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rPr>
      </w:pPr>
      <w:r>
        <w:rPr>
          <w:sz w:val="28"/>
        </w:rPr>
        <w:t>Уже два года майор КГБ Эрнест Федорович Белопотапов и его молодчики расставляли на преданных силки. Они с помощью запугивания, посулов, промывания мозгов находили лжесвидетелей и фабриковали бумаги, накладывая выдуманный идеологический криминал на культурную, научную и религиозную деятельность последователей Шрилы Прабхупады. Нормальные, законоправные, действительно имевшие место действия, при помощи подтасовки к ним клеветы изображались в документах как дела антисоветские, американские и приносящие вред здоровью тела и души. Люди из отряда Белопотапова были вооружены, могли взять из кассы столько денег, сколько их было необходимо, и могли использовать в своих делах сотрудников любого отделения милиции страны и добровольцев любой  народной дружины. Но  главным их оружием было право называться представителями закона. Благодаря ему они смогли изолировать от общества около пятидесяти  преданных. … был объявлен первый суд.</w:t>
      </w:r>
    </w:p>
    <w:p>
      <w:pPr>
        <w:pStyle w:val="Normal"/>
        <w:ind w:firstLine="709"/>
        <w:jc w:val="both"/>
        <w:rPr>
          <w:sz w:val="28"/>
        </w:rPr>
      </w:pPr>
      <w:r>
        <w:rPr>
          <w:sz w:val="28"/>
        </w:rPr>
        <w:t xml:space="preserve">Майор жаждал участия в этом последнем акте охоты. Сегодня отстреливали первую дичь - Критского и Куркина. Белопотапов знал, что начальство будет довольно, и поэтому пребывал в приподнятом настроении. Предвкушал: «Все знакомые офицеры просто умрут от зависти, а кто-то будет по-настоящему восхищаться». </w:t>
      </w:r>
    </w:p>
    <w:p>
      <w:pPr>
        <w:pStyle w:val="Normal"/>
        <w:ind w:firstLine="709"/>
        <w:jc w:val="both"/>
        <w:rPr>
          <w:sz w:val="28"/>
        </w:rPr>
      </w:pPr>
      <w:r>
        <w:rPr>
          <w:sz w:val="28"/>
        </w:rPr>
        <w:t xml:space="preserve">Некоторые уже успели поздравить Белопотапова, хотя приговор еще не прозвучал. Но они были осведомлены о том, что уже принято решение осудить, и они хорошо знали о бесполезности попыток противостоять аппарату. Поэтому они были уверены в уместности своих поздравлений. </w:t>
      </w:r>
    </w:p>
    <w:p>
      <w:pPr>
        <w:pStyle w:val="Normal"/>
        <w:ind w:firstLine="709"/>
        <w:jc w:val="both"/>
        <w:rPr>
          <w:sz w:val="28"/>
        </w:rPr>
      </w:pPr>
      <w:r>
        <w:rPr>
          <w:sz w:val="28"/>
        </w:rPr>
        <w:t>Этим первым судом КГБ перерезало ленточку перед серией процессов. Около десяти предстояло их впереди, и это окрыляло Белопотапова. Майор гордился, что работает в организации, которая, как он любил выражаться в кругу друзей, «может любому сломать рога». Перед судом ему вдруг вспомнился рассказ «Охота», написанный русским писателем, имя которого он забыл. Там описывается, как множество охотников загоняют одного волка в плотное кольцо и убивают его. «Выглядят, как ягнята, а на деле волки/ хищные, - думал майор о преданных. - Предатели американские! И многие из них совсем не понимают, что влипли в паутину ЦРУ. Слепцы! Ведь стоит просто присмотреться к их философии, и сразу понятно, что враждебная. Для советской идеологии она еще опаснее, чем христианская». Белопотапов вышел из зала суда в фойе и увидел идущего ему навстречу Сучару.</w:t>
      </w:r>
    </w:p>
    <w:p>
      <w:pPr>
        <w:pStyle w:val="Normal"/>
        <w:ind w:firstLine="709"/>
        <w:jc w:val="both"/>
        <w:rPr>
          <w:sz w:val="28"/>
        </w:rPr>
      </w:pPr>
      <w:r>
        <w:rPr>
          <w:sz w:val="28"/>
        </w:rPr>
        <w:t>В этот день Сучару долго и старательно повторял мантру. Поэтому он имел сосредоточенный и боевой вид. Майор даже немного смешался, увидев такую уверенность преданного, и не пожелал, чтобы этот разумный молодой ученый присутствовал на суде. Посмотрев по сторонам, Белопотапов увидел, что в фойе нет никого кроме двух сотрудников милиции. Тогда он совершенно неожиданно для Сучару безапелляционно толкнул его, и стал после этого заламывать ему за спину руку.</w:t>
      </w:r>
    </w:p>
    <w:p>
      <w:pPr>
        <w:pStyle w:val="Normal"/>
        <w:ind w:firstLine="709"/>
        <w:jc w:val="both"/>
        <w:rPr>
          <w:sz w:val="28"/>
        </w:rPr>
      </w:pPr>
      <w:r>
        <w:rPr>
          <w:sz w:val="28"/>
        </w:rPr>
      </w:r>
    </w:p>
    <w:p>
      <w:pPr>
        <w:pStyle w:val="Normal"/>
        <w:ind w:firstLine="709"/>
        <w:jc w:val="both"/>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Вишвамитра, намереваясь вторично позвонить Киртираджу в Швецию, двигался к Главпочтамту, но очень странным путем. Неделю назад он уже спрашивал опытного прабху, как правильнее отреагировать на все усиливающиеся преследования властей. Вишвамитра в первом разговоре просил Киртираджа посоветоваться с Харикешей Махараджем, и дать ему конкретный ответ - ехать из Москвы или остаться. </w:t>
      </w:r>
    </w:p>
    <w:p>
      <w:pPr>
        <w:pStyle w:val="Normal"/>
        <w:ind w:firstLine="709"/>
        <w:jc w:val="both"/>
        <w:rPr>
          <w:sz w:val="28"/>
        </w:rPr>
      </w:pPr>
      <w:r>
        <w:rPr>
          <w:sz w:val="28"/>
        </w:rPr>
        <w:t xml:space="preserve">Предпринимая меры предосторожности, Вишвамитра вначале смешался с людьми в ЦУМе, а потом нырнул в арку какого-то двора, пройдя через него в следующий двор. Несколько раз оглянувшись, он понял, что хвоста нет, и тогда отправился к Главпочтамту. «Все-таки есть хоть какая-то польза, - размышлял он, - от того, что я в детстве начитался всех этих книг о чекистах. Теперь все это пригождается мне, помогая защищаться от самих чекистов. Считая их героями, я и не думал, что когда-нибудь стану их врагом. Но стал, и теперь защищаюсь, хотя бой нельзя назвать равным. У них и тюрьмы, и психушки, и оружие, и наркотики, и кулаки… А у меня всего этого нет». Вдруг подумалось: «Но на твоей стороне Кришна, а потому ты победишь. Ты не тело, а душа, и твоя битва – не сражение телом, но сражение духом. Поэтому результаты могут быть не видны сразу. И даже если ты сядешь в тюрьму, и с материальной точки зрения победят власти, но ты, однако, выстоишь духом в тюрьме, это значит, ты победил». Вишвамитра вспомнил историю из «Махабхараты» о том, как Дурьодхана и Арджуна выбирали между армией и Господом. Дурьодхана  выбрал армию, а Арджуна – Кришну, и в итоге Дурьодхана проиграл Арджуне сражение. Эта история укрепила дух Вишвамитры, который знал, что дурьодханы всегда проигрывают. «Жаль только, что во всем мире люди не знают, что в СССР нам приходится действовать подпольно. Подпольщики – декабристы, подпольщики – народовольцы, подпольщики – большевики, подпольщики – партизаны, подпольщики – диссиденты. А теперь преданные Кришны. Постоянно в этой стране кто-то живет в подполье». И вдруг словно чье-то издевательство ему вспомнились слова гимна: «Славься отечество наше свободное!» Не замечая за размышлениями времени, Вишвамитра подошел к Главпочтамту. </w:t>
      </w:r>
    </w:p>
    <w:p>
      <w:pPr>
        <w:pStyle w:val="Normal"/>
        <w:ind w:firstLine="709"/>
        <w:jc w:val="both"/>
        <w:rPr/>
      </w:pPr>
      <w:r>
        <w:rPr>
          <w:sz w:val="28"/>
        </w:rPr>
        <w:t>Довольно быстро его соединили со Швецией, где Киртирадж, взяв трубку, вначале поздоровался, а потом на полминуты разразился кашлем. Наконец, остановившись, он сказал: «</w:t>
      </w:r>
      <w:r>
        <w:rPr>
          <w:sz w:val="28"/>
          <w:lang w:val="en-US"/>
        </w:rPr>
        <w:t>You should go!</w:t>
      </w:r>
      <w:r>
        <w:rPr>
          <w:sz w:val="28"/>
        </w:rPr>
        <w:t>»</w:t>
      </w:r>
      <w:r>
        <w:rPr>
          <w:sz w:val="28"/>
          <w:lang w:val="en-US"/>
        </w:rPr>
        <w:t xml:space="preserve"> </w:t>
      </w:r>
      <w:r>
        <w:rPr>
          <w:sz w:val="28"/>
        </w:rPr>
        <w:t xml:space="preserve">И повесил после этого трубку. «Ну вот, теперь ясность – надо ехать», - успокоился Вишвамитра и отправился в свою комнату в коммуналке. По дороге он позвонил Садананде и, используя особую, понятную лишь преданным семантику, рассказал в двух словах о своей беседе. </w:t>
      </w:r>
    </w:p>
    <w:p>
      <w:pPr>
        <w:pStyle w:val="Normal"/>
        <w:ind w:firstLine="709"/>
        <w:jc w:val="both"/>
        <w:rPr>
          <w:sz w:val="28"/>
          <w:lang w:val="en-US"/>
        </w:rPr>
      </w:pPr>
      <w:r>
        <w:rPr>
          <w:sz w:val="28"/>
        </w:rPr>
        <w:t xml:space="preserve">С тех пор как родители Вишвамитры переехали в другой район Москвы, он в одиночестве стал чувствовать себя вольготно. Однако это не было одиночество в полном смысле слова. Во первых, к нему приходили общаться преданные, а во-вторых, он и один наполнял квартиру Кришной, повторяя и напевая Имена Господа, читая Бхагавад-Гиту и предлагая Кришне прасад и благовония. В общем ему очень нравилось жить в удобной комнатке, и он не очень-то хотел уезжать в какую-то глушь. Но он – ученик, принявший посвящение. А гуру сейчас заботится о безопасности учеников, которые находятся между двух огней - ядерной угрозой и преследованиями КГБ. Да, если война состоится, то, очень вероятно, что Москва одной из первых взлетит в воздух. А преследования уже дают о себе знать. Думая так, Вишвамитра решил, оставаясь пока в квартире, подыскивать какие-нибудь варианты обмена жилья. Другие преданные тоже искали. И для исполнения этой цели вместе с Саданандой и Бхарадваджем Вишвамитра выехал на Кавказ.   </w:t>
      </w:r>
    </w:p>
    <w:p>
      <w:pPr>
        <w:pStyle w:val="Normal"/>
        <w:ind w:firstLine="709"/>
        <w:jc w:val="both"/>
        <w:rPr>
          <w:sz w:val="28"/>
        </w:rPr>
      </w:pPr>
      <w:r>
        <w:rPr>
          <w:sz w:val="28"/>
        </w:rPr>
        <w:t xml:space="preserve">(Когда его посадят, описать чувство вины за неисполнения наказа.)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Адвокаты утешали, говоря, что не осудят. По их мнению, это дело было дутое. Один из них говорил, что вообще не встречал в своей практике такой белиберды, а другой встречал, но подследственных тогда не осудили. Это в какой-то степени успокаивало и поддерживало Садананду и Вишвамитру, которые питали надежду на удачный исход дела и освобождение. </w:t>
      </w:r>
    </w:p>
    <w:p>
      <w:pPr>
        <w:pStyle w:val="Normal"/>
        <w:ind w:firstLine="709"/>
        <w:jc w:val="both"/>
        <w:rPr>
          <w:sz w:val="28"/>
        </w:rPr>
      </w:pPr>
      <w:r>
        <w:rPr>
          <w:sz w:val="28"/>
        </w:rPr>
        <w:t xml:space="preserve">Вишвамитра думал, что пострадал, поскольку, не выполнив наставления духовного учителя, вовремя не переехал в провинцию. Вот его и забрали первым, вот он и сидит в «Матросской тишине», а те, кто выполнили указание гуру, сейчас в деревнях и горах вкушают прасад и поют громко киртаны. </w:t>
      </w:r>
    </w:p>
    <w:p>
      <w:pPr>
        <w:pStyle w:val="Normal"/>
        <w:ind w:firstLine="709"/>
        <w:jc w:val="both"/>
        <w:rPr>
          <w:sz w:val="28"/>
        </w:rPr>
      </w:pPr>
      <w:r>
        <w:rPr>
          <w:sz w:val="28"/>
        </w:rPr>
        <w:t xml:space="preserve">Садананда смирился – тюрьма так тюрьма. «Видимо, это Кришне нужно для исполнения Своих целей, – думал. – Да и карма моя не подарок. Карма – не подарок». Он нашел в этом рифму, и она ему понравилась.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Силовая структура СССР – «дубина дарвиновской обезьяны» - больно ударила по семье ученых Критских. От неожиданного удара мать Вишвамитры потеряла всякий покой, и глаза ее не высыхали от слез. Его отец стал похож на тень, утратив свежий румянец щек, взамен него получив мешки под глазами.  Удрученный, он испытывал гамму горьких чувств. Это были родительские переживания за попавшего в беду ребенка, еще было чувство разлуки с ним, и главное, возникло чувство стыда перед сыном за идеологическую систему, которая совершила над ним неправомочное насилие, и которой он – отец осужденного ребенка – был предан много лет - с тех пор, как помнит себя. Теперь он словно участник этого ку-клукс-клана, учиненного над сыном. Так сокрушаясь, Критский чувствовал себя виновным за изгнание сына, подобно тому, как царь Дашаратха ощущал вину за изгнание сына Рамы в лес.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pPr>
      <w:r>
        <w:rPr>
          <w:sz w:val="28"/>
        </w:rPr>
        <w:t xml:space="preserve">Сердца многих в стране екнули, когда они услышали о суде над преданными, о чем не замедлили сообщить газеты. Власть продолжала действовать тоталитарными методами, вешая на головы людей свой замок. Кому теперь захочется принять Харе Кришна, если за это жестоко наказывают? Тоталитарной уздечкой аппарат взнуздал уже много учений, грубо загнав их в конюшню марксистко-ленинской философии. Однако Прабхупада никуда так просто не приезжает. Философия, которую принес он, стала сама взнуздывать марксистко-ленинскую, и та начала трещать по многим швам. Поэтому большевикам ничего не оставалось, кроме как нагнать страха на жителей страны – старый излюбленный прием демонов. Однако разумные люди, те, кто знают политические игры, увидели за этим судом бессилие слабой идеологии КПСС перед безупречной во всех отношениях философией Сознания Кришны, увидели бессилие, приведшее к использованию политической дубинки. Так учение Сознания Кришны после процесса стало объектом внимания тысяч новых людей.     </w:t>
      </w:r>
    </w:p>
    <w:p>
      <w:pPr>
        <w:pStyle w:val="Normal"/>
        <w:ind w:firstLine="709"/>
        <w:jc w:val="both"/>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4:37:00Z</dcterms:created>
  <dc:creator>User</dc:creator>
  <dc:description/>
  <dc:language>en-US</dc:language>
  <cp:lastModifiedBy>User</cp:lastModifiedBy>
  <dcterms:modified xsi:type="dcterms:W3CDTF">2001-03-24T11:53:00Z</dcterms:modified>
  <cp:revision>30</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