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4"/>
        </w:rPr>
      </w:pPr>
      <w:r>
        <w:rPr>
          <w:sz w:val="24"/>
        </w:rPr>
        <w:t xml:space="preserve">Впервые я приехал в Советский союз по просьбе Харикеши Махараджа и Киртираджа прабху в 1986 году. В то время в ИСККОН практически не знал, что происходит в России, потому-чо Харикеша махарадж и Киртирадж прабху держали все под очень большим секретом. По пути меня попросили заехать в Италию. Там было очень срочное дело и это меня задержало, поэтому я думал, что, может быть в этот раз я не смогу поехать в Россию. Но Гуру-Гауранга, который был в то время в Италии, стал настаивать, чтобы я обязательно поехал в Россию. Он сказал, что там потрясающее поле для проповеди и буквально заставил меня приехать сюда. Тогда мы запланировали специальный тур из Лондона в Москву и Санкт-Петербург; меня сопровождал при этом Илапати прабху, которого теперь зовут Бхактивикаша Свами. Но Киртирадж прабху настоял на том, что вместо того, чтобы ехать в Лондон, я заехал бы на сутки в Стокгольм, чтобы он меня «натренировал», как следует вести себя в России. Он очень подробно объяснял, что когда мы заходим в метро, мы должны оглядываться по сторонам – посмотреть, не следит ли за нами кто-то… Или когда мы выходим из гостиницы – мы тоже должны оглядываться по сторонам. Он дал нам только один адрес, по которому мы должны были найти преданных в Москве. Ни один из преданных в Москве не знал, что мы едем. На самом деле Киртирадж не знал даже точного адреса - –н просто нарисовал карту, по которой можно было найти это место. </w:t>
      </w:r>
    </w:p>
    <w:p>
      <w:pPr>
        <w:pStyle w:val="Normal"/>
        <w:ind w:firstLine="709"/>
        <w:jc w:val="both"/>
        <w:rPr>
          <w:sz w:val="24"/>
        </w:rPr>
      </w:pPr>
      <w:r>
        <w:rPr>
          <w:sz w:val="24"/>
        </w:rPr>
        <w:t xml:space="preserve">Как только мы приехали в Москву и остановились в отеле «Интурист», уже через несколько часов мы отправились в город, пытаясь найти эту квартиру. Мы очень долго искали указанное место, в конце концов, мы нашли нужный нам дом, поднялись на нужный этаж, постучали в дверь – но за дверью не было никаких преданных! (На самом деле мы должны были встретиться там с женой Айодхья-пати. Которую звали Малини). Мы вышли из этого дома, встали около подъезда и начали думать о том, что же нам теперь делать. Ведь мы должны пробыть неделю в Москве, без дела, не зная, где преданные… Поразмышляв так, мы решили зайти в соседний дом. Поднялись мы на тот же этаж, постучали в ту же квартиру – и нам открыла мать Малини! Она повела нас в метро и мы приехали на квартиру Садананды. </w:t>
      </w:r>
    </w:p>
    <w:p>
      <w:pPr>
        <w:pStyle w:val="Normal"/>
        <w:ind w:firstLine="709"/>
        <w:jc w:val="both"/>
        <w:rPr/>
      </w:pPr>
      <w:r>
        <w:rPr>
          <w:sz w:val="24"/>
        </w:rPr>
        <w:t xml:space="preserve">Как только мы приехали, стали собираться преданные, и вскоре мы начали </w:t>
      </w:r>
      <w:r>
        <w:rPr>
          <w:i/>
          <w:sz w:val="24"/>
        </w:rPr>
        <w:t>киртан</w:t>
      </w:r>
      <w:r>
        <w:rPr>
          <w:sz w:val="24"/>
        </w:rPr>
        <w:t xml:space="preserve">. Через некоторое время на этой кваетире собралось 35-40 преданных. Так в течении нескольких дней у нас постоянно проходили программы – с самого раннего утра до самого позднего вечера – в домах разных преданных. Но мы всегда должны были быть очень осторожны, поэтому преданные приходили в обычной одежде и ни в коем случае не должны были показывать никаких внешних признаков того, что они преданные. Многие преданные были в это время в тюрьмах или отсиживали свой срок в лагерях. </w:t>
      </w:r>
    </w:p>
    <w:p>
      <w:pPr>
        <w:pStyle w:val="Normal"/>
        <w:ind w:firstLine="709"/>
        <w:jc w:val="both"/>
        <w:rPr/>
      </w:pPr>
      <w:r>
        <w:rPr>
          <w:sz w:val="24"/>
        </w:rPr>
        <w:t xml:space="preserve">После мы поехали в Санкт-Петербург. Там атмосфера была более свободной, потому-что ни один петербургский преданный не был посажен в тюрьму. На программах в санкт-Петербурге была очень насыщенная, очень интенсивная атмосфера – каждый человек, который участвовал в </w:t>
      </w:r>
      <w:r>
        <w:rPr>
          <w:i/>
          <w:sz w:val="24"/>
        </w:rPr>
        <w:t>киртане</w:t>
      </w:r>
      <w:r>
        <w:rPr>
          <w:sz w:val="24"/>
        </w:rPr>
        <w:t xml:space="preserve">, был целиком погружен в пение Харе Кришна. </w:t>
      </w:r>
    </w:p>
    <w:p>
      <w:pPr>
        <w:pStyle w:val="Normal"/>
        <w:ind w:firstLine="709"/>
        <w:jc w:val="both"/>
        <w:rPr>
          <w:sz w:val="24"/>
        </w:rPr>
      </w:pPr>
      <w:r>
        <w:rPr>
          <w:sz w:val="24"/>
        </w:rPr>
        <w:t xml:space="preserve">Мы знали о том, что книги печатаются в Армении и Литве, но практически во всех домах, в которых мы тогда побывали, были устроены переплетные мастерские, и в них переплетались эти книги. В типографиях печатались только листы и затем преданные должны были сами собирать и переплетать эти книги. На нас произвела очень сильное и глубокое впечатление смелость преданных, то, как они проповедовали сознание Кришны, рискуя всем. </w:t>
      </w:r>
    </w:p>
    <w:p>
      <w:pPr>
        <w:pStyle w:val="2"/>
        <w:rPr/>
      </w:pPr>
      <w:r>
        <w:rPr/>
        <w:t xml:space="preserve">В то время Киртирадж прабху действовал очень активно, организуя всемирную компанию за освобождение преданных. Он работал 24 часа в сутки, без перерывов. В Австралии была также организована компания за освобождение «советских Харе Кришна». Рамай Свами Махарадж организовал автобус, на котором преданные путешествовали по всей Австралии, устраивали программы, давали интервью, выступали на ТВ, радио, рассказывая о судьбе советских Харе Кришна». В Австралии эта история стала очень известной, и, в конце концов, мы обратились к премьер-министру Австралии мистеру Бобхоку, который в то время собирался приехать в Россию с официальным визитом. Мы попросили его написать письмо Горбачеву, прося освободить советских преданных Кришны. И, действительно, приехав в Советский Союз, он попросил мистера Горбачева освободить советских преданных. Безусловно, это оказало свое влияние, и вскоре после этого преданных стали выпускать из тюрем. </w:t>
      </w:r>
    </w:p>
    <w:p>
      <w:pPr>
        <w:pStyle w:val="Normal"/>
        <w:ind w:firstLine="709"/>
        <w:jc w:val="both"/>
        <w:rPr>
          <w:sz w:val="24"/>
        </w:rPr>
      </w:pPr>
      <w:r>
        <w:rPr>
          <w:sz w:val="24"/>
        </w:rPr>
        <w:t xml:space="preserve">В следующем, 1987 году, я приехал с очередным визитом вместе с Нарешварой прабху. В то время преданных уже начали выпускать из тюрем, и когда мы опять пришли к Садананде на квартиру, мы в первый раз увидели там Премавати. Она рассказывала нам, в каких адских условиях находилась в тюрьме, как женщины были засунуты в темные маленькие камеры, спали на железных кроватях, как у них практически не было места, чтобы ходить. В то время она была беременна, и, несмотря на это, она должны была выполнять самые тяжелые работы в лагере. И, в конце концов, ее девочка умерла в лагере. </w:t>
      </w:r>
    </w:p>
    <w:p>
      <w:pPr>
        <w:pStyle w:val="Normal"/>
        <w:ind w:firstLine="709"/>
        <w:jc w:val="both"/>
        <w:rPr>
          <w:sz w:val="24"/>
        </w:rPr>
      </w:pPr>
      <w:r>
        <w:rPr>
          <w:sz w:val="24"/>
        </w:rPr>
        <w:t>В следующий раз мы также встретились с Санньясой прабху, который рассказывал о том, как в психиатрической больнице им давали наркотики и лекарства, под воздействием которых человек ни на чем не может сосредотачиваться. Он рассказывал, что когда принимаешь эти лекарства, , тогда не можешь ни сидеть, ни лежать, ни стоять, - и в любом положении человек себя чувствует очень неуютно. Такие муки претерпели эти первые преданные, пока они находились в тюрьмах и психиатрических лечебницах. Но их непоколебимая вера в Кришну никогда не покидала их. И даже когда они сидели в тюрьме, они проповедовали другим заключенным, чтобы те тоже повторяли мантру.</w:t>
      </w:r>
    </w:p>
    <w:p>
      <w:pPr>
        <w:pStyle w:val="Normal"/>
        <w:ind w:firstLine="709"/>
        <w:jc w:val="both"/>
        <w:rPr/>
      </w:pPr>
      <w:r>
        <w:rPr>
          <w:sz w:val="24"/>
        </w:rPr>
        <w:t xml:space="preserve">В 1987 году в Москве проходил фестиваль Индии, и преданные воспользовались этой возможностью, чтобы начать проповедовать сознание Кришны. Они отправлялись небольшими группами и устраивали </w:t>
      </w:r>
      <w:r>
        <w:rPr>
          <w:i/>
          <w:sz w:val="24"/>
        </w:rPr>
        <w:t>киртаны</w:t>
      </w:r>
      <w:r>
        <w:rPr>
          <w:sz w:val="24"/>
        </w:rPr>
        <w:t xml:space="preserve"> на различных мероприятиях, которые проводились в рамках этого фестиваля. Правительство не хотело попадать в неудобное положение в присутствии иностранных гостей, поэтому они не чинили препятствий преданным. Но, тем не менее, им не очень нравилось, что преданные делают это. </w:t>
      </w:r>
    </w:p>
    <w:p>
      <w:pPr>
        <w:pStyle w:val="Normal"/>
        <w:ind w:firstLine="709"/>
        <w:jc w:val="both"/>
        <w:rPr/>
      </w:pPr>
      <w:r>
        <w:rPr>
          <w:sz w:val="24"/>
        </w:rPr>
        <w:t xml:space="preserve">В следующем, 1988 году, когда мы снова должны были приехать в Россию, новость о том, что прибывает </w:t>
      </w:r>
      <w:r>
        <w:rPr>
          <w:i/>
          <w:sz w:val="24"/>
        </w:rPr>
        <w:t>санньяси</w:t>
      </w:r>
      <w:r>
        <w:rPr>
          <w:sz w:val="24"/>
        </w:rPr>
        <w:t>, распространилась по всем городам. Когда Санака-Кумар встретил нас на Красной площади, он рассказал, что Вайдьянатх позвонил своей сестре в Ташкент, она рассказала всем остальным преданным, и затем эта новость распространилась повсюду. Все звонили в Москву и спрашивали: «Когда приезжает санньяси</w:t>
      </w:r>
      <w:r>
        <w:rPr>
          <w:sz w:val="24"/>
          <w:lang w:val="en-US"/>
        </w:rPr>
        <w:t>?</w:t>
      </w:r>
      <w:r>
        <w:rPr>
          <w:sz w:val="24"/>
        </w:rPr>
        <w:t xml:space="preserve">» мы не знали толком, что делать, потому что в предыдущие приезды мы просто собирались в небольшом количестве на квартирах, а сейчас в Москву приехали сотни и сотни преданных. Поэтому мы решили устроить программу в лесу, за городом. Каждый день преданные сотнями заходили в электрички и отправлялись в условленное место, и с утра до вечера мы проводили там </w:t>
      </w:r>
      <w:r>
        <w:rPr>
          <w:i/>
          <w:sz w:val="24"/>
        </w:rPr>
        <w:t>киртаны</w:t>
      </w:r>
      <w:r>
        <w:rPr>
          <w:sz w:val="24"/>
        </w:rPr>
        <w:t xml:space="preserve">, устраивали лекции и готовили </w:t>
      </w:r>
      <w:r>
        <w:rPr>
          <w:i/>
          <w:sz w:val="24"/>
        </w:rPr>
        <w:t>прасад</w:t>
      </w:r>
      <w:r>
        <w:rPr>
          <w:sz w:val="24"/>
        </w:rPr>
        <w:t xml:space="preserve">. Это продолжалось с раннего утра до позднего вечера. Многие преданные до того никогда не встречались с преданными из-за границы. Они буквально засыпали меня различными вопросами о различных аспектах сознания Кришны. Они задавали вопросы часами. И в конце нашего визита мы решили устроить огромный публичный киртан в Санкт-Петербурге. Я думаю, что это был первый в России большой киртан, в нем участвовало 150 или 200 преданных. Мы вышли из поезда и пошли вдоль Невского проспекта к Казанскому собору. Казанский собор в то время служил музеем истории атеизма. И вдруг,  откуда не возьмись, перед этим собором оказались десятки преданных, и все они пели и танцевали. Мы увидели, как к нам со всех сторон пачками подходит милиция. Их было более сотни, они окружили преданных. Ситуация была очень напряженной. Но преданные, как ни в чем не бывало, продолжали петь Харе Кришна. Милиция на этот раз почему-то не хотела арестовывать преданных. Это продолжалось где-то 5 минут, в конце концов преданные прекратили петь киртан и милиция ушла. </w:t>
      </w:r>
    </w:p>
    <w:p>
      <w:pPr>
        <w:pStyle w:val="Normal"/>
        <w:ind w:firstLine="709"/>
        <w:jc w:val="both"/>
        <w:rPr/>
      </w:pPr>
      <w:r>
        <w:rPr>
          <w:sz w:val="24"/>
        </w:rPr>
        <w:t xml:space="preserve"> </w:t>
      </w:r>
      <w:r>
        <w:rPr>
          <w:sz w:val="24"/>
        </w:rPr>
        <w:t xml:space="preserve">В 1989 году мы в первый раз решились поехать в другие города страны. Это было очень дорого, потому что за каждого человека нужно было платить по 100 долларов за ночь пребывания в гостинице. Но один бхакта из Новой Зеландии – Барри – помог мне, он был спонсором этого визита. Сначала мы отправились в Ташкент и навестили Мадхава Гхоша </w:t>
      </w:r>
      <w:r>
        <w:rPr>
          <w:i/>
          <w:sz w:val="24"/>
        </w:rPr>
        <w:t>прабху</w:t>
      </w:r>
      <w:r>
        <w:rPr>
          <w:sz w:val="24"/>
        </w:rPr>
        <w:t xml:space="preserve">. Затем мы отправились в Баку, где встретились с Айраватой прабху. В каждом городе мы встречали множество преданных и людей, которых интересовало сознание Кришны. Затем отправились в Тбилиси, где встретились с Ямараджем </w:t>
      </w:r>
      <w:r>
        <w:rPr>
          <w:i/>
          <w:sz w:val="24"/>
        </w:rPr>
        <w:t>прабху</w:t>
      </w:r>
      <w:r>
        <w:rPr>
          <w:sz w:val="24"/>
        </w:rPr>
        <w:t xml:space="preserve"> и Нанда-прией прабху. Но в Тбилиси каждый раз, как мы только выходили из гостиницы, мы замечали, что за нами следят. Мы проходили несколько улиц и видели, что эти люди идут следом за нами. И когда мы встретились с преданными в условленном месте, мы сказали им, что за нами следят, похоже, что КГБ. Преданные сказали: «Убегайте!» И мы начали убегать = преданные нас посадили в машину и поехали. Тут мы заметили, что за нами едет другая машина. Мы заехали в какой-то двор между жилыми домами, подождали там несколько минут… Когда мы стали выезжать из этого двора, мы заметили ту же самую машину, которая преследовала нас. В конце концов, мы оторвались. Затем мы встретились с преданными за городом – в лесу. На следующий день мы решили разработать специальную стратегию, как избегать преследования КГБ. Мы поехали в двух машинах и решили припарковать их на разных улицах. Мы встречались с преданными, у которых было две машины. Мы выезжали на одной машине, а другая должна была загораживать дорогу за нами. Итак, когда мы сели в одну машину и стали отъезжать, другая машина перегородила дорогу. И вдруг эти кэгэбисты, которые следили за нами, выбежали из-за угла и запрыгнули во вторую машину. Они приказали шоферу, по-моему, это был Камаламала: «Езжай за этой машиной!» Он сказал: «Чего ради?» Они сказали: «Не разговаривай, это – приказ милиции. Езжай!» Он начал очень медленно ехать. Они в это время вели переговоры по рации. Но Камаламала ехал очень медленно, и, в конце концов, мы оторвались от них. </w:t>
      </w:r>
    </w:p>
    <w:p>
      <w:pPr>
        <w:pStyle w:val="Normal"/>
        <w:ind w:firstLine="709"/>
        <w:jc w:val="both"/>
        <w:rPr>
          <w:sz w:val="24"/>
        </w:rPr>
      </w:pPr>
      <w:r>
        <w:rPr>
          <w:sz w:val="24"/>
        </w:rPr>
        <w:t xml:space="preserve">В следующее место, в которое мы поехали, был Киев. Там происходило все то же самое. Каждый день нам нужно было разрабатывать специаьный план, как отвязаться от кэгэбистов. То же самое произошло и в Вильнюсе. Так или иначе, но они нас все таки не поймали. </w:t>
      </w:r>
    </w:p>
    <w:p>
      <w:pPr>
        <w:pStyle w:val="Normal"/>
        <w:ind w:firstLine="709"/>
        <w:jc w:val="both"/>
        <w:rPr>
          <w:sz w:val="24"/>
        </w:rPr>
      </w:pPr>
      <w:r>
        <w:rPr>
          <w:sz w:val="24"/>
        </w:rPr>
        <w:t xml:space="preserve">Нам казалось, что теперь они никогда больше не пустят нас в страну. Но почему-то визу нам продолжали давать. В 1989 году страна стала уже более открытой, и именно в это время в стране был официально зарегистрирован ИСККОН. Тогда же мы провели первую ратха-ятру в Каунасе, в Литве. И затем на Арбате, здесь, в Москве. Тогда же, в 1989 году, преданные поучили разрешение от правительства импортировать огромное количество «Источников вечного наслаждения», «Бхагавад-Гит» и «Учений Шри Чайтаньи» из Швеции. С этого момента началось массовое распространение книг. </w:t>
      </w:r>
    </w:p>
    <w:p>
      <w:pPr>
        <w:pStyle w:val="Normal"/>
        <w:ind w:firstLine="709"/>
        <w:jc w:val="both"/>
        <w:rPr/>
      </w:pPr>
      <w:r>
        <w:rPr>
          <w:sz w:val="24"/>
        </w:rPr>
        <w:t>Во второй раз в 1989 году я приехал сюда уже по студенческой визе. Представитель университета встретил меня в аэропорту. Как только я вышел за линию таможни, я увидел преданного, который распространял книги в аэропорту. Это был Амсу прабху. Он увидел меня, сразу же подошел и сказал: «Берите книгу». Я был одет в обычную одежду, и он не понял, кто я такой. В этот же момент ко мне подошел представитель университета и спросил: «Вы такой-то и такой-то</w:t>
      </w:r>
      <w:r>
        <w:rPr>
          <w:sz w:val="24"/>
          <w:lang w:val="en-US"/>
        </w:rPr>
        <w:t>?</w:t>
      </w:r>
      <w:r>
        <w:rPr>
          <w:sz w:val="24"/>
        </w:rPr>
        <w:t>» Мне пришлось сказать Амсу: «Прости, пожалуйста, но мне не нужна эта книга». Однако в какой-то момент он начал что-то подозревать и, кажется, узнал меня. Он все время подходил ко мне и стал настойчиво предлагать эту книгу. Я все время говорил: «Нет-нет, оставь меня  в покое».</w:t>
      </w:r>
    </w:p>
    <w:p>
      <w:pPr>
        <w:pStyle w:val="Normal"/>
        <w:ind w:firstLine="709"/>
        <w:jc w:val="both"/>
        <w:rPr>
          <w:sz w:val="24"/>
        </w:rPr>
      </w:pPr>
      <w:r>
        <w:rPr>
          <w:sz w:val="24"/>
        </w:rPr>
        <w:t xml:space="preserve">Вначале я встретился с представителями университета, и только затем отправился к преданным. Но к этому времени книги уже спокойно распространялись по всей Москве. </w:t>
      </w:r>
    </w:p>
    <w:p>
      <w:pPr>
        <w:pStyle w:val="Normal"/>
        <w:ind w:firstLine="709"/>
        <w:jc w:val="both"/>
        <w:rPr>
          <w:sz w:val="24"/>
        </w:rPr>
      </w:pPr>
      <w:r>
        <w:rPr>
          <w:sz w:val="24"/>
        </w:rPr>
        <w:t xml:space="preserve">Так стало расцветать сознание Кришны. Сотни и сотни новых преданных начали присоединяться к Движению. Таким образом, мечта Шрилы Прабхупады о том, чтобы распространить сознание Кришны в этой стране, стала явью. Я хотел бы почтительно склониться перед всеми преданными, которые жертвовали собой для того, чтобы распространить здесь сознание Кришны. Нет никаких сомнений в том, что Шрила Прабхупада очень признателен вам за все, что вы сделали для того, чтобы распространить сознание Кришны в этой стране. </w:t>
      </w:r>
    </w:p>
    <w:p>
      <w:pPr>
        <w:pStyle w:val="Normal"/>
        <w:ind w:firstLine="709"/>
        <w:jc w:val="both"/>
        <w:rPr>
          <w:sz w:val="24"/>
        </w:rPr>
      </w:pPr>
      <w:r>
        <w:rPr>
          <w:sz w:val="24"/>
        </w:rPr>
      </w:r>
    </w:p>
    <w:p>
      <w:pPr>
        <w:pStyle w:val="Normal"/>
        <w:ind w:firstLine="709"/>
        <w:jc w:val="both"/>
        <w:rPr>
          <w:sz w:val="24"/>
        </w:rPr>
      </w:pPr>
      <w:r>
        <w:rPr>
          <w:sz w:val="24"/>
        </w:rPr>
        <w:t xml:space="preserve">              </w:t>
      </w:r>
      <w:r>
        <w:rPr>
          <w:sz w:val="24"/>
        </w:rPr>
        <w:t xml:space="preserve">Шр. Прабхавишну Свами. «Гаураега», № 3, 1997. </w:t>
      </w:r>
    </w:p>
    <w:sectPr>
      <w:type w:val="nextPage"/>
      <w:pgSz w:w="11906" w:h="16838"/>
      <w:pgMar w:left="1800" w:right="1800"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firstLine="709"/>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6:05:00Z</dcterms:created>
  <dc:creator>User</dc:creator>
  <dc:description/>
  <dc:language>en-US</dc:language>
  <cp:lastModifiedBy>User</cp:lastModifiedBy>
  <dcterms:modified xsi:type="dcterms:W3CDTF">2000-11-27T17:51:00Z</dcterms:modified>
  <cp:revision>8</cp:revision>
  <dc:subject/>
  <dc:title>Nb v bv vчсаспртаптпт ппаьа м   спапт  еркееккеекекен екнркые керрк ыпркеркеар екркер ыкерке  керен керке рке кк керкеркеркркеренок еекогь  еноеноев оено      ноеоеко кркоео кккер керке кеке рн кенрыкне  кенркенр  ерк ыр ке  ркркернкы  кекеы ыерыкенркыер</dc:title>
</cp:coreProperties>
</file>