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воспоминаний Атманан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веташенской психиатрической больнице, куда я был помещен, перед медицинским персоналом была поставлена задача перевоспитать меня. Медсестры и санитары с удовлетворением взялись за это дело. И особенно они усердствовали, когда были пьяными. Целью перевоспитания было вынудить меня нарушить один из принципов сознания Кришны с тем, чтобы «ускорить» мой выход из психзаточ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сли бы я отвечал лишь за себя, нарушение принципа меня бы так не страшило, но я был инициирован, и потому нагрузка за грех падала на гур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которым санитарам доставляло особое удовольствие глумиться над людьми, имеющими высшее образование и оказавшимися по воле провидения в психбольнице за свои взгляды. В нашей 4-й палате это были физик-коммунист Оганесян Варос Согомонович, «пациент поневоле», «больной» социаьной дезадаптацией. Уже 20 лет он находился в психушке за свое принципиальное выступлениее на общеинститутском собрании коммунистов и «коммунистов-карьеристов».Другим объектом для глумления являлся 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 часов вечера. После пьяной оргии санитаров в палату входят медсестра Света с чашей в руке и санитары Ашот и Каро, в руках у последнего что-то наподобие вареной ноги уважаемой курочки-рябы. Сердце охватывает беспокойство – неохота в очередной раз оказываться в центре пьяного дебоша санитаров (один из которых на полставки работает на коньячном заводе). Начинаю с усердием повторять Харе Кришна мантру, но мои «благожелатели не унимаются». Операцией руководит Света: «Наш дорогой Армен! Боль раздирает наши сердца – ты здесь останешься навечно, если не съешь мяса и не отведаешь водки». Держа в руке чашу, она продолжает: «Съешь мяса и ты немедленно окажешься дома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уриная нога угрожающе засветилась в руках у Кар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смотря на драматичность положения, внутренне смех раздирает меня. Не знаю, как у моих благожелателей – санитаров, но сердце некоторых «больных» и больных не может равнодушно относится к издевательству. Варос пытается что-то сказать в мою защиту (ведь он «сумасшедший» со стажем 20 лет) – моментально вся палата оказывается опустевшей по воле санитаров. Они не хотят, чтобы сердца больных ранила процедура «перевоспитания» кришна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всей трагикомичности положения я сознавал, что этот случай будет способствовать распространению Сознания Кришны по отделению. Да и сами санитары после процедуры будут по иному относиться к учению Харе Криш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вета: «Армен, ты должен это выпить!» Подносит ко рту чашу с водко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шот и Каро: «Ты пойми, это для твоего же блага; выпей и двери домой открыты». Ко рту приближается курья нож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Спасибо за заботу, я ее очень ценю, но я выйду отсюда и без помощи мясоедения». Чувствую, что дальнейший обмен любезностями бесполезен; ха повторяю в уме Шри Нрисимха мантру и внешне становлюсь как бы каменным. Внутренне приходится улыбаться очередному проявлению безумия великих «благодетелей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аша с водкой приближается к губам и я отталкиваю ее рукой в сторону: Часть водки выливается, но Света умудряется сохранить содержимое чаши для продолжения «лечения». Мой последний жест вызывает у санитаров возмущение – в их понимании это вызов всей советской псижиатрии, самой «гуманной» в мире. «Наглости пациента» нет предела, он грубыми приемама сопротивляется принятию водки – «эффективнейшего» (наряду с нейролептиками) средства от болезни преданности Богу, окрещенной психиатрами «манией Кришны». За это – неотвратимое возмездие. Чаша с водкой опрокидывается на мою голову. (Советшеш – перевод с арм. – построенная Советами.) Санитары мгновенно хватают меня за руки и куриная нога касается моих губ. Они пытаются просунуть ее в рот. Я же просто повторяю Нрисимха-мантру и внутренне искренне смеюсь, глядя на все, в том числе и на себя, как бы со стороны. Стереокино, в котором все реально – ты и зритель и актер. Можешь ощущать всю гамму ощущений, ощущать наяву, и все бесплатно, а несведующие глупцы еще платят деньги, чтобы посмотреть на вампиров на плоских экрана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 советская медицина! Сколько таких пациентов попадает в твое гуманнейшее лоно помимо твоей и своей воли. Они оказывают сопротивление твоим попыткам изменить их образ мышления с любого на наше «кровное» – рабоче-крестьянское, материалистическое, народное. А как ты щедра на растраты! Вот и сейчас, помимо затрат на койку ты истратила 2 рубля на водку и около рубля на куриную ногу (по ресторанным ценам), но, увы, «пациент» на этот раз вышел победителем…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 несомненной «гуманности» советской репрессивной медицины-психиатрии могли бы свидетельствовать многие. Почему могли бы? Да потому что у этих «пациентов» уже ничего не спросишь, как например, у последователя Харе Кришна Мартика Жамкочяна, отправленного на тот свет за пять дней пребывания в Советашенской психтюрьме. Может быть о чрезмерной «гуманности и честности» советской психмедицины мог бы свидетельствовать другой последователь религиозного движения Харе Кришна Саркис Оганджанян. По совету и лжеэкспертизе (?) психиатров, он был послан в Оренбургский лагерь, где здоровым был помещен среди туберкулезников, лишен нормального питания и одежды в сибирском холоде и покинул мир сей за неделю до освобождения. </w:t>
      </w:r>
    </w:p>
    <w:p>
      <w:pPr>
        <w:pStyle w:val="3"/>
        <w:rPr/>
      </w:pPr>
      <w:r>
        <w:rPr/>
        <w:t>Список свидетельств о «гуманности» коммунистической медицины мог бы продолжаться как угодно долго, но, кажется, достаточно спросить об этом Вароса Согомоновича. Вот уже 4-й год перестройки этот физик-коммунист находится в психбольнице. Он не может адаптироваться к взяточничеству и коррупции в рядах компартии Армении, которая несет прямую ответственность за пытки и убийства 3-х последователей Сознания Кришны. А медицина вот уже 22-й год самыми суровыми методами пытается сделать его «адаптируемым», сделать примиримым  к  коррупции и разврату среди руководящих органов компартии. Нейролептики ему вводили не в мышцы, а в суставы, а также его подолгу медицинскими средствами держали в шоковом состоянии, когда не знаешь, сошел ты с ума окончательно или нет. Варос расскажет, что когда медицинские средства оказывались бессильными, медицина для достижения своей цели прибегала к помощи уголовников. Если вы не поверите ему, посетите днепропетровскую психбольницу и побеседуйте с Нагиром Агаевым, ответственным лицом, который посмел встать на пути преступлений бывшего милиционера-убийцы Гейдара Алиева. Вот уже 12-й год Агаев находится под «чуткой» заботой советской психиатрии, которая для его «лечения» применяет комбинированный метод, поместив его в камеру-клетку с совершенно умалишенными гомосексуалистами и делая ему инъекции «модеген депо» и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 сам имел возможность убедиться в «заботливости» о пациентах, которую проявляют медики – прислужники атеистических каннибалов. Вспоминается случай, когда больной лежал на полу в приступе эпилепсии, а санитар с колбасой в руках пробегает мимо, чтобы заставить верующего «пациента»-вегетарианца съесть е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 xml:space="preserve">Ну ты молодец, Армен, - сказал Ашот. – Стоишь на своем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 пожалусь врач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 тебе кажется, все это делается без его ведома, указания? Когда вы </w:t>
      </w:r>
    </w:p>
    <w:p>
      <w:pPr>
        <w:pStyle w:val="2"/>
        <w:rPr>
          <w:sz w:val="28"/>
        </w:rPr>
      </w:pPr>
      <w:r>
        <w:rPr>
          <w:sz w:val="28"/>
        </w:rPr>
        <w:t>Придете к власти, вы можете запретить мясоеденье, и я, возможно, не буду есть мясо, но от вина я никогда не откажусь. Ну а пока власть наша, ты должен съесть его, чтобы отсюда выйти – хотя бы раз, форма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ходя по коридору, я увидел медсестру Свету, которая держалась за сердце: оно у нее боле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Бахир нрисимхо хридаир нрисимх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йсьвиттнльно с точки зрения мкатериалиста прред-й выглядит сумасшедшим. Онище могут как-то понять откааз от мяса спиртного и даже секса. Но что касается молитв предлжн прасада пудж то это уже слишком. Когда дело идет о беседах с каокй-то личностью не имеющей плоти. Обращении к ней поклонении ей то они видят это сумасш-ем. Смотрят и видят так: «стоит человек болтает с кем-то несуществ. Вымышленным. Кормит его. Точно сумасшедш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7:29:00Z</dcterms:created>
  <dc:creator>User</dc:creator>
  <dc:description/>
  <dc:language>en-US</dc:language>
  <cp:lastModifiedBy>User</cp:lastModifiedBy>
  <dcterms:modified xsi:type="dcterms:W3CDTF">2001-02-17T20:49:00Z</dcterms:modified>
  <cp:revision>6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