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lang w:val="en-US"/>
        </w:rPr>
        <w:t>Nb v bv v</w:t>
      </w:r>
      <w:r>
        <w:rPr>
          <w:sz w:val="28"/>
        </w:rPr>
        <w:t>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 кер ы  к кеы ккеке кын ыкы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оь еноено  м ьт и исимьчпьрь  па  кеуккеоены ке ке ык5  е5   кер  пку  пкр ыкепкеы екке ке кк  ке   ке ркрк пуеп уке ккекр кер кекр креркеры       екр кер   е ыр енооеврвк    нкеревнр  кер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ь м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К № 11. 8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ночь с 19 на 20 мая Санатана Дхарма (Стасис Шемета) сидел на кухне и читал книгу. В это время все, кто находились в каунасском ашраме, спали. Незадолго до этого с его автомобиля неизвестными лицами было снято переднее стекло. Он обратился в милицию, сообщил, где это произошло, дал адрес. Создается впечатление, что эта кража не была случайной, т.к. перед этим в Вильнюсе с его машины были сняты зеркала… Так вот, в ночь с 19 на 20 мая вдруг постучали в окно. Под окном стоял милиционер. Он сказал, что хочет поговорить насчет украденного стекла, т.к. появились какие-то данные. Предложил Санатане проехать в отделение. Он хотел поехать на своей машине, но ему сказали, что не стоит -–его обратно привезут. В отделении его сразу же посадили в камеру, сказали, что он арестован. Утром его отправили в Вильнюсскую прокуратуру, где его обвинили в уклонении от армии и возбудили против него уголовное дел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асис закончил политехнический институт, проходил офицерские сборы, но ему не присвоили звания лейтинанта, хотя он и был представлен к присвоению звания. Сказали, что верующий не может быть офицером. По этому вопросу он обращался в газету «Красная звезда». Пришел ответ, что звание обязаны присвои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-таки звание не присвоили, и пытались отправить его в армию рядовым. В Вильнюсе его продержали целый день, а затем выпустили под расписку до 24 мая. 25 мая его направили в военкомат, а оттуда на медкомиссию. 27 мая Санатана был помещен в психическую лечебницу района Новая Вильня. Ему грозит либо 2 года заключения, либо пребывание в псих. лечебниц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0:30:00Z</dcterms:created>
  <dc:creator>User</dc:creator>
  <dc:description/>
  <dc:language>en-US</dc:language>
  <cp:lastModifiedBy>User</cp:lastModifiedBy>
  <dcterms:modified xsi:type="dcterms:W3CDTF">2000-12-13T10:30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