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Таллинн стал вторым городом СССР, который принял сознание Кришны. Благодаря усилиям Ананта Шанти здесь, как и в Москве, образовалась небольшая вайшнавская санга. Приехав однажды в этот старинный город, он горел желанием найти тех, кто будет слушать о Кришне. У него был адрес квартиры таллинских хиппи, который ему дали в Москве их столичные братья.</w:t>
      </w:r>
    </w:p>
    <w:p>
      <w:pPr>
        <w:pStyle w:val="2"/>
        <w:rPr>
          <w:sz w:val="28"/>
        </w:rPr>
      </w:pPr>
      <w:r>
        <w:rPr>
          <w:sz w:val="28"/>
        </w:rPr>
        <w:t xml:space="preserve">- Наш сердечный привет Мичурину, - сказали они, назвав прозвище лидера советских хиппи. </w:t>
      </w:r>
    </w:p>
    <w:p>
      <w:pPr>
        <w:pStyle w:val="2"/>
        <w:rPr>
          <w:sz w:val="28"/>
        </w:rPr>
      </w:pPr>
      <w:r>
        <w:rPr>
          <w:sz w:val="28"/>
        </w:rPr>
        <w:t>Делая попытки проповедовать среди такой молодежи, Ананта Шанти верил, что найдет среди них стойких последователей движения Прабхупады. «Прабхупада начал свою миссию в столице мирового хиппи – нью-йоркском Ист-Сайде, – размышлял он. - Их очень много присоединилось к нему, и это оттого, что философия их располагает к сознанию Кришны больше, чем философия обычных материалистов. Хиппи не зажимают сразу уши, когда слышат о Боге, и поэтому, идя по стопам Прабхупады, я буду рассказывать им о Кришне».</w:t>
      </w:r>
    </w:p>
    <w:p>
      <w:pPr>
        <w:pStyle w:val="2"/>
        <w:rPr>
          <w:sz w:val="28"/>
        </w:rPr>
      </w:pPr>
      <w:r>
        <w:rPr>
          <w:sz w:val="28"/>
        </w:rPr>
        <w:t xml:space="preserve">Оказавшись в Таллинне, Ананта-Шанти быстро разыскал Мичурина, который скучал в обществе своих друзей. Всего их было пятеро, и вместе они жили в небольшой квартире. Когда Ананта-Шанти зашел туда, на него смотрели десять тусклых глаз, через которые душа не хотела смотреть в надоевший внешний мир. Они искали счастье во внутреннем мире, но с помощью наркотиков ныряли в такие его зоны, в которые свет не просачивается. Понимая, что не могут найти счастье в тонкоматериальной эйфории, чередующейся с муками наркомана, они пытались найти счастье в буддизме, теософии, христианстве… Однако, не имея силы следовать практике и ограничениям, явленным в писаниях, да и не понимая зачем это нужно, они  снова и снова возвращались к одурманиванию и потеряли уже всякую надежду на спасение. Так они вели свою полосатую жизнь. </w:t>
      </w:r>
    </w:p>
    <w:p>
      <w:pPr>
        <w:pStyle w:val="2"/>
        <w:rPr>
          <w:sz w:val="28"/>
        </w:rPr>
      </w:pPr>
      <w:r>
        <w:rPr>
          <w:sz w:val="28"/>
        </w:rPr>
        <w:t>Полосы меняли друг друга не только как духовность и наркомания, как эйфория и ломка. То же самое происходило в ленте  их занятий. В их сознании она принимала то черный цвет, когда надо было, тяжело потрудившись, заработать длинный рубль, то в розовый и стальной цвет, когда этот длинный рубль превращался в эйфорию и в прут страданий наркомана. Таким образом, Мичурин и его четверо друзей принадлежали к такому классу хиппи, которым надоели психоделические эксперименты, и от которых они хотели бы избавиться, но, увы, неспособны это сделать по причине слабости духа. Им была необходима сила, которая победила бы их пагубную привязанность и дала бы им веру в утверждения писаний, наделила бы пониманием важности следования им.</w:t>
      </w:r>
    </w:p>
    <w:p>
      <w:pPr>
        <w:pStyle w:val="2"/>
        <w:rPr>
          <w:sz w:val="28"/>
        </w:rPr>
      </w:pPr>
      <w:r>
        <w:rPr>
          <w:sz w:val="28"/>
        </w:rPr>
        <w:t>Увидев их в таком состоянии, Ананта Шанти сразу понял, что они на краю гибели. Зная, что может их спасти, Ананта Шанти сказал этим ребятам:</w:t>
      </w:r>
    </w:p>
    <w:p>
      <w:pPr>
        <w:pStyle w:val="2"/>
        <w:rPr>
          <w:sz w:val="28"/>
        </w:rPr>
      </w:pPr>
      <w:r>
        <w:rPr>
          <w:sz w:val="28"/>
        </w:rPr>
        <w:t>- Вы должны оставить наркотики, братцы. Иначе, это приведет вас к саморазрушению. Вы разве не чувствуете, что в вашем доме пахнет трупом?</w:t>
      </w:r>
    </w:p>
    <w:p>
      <w:pPr>
        <w:pStyle w:val="2"/>
        <w:rPr>
          <w:sz w:val="28"/>
        </w:rPr>
      </w:pPr>
      <w:r>
        <w:rPr>
          <w:sz w:val="28"/>
        </w:rPr>
        <w:t>- Пахнет-пахнет, - согласились они. Каждый из них понимал, что доживает  последний год. – Но мы бессильны перед этим. Мы бы рады бросить отраву прямо сейчас, но слабы перед ней.</w:t>
      </w:r>
    </w:p>
    <w:p>
      <w:pPr>
        <w:pStyle w:val="2"/>
        <w:rPr>
          <w:sz w:val="28"/>
        </w:rPr>
      </w:pPr>
      <w:r>
        <w:rPr>
          <w:sz w:val="28"/>
        </w:rPr>
        <w:t>- Я научу вас избавиться. Но вы должны поверить в метод. Я знаю очень могущественную мантру, которая защищает от всего, если повторять ее с верой и вниманием.  Многие американские хиппи из Ист-Сайда и Хейт-Эйшбери, используя эту мантру, уже избавились от наркотиков. Вы не хуже их, она поможет и вам. Попробуйте хотя бы три дня не употреблять наркотиков и непрерывно повторять эту могучую мантру, и вы увидите, как ваше желание одурманиваться уменьшится. А если вы продержитесь неделю, то все ваше увлечение наркотиками сойдет на нет.</w:t>
      </w:r>
    </w:p>
    <w:p>
      <w:pPr>
        <w:pStyle w:val="2"/>
        <w:rPr>
          <w:sz w:val="28"/>
        </w:rPr>
      </w:pPr>
      <w:r>
        <w:rPr>
          <w:sz w:val="28"/>
        </w:rPr>
        <w:t>Смотря на Ананта Шанти – совершенно не такого как они – легкого, несущего свет и жизнерадостного, хиппи все больше загорались желанием попробовать этот метод, все тверже верили в успех. А преданный, говоря, не останавливаясь, укреплял эту зародившуюся веру, вселял в них надежду, и в итоге добился их согласия. Хиппи последовали его рекомендациям, и скоро четверо из них, избавившись от наркотической зависимости, стали серьезно практиковать бхакти. Их звали Анатолий, Роберт, Лилия и …. Позже они получат посвящение и духовные имена Аетхапати, Вирья, Лиламрита и Рави.</w:t>
      </w:r>
    </w:p>
    <w:p>
      <w:pPr>
        <w:pStyle w:val="2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21:46:00Z</dcterms:created>
  <dc:creator>User</dc:creator>
  <dc:description/>
  <dc:language>en-US</dc:language>
  <cp:lastModifiedBy>User</cp:lastModifiedBy>
  <dcterms:modified xsi:type="dcterms:W3CDTF">2001-02-15T21:46:00Z</dcterms:modified>
  <cp:revision>2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