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142" w:leader="none"/>
        </w:tabs>
        <w:rPr>
          <w:sz w:val="28"/>
        </w:rPr>
      </w:pPr>
      <w:r>
        <w:rPr>
          <w:sz w:val="28"/>
        </w:rPr>
        <w:t>Я поех. В ташкент, было имя вайд. Я считал за честь дргу так помочь. Каж четки были. Я ему сообщ, что он иниц-н. «Собщ имя или в обряд?» «А как обычно делают?» «и так и так». «»ну давай, подождем. А что значит мое имя?» Я: «слуга того, кто облад. Зн-ем (или  в словаре термин - ученый) или тот, ктоимеет зн-е в медиц.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Дополнение к эпизоду о пробуждении Маму Тхакура. В конце сказать, что мантра это и есть Кришна, который вернул ему знание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ограмме Кривоногова в Кривом Рогу.</w:t>
      </w:r>
    </w:p>
    <w:p>
      <w:pPr>
        <w:pStyle w:val="2"/>
        <w:rPr>
          <w:sz w:val="28"/>
        </w:rPr>
      </w:pPr>
      <w:r>
        <w:rPr>
          <w:sz w:val="28"/>
        </w:rPr>
        <w:t>Криворожцам нравилась фамилия Кривоногов. «Почти Криворогов»,- думали некоторые.</w:t>
      </w:r>
    </w:p>
    <w:p>
      <w:pPr>
        <w:pStyle w:val="2"/>
        <w:rPr>
          <w:sz w:val="28"/>
        </w:rPr>
      </w:pPr>
      <w:r>
        <w:rPr>
          <w:sz w:val="28"/>
        </w:rPr>
        <w:t xml:space="preserve">Показать, что проблемы у Кривоногова возникли от того, что он отошел от парампары.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Зимняя уральская ночь дарила Садананде ощущение свободы. Все спали, ему никто не докучал, и он, настроив станок на работу, принимался петь Харе Кришна мантру. Музыкальная душа, он желал хоть какого-то аккомпанемента, а потому стучал гаечными ключами по станине в каком-нибудь ритме. Станок издавал звук определенного тона, и это было так громко, что Садананда мог кричать, а его при этом никто не слышал. Его ноги автоматически начинали пританцовывать, будто кто-то внутри включал заводное устройство, и скоро пение уже лилось из него, и он совсем не чувствовал себя заточенным в неволю. Эти ночные бдения давали Садананде свежую духовную силу, и потому он превосходил других заключенных своей силой духа. </w:t>
      </w:r>
    </w:p>
    <w:p>
      <w:pPr>
        <w:pStyle w:val="2"/>
        <w:rPr>
          <w:sz w:val="28"/>
        </w:rPr>
      </w:pPr>
      <w:r>
        <w:rPr>
          <w:sz w:val="28"/>
        </w:rPr>
        <w:t xml:space="preserve">Осужденные держались в зоне по-разному. Одни имели достаточно денегне могли вынести давления этого пресса обстоятельств и сдавали психически. Не то, чтобы сходили с ума, но сгибались в тяжелых обстоятельствах, теряя чувство собственного достоинства. Вторые за счет проявления психологического давления – вампиры -  получали от окружающих (чаще всего от слабых) энергию, основанную на жестокости и насилии. Третьи не хотели вести себя как эти люди, которые находятся в поисках объекта для унижения, но в то же время не поддавались им, ведущим многогранный психологический прессинг. Они выживали за счет силы духа. Она складывалась из чувства защищенности, смелости, уверенности в себе, которые могли прийти от обладания деньгами,    , воровским авторитетом, физической силой, способностью следовать принципам моральной чистоты и еще некоторыми вещами. Садананда не мог похвалиться тугим кошелем, заслугами вора или крепкими мышцами. Однако его способность следовать принципам моральной чистоты, вызывая в других уважение, наделяла его чувствами защищенности и уверенности в себе. Но это было не главное. В отличии от других у Садананды был еще один источник происхождения смелости и уверенности в своей безопасности. Им был Кришна. Конечно, у людей, не знающих Бога, может быть уверенность в себе, но нет у них уверенности в том, что Кришна поможет. А у Садананды было наоборот – он из скромности мало надеялся на себя, но зато рассчитывал на поддержку Кришны. И поскольку Садананда реально ощущал покровительство Кришны, то, поклоняясь Ему, он чувствовал уверенность в себе. Все преданные Кришны, проявившие в тюрьмах стойкость, обладали силой духа, которая превосходила силу духа других заключенных. </w:t>
      </w:r>
    </w:p>
    <w:p>
      <w:pPr>
        <w:pStyle w:val="2"/>
        <w:rPr>
          <w:sz w:val="28"/>
        </w:rPr>
      </w:pPr>
      <w:r>
        <w:rPr>
          <w:sz w:val="28"/>
        </w:rPr>
        <w:t xml:space="preserve">Сила духа Садананды складывалась из его медитаций – пения и повторения Святого Имени Кришны и размышлениях о деяниях Господа. Думая об играх Кришны, Садананда легко мог представить Его образ, поскольку был художником. А иногда Садананде удавалось проповедовать, и это наделяло его большой духовной силой.     </w:t>
      </w:r>
    </w:p>
    <w:p>
      <w:pPr>
        <w:pStyle w:val="2"/>
        <w:rPr>
          <w:sz w:val="28"/>
        </w:rPr>
      </w:pPr>
      <w:r>
        <w:rPr>
          <w:sz w:val="28"/>
        </w:rPr>
        <w:t xml:space="preserve">стучал гаечными ключами по станине.   Некоторые преданные, которые были как и другие жители СССР недовольны демоническим режимом, выезжали за границу. Одни, такие как Эката, начинали оформлять бумаги сразу после освобождения из тюрем, а другие, другие придумывали что-нибудь и эмигрировали, не дожидаясь, пока их посадят. Среди вторых был Вайдьянатх. Смотря в будущее, он хорошо понимал необходимость скорейшего перевода на русский всех книг Шрилы Прабхупады. Пока это дело не было организовано на высшем уровне. Переводы хранились в разных местах, были отредактированы в разных стилях и были переведены как квалифицированными, так и неквалифицированными людьми. Все было разрозненно. Однажды даже в начале восьмидесятых (81) преданные (во главе с Премавати?) попробовали сложить Бхагавад-Гиту из глав, переведенных разными людьми, и отдали ее специалисту. Тот вернул книгу, сказав, что легче ее перевести заново, чем отредактировать. Таким образом перед советскими преданными стояла задача грамотно перевести все книги Прабхупады, и Вайдьянатх был избран главным координатором русских  переводов ВВТ.  К сожалению, родная страна не давала ему места для спокойной работы. КГБ допрашивало его и в Москве, и в Ташкенте, запрещая ему проповедовать и угрожая расправой. несколькими годами раньше преданные попробовали   чтобы ограничить их проповеднические возможностиПутешествуя, преданные замечали, что люди, готовые принять сознание Кришны, есть всюду. Ананта Шанти, Вриндаван, Аетха Пати, Джапа, Эката, Бхарадвадж и (Рантидев?) были в семьдесят девятом теми, кто странствовал, проповедуя, больше всех и особенностью их проповеди было обязательная запись имени и адреса человека. Это потом - в девяностых годах – из-за особой задачи большинство проповедников будут просто давать книги и сразу покидать человека, не завязывая контакта. Но в то время каждый носил с собой блокнот, ручку, и постепенно у него накапливались адрес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льзя сказать, что каждый преданный давал свою базу данных другим проповедникам. До осени восьмидесятого на дереве Шрилы Прабхупады в СССР росли две главные ветви проповеди. И ведущие преданные, представляющие ту или иную ветвь чаще всего не давали адреса представителям другой. В первой группе странствующих проповедников всеми контактами ведал Ананта Шанти. Во второй – Вриндаван и Джап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нанта Шанти и Вриндаван  неоспоримо были лидерами двух ветвей дерева бхакти в СССР. Эката, Бхарадвадж, а потом и  активно подключившиеся в восьмидесятом москвичи – Вишвамитра, Сучару, Санатана Кумар, Видура, Садананда, и другие группировались вокруг Ананташанти. Аетхапати бывал с Ананта Шанти, но чаще все же находился с Вриндаваном. Большинство прибалтийских преданных признавали лидерство Вриндавана выше, чем лидерство Ананта Шанти, хотя некоторые, скажем, рижане Бинду-мадхава и Аруни, придерживались обратной точки зрения. Еще некоторые преданные, к примеру, женщины Премавати и Кришнадеви, проповедовали самостоятельно. Их проповедь не была столь масштабной как у преданных, упомянутых выше,  но зато они общались с довольно известными в стране людьми, такими как сын(племянник?) Самуила Маршака Яков, которого хорошо знала Кришнадеви, или несколько сатириков, таких как Жванецкий, в круг которых была вхожа Премавати. Преданные из разных групп собирались вместе во время приездов Харикеши Махараджа и Киртираджа, и еще несколько раз, скажем, тогда, когда в восьмидесятом году в общежитии физического факультета МГУ была организована великолепная программа – трансцендентный капустн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сновном преданные того времени очень бережно относились к каждому контакту. Даже если человек проявлял совсем небольшой интерес к сознанию Кришны, даже если он ни слова не говорил о продолжении знакомства, - преданные записывали его имя и адрес, обещая навестить его вновь. И, забыв о усталости, преданные опять находили этих людей, принося им от Шрилы Прабхупады благую весть о том, что пришло время всем вместе петь имена Бога. Так небольшими порциями энергия бхакти через этих преданных входила в сердца жителей СССР. Они понемногу начинали просыпа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конце семьдесят девятого или начале восьмидесятого в Красноярсг приехал Эката, «вечный студент», который специально не заканчивал до конца ВУЗ, чтобы не работать на советский режим. Он мог по году находиться в академическом отпуске, а потом, восстанавливаясь, вновь учился какое-то время, чтобы опять уйти в академ(если слишком разг., то - отпуск.). Перекочевав через примерно пять ВУЗов, в которых был факультет иностранного языка, Эката очень хорошо познал английский, настолько хорошо, что с листа читал преданным непереведенные книги Прабхупады и не раз выручал Ананта Шанти, когда тому встречалось непонятное слово. Также Эката несколько лет отрабатывал язык с помощью иностранцев, туристов, приезжающих в Москву. Очень легко заводящий контакты, он затеивал переписку, дружбу, и добрые иностранцы порой передавали ему какие-нибудь хорошие вещи, дарили деньги, на которые он мог жить. Ему этого хватало, ведь поскольку он сознавал призрачность счастья от богатства, ему надо было немного, и он довольствовался малым. Обладая немалой долей непривязанности к материальному, Эката с удовольствием, не чувствуя неудобств, путешествовал. И однажды он оказался в Красноярс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начале он договорился в нескольких институтах и домах культуры о проведении программ. 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6:27:00Z</dcterms:created>
  <dc:creator>User</dc:creator>
  <dc:description/>
  <dc:language>en-US</dc:language>
  <cp:lastModifiedBy>User</cp:lastModifiedBy>
  <dcterms:modified xsi:type="dcterms:W3CDTF">2001-02-25T12:12:00Z</dcterms:modified>
  <cp:revision>3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