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2"/>
        <w:rPr/>
      </w:pPr>
      <w:r>
        <w:rPr>
          <w:sz w:val="28"/>
        </w:rPr>
        <w:t>Карета скорой помощи транспортировала тело Бхарадваджа,  отключившегося от максимальной дозы нейролептиков, в сторону родного Днепропетровска. В Кали-югу демонические изобретения довел</w:t>
      </w:r>
      <w:r>
        <w:rPr>
          <w:sz w:val="28"/>
          <w:lang w:val="en-US"/>
        </w:rPr>
        <w:t xml:space="preserve"> </w:t>
      </w:r>
      <w:r>
        <w:rPr>
          <w:sz w:val="28"/>
        </w:rPr>
        <w:t xml:space="preserve">и до того, что в течении всего нескольких секунд сознание совершает скачок вниз, прыжок на дно океана невежества. И с какими только существами из низших миров не встречается человек во время наркотических и психотропных трансов! Какими только способами не издеваются над ним эти существа! (М.б. Дух. Воин посм?) Бхарадвадж был в лучшем положении из оказавшихся в такой беде. Во-первых, его защищал Кришна, а во-вторых, он впал в транс не по своей воле. </w:t>
      </w:r>
    </w:p>
    <w:p>
      <w:pPr>
        <w:pStyle w:val="2"/>
        <w:rPr>
          <w:sz w:val="28"/>
        </w:rPr>
      </w:pPr>
      <w:r>
        <w:rPr>
          <w:sz w:val="28"/>
        </w:rPr>
        <w:t>Психбольница, узаконенная в СССР бойня сознания и воли, приняла Бхарадваджа в свою лабораторию пыток. Это был     городок (?? Поселок? БЭС) Игрень, от которого было рукой подать до Днепропетровска. В этой клинике придерживались более жестких правил, чем в киевской, ибо врачи не диагностировали, а «лечили». Склады были завалены транквилизаторами, нейролептиками, наркотиками и другими веществами, используемыми демонами для подавления воли и погружения душ в иллюзию. С помощью этих средств они уже многих сделали людьми невежественными, сумасшедшими или плебеями. (куда? Не пишут в картах излечение)</w:t>
      </w:r>
    </w:p>
    <w:p>
      <w:pPr>
        <w:pStyle w:val="2"/>
        <w:rPr>
          <w:sz w:val="28"/>
        </w:rPr>
      </w:pPr>
      <w:r>
        <w:rPr>
          <w:sz w:val="28"/>
        </w:rPr>
        <w:t xml:space="preserve">Больница располагалась в одноэтажном здании, все окна ее были зарешечены. Бхарадваджа поместили в палату, где жило пять человек. Первые полмесяца ему было  очень туго, ибо медсестры, с опаской глядя на нового «сумасшедшего», регулярно впрыскивали в его кровь большие дозы галопиридола, трифтазина(?? Используется ли он так?) и аминазина(??), в результате чего преданный был не в состоянии поддерживать свою обычную саддхану и с кем-то общаться. В минуты,  когда наступала тень прояснения, и он смутно вспоминал Кришну и себя в роли преданного, - в эти минуты он пытался изо всех сил сосредоточиться на словах маха-мантры и писаний. </w:t>
      </w:r>
    </w:p>
    <w:p>
      <w:pPr>
        <w:pStyle w:val="Normal"/>
        <w:ind w:firstLine="709"/>
        <w:jc w:val="both"/>
        <w:rPr/>
      </w:pPr>
      <w:r>
        <w:rPr>
          <w:sz w:val="28"/>
        </w:rPr>
        <w:t xml:space="preserve">Через две недели он, наконец, уластил сестер сладкими речами, и они втайне от врача перестали его колоть. Бхарадвадж снова ожил, приняв дозу воистину лекарственной духовной энергии, которую можно получить, прилежно исполняя саддхану. «При появлении Кришны, - пишет Прабхупада, - Пандавы очень оживились, как будто вышли из бессознательного состояния или  пробудились от смерти. Когда человек пребывает в бессознательном состоянии, его чувства и различные части тела теряют активность, но когда он вновь приходит в сознание, чувства тут же возвращаются к деятельности. Так и Пандавы принимали Кришну, как будто они только что вновь обрели сознание. Они очень оживились».* (ИВН 440-41) </w:t>
      </w:r>
    </w:p>
    <w:p>
      <w:pPr>
        <w:pStyle w:val="Normal"/>
        <w:ind w:firstLine="709"/>
        <w:jc w:val="both"/>
        <w:rPr>
          <w:sz w:val="28"/>
        </w:rPr>
      </w:pPr>
      <w:r>
        <w:rPr>
          <w:sz w:val="28"/>
        </w:rPr>
        <w:t xml:space="preserve">«Ну и тьма! – вспоминал Бхарадвадж демонические эксперименты. – Бывают же состояния сознания!» Очнувшись от липкого  засасывающего невежества, он старался угадать, кто же из окружающих его людей будет воспринимать знание о Кришне. Выбор Бхарадваджа пал на наркоманов, пойманных в Павлограде. Павлоград находится рядом с Днепропетровском и известен как крупн ейший производитель наркотиков в мире. Неподалеку от него  процветают маковые плантации Министерства Здравоохранения. Пойманных на этих полях молодых людей в те годы нередко привозили в Игрень на психиатрическую экспертизу, и, встретив таких, Бхарадвадж задумал помочь им отвязаться от мака, оторвать от него свою бхаву (если нет, то: свое чувство любви) и стать преданными. Слушая его, эти ребята проникались интересом, который усиливался, вызывая в них желание покончить с дурным прошлым. Вместе с преданным они начали петь мантры во время богослужения, некоторые стали отказываться от мяса, рыбы и яиц. Образовался коллектив из пятнадцати человек, и Бхарадвадж отметил, что даже на воле такое бывало нечасто. Те из ребят, кто действительно хотели избавиться от наркомании, благодарили судьбу за ниспосланного Бхарадваджа, казавшегося им спасательным кругом. Много ценных советов получили они от вайшнава и твердо решили, вернувшись домой, не браться за наркотики. </w:t>
      </w:r>
    </w:p>
    <w:p>
      <w:pPr>
        <w:pStyle w:val="Normal"/>
        <w:ind w:firstLine="709"/>
        <w:jc w:val="both"/>
        <w:rPr>
          <w:sz w:val="28"/>
        </w:rPr>
      </w:pPr>
      <w:r>
        <w:rPr>
          <w:sz w:val="28"/>
        </w:rPr>
        <w:t xml:space="preserve">Видя очевидную эффективность влияния Бхарадваджа на героинщиков, врачи и сестры зауважали преданного и дали ему неформальную должность, называющуюся: «Ответственный по культмассовой работе среди больных». Он так сильно просил Кришну дать ему возможность всегда быть занятым в преданном служении, и Кришна, исполняя просьбу Своего преданного, давал ему эту возможность даже в больнице. Нельзя не отметить, что Бхарадвадж в психбольнице чувствовал себя посвободнее, чем многие другие преданные  в таких же уловиях. Хотя как и они он тоже прошел весь курс «лечения», то есть депрограммации сознания и издевательств, однако в отличие от других преданных, скажем, армянских, периоды его пребывания в наркотических трансах были короче, чем у других. Благодаря этому, он устраивал в больнице эффективную проповедь.   </w:t>
      </w:r>
    </w:p>
    <w:p>
      <w:pPr>
        <w:pStyle w:val="Normal"/>
        <w:ind w:firstLine="709"/>
        <w:jc w:val="both"/>
        <w:rPr>
          <w:sz w:val="28"/>
        </w:rPr>
      </w:pPr>
      <w:r>
        <w:rPr>
          <w:sz w:val="28"/>
        </w:rPr>
        <w:t>Неугомонность и затейливость Бхарадваджа побудили его подготовить к дню Советской Армии хорошую духовную программу для обитателей больницы и медперсонала. Он назвал ее: «Индийский фольклор», рассчитывая так несколько завуалировать ее истинную религиозную сущность, и вышел с этим предложением на старшую медсестру. Она одобрила, и начались репетиции. Разыгрывали различные сценки из «Махабхараты», пели «Шри Шри Гуру-аштаку», молитву духовному учителю; пели «Хари Харайе Намаха». Вторая мантра особенно полюбилась этим парням, и как только ее текст заканчивался, они, не останавливаясь, принимались петь ее заново.  В такой благоприятной атмосфере Бхарадвадж начал забывать о том, где находится, чувствуя себя как в ашраме. 23 февраля приближалось.</w:t>
      </w:r>
    </w:p>
    <w:p>
      <w:pPr>
        <w:pStyle w:val="Normal"/>
        <w:ind w:firstLine="709"/>
        <w:jc w:val="both"/>
        <w:rPr>
          <w:sz w:val="28"/>
        </w:rPr>
      </w:pPr>
      <w:r>
        <w:rPr>
          <w:sz w:val="28"/>
        </w:rPr>
        <w:t xml:space="preserve">Тем временем некий соглядатай сообщил обо всем в КГБ, и там поняли, что дела зашли слишком далеко. Один старший чин позвонил в больницу и короткими отточенными фразами, предназначенными для таких случаев, особым тоном, ввел главного врача Зеленского в такую депрессию, что было впору вызывать санитаров. Гнев на Бхарадваджа и одновременно жалость к нему, страх перед КГБ, ощущение собственного ничтожества перед этой тоталитарной машиной, страх за семью и жалость к себе, - разрывали сердце психиатра, и он тогда решил принять меры. Выпив валерианы, он вызвал к себе заведующего отделением, где лежал Бхарадвадж, и проделал с ним то же самое, что с ним старший чин. </w:t>
      </w:r>
    </w:p>
    <w:p>
      <w:pPr>
        <w:pStyle w:val="Normal"/>
        <w:ind w:firstLine="709"/>
        <w:jc w:val="both"/>
        <w:rPr>
          <w:sz w:val="28"/>
        </w:rPr>
      </w:pPr>
      <w:r>
        <w:rPr>
          <w:sz w:val="28"/>
        </w:rPr>
        <w:t xml:space="preserve">Сразу вслед за этим преданного вызвали к заведующему отделения, и тот стал длинно объяснять, мол, у него своя семья, свой хлеб, и он не хочет рисковать из-за Бхарадваджа. </w:t>
      </w:r>
    </w:p>
    <w:p>
      <w:pPr>
        <w:pStyle w:val="Normal"/>
        <w:ind w:firstLine="709"/>
        <w:jc w:val="both"/>
        <w:rPr>
          <w:sz w:val="28"/>
        </w:rPr>
      </w:pPr>
      <w:r>
        <w:rPr>
          <w:sz w:val="28"/>
        </w:rPr>
        <w:t>- Собирай вещи, пойдешь в девятое отделение, - вынес он свой приговор.</w:t>
      </w:r>
    </w:p>
    <w:p>
      <w:pPr>
        <w:pStyle w:val="Normal"/>
        <w:ind w:firstLine="709"/>
        <w:jc w:val="both"/>
        <w:rPr>
          <w:sz w:val="28"/>
        </w:rPr>
      </w:pPr>
      <w:r>
        <w:rPr>
          <w:sz w:val="28"/>
        </w:rPr>
        <w:t xml:space="preserve">Собирать Бхарадваджу было особенно нечего, и скоро в сопровождении двух коренастых санитаров он перешел в другое крыло клиники, где располагались палаты для буйных. Это отделение называли тюрьмой в больнице. Из кроватей здесь торчали ручки, к которым привязывали людей. Первым делом Бхарадваджа распнули на этом (прокрустовом?? Годится ли?) ложе, а затем появился главврач Зеленский (Синявский – псевд.). </w:t>
      </w:r>
    </w:p>
    <w:p>
      <w:pPr>
        <w:pStyle w:val="Normal"/>
        <w:ind w:firstLine="709"/>
        <w:jc w:val="both"/>
        <w:rPr>
          <w:sz w:val="28"/>
        </w:rPr>
      </w:pPr>
      <w:r>
        <w:rPr>
          <w:sz w:val="28"/>
        </w:rPr>
        <w:t>- У тебя что-то с мозгами, парень, - хлестнул он Бхарадваджа. – Будем тебя лечить.</w:t>
      </w:r>
    </w:p>
    <w:p>
      <w:pPr>
        <w:pStyle w:val="Normal"/>
        <w:ind w:firstLine="709"/>
        <w:jc w:val="both"/>
        <w:rPr>
          <w:sz w:val="28"/>
        </w:rPr>
      </w:pPr>
      <w:r>
        <w:rPr>
          <w:sz w:val="28"/>
        </w:rPr>
        <w:t>Пришедшего санитара уговаривать было бесполезно. Вкачав в шприц страшную жидкость из двух ампул, он разбавил ею кровь Бхарадваджа. Мгновенно миллионы клеток погибли, а еще миллионы затормозили свою работу. И вновь сознание Бхарадваджа полетело в кромешную тьму.</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Немного очнувшись, преданный долго приходил в себя. Голова соображала туго, сосуды ныли, в суставах ломило. Вдруг в памяти, словно Солнце, возникло сладкое воспоминание о книге «Совершенные вопросы, совершенные ответы», которую Бхарадвадж  сразу после переезда предусмотрительно спрятал в щель, прорванную им в матрасе. Он не стал тут же доставать книгу, вначале огляделся. Все находящиеся в палате показались ему тяжело больными, и лишь одного молодого человека счел он способным сосредоточиться на беседе. Впрочем, книгу Бхарадваджу доставать не потребовалось – пришли санитары и опять отправили его в ад. В течении двух недель он пребывал в ментальной мусорной яме, где копошилась тонкая нечисть.  Лишь Кришна поддерживал в нем память о Себе, не давая сломиться его ослабевшему духу, подкрепляя в нем силу. Дней через десять в его обращении к санитарам звучала такая мольба и искренность, что в каменной оболочке их сердец образовалась трещинка, через которую в них сквозь Бхарадваджа хлынул поток духовной энергии. Надо сказать, что располагал их и респектабельный внешний вид Бхарадваджа, совсем не гармонирующий с пижамой и психбольницей.. На свобде он не раз выручал его от милиционеров (когда он был одет прилично), а здесь, в больнице спаситель-вид внушал доверие санитарам. </w:t>
      </w:r>
    </w:p>
    <w:p>
      <w:pPr>
        <w:pStyle w:val="Normal"/>
        <w:ind w:firstLine="709"/>
        <w:jc w:val="both"/>
        <w:rPr>
          <w:sz w:val="28"/>
        </w:rPr>
      </w:pPr>
      <w:r>
        <w:rPr>
          <w:sz w:val="28"/>
        </w:rPr>
        <w:t xml:space="preserve">Итак, снова Бхарадвадж мог взяться за свою миссию, а поэтому внимательно наблюдал за больными. Наконец, он решил, что начнет просвещение с парня, который лежал в его палате. Разговорившись с ним, преданный с удивлением узнал, что тот интересуется йогой.  Хатха. Вытащив свою драгоценную книгу из тайника в матрасе, он протянул ее парню, и тот взялся за изучение бхакти-йоги. Вторым, получившим милость Господа Чайтаньи ,был старик из другой палаты, с которым они встречались в коридоре. Этого пожилого честного человека запер (заточил?) сюда сын, который брал пример с Павлика Морозова. Он занимал высокий пост в Павлоградском райкоме партии. Прямой дед бесстрашно покритиковал коррупцию, царящую в КПСС, и сын, желая «проучить батю», заточил его. Все же старика не кололи, не пичкали таблетками, и он выходил на улицу и вообще чувствовал себя свободнее, чем другие. Проповеди Бхарадваджа успокаивали его, укрощая змея гнева, который сжигал жаром отцовского недовольства своего сына. Чувствуя за это признательность Бхарадваджу, жалея, что его сын совсем не похож на Бхарадваджа, старик чувствовал признательность ему, любовь и возжелал сделать для преданного что-нибудь хорошее. Вскоре такой случай представился. </w:t>
      </w:r>
    </w:p>
    <w:p>
      <w:pPr>
        <w:pStyle w:val="Normal"/>
        <w:ind w:firstLine="709"/>
        <w:jc w:val="both"/>
        <w:rPr>
          <w:sz w:val="28"/>
        </w:rPr>
      </w:pPr>
      <w:r>
        <w:rPr>
          <w:sz w:val="28"/>
        </w:rPr>
        <w:t>Как-то в больнице начался характерный шум, свидетельствующий о том, что начался обыск. Бхарадваджа этот переполох насторожил, и он стал вглядываться в соседа по палате, который час назад вернул ему книгу Прабхупады. Было похоже, что парень рассказал кому-то о книге: его глаза бегали, и он отвернулся к стене. Бхарадвадж стал оценивать ситуацию: «Что будет, если книгу все же найдут? Тогда меня могут уложить (запереть) в спецбольницу навсегда». В висках стучала кровь, он вышел в коридор. Там он сразу встретил старика, который был как никогда веселым. «Я выхожу сегодня! – солнечно улыбаясь, сказал дед. – Прямо сейчас! Сын успокоился, простил! Сам приезжал, извинялся! Не иначе, Кришна его образумил!» Порадовавшись, Бхарадвадж стал, не откладывая, объяснять ему опасность своего положения. Внезапно несколько санитаров вошли в соседнюю палату, а следующей будет палата преданного. Бхарадвадж и старик в двух словах обсудили план действий и поспешили к кровати Бхарадваджа, усевшись на нее. Через несколько секунд преданный пересел на кровать молодого человека, которому давал книгу, и, закрыв от него старика, завел разговор. Пока он так отвлекал его внимание, старик незаметно взял книгу и, выйдя из палаты в коридор, зашагал домой. Через минуту в комнату стремительно вошел заведующий отделением Владимир Петрович, который незамедлительно направился к кровати Бхарадваджа и стал обшаривать тумбочку и перетряхивать постель. Найдя в матрасе пустую щель, он кинул на преданного подозрительный взгляд и, ничего не сказав, ушел. Скоро обыск кончился.</w:t>
      </w:r>
    </w:p>
    <w:p>
      <w:pPr>
        <w:pStyle w:val="Normal"/>
        <w:ind w:firstLine="709"/>
        <w:jc w:val="both"/>
        <w:rPr>
          <w:sz w:val="28"/>
        </w:rPr>
      </w:pPr>
      <w:r>
        <w:rPr>
          <w:sz w:val="28"/>
        </w:rPr>
        <w:t>В отместку Бхарадваджу опять вкололи большую дозу, и он на сутки оставил внешнее сознание. Придя в себя, он сразу вспомнил Кришну и, пользуясь этим периодом междууколья, вознес горячую молитву. «О, дорогой Кришна! На все воля Твоя, и я буду служить Тебе там, где хотел бы этого Ты. Но сейчас я не имею никаких сил делать саддхану. И у меня нет никаких шастр, где бы я мог набраться силы и сконцентрироваться на мантре. Я старался дать знания другим, дал человеку почитать книгу, но потерял ее и навлек на себя уколы. Я полностью потерян, не знаю, как выйти из этого затруднительного положения. Не имея разумения, я прошу Тебя, пожалуйста, сделай что-нибудь!». Обратившись так к Кришне, преданный успокоился, ибо знал, что вверил себя заботе могущественного покровителя, уже много раз выручавшего его из беды.</w:t>
      </w:r>
    </w:p>
    <w:p>
      <w:pPr>
        <w:pStyle w:val="Normal"/>
        <w:ind w:firstLine="709"/>
        <w:jc w:val="both"/>
        <w:rPr>
          <w:sz w:val="28"/>
        </w:rPr>
      </w:pPr>
      <w:r>
        <w:rPr>
          <w:sz w:val="28"/>
        </w:rPr>
        <w:t xml:space="preserve">Прошло пятнадцать минут, и послышалось, как у вахты часового кто-то сказал: «Где лежит Кришна?» Голос дежурного ответил: «Кришна здесь, но к нему нельзя». Потом уже ничего нельзя было разобрать из-за громкого монолога, который стал произносить привязанный к кровати сосед Бхарадваджа. Через пару минут в палату к преданному заглянул часовой и сказал: «Журнальчик тебе передали. Читай, я сегодня добрый». Это был номер «Науки и религии», листая который, Бхарадвадж нашел статью «Этот странный мир Харе Кришна». Лицо его просияло, и из сердца полилось: «О Кришна! Как же Ты внимателен, как добр! Ты величайший из мистиков!» Выражая так свою преданность, он чувствовал восторг божественного откровения. </w:t>
      </w:r>
    </w:p>
    <w:p>
      <w:pPr>
        <w:pStyle w:val="Normal"/>
        <w:ind w:firstLine="709"/>
        <w:jc w:val="both"/>
        <w:rPr>
          <w:sz w:val="28"/>
        </w:rPr>
      </w:pPr>
      <w:r>
        <w:rPr>
          <w:sz w:val="28"/>
        </w:rPr>
        <w:t xml:space="preserve">В статье была фотография преданных (?? Или Прабхупады? Каких преданных?), а текст изобиловал цитатами из Бхагавад Гиты. Автор не был агрессивен, рассказывал о сути учения и не считал преданных ненормальными людьми. Счастливый, Бхарадвадж начал изучать стихи Гиты, глубоко вникая в смысл каждого слова. </w:t>
      </w:r>
    </w:p>
    <w:sectPr>
      <w:headerReference w:type="default" r:id="rId2"/>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2:54:00Z</dcterms:created>
  <dc:creator>User</dc:creator>
  <dc:description/>
  <dc:language>en-US</dc:language>
  <cp:lastModifiedBy>User</cp:lastModifiedBy>
  <dcterms:modified xsi:type="dcterms:W3CDTF">2001-04-22T07:30:00Z</dcterms:modified>
  <cp:revision>45</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