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lang w:val="en-US"/>
        </w:rPr>
      </w:pPr>
      <w:r>
        <w:rPr>
          <w:sz w:val="24"/>
          <w:lang w:val="en-US"/>
        </w:rPr>
        <w:t xml:space="preserve"> </w:t>
      </w:r>
    </w:p>
    <w:p>
      <w:pPr>
        <w:pStyle w:val="Normal"/>
        <w:ind w:firstLine="709"/>
        <w:jc w:val="both"/>
        <w:rPr>
          <w:sz w:val="24"/>
          <w:lang w:val="en-US"/>
        </w:rPr>
      </w:pPr>
      <w:r>
        <w:rPr>
          <w:sz w:val="24"/>
          <w:lang w:val="en-US"/>
        </w:rPr>
        <w:t xml:space="preserve"> </w:t>
      </w:r>
    </w:p>
    <w:p>
      <w:pPr>
        <w:pStyle w:val="Normal"/>
        <w:ind w:firstLine="709"/>
        <w:jc w:val="both"/>
        <w:rPr>
          <w:sz w:val="24"/>
        </w:rPr>
      </w:pPr>
      <w:r>
        <w:rPr>
          <w:sz w:val="24"/>
        </w:rPr>
        <w:t xml:space="preserve">Кобрянова Татьяна Николаевна., 1954 г.р., образование.  средне-специальное, в Сознании Кришны с 1954 года. Артистка оперы и балета им. Лысенко в Харькове. </w:t>
      </w:r>
    </w:p>
    <w:p>
      <w:pPr>
        <w:pStyle w:val="Normal"/>
        <w:ind w:firstLine="709"/>
        <w:jc w:val="both"/>
        <w:rPr>
          <w:sz w:val="24"/>
        </w:rPr>
      </w:pPr>
      <w:r>
        <w:rPr>
          <w:sz w:val="24"/>
        </w:rPr>
        <w:t xml:space="preserve">С того времени, как я стала заниматься бхакти-йогой, начались все неприятности. Окружающие стали считать меня ненормальной, пытались «перевоспитать», говорили, что невозможно жить, не вкушая мяса, не наслаждаясь сексом, не выпивая. В театре, где я работала, за норму поведения было принято пить, курить (порой ведущие артисты приходили на спектакль, ее держась на ногах.)  Нормой был свободный секс, особенно на гастролях, а как-то одну артистку застали в гостинице во время занятий групповым сексом. На собрании ее пытались оправдать, так как многие ведут такой же образ жизни, но более прикрыто. Но если человек не ведет такой образ жизни, его называют ненормальным, поскольку по их понятиям цель жизни – взять от нее как можно больше. 90 % женщин в театре курит, в гримерках постоянно звучит нецензурная речь, разговоры о сексе и осуждение знакомых и близких людей. Среди мужчин в театрах очень развит гомосексуализм. Некоторые даже в шутку говорят, что сейчас в театрах совсем нет мужчин. Я сама знаю таких людей и пыталась рассказать им о сознании Кришны, объясняла последствия этой болезни, но все безуспешно. С того времени, как я в Сознании Кришны, я подвергалась гонениям, меня пытались выселить из общежития, грозили увольнением и разбирали на собраниях мое якобы ненормальное поведение. </w:t>
      </w:r>
    </w:p>
    <w:p>
      <w:pPr>
        <w:pStyle w:val="Normal"/>
        <w:ind w:firstLine="709"/>
        <w:jc w:val="both"/>
        <w:rPr>
          <w:sz w:val="24"/>
        </w:rPr>
      </w:pPr>
      <w:r>
        <w:rPr>
          <w:sz w:val="24"/>
        </w:rPr>
        <w:t>14 сентября 1987 года состоялось собрание по поводу моей преданности Кришны и участия в демонстрации в защиту незаконно осужденных и помещенных в психиатрические лечебницы преданных Харе Кришна.</w:t>
      </w:r>
    </w:p>
    <w:p>
      <w:pPr>
        <w:pStyle w:val="Normal"/>
        <w:ind w:firstLine="709"/>
        <w:jc w:val="both"/>
        <w:rPr>
          <w:sz w:val="24"/>
        </w:rPr>
      </w:pPr>
      <w:r>
        <w:rPr>
          <w:sz w:val="24"/>
        </w:rPr>
        <w:t xml:space="preserve">Началось собрание без меня. Директор театра на политзанятии зачитал протокол из 109 отделения милиции г. Москвы по поводу демонстрации 29 августа. Когда я зашла в класс, меня попросили рассказать о случившемся. Я подробно рассказала о демонстрации и ее причинах. Затем стали выступать артисты, которые высказывали свое отношении к происшедшему. Из выступлений большинства можно было сделать вывод, что я выступала против советской власти, так как подпала под опасное влияние группы Сознания Кришны. «Они используют таких глупых как ты для своих черных целей». Дольше всех выступал по этому поводу артист Олег Мазуренко. Из его выступления можно было сделать вывод, что все преданные работают на ЦРУ, занимаются преступной деятельностью, вплоть до убийств. Например, он обвинил Сознание Кришны в том, что мы убили артиста Нигматуллина, по его словам, все наше учение сводится к доведению себя до психического расстройства, в котором человек может сделать все, что угодно, даже убить другого. Женщины стали выкрикивать со своих мест, показывая «познания» бхакти. Одна кричала, что мы нигде не работаем, другая, что морим своих детей с голоду, а третья, что я не имею права верить в чужую религию, ведь я родилась в России, а не в Индии. Поднялся ужасный шум, и если я пыталась что-либо разъяснять, они начинали еще сильнее кричать. Поэтому я была вынуждена покинуть собрание, потому что агрессивность людей доросла до предела. Те, кто хотели выступить в мою защиту, испугались, что и с ними может случиться такая же история и вынуждены были молчать. После собрания они говорили мне: «Какое право они имеют Вас забирать, ведь Ваш образ жизни праведнее, чем их в 100 раз, а одна новая артистка, подойдя ко мне сказала: «Девушка, простите людей за их зло». Эта девушка ни обо мне, ни о них еще ничего не знала, не понимала, на чьей стороне правда. Пока  собравшиеся решали, какое мне выносить наказание, я решила написать заявление об увольнении. Зайдя в класс, я сказала, что подаю заявление, чтобы все успокоились. Когда они увидели, что я хочу от них уйти, они стали думать, как меня наказать сильнее. Один работник театра, бывший юрист, Тищенко В. (Уточнить, ибо Тищ. Написано с маленькой буквы.) нашел в своей памяти какую-то старую статью, после которой меня уже нигде не возьмут. Остальные не согласились с этим предложением и вынесли решение вынести мне общественное порицание и «перевоспитать». После собрания я показала заявление секретарю, которая, обрадовавшись, посоветовала мне уволиться, как можно скорее, иначе мне будет хуже. Я, мол выступила против советской власти, и лучшее для меня – больше этого не делать и примириться с советской властью. </w:t>
      </w:r>
    </w:p>
    <w:p>
      <w:pPr>
        <w:pStyle w:val="Normal"/>
        <w:ind w:firstLine="709"/>
        <w:jc w:val="both"/>
        <w:rPr>
          <w:sz w:val="24"/>
        </w:rPr>
      </w:pPr>
      <w:r>
        <w:rPr>
          <w:sz w:val="24"/>
        </w:rPr>
        <w:t>После увольнения я, естественно, оказалась на улице без работы и прописки, лишилась общежития, так как, не имела родительского рода.</w:t>
      </w:r>
    </w:p>
    <w:p>
      <w:pPr>
        <w:pStyle w:val="Normal"/>
        <w:ind w:firstLine="709"/>
        <w:jc w:val="both"/>
        <w:rPr>
          <w:sz w:val="24"/>
        </w:rPr>
      </w:pPr>
      <w:r>
        <w:rPr>
          <w:sz w:val="24"/>
        </w:rPr>
      </w:r>
    </w:p>
    <w:p>
      <w:pPr>
        <w:pStyle w:val="Normal"/>
        <w:ind w:firstLine="709"/>
        <w:jc w:val="both"/>
        <w:rPr>
          <w:sz w:val="24"/>
        </w:rPr>
      </w:pPr>
      <w:r>
        <w:rPr>
          <w:sz w:val="24"/>
        </w:rPr>
        <w:t xml:space="preserve">Чайтанья-Чандра, 1958, 1 марта. Родился в Георгиевке на реке Чу. (Недалеко от Джапы). Мать – русская, родственники – Узбекистан?(непонятно) отец – медик. </w:t>
      </w:r>
    </w:p>
    <w:p>
      <w:pPr>
        <w:pStyle w:val="Normal"/>
        <w:ind w:firstLine="709"/>
        <w:jc w:val="both"/>
        <w:rPr>
          <w:sz w:val="24"/>
        </w:rPr>
      </w:pPr>
      <w:r>
        <w:rPr>
          <w:sz w:val="24"/>
        </w:rPr>
        <w:t>Однажды, маленький он был на руках матери, завернутый в теплое одеяло. Она прогуливалась по двору. Мальчик смотрел блуждающим взглядом на разные предметы и думал: «Хорошо, что я не бельевая веревка, не сарай, не забор, не проволока и не курица». Все пересмотрев и поняв, что он не все это, ЧЧ успокоился. Ему был год. (Нети-нети).</w:t>
      </w:r>
    </w:p>
    <w:p>
      <w:pPr>
        <w:pStyle w:val="Normal"/>
        <w:ind w:firstLine="709"/>
        <w:jc w:val="both"/>
        <w:rPr>
          <w:sz w:val="24"/>
        </w:rPr>
      </w:pPr>
      <w:r>
        <w:rPr>
          <w:sz w:val="24"/>
        </w:rPr>
        <w:t xml:space="preserve">Скоро родители переехали на Сахалин, в город Оху, где даже не было церкви. У соседки было распятие, и она серьезно верила. Однажды маленький ЧЧ дрался с сестрой и сильно ее ударил. Будучи слабее, не в силах ответить, она сказала: «Бог, накажи его, если ты существуешь». ЧЧ почувствовал тогда, что Бог слышит, явно ощущал Его присутствие. </w:t>
      </w:r>
    </w:p>
    <w:p>
      <w:pPr>
        <w:pStyle w:val="Normal"/>
        <w:ind w:firstLine="709"/>
        <w:jc w:val="both"/>
        <w:rPr>
          <w:sz w:val="24"/>
        </w:rPr>
      </w:pPr>
      <w:r>
        <w:rPr>
          <w:sz w:val="24"/>
        </w:rPr>
        <w:t xml:space="preserve">В школе много думал о космосе. В 21-22 года довольно часто его посещали мысли о загробном мире. Учился в художественном училище, во Владивостоке. Позже там же учился Сундарананда. В 1982 году увидел и прочитал книгу «ЛПут» в самиздатовском варианте. После этого иногда в уме повторял мантру. В 1985 году принял сознание Кришны. Первая моя программа была на Пушкинской в Санкт-Петербурге у Юрия, позже – Сатьяраджа. М. Проспект Ветеранов, улица Солдата Корзуна 22. Это было напротив бани, там был мужской ашрам. Еще программы проходили у Дивьялилы д.д. (тоже М. Пр-т Ветеранов, бульвар Новаторов. Недалеко от Сатьяраджа находилась квартира Васудамы и Лилы Мадхави. Их сын Федор тоже был преданным (Позже Чатуратна). Тогда программы были подпольными, многие убегали из городов в сельскую местность. (? Друг пригласил первый раз на программу. Жена моя знала его по наркотикам. Его звали Дима Климченко, а ее Елена. Познакомились во Владивостоке в художественном училище. Там женились. (Кто, ЧЧ или друг?). Он говорил о том, что там будет лекция о загробной жизни, что эти люди прячутся от милиции. ?) </w:t>
      </w:r>
    </w:p>
    <w:p>
      <w:pPr>
        <w:pStyle w:val="Normal"/>
        <w:ind w:firstLine="709"/>
        <w:jc w:val="both"/>
        <w:rPr>
          <w:sz w:val="24"/>
        </w:rPr>
      </w:pPr>
      <w:r>
        <w:rPr>
          <w:sz w:val="24"/>
        </w:rPr>
        <w:t xml:space="preserve">1-й раз – целая история. Встреча была конспиративной. Вначале собирались у метро. Ходят и бормочут, настороженно наблюдая по сторонам. Увидев Ананта-Ачарью и Шилограмму, я отметил, что у них  большое биополе. Это неудивительно, ведь я был экстрасенсом. Повелели идти группами, и шел отряд из 15 человек. Они думали, что все это конспиративно, но это было иллюзией. Квартира была грязной, туда заходили в обуви. Грязный палас. Был пожилой человек с растрепанными волосами. Я сел на диван - в угол. Рядом стоял торшер. Я стеснялся. 5 человек были ч длинными волосами. Я чувствовал себя плохо. Это был как душ-кипяток. Меня выворачивало наизнанку. Наконец, киртан завершился. Гита Смирнова. (? сам  читал или там?) Говорили о реинкарнации, о том, что можно стать животным. Шилошрамм сказал даже: «Знаешь, можешь стать обезьяной!» Я не удивился и собирался уйти. Но мне сказали: «Нельзя, сейчас будет прасад!» До этого мне друг прорекламировал прасад. </w:t>
      </w:r>
    </w:p>
    <w:p>
      <w:pPr>
        <w:pStyle w:val="Normal"/>
        <w:ind w:firstLine="709"/>
        <w:jc w:val="both"/>
        <w:rPr>
          <w:sz w:val="24"/>
        </w:rPr>
      </w:pPr>
      <w:r>
        <w:rPr>
          <w:sz w:val="24"/>
        </w:rPr>
        <w:t xml:space="preserve">Подали полусырой рис с кориандром. Затем халаву из геркулеса(в ней были специи корица, асафетида, кориандр, соль, перец, тмин, мука ). Большое количество сахара, леденец получился. Сняли со сковородки и бросили на тарелку. Началась борьба с халавой. Ароматы сыграли свою роль. Проникли глубоко в сердце из другого изменения, другого мира. И сразу все люди стали красивыми, добрыми. Скверна ни в ком не виделась, проявлялась ананда. Сразу возникла мысль: «Все они – наркоманы. Наркотик в пище. «Кто это готовил?» - спросил я. Ананта-Ачарья ответил: «Я». Я решил: «Надо проверить, как он это делает». И пришел на встречу. Бороду и волосы пришлось замотать полотенцем. Он объяснял все очень подробно. Я увидел ступку. Он показывал, как толочь кориандр, говорил, что тмин и куркума стимулируют пищеварение. Я слушал и наблюдал довольно внимательно. Раскалил кастрюлю на огне, бросил специи, нарезал овощи. Залил их кипятком. Блюдо скоро было готово. Я удивился тому, как мастерски он готовил. Его присутствие контролировало мои чувства. Он сказал: «Теперь самое главное. Пойдем предлагать Кришне». Он взял изображение гуру и тарелку, с которой никто не ел. Поставив тарелку перед фото, он вдруг упал на колени. Меня это шокировало. (Не любил церкви, казалось, что там царит раболепие.) Потом он стал повторять мантры. Так я убедился, что никакого наркотика нет. Я решил: мантры делают пищу такой, что она вызывает блаженство. И я поверил в силу мантр. </w:t>
      </w:r>
    </w:p>
    <w:p>
      <w:pPr>
        <w:pStyle w:val="Normal"/>
        <w:ind w:firstLine="709"/>
        <w:jc w:val="both"/>
        <w:rPr>
          <w:sz w:val="24"/>
        </w:rPr>
      </w:pPr>
      <w:r>
        <w:rPr>
          <w:sz w:val="24"/>
        </w:rPr>
        <w:t xml:space="preserve">Программа была для меня праздником, и на неделю мне хватало энергии. Скоро я попросил мантру, думая, что могут возникнуть сложности, что ее дают не всем, как нечто секретное. Но Ананта-Ачарья запросто и с готовностью записал на листке все мантры и протянул мне. </w:t>
      </w:r>
    </w:p>
    <w:p>
      <w:pPr>
        <w:pStyle w:val="Normal"/>
        <w:ind w:firstLine="709"/>
        <w:jc w:val="both"/>
        <w:rPr>
          <w:sz w:val="24"/>
        </w:rPr>
      </w:pPr>
      <w:r>
        <w:rPr>
          <w:sz w:val="24"/>
        </w:rPr>
        <w:t>Дома жене я сказал: «Будешь помогать мне. Ты ничего не умеешь! Не нюхай, волосы закрой. И она помогала, помыла плиту». Пожарил я плохо, все было сырым. Сказал жене: «Выйди из комнаты!» Я стал предлагать. Зазвонил вв колокольчик и поймал себя на мысли: «Что я делаю? Я сошел с ума!» Чувства никакого не было, я не понимал глубоко смысла происходящего. Потом мы вместе это ели. Это был праздник. Я попросил его мантру, думал это секретно. И был удивлен, что он с готовностью дал мне их. Он записал все мантры на листке, и придя домой я решил приготовить блюдо для Кришны.</w:t>
      </w:r>
    </w:p>
    <w:p>
      <w:pPr>
        <w:pStyle w:val="Normal"/>
        <w:ind w:firstLine="709"/>
        <w:jc w:val="both"/>
        <w:rPr>
          <w:sz w:val="24"/>
        </w:rPr>
      </w:pPr>
      <w:r>
        <w:rPr>
          <w:sz w:val="24"/>
        </w:rPr>
        <w:t xml:space="preserve">Я сказал жене: «Будешь помогать, ты ничего не умеешь, а я буду тебя учить. Ты не должна нюхать, заправь волосы». Она помогала мне, помыла плиту. Это был праздник. Было блаженство. Я анализировал это все. Я не подкладывал туда наркотиков, а блаженство есть. Интересно, почему это работает, если я не умею произносить мантры? Не иначе, как в этом что-то есть. Это подтолкнуло меня повторять круги. Я начал с одного круга, а через месяц перешел к 16-ти. </w:t>
      </w:r>
    </w:p>
    <w:p>
      <w:pPr>
        <w:pStyle w:val="Normal"/>
        <w:ind w:firstLine="709"/>
        <w:jc w:val="both"/>
        <w:rPr>
          <w:sz w:val="24"/>
        </w:rPr>
      </w:pPr>
      <w:r>
        <w:rPr>
          <w:sz w:val="24"/>
        </w:rPr>
        <w:t xml:space="preserve">Скоро я встретил Маму-Тхакура. Ананта-Ачарья (сейчас шиваит) проявил заботу. Он явил пример смирения. Приходил к нам в гости. И как-то попросил меня нарисовать Панча-таттву. </w:t>
      </w:r>
    </w:p>
    <w:p>
      <w:pPr>
        <w:pStyle w:val="Normal"/>
        <w:ind w:firstLine="709"/>
        <w:jc w:val="both"/>
        <w:rPr>
          <w:sz w:val="24"/>
        </w:rPr>
      </w:pPr>
      <w:r>
        <w:rPr>
          <w:sz w:val="24"/>
        </w:rPr>
        <w:t xml:space="preserve">Понимание миссии пришло ко мне от Маму-Тхакура. Он проповедовал смело, но в то же время осторожно. Ананта-Ачарья и другие боялись судов. Маму-Тхакура поймать не могли – он очень быстро перемещался. Проповедовал прямо на улице, его приглашали в дома. В 1985 маму-Тхакур проповедовал прямо, смело, распространял книги. Единственный человек в стране. В основном все лидеры сидели. Он всех вовлекал в киртан. Давал простые ясные лекции. «Люди не должны жить как животные». Он представлял чистую жизнь. Мы ощущали силу его проповеди и киртана. Как-то меня попросили провести программу. Это была та же квартира, где мы впервые встречались. Я пел «Джая Радха Мадхава…» и читал Бхагавад-Гиту. Никто ничего не сказал, и было неясно какой эффект. Маму- Тхакур сказал: «Много слушай и проповедуй сам». Я строго придерживался принципа: «Если преданные просят, отказывать нельзя». Любую просьбу нужно исполнять. Например, Сатьярадж как-то постился более 10-ти дней, позвонил мне: «Не могу выжать сок капустный, приезжай помоги». Я приехал сразу. Или Дивьялила. Как-то у нее засорилась ванна, и я, не в силах отказать, поехал, чтобы исправить. Маму-Тхакур сказал однажды: «Перестаньте его эксплуатировать». Я думал: «Проповедовать буду». В 1987-м получил посвящение. А в 1988-м отправился в Индию. Потом служил поваром в кафе «Санкиртана». В  86-м мы стали выходить проповедовать открыто. В 88-м проповедовать было особенно некому, а в кафе проходили ежедневные программы. Просили меня. Так я готовил, а потом проповедовал – это был первый опыт проповеднических программ. Мне мешало стеснение. Еще я расписывал стены в кафе. Потом стали приезжать духовные учителя. Прабхавишну Свами заметил группы деления. Одна – это группа Шилограммы и Ананта-Ачарьи. А другая – Маму-Тхакура. Первая проповедовала мягко, а вторая – прямо, бескомпромиссно. 1-я показывала слайды, давала «классическую» (?) философию, а вторая – прямо – мриданги. Первых называли сентименталистами, а вторых – фанатиками. Я был между. Вначале примкнул к фанатикам, но не нравилась порой их резкость. Я сказал об этом Маму-Тхакуру, это задело его, и он не рекомендовал меня к рекомендации. Другие дали рекомендацию и 1 мая 1987 года я получил посвящение заочно. Также бала-Гопала получила посвящение, Нанда-нандана, Чатуратна, сын Васудамы. Сатьярадж был инициирован раньше. </w:t>
      </w:r>
    </w:p>
    <w:p>
      <w:pPr>
        <w:pStyle w:val="Normal"/>
        <w:ind w:firstLine="709"/>
        <w:jc w:val="both"/>
        <w:rPr>
          <w:sz w:val="24"/>
        </w:rPr>
      </w:pPr>
      <w:r>
        <w:rPr>
          <w:sz w:val="24"/>
        </w:rPr>
        <w:t xml:space="preserve">В милицию часто попадал Сутапа. Он долго проповедовал на Невском проспекте (Не переодеваясь?) Маму-Тхакур был очень смелым, вдохновлял нас. У метро «Владимирская» проходили собрания диссидентов всего города. «Почему бы не следовать тому, чему учил Ленин?» - был такой лозунг. Там стоял фургон автобуса, и люди с крыши говорили в микрофон. Самые разные партии. Ораторы залезали наверх, и была борьба за то, чтобы взобраться. Говорили с пафосом. «Товарищи и т.д.». Милиция наблюдала за всем из машин. Как-то мы решили взобраться туда с мридангами. Никто нас не знал, а потому конкурентов не было – не мешали. Все были удивлены, ибо мы вместо речи запели Харе Кришна. Все стали смеяться, расслабились. Но очень быстро нам отключили микрофон. Посчитали это самым опасным выступлением. На следующий день нам позвонили из отдела по делам религии. «Вы слишком разошлись, ребята!» Тут же появилась статья «Барабаны на Владимирской площади». </w:t>
      </w:r>
    </w:p>
    <w:p>
      <w:pPr>
        <w:pStyle w:val="Normal"/>
        <w:ind w:firstLine="709"/>
        <w:jc w:val="both"/>
        <w:rPr>
          <w:sz w:val="24"/>
        </w:rPr>
      </w:pPr>
      <w:r>
        <w:rPr>
          <w:sz w:val="24"/>
        </w:rPr>
        <w:t xml:space="preserve">Я любил проповедовать людям на улице. Считал, что проповедь – самое главное. Сам делал книги – переплетал. Брали на санкиртану по 10 «Шри Ишопанишад», 1-2 «Гиты». Милиция обычно говорила: «Кришна, давай договоримся! Ты больше не приходишь, здесь нельзя». Они вели себя лояльно. Как-то их охватила ярость. Закричали: «В машину!» Но я чувствовал защиту Кришны и страха не было. Люди встали вокруг машины, стали трясти ее и чуть не перевернули. Однажды я даже отбивал милиционера у одной женщины. Но обычно не брали милицию – какая-то особая защита. </w:t>
      </w:r>
    </w:p>
    <w:p>
      <w:pPr>
        <w:pStyle w:val="Normal"/>
        <w:ind w:firstLine="709"/>
        <w:jc w:val="both"/>
        <w:rPr>
          <w:sz w:val="24"/>
        </w:rPr>
      </w:pPr>
      <w:r>
        <w:rPr>
          <w:sz w:val="24"/>
        </w:rPr>
        <w:t xml:space="preserve">В Каунасе был киртан в 1986 году и тысячи людей требовали проповеди, ждали. </w:t>
      </w:r>
    </w:p>
    <w:p>
      <w:pPr>
        <w:pStyle w:val="Normal"/>
        <w:ind w:firstLine="709"/>
        <w:jc w:val="both"/>
        <w:rPr>
          <w:sz w:val="24"/>
        </w:rPr>
      </w:pPr>
      <w:r>
        <w:rPr>
          <w:sz w:val="24"/>
        </w:rPr>
        <w:t>Из пожарной охраны меня уволили в 1988-м. От мяса отказывались целыми караулами. Я повторял 64 круга мантры. Но КГБ хоть и знало, тем не менее, меня не беспокоило. Однажды все-таки замполит попросил уволиться, но оставил за мной квартиру. После этого я стал поваром в кафе. Потом в Армении случилось землетрясение в 1989 году. Киртирадж послал туда «Пищу жизни», и мы увидели весь этот ужас. Череда гробов, сотни тысяч мертвых людей. Мы жили на кухне. Плита, раскладушки – каждый вечер. Было нелегко проповедовать о карме. Люди спрашивали: «Почему это с нами случилось?» Приходилось проповедовать тонко, дипломатично.</w:t>
      </w:r>
    </w:p>
    <w:p>
      <w:pPr>
        <w:pStyle w:val="Normal"/>
        <w:ind w:firstLine="709"/>
        <w:jc w:val="both"/>
        <w:rPr>
          <w:sz w:val="24"/>
        </w:rPr>
      </w:pPr>
      <w:r>
        <w:rPr>
          <w:sz w:val="24"/>
        </w:rPr>
        <w:t xml:space="preserve">Перед землетрясением ездили в Польшу. Чатуратна, Васудама и Чайтанья-Чандра. Через Варшаву, Гданьск на ферму. Польский преданный Аравинда спрашивал: «Многие ли уходят из ИСККОН». «Да!» «А у нас – 1 преданный за 10 лет». «Так и у нас было раньше, а сейчас – все в порядке. Утром – мангала-арати, джапа, класс, прасад. Потом проповедь». Я понял: необходимы ашрамы, саддхана. Храмовая жизнь очень важна. </w:t>
      </w:r>
    </w:p>
    <w:p>
      <w:pPr>
        <w:pStyle w:val="Normal"/>
        <w:ind w:firstLine="709"/>
        <w:jc w:val="both"/>
        <w:rPr>
          <w:sz w:val="24"/>
        </w:rPr>
      </w:pPr>
      <w:r>
        <w:rPr>
          <w:sz w:val="24"/>
        </w:rPr>
        <w:t xml:space="preserve">В 89-м Прабхавишну Свами приехал. Ездил по городам. 89-й год – поездка в Индию. Все было бесплатно, нас почти на руках носили. Эта поездка всех шокировала, без всяких ожиданий. Неизгладимое впечатление. </w:t>
      </w:r>
    </w:p>
    <w:p>
      <w:pPr>
        <w:pStyle w:val="Normal"/>
        <w:ind w:firstLine="709"/>
        <w:jc w:val="both"/>
        <w:rPr>
          <w:sz w:val="24"/>
        </w:rPr>
      </w:pPr>
      <w:r>
        <w:rPr>
          <w:sz w:val="24"/>
        </w:rPr>
        <w:t xml:space="preserve">Затем начались публичные программы в Санкт-Петербурге. Собиралось по 200-300 человек. Меня нередко просили читать лекции на них. Также это делали Сутапа, Гаргачарья. Скоро мы увидели уже 400-500 человек. Возникла идея постройки большого храма. До той поры был дом в Ижорах. </w:t>
      </w:r>
    </w:p>
    <w:p>
      <w:pPr>
        <w:pStyle w:val="Normal"/>
        <w:ind w:firstLine="709"/>
        <w:jc w:val="both"/>
        <w:rPr>
          <w:sz w:val="24"/>
        </w:rPr>
      </w:pPr>
      <w:r>
        <w:rPr>
          <w:sz w:val="24"/>
        </w:rPr>
        <w:t xml:space="preserve">Санньяса как-то сказал мне: «Поезжай в Свердловск, у них долги, помоги им. Есть сложности во взаимоотношениях». «У меня тоже». «Поезжай, попробуй». Была мысль: «Меня выгонят, когда я туда приеду». </w:t>
      </w:r>
    </w:p>
    <w:p>
      <w:pPr>
        <w:pStyle w:val="Normal"/>
        <w:ind w:firstLine="709"/>
        <w:jc w:val="both"/>
        <w:rPr>
          <w:sz w:val="24"/>
        </w:rPr>
      </w:pPr>
      <w:r>
        <w:rPr>
          <w:sz w:val="24"/>
        </w:rPr>
        <w:t xml:space="preserve">Маму-Тхакур не хотел там закрепляться – проблемы, долги… Я проповедовал на Урале. Скоро переехали в квартиру(?). Прабхавишну Свами попросил тоже. Основывались ашрамы, я читал лекции, постепенно сформировалась ятра. </w:t>
      </w:r>
    </w:p>
    <w:p>
      <w:pPr>
        <w:pStyle w:val="Normal"/>
        <w:ind w:firstLine="709"/>
        <w:jc w:val="both"/>
        <w:rPr>
          <w:sz w:val="24"/>
        </w:rPr>
      </w:pPr>
      <w:r>
        <w:rPr>
          <w:sz w:val="24"/>
        </w:rPr>
        <w:t xml:space="preserve">На Урале жили 2 старые преданные – Вайшнави и Кришналила (уже оставила тело). Было 2 лагеря – Вайшнави и Кришналилы. Были инициированные и их последователи. Кто-то ссорился между собой. </w:t>
      </w:r>
    </w:p>
    <w:p>
      <w:pPr>
        <w:pStyle w:val="Normal"/>
        <w:ind w:firstLine="709"/>
        <w:jc w:val="both"/>
        <w:rPr>
          <w:sz w:val="24"/>
        </w:rPr>
      </w:pPr>
      <w:r>
        <w:rPr>
          <w:sz w:val="24"/>
        </w:rPr>
        <w:t xml:space="preserve">Стали проводить публичные программы в разных местах. Власти сдали под гурукулу детский сад и там же был основан храм. </w:t>
      </w:r>
    </w:p>
    <w:p>
      <w:pPr>
        <w:pStyle w:val="Normal"/>
        <w:ind w:firstLine="709"/>
        <w:jc w:val="both"/>
        <w:rPr>
          <w:sz w:val="24"/>
        </w:rPr>
      </w:pPr>
      <w:r>
        <w:rPr>
          <w:sz w:val="24"/>
        </w:rPr>
        <w:t xml:space="preserve">1-я поездка была как с закрытыми глазами. Там был Лев (вокруг которого вращались мафиози). Они стали привлекаться Сознанием Кришны. Их жены приходили в храм на высоких каблуках. Такого Челябинск еще не видел. Все они оказывали почтение преданным, Маму Тхакуру. А Лев пожертвовал солидную сумму на строительство храма в Санкт-Петербурге. Большой пакет – 80000 рублей (минимум 50 тыс. долларов.) Я отдал их Васудаме, но с реформами деньги пропали. В действительности Лев пожертвовал нечистые деньги, он боялся, что его раскроют. Он их прятал, а потом пожертвовал. После неожиданно к нему пришла еще большая сумма. Так он поверил в силу Кришны. Когда принимал на работу людей, брал с них обещание, что будут повторять мантру. Сам проверял. (Как царь Вирхамвир. Г.) Скоро они купили радиостанцию, которая стала щитом Харе Кришна. Однажды запустили шар с надписью «Харе Кришна». На городской площади из колоколов озвучивали Маму-Тхакура, Прабхавишну Свами – лекцию про Кали-югу. На шикарных машинах привозили преданных на харинамы. </w:t>
      </w:r>
    </w:p>
    <w:p>
      <w:pPr>
        <w:pStyle w:val="Normal"/>
        <w:ind w:firstLine="709"/>
        <w:jc w:val="both"/>
        <w:rPr>
          <w:sz w:val="24"/>
        </w:rPr>
      </w:pPr>
      <w:r>
        <w:rPr>
          <w:sz w:val="24"/>
        </w:rPr>
        <w:t xml:space="preserve">У Маму-Тхакура не клеились дела с ББТ, Санньясой, и он решил выпустить свои книги. Они были почти готовы, но в гранках появилась ошибка. Ее исправили, вышла задержка, в результате книги не вышли. </w:t>
      </w:r>
    </w:p>
    <w:p>
      <w:pPr>
        <w:pStyle w:val="Normal"/>
        <w:ind w:firstLine="709"/>
        <w:jc w:val="both"/>
        <w:rPr>
          <w:sz w:val="24"/>
        </w:rPr>
      </w:pPr>
      <w:r>
        <w:rPr>
          <w:sz w:val="24"/>
        </w:rPr>
        <w:t>В день Экадаши богачи ходили в ресторан, заказывали только экадышные блюда. Однажды утром туда (?) ворвались 7 человек с железными палками. Жену поранили. Выжил один – он защищался, а другие нет. Они финансировали Бхагавад-Гиту, но их ликвидировали. Их сжигали в крематории, а я читал там лекцию. Был киртан. Издавать книги Прабхупады вне ББТ – противозаконная деятельность. Прабхавишну Свами сказал на совете: «Все, кто принимали участие, пострадают. Каждый</w:t>
        <w:tab/>
        <w:t xml:space="preserve">». Харикеша Махарадж сказал Курме и Маму Тхакуру: «Я отказываюсь от вас как от учеников». Маму Тхакур извинился. Реакция переместилась на меня. Был заказной киллер. Лев меня предупредил Стал лучше повторять мантру. Время шло.Однажды Лев сказал: «Опасность миновала». Все бизнесмены съездили в Индию, стали шиваитами в итоге. Их гуру сказал им: «Не ссорьтесь с вайшнавами!»  «Лучше уехать из России». </w:t>
      </w:r>
    </w:p>
    <w:p>
      <w:pPr>
        <w:pStyle w:val="Normal"/>
        <w:ind w:firstLine="709"/>
        <w:jc w:val="both"/>
        <w:rPr>
          <w:sz w:val="24"/>
        </w:rPr>
      </w:pPr>
      <w:r>
        <w:rPr>
          <w:sz w:val="24"/>
        </w:rPr>
        <w:t xml:space="preserve">Раскол готовился с 93-го по 98-й. Санньяса справки наводил, искали компромат на гуру, ставили подслушивающее устройство. Я думал: «Кто-то против Шри Вишнупада». Видел, что у них сиддхи – Санньясы, Камаламалы. </w:t>
      </w:r>
    </w:p>
    <w:p>
      <w:pPr>
        <w:pStyle w:val="Normal"/>
        <w:ind w:firstLine="709"/>
        <w:jc w:val="both"/>
        <w:rPr>
          <w:sz w:val="24"/>
        </w:rPr>
      </w:pPr>
      <w:r>
        <w:rPr>
          <w:sz w:val="24"/>
        </w:rPr>
        <w:t xml:space="preserve">В 1993-м поехал в Индию. И там было много духовных братьев на одном собрании у ШВ. Я сказал: «Есть тяжелый вопрос». Фонарик в лицо от ШВ в темной комнате. Я: «»Некоторые говорят, что все духовные учителя не истинные». «Все это выдумки! Сколько зависти!» Я любил всех гуру. С одной стороны я люблю их. В 1996 переехал в Санкт-Петербург. Стройка, аскезы, революции. </w:t>
      </w:r>
    </w:p>
    <w:p>
      <w:pPr>
        <w:pStyle w:val="Normal"/>
        <w:ind w:firstLine="709"/>
        <w:jc w:val="both"/>
        <w:rPr>
          <w:sz w:val="24"/>
        </w:rPr>
      </w:pPr>
      <w:r>
        <w:rPr>
          <w:sz w:val="24"/>
        </w:rPr>
      </w:r>
    </w:p>
    <w:p>
      <w:pPr>
        <w:pStyle w:val="Normal"/>
        <w:ind w:firstLine="709"/>
        <w:jc w:val="both"/>
        <w:rPr>
          <w:sz w:val="24"/>
        </w:rPr>
      </w:pPr>
      <w:r>
        <w:rPr>
          <w:sz w:val="24"/>
        </w:rPr>
        <w:t xml:space="preserve">Сатьярадж всегда жил с преданными, никогда один. Строго относился к саддхане. Делал станки для деланья книг. Резал книги, заказывал их. Их сшивали и сдавали в переплетную мастерскую. Инициировался он в 1986. С 1984 (?) жил в Ижорах. Оборудовал квартиру для приезжающих санньяси. Был фанатом санкиртаны, а потом лидером санкиртаны, потом отказался сам. </w:t>
      </w:r>
    </w:p>
    <w:p>
      <w:pPr>
        <w:pStyle w:val="Normal"/>
        <w:ind w:firstLine="709"/>
        <w:jc w:val="both"/>
        <w:rPr>
          <w:sz w:val="24"/>
        </w:rPr>
      </w:pPr>
      <w:r>
        <w:rPr>
          <w:sz w:val="24"/>
        </w:rPr>
        <w:t>Ананта-Ачарья проводил чудесные киртаны. Мечтал сделать группу бхаджаны. 88-89 еще был(?).</w:t>
      </w:r>
    </w:p>
    <w:p>
      <w:pPr>
        <w:pStyle w:val="Normal"/>
        <w:ind w:firstLine="709"/>
        <w:jc w:val="both"/>
        <w:rPr>
          <w:sz w:val="24"/>
        </w:rPr>
      </w:pPr>
      <w:r>
        <w:rPr>
          <w:sz w:val="24"/>
        </w:rPr>
        <w:t>Сутапа во взаимоотношениях двух групп держался посеридине.</w:t>
      </w:r>
    </w:p>
    <w:p>
      <w:pPr>
        <w:pStyle w:val="Normal"/>
        <w:ind w:firstLine="709"/>
        <w:jc w:val="both"/>
        <w:rPr>
          <w:sz w:val="24"/>
        </w:rPr>
      </w:pPr>
      <w:r>
        <w:rPr>
          <w:sz w:val="24"/>
        </w:rPr>
        <w:t xml:space="preserve">Дивья-лила много делала в Санкт-Петербурге. Дома открыла ресторан, уникальное кафе. А в 87-м – «Санкиртана» - кооперативное кафе. Позже стало называться «Говинда». Через кафе распространилось много книг. </w:t>
      </w:r>
    </w:p>
    <w:p>
      <w:pPr>
        <w:pStyle w:val="Normal"/>
        <w:ind w:firstLine="709"/>
        <w:jc w:val="both"/>
        <w:rPr>
          <w:sz w:val="24"/>
        </w:rPr>
      </w:pPr>
      <w:r>
        <w:rPr>
          <w:sz w:val="24"/>
        </w:rPr>
        <w:t xml:space="preserve">Лила Мадхава, жена Васудамы, распространяла очень много книг. </w:t>
      </w:r>
    </w:p>
    <w:p>
      <w:pPr>
        <w:pStyle w:val="Normal"/>
        <w:ind w:firstLine="709"/>
        <w:jc w:val="both"/>
        <w:rPr>
          <w:sz w:val="24"/>
        </w:rPr>
      </w:pPr>
      <w:r>
        <w:rPr>
          <w:sz w:val="24"/>
        </w:rPr>
        <w:t>Пришни – активная преданная, мягкая, хорошо знает философию. Лидер среди женщин.</w:t>
      </w:r>
    </w:p>
    <w:p>
      <w:pPr>
        <w:pStyle w:val="Normal"/>
        <w:ind w:firstLine="709"/>
        <w:jc w:val="both"/>
        <w:rPr>
          <w:sz w:val="24"/>
        </w:rPr>
      </w:pPr>
      <w:r>
        <w:rPr>
          <w:sz w:val="24"/>
        </w:rPr>
        <w:t xml:space="preserve">Тарака, ученица Ниранджаны Свами. Хладини – Харикеши Маахараджа – учительница танцев? </w:t>
      </w:r>
    </w:p>
    <w:p>
      <w:pPr>
        <w:pStyle w:val="Normal"/>
        <w:ind w:firstLine="709"/>
        <w:jc w:val="both"/>
        <w:rPr>
          <w:sz w:val="24"/>
        </w:rPr>
      </w:pPr>
      <w:r>
        <w:rPr>
          <w:sz w:val="24"/>
        </w:rPr>
      </w:r>
    </w:p>
    <w:p>
      <w:pPr>
        <w:pStyle w:val="Normal"/>
        <w:ind w:firstLine="709"/>
        <w:jc w:val="both"/>
        <w:rPr>
          <w:sz w:val="24"/>
        </w:rPr>
      </w:pPr>
      <w:r>
        <w:rPr>
          <w:sz w:val="24"/>
        </w:rPr>
        <w:t>Екатеринбург. Матаджи Тара-Лакшми – ученица Нир. Свами, в ашраме жила. Наванари – великая распространительница книг, бабушка. Вината д.д. – ПвС, Нама Чинтамани (ИС) директор гурукулы 3-4 года. (Она выбила здание?)</w:t>
      </w:r>
    </w:p>
    <w:p>
      <w:pPr>
        <w:pStyle w:val="Normal"/>
        <w:ind w:firstLine="709"/>
        <w:jc w:val="both"/>
        <w:rPr>
          <w:sz w:val="24"/>
        </w:rPr>
      </w:pPr>
      <w:r>
        <w:rPr>
          <w:sz w:val="24"/>
        </w:rPr>
        <w:t xml:space="preserve">Бала Гопала, жена ЧЧ. </w:t>
      </w:r>
    </w:p>
    <w:p>
      <w:pPr>
        <w:pStyle w:val="Normal"/>
        <w:ind w:firstLine="709"/>
        <w:jc w:val="both"/>
        <w:rPr>
          <w:sz w:val="24"/>
        </w:rPr>
      </w:pPr>
      <w:r>
        <w:rPr>
          <w:sz w:val="24"/>
        </w:rPr>
      </w:r>
    </w:p>
    <w:p>
      <w:pPr>
        <w:pStyle w:val="Normal"/>
        <w:ind w:firstLine="709"/>
        <w:jc w:val="both"/>
        <w:rPr>
          <w:sz w:val="24"/>
        </w:rPr>
      </w:pPr>
      <w:r>
        <w:rPr>
          <w:sz w:val="24"/>
        </w:rPr>
        <w:t xml:space="preserve">Первое впечатление от встречи с ПрС. Не ожидали, что Сознание Кришны может быть на столь высоком уровне. Увидели идеального вайшнава. Пример прекрасных качеств. Все были просто очарованы. </w:t>
      </w:r>
    </w:p>
    <w:p>
      <w:pPr>
        <w:pStyle w:val="Normal"/>
        <w:ind w:firstLine="709"/>
        <w:jc w:val="both"/>
        <w:rPr>
          <w:sz w:val="24"/>
        </w:rPr>
      </w:pPr>
      <w:r>
        <w:rPr>
          <w:sz w:val="24"/>
        </w:rPr>
        <w:t>Киртаны проводили в лесу, под Санкт-Петербургом. Съехались преданные со всей страны. Впадали в экстаз, плакали, падали на землю. Приняли ПрС как преданного Кришны. Вымокли из-за дождя. Он спросил: «Почему не уходите?» Но никто не уходил. Гуляли по лесу и пели киртан. До места добирались 2 часа на электричке. Среди сосен, на песке рассаживались. Потом он был в Москве, затем другие приезжали. У всех появились ученики.</w:t>
      </w:r>
    </w:p>
    <w:p>
      <w:pPr>
        <w:pStyle w:val="Normal"/>
        <w:ind w:firstLine="709"/>
        <w:jc w:val="both"/>
        <w:rPr>
          <w:sz w:val="24"/>
        </w:rPr>
      </w:pPr>
      <w:r>
        <w:rPr>
          <w:sz w:val="24"/>
        </w:rPr>
      </w:r>
    </w:p>
    <w:p>
      <w:pPr>
        <w:pStyle w:val="Normal"/>
        <w:ind w:firstLine="709"/>
        <w:jc w:val="both"/>
        <w:rPr>
          <w:sz w:val="24"/>
        </w:rPr>
      </w:pPr>
      <w:r>
        <w:rPr>
          <w:sz w:val="24"/>
        </w:rPr>
        <w:t xml:space="preserve">Ананта Тиртха Махарадж, выйдя из психбольницы, приехал в Санкт-Петербург. Было не похоже, что он сидел. Был подорван (?). Все воодушевлялись, когда он говорил о Кришне. Все плакали, и он плакал. Старые преданные говорили, что он не поддерживает ДжиБиСи. Что-то было. Был обижен на Совет. Претендовал на роль основателя-ачарьи ОСК в России, хотел руководить Движением, как ученик Прабхупады. Но Джи… уже руководило. Он ходил в шортах, с длинными волосами. Имел огромное влияние на преданных. Хорошо знал философию. Потом как-то уехал в Индию. Тончайший человек. Лысый(?), как санньяси. Рассказчик необычный. Давал нечто новое, нетипично исконовское, свое, гибкое, но, вписываясь в философию Прабхупады. Были обиды у него на преданных. Говорил: «Найду индийского гуру»(?). </w:t>
      </w:r>
    </w:p>
    <w:p>
      <w:pPr>
        <w:pStyle w:val="Normal"/>
        <w:ind w:firstLine="709"/>
        <w:jc w:val="both"/>
        <w:rPr>
          <w:sz w:val="24"/>
        </w:rPr>
      </w:pPr>
      <w:r>
        <w:rPr>
          <w:sz w:val="24"/>
        </w:rPr>
        <w:t xml:space="preserve">Маму Тхакур вначале был моим шикша-гуру, но потом возникло недоверие к нему из-за фанатизма. Мы дружили тройкой: Гаргачарья, Сатьярадж и я. </w:t>
      </w:r>
    </w:p>
    <w:p>
      <w:pPr>
        <w:pStyle w:val="Normal"/>
        <w:ind w:firstLine="709"/>
        <w:jc w:val="both"/>
        <w:rPr>
          <w:sz w:val="24"/>
        </w:rPr>
      </w:pPr>
      <w:r>
        <w:rPr>
          <w:sz w:val="24"/>
        </w:rPr>
        <w:t xml:space="preserve">Вриндаван приехал в Санкт-Петербург в 86-м. Мы сразу познакомились. Он был брахманом, и я пожертвовал ему денег. Он проводил киртаны. Преданные очень его ценили. Но не все знали, ибо после тюрьмы прошло 4 года. Он стал другой после тюрьмы. Может быть ему уделили мало внимания. Он не поехал в 1-ю поездку в Индию. Боялся, что его посадят (?), тяжело перенес. Ударакиртин (его жена) уехала в Америку. </w:t>
      </w:r>
    </w:p>
    <w:p>
      <w:pPr>
        <w:pStyle w:val="Normal"/>
        <w:ind w:firstLine="709"/>
        <w:jc w:val="both"/>
        <w:rPr>
          <w:sz w:val="24"/>
        </w:rPr>
      </w:pPr>
      <w:r>
        <w:rPr>
          <w:sz w:val="24"/>
        </w:rPr>
      </w:r>
    </w:p>
    <w:p>
      <w:pPr>
        <w:pStyle w:val="Normal"/>
        <w:ind w:firstLine="709"/>
        <w:jc w:val="both"/>
        <w:rPr>
          <w:sz w:val="24"/>
        </w:rPr>
      </w:pPr>
      <w:r>
        <w:rPr>
          <w:sz w:val="24"/>
        </w:rPr>
        <w:t xml:space="preserve">Джапа – один из моих любимых преданных. Образец смирения, скромности, всегда умиротворен. Выйдя из тюрьмы, одевал дхоти, ставил тилаку. Чистый, вежливый, никогда ни с кем не конфликтовал. Любил готовить прасад. Как-то, будучи еще неинициированным, я собрался ехать на Дальний Восток. Пришел к нему. Он спросил: «Что ты берешь с собой?» «Ничего, что-нибудь найдется». Тогда он решил сварить геркулес в молоке с сахаром. До отхода поезда оставалось 40 минут. Он рассчитывал успеть, но не смог, опоздал. Он распространял книги. </w:t>
      </w:r>
    </w:p>
    <w:p>
      <w:pPr>
        <w:pStyle w:val="Normal"/>
        <w:ind w:firstLine="709"/>
        <w:jc w:val="both"/>
        <w:rPr>
          <w:sz w:val="24"/>
        </w:rPr>
      </w:pPr>
      <w:r>
        <w:rPr>
          <w:sz w:val="24"/>
        </w:rPr>
        <w:t xml:space="preserve">Рукмавати д.д.(сейчас в Майапуре). У нее хорошая память. Распространяет картины. </w:t>
      </w:r>
    </w:p>
    <w:p>
      <w:pPr>
        <w:pStyle w:val="Normal"/>
        <w:ind w:firstLine="709"/>
        <w:jc w:val="both"/>
        <w:rPr>
          <w:sz w:val="24"/>
        </w:rPr>
      </w:pPr>
      <w:r>
        <w:rPr>
          <w:sz w:val="24"/>
        </w:rPr>
        <w:t xml:space="preserve">Джапа лекций не давал. Пел тихо, спокойно, но с глубокой верой. Медитировал на Кришну, в отличии от многих, которые медитируют лишь на деятельность. Порой на него нападали люди, а он убегал от них. </w:t>
      </w:r>
    </w:p>
    <w:p>
      <w:pPr>
        <w:pStyle w:val="Normal"/>
        <w:ind w:firstLine="709"/>
        <w:jc w:val="both"/>
        <w:rPr>
          <w:sz w:val="24"/>
        </w:rPr>
      </w:pPr>
      <w:r>
        <w:rPr>
          <w:sz w:val="24"/>
        </w:rPr>
        <w:t xml:space="preserve">У Вриндавана была первая брахманская инициация. </w:t>
      </w:r>
    </w:p>
    <w:p>
      <w:pPr>
        <w:pStyle w:val="Normal"/>
        <w:ind w:firstLine="709"/>
        <w:jc w:val="both"/>
        <w:rPr>
          <w:sz w:val="24"/>
        </w:rPr>
      </w:pPr>
      <w:r>
        <w:rPr>
          <w:sz w:val="24"/>
        </w:rPr>
        <w:t xml:space="preserve">Махешвара знал наизусть Бхагавад-Гиту. Ему пророчили большое будущее, многие принимали его как гуру. Однако ушел в христианство. (Женщина?) Трудное время – храмов не было. Еще ушли Юдхиштхира, Нандарани, Амогха Пандит, Бали Махарадж. </w:t>
      </w:r>
    </w:p>
    <w:p>
      <w:pPr>
        <w:pStyle w:val="Normal"/>
        <w:ind w:firstLine="709"/>
        <w:jc w:val="both"/>
        <w:rPr>
          <w:sz w:val="24"/>
        </w:rPr>
      </w:pPr>
      <w:r>
        <w:rPr>
          <w:sz w:val="24"/>
        </w:rPr>
      </w:r>
    </w:p>
    <w:p>
      <w:pPr>
        <w:pStyle w:val="Normal"/>
        <w:ind w:firstLine="709"/>
        <w:jc w:val="both"/>
        <w:rPr>
          <w:sz w:val="24"/>
        </w:rPr>
      </w:pPr>
      <w:r>
        <w:rPr>
          <w:sz w:val="24"/>
        </w:rPr>
        <w:t xml:space="preserve">Жил в Ташкенте (ЧЧ?). Любил философию. Я повторял 64 круга. Вайдьянатх повлиял спокойствием, уравновешенностью. Преданные говорили мне: «Не повторяй, будешь гордиться». На это меня подтолкнул Ананта-Шанти. Однако Вайдьянатх через месяц после этого поговорил со мной. Сказал: «Это хорошо, но нужен определенный уровень». Его влияние подействовало, я перестал повторять. В 87-м он поехал в Швецию. Очень сбалансированный человек. </w:t>
      </w:r>
    </w:p>
    <w:p>
      <w:pPr>
        <w:pStyle w:val="Normal"/>
        <w:ind w:firstLine="709"/>
        <w:jc w:val="both"/>
        <w:rPr>
          <w:sz w:val="24"/>
          <w:lang w:val="en-US"/>
        </w:rPr>
      </w:pPr>
      <w:r>
        <w:rPr>
          <w:sz w:val="24"/>
        </w:rPr>
        <w:t xml:space="preserve">  </w:t>
      </w:r>
      <w:r>
        <w:rPr>
          <w:sz w:val="24"/>
        </w:rPr>
        <w:tab/>
        <w:t xml:space="preserve">                  </w:t>
      </w:r>
    </w:p>
    <w:p>
      <w:pPr>
        <w:pStyle w:val="Normal"/>
        <w:ind w:firstLine="709"/>
        <w:jc w:val="both"/>
        <w:rPr>
          <w:sz w:val="24"/>
        </w:rPr>
      </w:pPr>
      <w:r>
        <w:rPr>
          <w:sz w:val="24"/>
        </w:rPr>
        <w:t xml:space="preserve">  </w:t>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8:51:00Z</dcterms:created>
  <dc:creator>User</dc:creator>
  <dc:description/>
  <dc:language>en-US</dc:language>
  <cp:lastModifiedBy>User</cp:lastModifiedBy>
  <dcterms:modified xsi:type="dcterms:W3CDTF">2000-12-02T08:51:00Z</dcterms:modified>
  <cp:revision>2</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