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lang w:val="en-US"/>
        </w:rPr>
        <w:t>Nb v bv v</w:t>
      </w:r>
      <w:r>
        <w:rPr>
          <w:sz w:val="24"/>
        </w:rPr>
        <w:t>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 кер ы  к кеы ккеке кын ыкы</w:t>
      </w:r>
    </w:p>
    <w:p>
      <w:pPr>
        <w:pStyle w:val="TextBodyIndent"/>
        <w:rPr>
          <w:sz w:val="24"/>
        </w:rPr>
      </w:pPr>
      <w:r>
        <w:rPr>
          <w:sz w:val="24"/>
        </w:rPr>
        <w:t xml:space="preserve">Роь еноено  м ьт и исимьчпьрь  па  кеуккеоены ке ке ык5  е5   кер  пку  пкр ыкепкеы екке ке кк  ке   ке ркрк пуеп уке ккекр кер кекр креркеры       екр кер   е ыр енооеврвк    нкеревнр  кер </w:t>
      </w:r>
    </w:p>
    <w:p>
      <w:pPr>
        <w:pStyle w:val="Normal"/>
        <w:ind w:firstLine="709"/>
        <w:jc w:val="both"/>
        <w:rPr>
          <w:sz w:val="24"/>
        </w:rPr>
      </w:pPr>
      <w:r>
        <w:rPr>
          <w:sz w:val="24"/>
        </w:rPr>
        <w:t>Ть мр</w:t>
      </w:r>
    </w:p>
    <w:p>
      <w:pPr>
        <w:pStyle w:val="Normal"/>
        <w:ind w:firstLine="709"/>
        <w:jc w:val="both"/>
        <w:rPr/>
      </w:pPr>
      <w:r>
        <w:rPr>
          <w:sz w:val="24"/>
          <w:lang w:val="en-US"/>
        </w:rPr>
        <w:t xml:space="preserve"> </w:t>
      </w:r>
      <w:r>
        <w:rPr>
          <w:sz w:val="24"/>
          <w:lang w:val="en-US"/>
        </w:rPr>
        <w:t xml:space="preserve">10 </w:t>
      </w:r>
      <w:r>
        <w:rPr>
          <w:sz w:val="24"/>
        </w:rPr>
        <w:t>дней на Арбате.</w:t>
      </w:r>
    </w:p>
    <w:p>
      <w:pPr>
        <w:pStyle w:val="Normal"/>
        <w:ind w:firstLine="709"/>
        <w:jc w:val="both"/>
        <w:rPr>
          <w:sz w:val="24"/>
        </w:rPr>
      </w:pPr>
      <w:r>
        <w:rPr>
          <w:sz w:val="24"/>
        </w:rPr>
      </w:r>
    </w:p>
    <w:p>
      <w:pPr>
        <w:pStyle w:val="Normal"/>
        <w:ind w:firstLine="709"/>
        <w:jc w:val="both"/>
        <w:rPr>
          <w:sz w:val="24"/>
        </w:rPr>
      </w:pPr>
      <w:r>
        <w:rPr>
          <w:sz w:val="24"/>
        </w:rPr>
        <w:t xml:space="preserve">С 25 декабря мне по воле Кришны довелось участвовать в уличных киртанах на Арбате. </w:t>
      </w:r>
    </w:p>
    <w:p>
      <w:pPr>
        <w:pStyle w:val="Normal"/>
        <w:ind w:firstLine="709"/>
        <w:jc w:val="both"/>
        <w:rPr>
          <w:sz w:val="24"/>
        </w:rPr>
      </w:pPr>
      <w:r>
        <w:rPr>
          <w:sz w:val="24"/>
        </w:rPr>
        <w:t xml:space="preserve">В один из дней среди людей, окруживших преданных, нашлись такие, которые стали петь и пританцовывать. Одна женщина попросила у преданных караталы и усердно играла на них, стараясь на отставать от всех. Ее муж молча стоял в стороне и не мог понять происходящего. </w:t>
      </w:r>
    </w:p>
    <w:p>
      <w:pPr>
        <w:pStyle w:val="Normal"/>
        <w:ind w:firstLine="709"/>
        <w:jc w:val="both"/>
        <w:rPr>
          <w:sz w:val="24"/>
        </w:rPr>
      </w:pPr>
      <w:r>
        <w:rPr>
          <w:sz w:val="24"/>
        </w:rPr>
        <w:t xml:space="preserve">Каждый день преданных было от 10 до 20, и каждый день нес свои непредсказуемые события. Как-то среди людей оказались 2 человека, шокирующих остальных своими обезьянними масками. Маски казались зловещими, а исполнители танцев так вошли в роль, что их воспринимали как обитателей леса, дремучих и свирепых. Один из них, взяв сигарету, стал выпускать дым изо всех щелей маски. В этом виделось что-то грязное. Обезьяны раскачивались из стороны в сторону, размахивали кулаками, запрокидывали головы, маршировали и визжали. Один из них снял маску, но казалось, он все еще в ней. </w:t>
      </w:r>
    </w:p>
    <w:p>
      <w:pPr>
        <w:pStyle w:val="Normal"/>
        <w:ind w:firstLine="709"/>
        <w:jc w:val="both"/>
        <w:rPr>
          <w:sz w:val="24"/>
        </w:rPr>
      </w:pPr>
      <w:r>
        <w:rPr>
          <w:sz w:val="24"/>
        </w:rPr>
        <w:t xml:space="preserve">Однажды, когда преданных было человек 25, на них напала группа хулиганов 10 чел. Они вели себя агрессивно, угрожая преданным, уводя в сторону для «разговора наедине». Остальные преданные обращались к Кришне за помощью. Мы мирные люди и не можем отвечать на чьи-либо провокации. Хулиганы с кастетами в руках шипели, орали, задирались, пытались сбить с преданных шапки. Преданные спокойно пытались успокоить их, приглашали на свои программы, чтобы те поближе узнали нас. 2 раза прохожие пытались пресечь провокации хулиганов, но те нападали на них с кулаками. Не зная, что делать, мы молились Нрисимхе. </w:t>
      </w:r>
    </w:p>
    <w:p>
      <w:pPr>
        <w:pStyle w:val="Normal"/>
        <w:ind w:firstLine="709"/>
        <w:jc w:val="both"/>
        <w:rPr>
          <w:sz w:val="24"/>
        </w:rPr>
      </w:pPr>
      <w:r>
        <w:rPr>
          <w:sz w:val="24"/>
        </w:rPr>
      </w:r>
    </w:p>
    <w:p>
      <w:pPr>
        <w:pStyle w:val="Normal"/>
        <w:ind w:firstLine="709"/>
        <w:jc w:val="both"/>
        <w:rPr>
          <w:sz w:val="24"/>
        </w:rPr>
      </w:pPr>
      <w:r>
        <w:rPr>
          <w:sz w:val="24"/>
        </w:rPr>
        <w:t xml:space="preserve">12.11.88. К.Оськин был избит людьми уголовного вида у «Дома книги» на проспекте Калинина, когда он показывал книги ОСК. За 20 минут до этого представители 122 отдеоения милиции угрожали ему, чтобы он ушел, «иначе будет плохо». Когда его избивали, стоявшие напротив книжные спекулянты говорили: «Вот рекет действует». Нападавший сказал: «Чтобы вашей секты на Калининском не было». </w:t>
      </w:r>
    </w:p>
    <w:p>
      <w:pPr>
        <w:pStyle w:val="Normal"/>
        <w:ind w:firstLine="709"/>
        <w:jc w:val="both"/>
        <w:rPr>
          <w:sz w:val="24"/>
        </w:rPr>
      </w:pPr>
      <w:r>
        <w:rPr>
          <w:sz w:val="24"/>
        </w:rPr>
        <w:t xml:space="preserve">13.11.88. Вечером в переходе на арбат группа преданных пела киртан – Ю.Морозов, А.Драгилев, К.Саакян и др. – 8 человек. Хулиганы нападали, обращаясь к старшим своим: «Самурай и Борода». Эти 2 были наиболее агрессивны. Они говорили. что кришнаиты избили их друга. Женщина вызвала наряд из 5-го отделения. Прибыл наряд, возглавляемый ст. сержантом Абаимовым николаем Васильевичем. Он сказал преданным: «Я вас защищать не буду».  «Спасибо, сержант», - сказали хулиганы и продолжили насилие. </w:t>
      </w:r>
    </w:p>
    <w:p>
      <w:pPr>
        <w:pStyle w:val="Normal"/>
        <w:ind w:firstLine="709"/>
        <w:jc w:val="both"/>
        <w:rPr>
          <w:sz w:val="24"/>
        </w:rPr>
      </w:pPr>
      <w:r>
        <w:rPr>
          <w:sz w:val="24"/>
        </w:rPr>
        <w:t xml:space="preserve">Это же 5-е отделение милиции (Нач – майор Стажаркин Юрий Николаевич) постоянно задерживает преданных на Арбате, обвиняя их в нарушении ст. 193 АКод СССР. Сотрудники отделения постоянно препятствуют пропов. Работе. Сотр-ки задерживают преданных даже тогда, когда они просто показывают книги.   </w:t>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9:51:00Z</dcterms:created>
  <dc:creator>User</dc:creator>
  <dc:description/>
  <dc:language>en-US</dc:language>
  <cp:lastModifiedBy>User</cp:lastModifiedBy>
  <dcterms:modified xsi:type="dcterms:W3CDTF">2001-02-06T10:00:00Z</dcterms:modified>
  <cp:revision>4</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