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lang w:val="en-US"/>
        </w:rPr>
      </w:pPr>
      <w:r>
        <w:rPr>
          <w:sz w:val="28"/>
          <w:lang w:val="en-US"/>
        </w:rPr>
      </w:r>
    </w:p>
    <w:p>
      <w:pPr>
        <w:pStyle w:val="Normal"/>
        <w:ind w:firstLine="709"/>
        <w:jc w:val="both"/>
        <w:rPr/>
      </w:pPr>
      <w:r>
        <w:rPr>
          <w:sz w:val="28"/>
        </w:rPr>
        <w:t xml:space="preserve">                              </w:t>
      </w:r>
      <w:r>
        <w:rPr>
          <w:i/>
          <w:sz w:val="28"/>
        </w:rPr>
        <w:t>Пробуждение Мучукунды.</w:t>
      </w:r>
    </w:p>
    <w:p>
      <w:pPr>
        <w:pStyle w:val="Normal"/>
        <w:ind w:firstLine="709"/>
        <w:jc w:val="both"/>
        <w:rPr>
          <w:i/>
          <w:i/>
          <w:sz w:val="28"/>
        </w:rPr>
      </w:pPr>
      <w:r>
        <w:rPr>
          <w:i/>
          <w:sz w:val="28"/>
        </w:rPr>
      </w:r>
    </w:p>
    <w:p>
      <w:pPr>
        <w:pStyle w:val="2"/>
        <w:rPr>
          <w:sz w:val="28"/>
        </w:rPr>
      </w:pPr>
      <w:r>
        <w:rPr>
          <w:sz w:val="28"/>
        </w:rPr>
        <w:t xml:space="preserve">Слушая из уст преданных благую весть Шрилы Прабхупады, тысячи людей в СССР начинали выходить из транса атеистического безумия. Путешествуя, преданные замечали, что люди, готовые принять сознание Кришны, есть всюду. Ананта Шанти, Вриндаван, Аетха Пати, Джапа, Эката, Бхарадвадж и (Рантидев?) были в семьдесят девятом теми, кто странствовал, проповедуя больше всех, и особенностью их проповеди была обязательная запись имени и адреса каждого заинтересовывавшегося человека. Это потом - в девяностых годах – из-за особой задачи большинство проповедников будут просто давать книги и сразу покидать человека, не завязывая контакта. Но на заре развития сознания Кришны в России каждый проповедник носил с собой блокнот, ручку, и постепенно у него накапливалось много адресов. Не все записывали данные по-русски, некоторые их кодировали, используя буквы дева-нагари, характерные для санскрита и хинди. Однако, впоследствии выяснилось, что это не стало для КГБ крепким орешком. Быстро чекисты находили востоковедов и получали русский текст. Поэтому один большой знаток Востока, преданный Арджуна из Санкт-Петербурга, применит два таких тибетских языка, которые сделают блокнот Арджуны неразгаданной для КГБ загадкой. </w:t>
      </w:r>
    </w:p>
    <w:p>
      <w:pPr>
        <w:pStyle w:val="Normal"/>
        <w:ind w:firstLine="709"/>
        <w:jc w:val="both"/>
        <w:rPr>
          <w:sz w:val="28"/>
        </w:rPr>
      </w:pPr>
      <w:r>
        <w:rPr>
          <w:sz w:val="28"/>
        </w:rPr>
        <w:t xml:space="preserve">В основном преданные того времени очень бережно относились к каждому контакту. Даже если человек проявлял совсем небольшой интерес к сознанию Кришны, даже если он ни слова не говорил о продолжении знакомства, - все равно преданные записывали его имя и адрес, обещая навестить его вновь. И, забыв о усталости, они опять и опять находили всех этих людей, принося им от Шрилы Прабхупады благую весть, провозглашавшую, что пришло время всем вместе петь Имена Бога. Так через этих преданных энергия бхакти небольшими порциями входила в сердца жителей СССР. Поэтому тысячи людей начинали просыпаться от гипнотического сна, протекающего в покрове низшей материальной энергии. </w:t>
      </w:r>
    </w:p>
    <w:p>
      <w:pPr>
        <w:pStyle w:val="Normal"/>
        <w:ind w:firstLine="709"/>
        <w:jc w:val="both"/>
        <w:rPr>
          <w:sz w:val="28"/>
        </w:rPr>
      </w:pPr>
      <w:r>
        <w:rPr>
          <w:sz w:val="28"/>
        </w:rPr>
        <w:t xml:space="preserve">Нельзя сказать, что каждый преданный в то время давал свою базу данных другим проповедникам. Это было вызвано более всего тем, что до осени восьмидесятого года на дереве Шрилы Прабхупады в СССР росли две главные ветви проповеди. И преданные, представляющие ту или иную ветвь, чаще всего не давали адреса представителям другой. В первой группе проповедников всеми контактами ведал Ананта Шанти, а во второй – Вриндаван и Джапа. </w:t>
      </w:r>
    </w:p>
    <w:p>
      <w:pPr>
        <w:pStyle w:val="Normal"/>
        <w:ind w:firstLine="709"/>
        <w:jc w:val="both"/>
        <w:rPr>
          <w:sz w:val="28"/>
        </w:rPr>
      </w:pPr>
      <w:r>
        <w:rPr>
          <w:sz w:val="28"/>
        </w:rPr>
        <w:t>Ананта Шанти и Вриндаван  неоспоримо были лидерами двух ветвей дерева бхакти в СССР. Эката, Бхарадвадж, а потом и  активно подключившиеся в восьмидесятом москвичи – Вишвамитра, Сучару, Санатана Кумар, Видура, Садананда и другие, - группировались вокруг Ананташанти. Аетхапати бывал с Ананта Шанти, но чаще все же находился с Вриндаваном. Большинство прибалтийских преданных признавали выше лидерство Вриндавана, чем лидерство Ананта Шанти, хотя некоторые, скажем, рижане Бинду-мадхава и Аруни, придерживались обратной точки зрения. Еще некоторые преданные, к примеру, женщины Премавати и Кришнадеви, проповедовали самостоятельно, не привязываясь к подчинению какому-нибудь из этих двух лидеров. Проповедь этих женщин не была столь широкой как у шести преданных, упомянутых выше.  Но зато она была масштабной - они общались с довольно известными в стране людьми, такими, как например, Яков Маршак, сын(племянник?) Самуила Маршака, которого хорошо знала Кришнадеви, или такими, как сатирик Жванецкий с коллегами, в круг которых была вхожа Премавати. Вместе преданные из разных групп собирались во время приездов Харикеши Махараджа и Киртираджа, и еще несколько раз, скажем, тогда, когда в восьмидесятом году в общежитии физического факультета МГУ была организована великолепная программа, трансцендентный капустник.</w:t>
      </w:r>
    </w:p>
    <w:p>
      <w:pPr>
        <w:pStyle w:val="Normal"/>
        <w:ind w:firstLine="709"/>
        <w:jc w:val="both"/>
        <w:rPr>
          <w:sz w:val="28"/>
        </w:rPr>
      </w:pPr>
      <w:r>
        <w:rPr>
          <w:sz w:val="28"/>
        </w:rPr>
        <w:t xml:space="preserve">В конце семьдесят девятого или начале восьмидесятого в Красноярсг приехал Эката, «вечный студент», который специально не заканчивал до конца ВУЗ, чтобы не работать на советский режим. Он мог по году находиться в академическом отпуске, а потом, восстанавливаясь, вновь учился какое-то время, чтобы опять уйти в академ(если слишком разг., то - отпуск.). Перекочевав через примерно пять ВУЗов, в которых был факультет иностранного языка, Эката очень хорошо познал английский, настолько хорошо, что с листа читал преданным непереведенные книги Прабхупады и не раз выручал Ананта Шанти, когда тому встречалось непонятное слово. Также Эката несколько лет отрабатывал язык с помощью иностранцев, туристов, приезжающих в Москву. Очень легко заводящий контакты, он затеивал переписку, дружбу, и добрые иностранцы порой передавали ему какие-нибудь хорошие вещи, дарили деньги, на которые он мог жить. Ему этого хватало, ведь поскольку он сознавал призрачность счастья от богатства, ему надо было немного, и он довольствовался малым. Обладая немалой долей непривязанности к материальному, Эката с удовольствием, не чувствуя неудобств, путешествовал. И часто он приезжал в Красноярск, где жила его мать. В декабре 1979-го он решил прочитать в Красноярске несколько лекций. </w:t>
      </w:r>
    </w:p>
    <w:p>
      <w:pPr>
        <w:pStyle w:val="Normal"/>
        <w:ind w:firstLine="709"/>
        <w:jc w:val="both"/>
        <w:rPr>
          <w:sz w:val="28"/>
        </w:rPr>
      </w:pPr>
      <w:r>
        <w:rPr>
          <w:sz w:val="28"/>
        </w:rPr>
        <w:t xml:space="preserve">Вначале он встретился с некоторыми йогами, которые осветили, как теплится жизнь в кругах местных трансценденталистов. С их помощью Эката договорился в нескольких институтах и домах культуры о проведении программ. Они же помогли собрать людей. В числе слушателей оказался Михаил Шевель, будущий Мучукунда дас, который прославится в девяностых годах как руководитель издательства «Ямуна-пресс».  Трансцендентной задачей Мучукунды будет организация перевода на русский и печатания важных книг по истории и философии вайшнавизма, книг, которые не будет выпускать Би-би-ти.* (Список книг, выпущенных издательством «Ямуна-пресс»: «Мадхурья-кадамбини» Вишванатхи Чакраварти, «Бабаджи Махараджа» Карнамриты даса адхикари, «Реформа джапы», «Препятствия на пути преданного служения», «Пытаясь оценить личность Шрилы Прабхупады», «26 качесв вайшнава» Сатсварупы даса Госвами, «Вамши дас Бабаджи», «Брахмачари в сознании Кришны» Бхактивикаши Свами, «6 Госвами Вриндавана», «Жизнь вайшнавских святых», «Так написано в Библии» Сатьраджа даса, «Ведическая космология» Айраваты даса, «Луч Вишну» Рупы Виласа даса, «Афоризмы мудреца Чанакьи», «Седьмой Госвами». ) Но пока Мучукунда не знал об этой важной миссии, не помышляя ни о каком книгоиздательстве. </w:t>
      </w:r>
    </w:p>
    <w:p>
      <w:pPr>
        <w:pStyle w:val="Normal"/>
        <w:ind w:firstLine="709"/>
        <w:jc w:val="both"/>
        <w:rPr>
          <w:sz w:val="28"/>
        </w:rPr>
      </w:pPr>
      <w:r>
        <w:rPr>
          <w:sz w:val="28"/>
        </w:rPr>
        <w:t>Книги он любил с ранних лет, чему немало способствовал его отец Михаил Иванович, который был известным на Дальнем Востоке и в Сибири писателем и публицистом. Все его творчество служило этическим идеалам коммунизма, в которых воплощалась немалая доля принципов христианской этики. Однако, будучи первым в следовании нормам строителя коммунизма, писатель Шевель не стремился занять какой-нибудь первый пост в партийной лестнице, и не раз отказывался от предложений войти  в высшие партийные элиты. Мотивом отказа было понимание им того, что, наверху он просто напросто не сможет быть идеальным коммунистом. Поскольку Михаил Иванович был ходячим примером соблюдения коммунистических идеалов,  Мучукунде прививались честность, целомудрие, скромность и некоторые другие положительные качества. Большую роль в его воспитании сыграла и мать Клавдия Григорьевна. Она была доктором и обладала главным качеством своей профессии – состраданием. Ей очень повезло с матерью, которая была истинная православная христианка, прививавшая окружающим уважение к религии.</w:t>
      </w:r>
    </w:p>
    <w:p>
      <w:pPr>
        <w:pStyle w:val="Normal"/>
        <w:ind w:firstLine="709"/>
        <w:jc w:val="both"/>
        <w:rPr/>
      </w:pPr>
      <w:r>
        <w:rPr>
          <w:sz w:val="28"/>
        </w:rPr>
        <w:t xml:space="preserve">В доме Шевелей было много книг, и родители не могли нарадоваться, видя, как Мишенька поглощает их одну за другой. «Он может стать настоящим знатоком европейской литературы </w:t>
      </w:r>
      <w:r>
        <w:rPr>
          <w:sz w:val="28"/>
          <w:lang w:val="en-US"/>
        </w:rPr>
        <w:t xml:space="preserve">XVII-XIX </w:t>
      </w:r>
      <w:r>
        <w:rPr>
          <w:sz w:val="28"/>
        </w:rPr>
        <w:t xml:space="preserve">веков», - думали они, замечая, что он читает всех писателей того периода. Параллельно с литературным увлечением и школьными занятиями Мучукунда обучался игре на баяне и валторне. Получив диплом об окончании музыкальной школы, он уже не мог отказаться от музыки. Иногда, когда он был в особом настроении, его как будто звала какая-то невидимая флейта и, бросая все, он брал валторну и, начиная играть любимые мелодии, постепенно доходил до состояния, когда хотелось импровизировать. Тогда музыка выносила в эфир звуки, которые являлись проявлением трогательных эмоций, таящихся в сердце этой великой души. Мучукунда чувствовал, как обостряются чувства и открывал какие-то новые ощущения. Так действовала на него музыка, но такой чувствительностью обладают не все. Однако тот, кто повторяет Харе Кришна мантру может развить такую и даже более высокую чувствительность. </w:t>
      </w:r>
    </w:p>
    <w:p>
      <w:pPr>
        <w:pStyle w:val="Normal"/>
        <w:ind w:firstLine="709"/>
        <w:jc w:val="both"/>
        <w:rPr>
          <w:sz w:val="28"/>
        </w:rPr>
      </w:pPr>
      <w:r>
        <w:rPr>
          <w:sz w:val="28"/>
        </w:rPr>
        <w:t xml:space="preserve">Постепенно в Мучукунде созревало жадное желание постичь неведомое и достичь совершенного. Читая в старших классах «Воскресенье» Льва Толстого, Мучукунда так глубоко сопереживал с героями и писателем, что сразу после прочтения, когда эта эмоциональная атака могучего Льва закончилась, он принял решение жить по-другому. Конечно, он не знал тогда, что Толстой в конце своей длинной жизни, после изучения всех главных учений: Христа, Конфуция, Лао-Цзы, Будды и других, станет в итоге преданным Кришны. Смотря на отца, который был в два раза старше его, Мучукунда никак не мог взять в толк почему папа/ так привязан к философии марксизма, несовершенство которой очевидно. Он, однако, не тратил время на бесполезные дебаты с родителем и, сократив часы чтения художественной литературы, принялся исследовать европейскую философию и самиздатовские книги Рамачараки, Ауробиндо и Вивекананды. Красноярские йоги научили его асанам, и теперь он практиковал их, повторяя про себя трансцендентальный слог: «Ом». (М.б. привести высше6е толкование этого слога из УЧ Пр?) Впрочем, недолго Ом царствовал в его уме, потому что однажды йоги пригласили его на лекцию московского трансценденталиста Евгения Третьякова. Придя на программу, Мучукунда встретил своего вартма-прадаршика-гуру Экату. После они встречались несколько раз, и в результате их бесед Мучукунда понял, что у него теперь нет альтернативы в жизни, и что бхакти-йога теперь будет главным его занятием. </w:t>
      </w:r>
    </w:p>
    <w:p>
      <w:pPr>
        <w:pStyle w:val="Normal"/>
        <w:ind w:firstLine="709"/>
        <w:jc w:val="both"/>
        <w:rPr>
          <w:sz w:val="28"/>
        </w:rPr>
      </w:pPr>
      <w:r>
        <w:rPr>
          <w:sz w:val="28"/>
        </w:rPr>
        <w:t xml:space="preserve">Настоящим открытием для него явилась мантра-медитация, усвоенная от Экаты. Вначале он ощущал лишь почтительное отношение к мантре, веря, что она таит в себе нечто могущественное. Он начинает повторять подолгу, желая уловить могущественную энергию, заложенную в мантре. Иногда он чувствует себя ребенком, от которого взрослые скрывают нечто недоступное и непонятное, в то же время существующее, известное им самим. Упорство и сильное желание приводят к тому, что на Мучукунду проливается милость Кришны, и через месяц он чувствует, как мантра возвышает сознание. </w:t>
      </w:r>
    </w:p>
    <w:p>
      <w:pPr>
        <w:pStyle w:val="Normal"/>
        <w:ind w:firstLine="709"/>
        <w:jc w:val="both"/>
        <w:rPr>
          <w:sz w:val="28"/>
        </w:rPr>
      </w:pPr>
      <w:r>
        <w:rPr>
          <w:sz w:val="28"/>
        </w:rPr>
        <w:t xml:space="preserve">Тем днем, исполненный энтузиазма, он начал повторять ранним утром, а отложил четки поздним вечером. Мысленно он вдруг увидел два своих образа: один – настоящий, а другой – месячной давности. Узрев двух сильно похожих но все же разных людей, Мучукунда с наслаждением понял, что новый образ куда привлекательней старого. «Да я же поменялся! - неожиданно осенило его. - Неужели возможно так быстро, так ощутимо усовершенствовать свой характер? Вот так мантра!» В этот знаменательный момент осознания Мучукунда наполнился великим энтузиазмом и решимостью идти выше. Сколько новых вершин познания Абсолюта ждет его впереди! Преданный понял, что отныне все проблемы в жизни будут решены - теперь он может повторять эту волшебную мантру, а она будет поднимать сознание до осознания главного. Когда сознание будет таким образом возвышаться, он будет осознавать свою роль в вечности, и тогда  временные проблемы не будут волновать. Думая так, он снова и снова благодарил Экату за то, что тот научил его подключению к высшей реальности. Мучукунде вдруг вспомнились слова Гете: «Я знаю зрелище, более прекрасное, чем море, - звездное небо; знаю и зрелище более великолепное, нежели звездное небо, - глубину человеческой души».*(«Алхимия слова», с. 332) И в связи со всем происшедшим он вспомнил восхождение Петрарки на легендарную гору Мон Ванту, то есть Ветреную гору, расположенную рядом с французским городком Авиньоном. Взобравшись на нее поэт, наугад открыв книгу католического богослова, прочитал: «И ходят люди, чтобы восторгаться вершинами гор, вздыбленными волнами моря, широкими течениями рек, безграничным простором океана и сиянием звезд, а о душе своей забывают». Петрарку тогда охватило негодование за то, что он до сих пор наслаждается всем земным, хотя уже давно мог бы уловить из наставлений многочисленных философов, что, нет ничего, достойного удивления, кроме души, и что в сравнении с ее величием ничто не является великим. Подобно Гете и Петрарке, Мучукунда почувствовал ответственность за человечество, однако, обладая, в отличие от них, знанием о высшей цели Вед, он решил всецело посвятить себя преданному служению Кришне.         </w:t>
      </w:r>
    </w:p>
    <w:p>
      <w:pPr>
        <w:pStyle w:val="Normal"/>
        <w:ind w:firstLine="709"/>
        <w:jc w:val="both"/>
        <w:rPr>
          <w:sz w:val="28"/>
        </w:rPr>
      </w:pPr>
      <w:r>
        <w:rPr>
          <w:sz w:val="28"/>
        </w:rPr>
        <w:t xml:space="preserve">    </w:t>
      </w:r>
    </w:p>
    <w:sectPr>
      <w:headerReference w:type="default" r:id="rId2"/>
      <w:type w:val="nextPage"/>
      <w:pgSz w:w="11906" w:h="16838"/>
      <w:pgMar w:left="1800" w:right="1800" w:gutter="0" w:header="720" w:top="77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ind w:firstLine="709"/>
      <w:jc w:val="both"/>
    </w:pPr>
    <w:rPr>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5T20:28:00Z</dcterms:created>
  <dc:creator>User</dc:creator>
  <dc:description/>
  <dc:language>en-US</dc:language>
  <cp:lastModifiedBy>User</cp:lastModifiedBy>
  <dcterms:modified xsi:type="dcterms:W3CDTF">2001-02-10T21:10:00Z</dcterms:modified>
  <cp:revision>25</cp:revision>
  <dc:subject/>
  <dc:title>Nb v bv vчсаспртаптпт ппаьа м   спапт  еркееккеекекен екнркые керрк ыпркеркеар екркер ыкерке  керен керке рке кк керкеркеркркеренок еекогь  еноеноев оено      ноеоеко кркоео кккер керке кеке рн кенрыкне  кенркенр  ерк ыр ке  ркркернкы  кекеы ыерыкенркыер</dc:title>
</cp:coreProperties>
</file>