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pPr>
      <w:r>
        <w:rPr/>
        <w:t>Содержание</w:t>
      </w:r>
    </w:p>
    <w:p>
      <w:pPr>
        <w:pStyle w:val="Normal"/>
        <w:ind w:firstLine="709"/>
        <w:jc w:val="both"/>
        <w:rPr>
          <w:sz w:val="28"/>
        </w:rPr>
      </w:pPr>
      <w:r>
        <w:rPr>
          <w:sz w:val="28"/>
        </w:rPr>
      </w:r>
    </w:p>
    <w:p>
      <w:pPr>
        <w:pStyle w:val="Normal"/>
        <w:ind w:firstLine="709"/>
        <w:jc w:val="both"/>
        <w:rPr>
          <w:sz w:val="28"/>
        </w:rPr>
      </w:pPr>
      <w:r>
        <w:rPr>
          <w:sz w:val="28"/>
        </w:rPr>
        <w:t xml:space="preserve">1 – 1января – 1-я программа у Садананды. </w:t>
      </w:r>
    </w:p>
    <w:p>
      <w:pPr>
        <w:pStyle w:val="Normal"/>
        <w:ind w:firstLine="709"/>
        <w:jc w:val="both"/>
        <w:rPr>
          <w:sz w:val="28"/>
        </w:rPr>
      </w:pPr>
      <w:r>
        <w:rPr>
          <w:sz w:val="28"/>
        </w:rPr>
        <w:t>4 – ХМ думает о пргорамме ферм.</w:t>
      </w:r>
    </w:p>
    <w:p>
      <w:pPr>
        <w:pStyle w:val="Normal"/>
        <w:ind w:firstLine="709"/>
        <w:jc w:val="both"/>
        <w:rPr>
          <w:sz w:val="28"/>
        </w:rPr>
      </w:pPr>
      <w:r>
        <w:rPr>
          <w:sz w:val="28"/>
        </w:rPr>
        <w:t>4 – ХМ объявляет об этом.</w:t>
      </w:r>
    </w:p>
    <w:p>
      <w:pPr>
        <w:pStyle w:val="Normal"/>
        <w:ind w:firstLine="709"/>
        <w:jc w:val="both"/>
        <w:rPr>
          <w:sz w:val="28"/>
        </w:rPr>
      </w:pPr>
      <w:r>
        <w:rPr>
          <w:sz w:val="28"/>
        </w:rPr>
        <w:t>4 – АШ проповедует в собраниях о совершенстве йоги.</w:t>
      </w:r>
    </w:p>
    <w:p>
      <w:pPr>
        <w:pStyle w:val="Normal"/>
        <w:ind w:firstLine="709"/>
        <w:jc w:val="both"/>
        <w:rPr>
          <w:sz w:val="28"/>
        </w:rPr>
      </w:pPr>
      <w:r>
        <w:rPr>
          <w:sz w:val="28"/>
        </w:rPr>
      </w:r>
    </w:p>
    <w:p>
      <w:pPr>
        <w:pStyle w:val="Normal"/>
        <w:ind w:firstLine="709"/>
        <w:jc w:val="both"/>
        <w:rPr>
          <w:sz w:val="28"/>
        </w:rPr>
      </w:pPr>
      <w:r>
        <w:rPr>
          <w:sz w:val="28"/>
        </w:rPr>
        <w:t xml:space="preserve">Первого января после подъема Сергея Куркина и его друзей угнетали разочарование и скука. Все вчерашние ощущения, связанные с необыкновенностью наступающего года, безвозвратно растворились, и почти все члены компании пребывали в апатии, которую усиливали кольца дымных змеев, сжимающих дыхательные пути и брызжущих никотином во все стороны. Повсюду валялись пустые бутылки, преимущественно из-под «Шампанского», а из них выглядывали духи и приведения; на столе, на грязных тарелках плясали ведьмы. Обычно, не в силах вынести такую атмосферу, друзья Сергея сразу после пробуждения исчезали, но сегодня никто не уходил, - все, развалившись на шкурах, ждали гостей.  Сестра Сергея обещала привести бхакти-йогов во главе с их лидером Анатолием Пиняевым, что было ново и любопытно. Эти йоги уделяют много внимания повторению Харе Кришна мантры, о которой Сергей уже знал из лекций мистика Митрофанова в лаборатории биоэнергетики. </w:t>
      </w:r>
    </w:p>
    <w:p>
      <w:pPr>
        <w:pStyle w:val="Normal"/>
        <w:ind w:firstLine="709"/>
        <w:jc w:val="both"/>
        <w:rPr>
          <w:sz w:val="28"/>
        </w:rPr>
      </w:pPr>
      <w:r>
        <w:rPr>
          <w:sz w:val="28"/>
        </w:rPr>
        <w:t>Прошло уже больше часа сверх условленного времени, а Ананта Шанти с группой все не появлялся. У некоторых ждущих это вызывало раздражение. Между тем кто-то позвонил и сказал: «Едут!» Наконец, в дверь позвонили, и Нрисимха пошла открывать. Через несколько минут глазам лежащих на шкурах предстала загадочная компания, вызвавшая у Садананды воспоминание о миссионерской группе булгаковского Воланда.</w:t>
      </w:r>
    </w:p>
    <w:p>
      <w:pPr>
        <w:pStyle w:val="Normal"/>
        <w:ind w:firstLine="709"/>
        <w:jc w:val="both"/>
        <w:rPr>
          <w:sz w:val="28"/>
        </w:rPr>
      </w:pPr>
      <w:r>
        <w:rPr>
          <w:sz w:val="28"/>
        </w:rPr>
        <w:t xml:space="preserve">Никто не мог остаться равнодушным, увидев мистическую компанию, куда входили Ананта Шанти, Бхарадвадж, Видура, Эката и Петр Турчанинов. Некоторые из пришедших оказывали своему лидеру подобострастное почтение, и это подобострастно-почтительное отношение, передалось нескольким художникам, которые перестали лежать, а один даже предложил гостям свою шкуру. Разумеется, не в правилах преданных было садиться на подобные асаны, хотя некоторые индийские аскеты до сих практикуют восседание на тигровых шкурах. В древности это было обычным явлением. Однако вайшнавы, как правило, обходятся подстилкой из соломы или травы куша. Поэтому пришедшие преданные решили садиться на голый пол, но Ананта Шанти, как лектору, было необходимо какое-то место. Бхарадвадж засуетился и принес с кухни стул, ничем не покрытый. Ананта Шанти, постелив на него газету, сел на краешке и стал молча изучать смотрящие на него лица. Нечто таинственное, чародейское исходило от него, и это создавало в людях впечатление того, что они имеют дело с магом. Казалось, он явит сейчас какое-нибудь чудо. Однако не он, а Бхарадвадж решил продемонстрировать чудо. Заметив, что к Ананта шанти приближается кошка, он стал делать пассы руками, пытаясь отогнать ее силой своего биополя. Впрочем, толстокожее животное, игнорируя мощь поля Бхарадваджа, продолжало надвигаться на Ананта Шанти, который, казалось, его не замечает. Тогда Бхарадвадж, взяв со стола спички, встал перед кошкой и, отодвигая ее коробком, добился победы. </w:t>
      </w:r>
    </w:p>
    <w:p>
      <w:pPr>
        <w:pStyle w:val="Normal"/>
        <w:ind w:firstLine="709"/>
        <w:jc w:val="both"/>
        <w:rPr>
          <w:sz w:val="28"/>
        </w:rPr>
      </w:pPr>
      <w:r>
        <w:rPr>
          <w:sz w:val="28"/>
        </w:rPr>
        <w:t xml:space="preserve">Началась программа. Без всякого представления Ананта Шанти стал читать лекцию, а говорил он об очищении ума, делая упор на одной истине. </w:t>
      </w:r>
    </w:p>
    <w:p>
      <w:pPr>
        <w:pStyle w:val="Normal"/>
        <w:ind w:firstLine="709"/>
        <w:jc w:val="both"/>
        <w:rPr/>
      </w:pPr>
      <w:r>
        <w:rPr>
          <w:sz w:val="28"/>
        </w:rPr>
        <w:t>- Главным методом очищения является повторение Святого Имени Бога, - являл он аудитории великое откровение</w:t>
      </w:r>
      <w:r>
        <w:rPr>
          <w:sz w:val="28"/>
          <w:lang w:val="en-US"/>
        </w:rPr>
        <w:t xml:space="preserve"> </w:t>
      </w:r>
      <w:r>
        <w:rPr>
          <w:sz w:val="28"/>
        </w:rPr>
        <w:t>Господа Чайтаньи. Сообразно интересам слушателей, он не преминул подчеркнуть, что ни один из видов искусства не дает такого очищения, каким является повторение маха-мантры. Защищая интересы своего круга, Садананда возразил:</w:t>
      </w:r>
    </w:p>
    <w:p>
      <w:pPr>
        <w:pStyle w:val="Normal"/>
        <w:ind w:firstLine="709"/>
        <w:jc w:val="both"/>
        <w:rPr>
          <w:sz w:val="28"/>
        </w:rPr>
      </w:pPr>
      <w:r>
        <w:rPr>
          <w:sz w:val="28"/>
        </w:rPr>
        <w:t xml:space="preserve">- Искусство очищает не хуже, чем мантры. Есть, например, уникальные картины Леонардо да Винчи или прекрасные фуги Баха. И я могу с уверенностью сказать, что они здорово возвышают сознание.  </w:t>
      </w:r>
    </w:p>
    <w:p>
      <w:pPr>
        <w:pStyle w:val="Normal"/>
        <w:ind w:firstLine="709"/>
        <w:jc w:val="both"/>
        <w:rPr>
          <w:sz w:val="28"/>
        </w:rPr>
      </w:pPr>
      <w:r>
        <w:rPr>
          <w:sz w:val="28"/>
        </w:rPr>
        <w:t xml:space="preserve">На это Ананта Шанти ответил: </w:t>
      </w:r>
    </w:p>
    <w:p>
      <w:pPr>
        <w:pStyle w:val="Normal"/>
        <w:ind w:firstLine="709"/>
        <w:jc w:val="both"/>
        <w:rPr>
          <w:sz w:val="28"/>
        </w:rPr>
      </w:pPr>
      <w:r>
        <w:rPr>
          <w:sz w:val="28"/>
        </w:rPr>
        <w:t xml:space="preserve">- Да, искусство, если оно возвышенно, тоже очищает сознание. Но оно не может поднять выше гуны благости, то есть, высшей из трех составляющих материальной энергии. И поэтому искусство не дает возможности выйти за пределы действия материальной энергии. Однако мантра несет в себе силу поднимать выше гуны благости, а значит, является более сильным средством. Если человек привязывается к гуне благости, это, конечно, лучше, чем пребывать в невежестве и страсти. «Но проблема в том, что когда человек находится в гуне добродетели, он привыкает, благодаря своим знаниям, чувствовать собственное превосходство над другими. Таким образом, он обусловливается. Пример тому – ученые и философы; каждый из них гордится своим знанием, и так как они обычно улучшают условия своей жизни, они испытывают своего рода материальное счастье. Это большое чувство счастья в обусловленной жизни привязывает их к гуне добродетели материальной природы. Вследствие этого деятельность в гуне добродетели привлекает их, и пока существует такая склонность, они вынуждены принимать определенный тип тела в гунах природы. Таким образом, здесь отсутствует вероятность освобождения или перехода в духовный мир. Снова и снова человек может рождаться ученым, философом или поэтом и вновь запутываться в тех же невыгодных условиях рождения и смерти. Но находясь под влиянием иллюзии материальной энергии, человек думает, что такого рода жизнь приятна».*(БГ 14.6 ком.) (Сжать или растянуть в беседе)  </w:t>
      </w:r>
    </w:p>
    <w:p>
      <w:pPr>
        <w:pStyle w:val="Normal"/>
        <w:ind w:firstLine="709"/>
        <w:jc w:val="both"/>
        <w:rPr>
          <w:sz w:val="28"/>
        </w:rPr>
      </w:pPr>
      <w:r>
        <w:rPr>
          <w:sz w:val="28"/>
        </w:rPr>
        <w:t>Обладавший высшим знанием, благодаря чтению книг Прабхупады, наделенный даром убеждения, Ананта Шанти шаг за шагом опроверг Садананду, а затем сказал:</w:t>
      </w:r>
    </w:p>
    <w:p>
      <w:pPr>
        <w:pStyle w:val="Normal"/>
        <w:ind w:firstLine="709"/>
        <w:jc w:val="both"/>
        <w:rPr>
          <w:sz w:val="28"/>
        </w:rPr>
      </w:pPr>
      <w:r>
        <w:rPr>
          <w:sz w:val="28"/>
        </w:rPr>
        <w:t xml:space="preserve">- Сейчас мы займемся медитацией. Старайтесь слушать и не думать, пока будет звучать музыка с мантрами. </w:t>
      </w:r>
    </w:p>
    <w:p>
      <w:pPr>
        <w:pStyle w:val="Normal"/>
        <w:ind w:firstLine="709"/>
        <w:jc w:val="both"/>
        <w:rPr>
          <w:sz w:val="28"/>
        </w:rPr>
      </w:pPr>
      <w:r>
        <w:rPr>
          <w:sz w:val="28"/>
        </w:rPr>
        <w:t>Это была запись бхаджанов, где зажигательно солировал Харикеша Махарадж. Аранжировка была хороша, гармонична, и понравилась Садананде. Его  музыкальный вкус находил свое прибежище в изысканной музыке, а эта запись как раз соответствовала его вкусу. Кроме того, при помощи собственного слуха он убедился, что мантры прекрасно сочетаются с музыкой.</w:t>
      </w:r>
    </w:p>
    <w:p>
      <w:pPr>
        <w:pStyle w:val="Normal"/>
        <w:ind w:firstLine="709"/>
        <w:jc w:val="both"/>
        <w:rPr>
          <w:sz w:val="28"/>
        </w:rPr>
      </w:pPr>
      <w:r>
        <w:rPr>
          <w:sz w:val="28"/>
        </w:rPr>
        <w:t>Магнитофон выключили минут через десять, и Эката показал всем фотографию Харикеши Махараджа. Передавая изображения духовного учителя из рук в руки, все стали рассматривать его. Были очень заинтересованы комментарием Экаты к фотографии:</w:t>
      </w:r>
    </w:p>
    <w:p>
      <w:pPr>
        <w:pStyle w:val="Normal"/>
        <w:ind w:firstLine="709"/>
        <w:jc w:val="both"/>
        <w:rPr>
          <w:sz w:val="28"/>
        </w:rPr>
      </w:pPr>
      <w:r>
        <w:rPr>
          <w:sz w:val="28"/>
        </w:rPr>
        <w:t>- Он – представитель Бога на Земле.</w:t>
      </w:r>
    </w:p>
    <w:p>
      <w:pPr>
        <w:pStyle w:val="Normal"/>
        <w:ind w:firstLine="709"/>
        <w:jc w:val="both"/>
        <w:rPr/>
      </w:pPr>
      <w:r>
        <w:rPr>
          <w:sz w:val="28"/>
        </w:rPr>
        <w:t>Услышав это, Садананда и его друг Миша стали переглядываться. Для них представитель Бога был равен</w:t>
      </w:r>
      <w:r>
        <w:rPr>
          <w:sz w:val="28"/>
          <w:lang w:val="en-US"/>
        </w:rPr>
        <w:t>,</w:t>
      </w:r>
      <w:r>
        <w:rPr>
          <w:sz w:val="28"/>
        </w:rPr>
        <w:t xml:space="preserve"> по меньшей мере, апостолу Иисуса Христа. Когда фото всеми было изучено, Видура и Бхарадвадж принялись раздавать сладкие шарики, объясняя по ходу, что эта пища несет в себе особую очистительную энергию. Прасад всем понравился. Около одиннадцати гости разошлись. </w:t>
      </w:r>
    </w:p>
    <w:p>
      <w:pPr>
        <w:pStyle w:val="Normal"/>
        <w:ind w:firstLine="709"/>
        <w:jc w:val="both"/>
        <w:rPr>
          <w:sz w:val="28"/>
        </w:rPr>
      </w:pPr>
      <w:r>
        <w:rPr>
          <w:sz w:val="28"/>
        </w:rPr>
        <w:t xml:space="preserve">Садананда размышлял несколько дней, смотря с разных точек зрения на все, что первого января произошло в его квартире. В итоге он сделал вывод, что философия, которую представляет Ананта Шанти, достаточно логична, да и сам он является человеком довольно убежденным. «Сестра говорила, - думал Садананда, - что у этих ребят есть трудности с местом для встреч. Что ж, если им нравится, пусть каждую неделю приходят ко мне». </w:t>
      </w:r>
    </w:p>
    <w:p>
      <w:pPr>
        <w:pStyle w:val="Normal"/>
        <w:ind w:firstLine="709"/>
        <w:jc w:val="both"/>
        <w:rPr>
          <w:sz w:val="28"/>
        </w:rPr>
      </w:pPr>
      <w:r>
        <w:rPr>
          <w:sz w:val="28"/>
        </w:rPr>
        <w:t>Не откладывая, он сказал обо всем Нрисимхе, и с тех пор они с Анной Сергеевной стали раз в неделю встречать дома преданных и людей, интересующихся учением Прабхупады. Несмотря на то, что Ананта Шанти приходил не всегда, проводя много программ в разных местах, преданные все равно регулярно собирались, и это было то, чего от них хотели Харикеша Махарадж и Киртирадж. Они-то прекрасно знали, что для развития стабильной преданности – ништхи – требуется постоянное общение с преданными.</w:t>
      </w:r>
    </w:p>
    <w:p>
      <w:pPr>
        <w:pStyle w:val="Normal"/>
        <w:ind w:firstLine="709"/>
        <w:jc w:val="both"/>
        <w:rPr>
          <w:sz w:val="28"/>
        </w:rPr>
      </w:pPr>
      <w:r>
        <w:rPr>
          <w:sz w:val="28"/>
        </w:rPr>
        <w:t xml:space="preserve"> </w:t>
      </w:r>
      <w:r>
        <w:rPr>
          <w:sz w:val="28"/>
        </w:rPr>
        <w:t xml:space="preserve">Поскольку квартира Садананды расположилась в очень выгодном положении – в центре Москвы, являющейся центром страны, - она станет до конца восемьдесят первого года главным местом для встреч преданных. Подобно пчелам, ищущим нектара, они будут со всей страны стекаться сюда, чтобы совершать санкиртана-ягью. И об этом впоследствии узнает весь мир.   </w:t>
      </w:r>
    </w:p>
    <w:p>
      <w:pPr>
        <w:pStyle w:val="Normal"/>
        <w:ind w:firstLine="709"/>
        <w:jc w:val="both"/>
        <w:rPr>
          <w:sz w:val="28"/>
        </w:rPr>
      </w:pPr>
      <w:r>
        <w:rPr>
          <w:sz w:val="28"/>
        </w:rPr>
        <w:t xml:space="preserve"> </w:t>
      </w:r>
    </w:p>
    <w:p>
      <w:pPr>
        <w:pStyle w:val="Normal"/>
        <w:ind w:firstLine="709"/>
        <w:jc w:val="both"/>
        <w:rPr>
          <w:sz w:val="28"/>
          <w:lang w:val="en-US"/>
        </w:rPr>
      </w:pPr>
      <w:r>
        <w:rPr>
          <w:sz w:val="28"/>
          <w:lang w:val="en-US"/>
        </w:rPr>
        <w:t xml:space="preserve">    </w:t>
      </w:r>
    </w:p>
    <w:p>
      <w:pPr>
        <w:pStyle w:val="Normal"/>
        <w:ind w:firstLine="709"/>
        <w:jc w:val="both"/>
        <w:rPr>
          <w:sz w:val="28"/>
          <w:lang w:val="en-US"/>
        </w:rPr>
      </w:pPr>
      <w:r>
        <w:rPr>
          <w:sz w:val="28"/>
          <w:lang w:val="en-US"/>
        </w:rPr>
        <w:t xml:space="preserve">                 </w:t>
      </w:r>
      <w:r>
        <w:rPr>
          <w:sz w:val="28"/>
          <w:lang w:val="en-US"/>
        </w:rPr>
        <w:t>+++</w:t>
      </w:r>
    </w:p>
    <w:p>
      <w:pPr>
        <w:pStyle w:val="2"/>
        <w:rPr>
          <w:sz w:val="28"/>
          <w:lang w:val="en-US"/>
        </w:rPr>
      </w:pPr>
      <w:r>
        <w:rPr>
          <w:sz w:val="28"/>
          <w:lang w:val="en-US"/>
        </w:rPr>
      </w:r>
    </w:p>
    <w:p>
      <w:pPr>
        <w:pStyle w:val="2"/>
        <w:rPr/>
      </w:pPr>
      <w:r>
        <w:rPr/>
        <w:t xml:space="preserve">Харикеша Махарадж, прогуливаясь по земле Коршноса, принадлежащей шведским преданным, думал о превратностях судьбы, выпавших на долю его русских учеников. Без всяких сомнений, в СССР проявлен очень агрессивный демонизм. Пожалуй, с таким неприятием движение Сознания Кришны не сталкивалось ни в одной другой стране. «Очень гостеприимно», - иронически усмехнулся он и вспомнил слова Прабхупады из четвертой песни Шримад-Бхагаватам: «Сейчас ситуация в мире настолько напряжена, что эти правительства могут в любой момент запретить отправление всех религиозных обрядов».* (ШБ 4.14.6. ком.)  </w:t>
      </w:r>
    </w:p>
    <w:p>
      <w:pPr>
        <w:pStyle w:val="Normal"/>
        <w:ind w:firstLine="709"/>
        <w:jc w:val="both"/>
        <w:rPr>
          <w:sz w:val="28"/>
        </w:rPr>
      </w:pPr>
      <w:r>
        <w:rPr>
          <w:sz w:val="28"/>
        </w:rPr>
      </w:r>
    </w:p>
    <w:p>
      <w:pPr>
        <w:pStyle w:val="Normal"/>
        <w:ind w:firstLine="709"/>
        <w:jc w:val="both"/>
        <w:rPr>
          <w:sz w:val="28"/>
        </w:rPr>
      </w:pPr>
      <w:r>
        <w:rPr>
          <w:sz w:val="28"/>
        </w:rPr>
        <w:t xml:space="preserve"> </w:t>
      </w:r>
    </w:p>
    <w:p>
      <w:pPr>
        <w:pStyle w:val="Normal"/>
        <w:ind w:firstLine="709"/>
        <w:jc w:val="both"/>
        <w:rPr>
          <w:sz w:val="28"/>
          <w:lang w:val="en-US"/>
        </w:rPr>
      </w:pPr>
      <w:r>
        <w:rPr>
          <w:sz w:val="28"/>
        </w:rPr>
        <w:t xml:space="preserve"> </w:t>
      </w:r>
    </w:p>
    <w:p>
      <w:pPr>
        <w:pStyle w:val="Normal"/>
        <w:ind w:firstLine="709"/>
        <w:jc w:val="both"/>
        <w:rPr>
          <w:sz w:val="28"/>
          <w:lang w:val="en-US"/>
        </w:rPr>
      </w:pPr>
      <w:r>
        <w:rPr>
          <w:sz w:val="28"/>
          <w:lang w:val="en-US"/>
        </w:rPr>
        <w:t xml:space="preserve">           </w:t>
      </w:r>
      <w:r>
        <w:rPr>
          <w:sz w:val="28"/>
          <w:lang w:val="en-US"/>
        </w:rPr>
        <w:t>+++</w:t>
      </w:r>
    </w:p>
    <w:p>
      <w:pPr>
        <w:pStyle w:val="Normal"/>
        <w:ind w:firstLine="709"/>
        <w:jc w:val="both"/>
        <w:rPr>
          <w:sz w:val="28"/>
          <w:lang w:val="en-US"/>
        </w:rPr>
      </w:pPr>
      <w:r>
        <w:rPr>
          <w:sz w:val="28"/>
          <w:lang w:val="en-US"/>
        </w:rPr>
      </w:r>
    </w:p>
    <w:p>
      <w:pPr>
        <w:pStyle w:val="Normal"/>
        <w:ind w:firstLine="709"/>
        <w:jc w:val="both"/>
        <w:rPr>
          <w:sz w:val="28"/>
        </w:rPr>
      </w:pPr>
      <w:r>
        <w:rPr>
          <w:sz w:val="28"/>
        </w:rPr>
        <w:t>Ананта Шанти все больше убеждался в том, что люди очень дешево хотят платить за совершенство. Впервые он услышал об этом от Шрилы Прабхупады, но тогда это знание было чисто теоретическим. Однако, начав свое вращение в кругах философов, йогов и верующих, он стал воочию убеждаться, что многие из этих людей пытаются обрести высшее знание и освободиться от страданий, поистине не желая ничего менять в своей несовершенной деятельности. Они пытались стать совершенными с помощью каких-либо несовершенных медитаций, потерявших силу обрядов, мистических заклинаний и не следовали при этом принципу воздержания от греховной деятельности. Они не понимали, что стать совершенным, означает быть совершенным, или, наоборот, чтобы быть совершенным, необходимо стать совершенным. То есть, никто не может, не раскрыв своих духовных качеств, обрести совершенство.</w:t>
      </w:r>
    </w:p>
    <w:p>
      <w:pPr>
        <w:pStyle w:val="Normal"/>
        <w:ind w:firstLine="709"/>
        <w:jc w:val="both"/>
        <w:rPr>
          <w:sz w:val="28"/>
        </w:rPr>
      </w:pPr>
      <w:r>
        <w:rPr>
          <w:sz w:val="28"/>
        </w:rPr>
        <w:t xml:space="preserve">Совершенство означает, что человек всегда пребывает на высоте восприятия мира – в чистом духовном сознании. Оно - не иллюзорный прыжок с помощью короткой мантры в нирвану или в иллюзию нирваны. Совершенство является таким сокровищем, которое невозможно украсть у обретшего его. Оно постоянно и заслуживается тем, в чьем сердце пробудилась любовь к Богу. Совершенство достигается в развитии, а развитие это, подобное лечению от недуга, подразумевает очищение сознания во времени. Для обусловленной души путь из материального мира в духовный –  приличная дистанция.  </w:t>
      </w:r>
    </w:p>
    <w:p>
      <w:pPr>
        <w:pStyle w:val="Normal"/>
        <w:ind w:firstLine="709"/>
        <w:jc w:val="both"/>
        <w:rPr>
          <w:sz w:val="28"/>
        </w:rPr>
      </w:pPr>
      <w:r>
        <w:rPr>
          <w:sz w:val="28"/>
        </w:rPr>
        <w:t>К сожалению, столица, по мостовым которой ходил босыми ногами Василий Блаженный, но в чьи подвиги теперь почти никто не верил, пребывала в глубокой иллюзии относительно путей самопознания. Распространенный повсеместно марксизм, раком вросший в сознание людей, отождествил человека с животным, пусть и самым разумным, но, увы, не имеющим души. Поэтому граждане СССР не использовали методы познания души. Неизвестно сколько жизней будут страдать в аду руководители, завуалировавшие от сотен миллионов людей духовные методы познания. Ясно одно – это величайшее из всех преступлений.</w:t>
      </w:r>
    </w:p>
    <w:p>
      <w:pPr>
        <w:pStyle w:val="Normal"/>
        <w:ind w:firstLine="709"/>
        <w:jc w:val="both"/>
        <w:rPr>
          <w:sz w:val="28"/>
        </w:rPr>
      </w:pPr>
      <w:r>
        <w:rPr>
          <w:sz w:val="28"/>
        </w:rPr>
        <w:t xml:space="preserve">Итак, те ослепительно белые вороны, кто пытались практиковать философские, йогические и религиозные методы самоосознания, как правило, выбирали дешевые пути, не требующие отречения от материального. Религия была для них культурой, ритуалом или в лучшем случае наукой, позволяющей открыть какое-нибудь тонкоматериальное знание и обрести в результате какую-нибудь необычную способность, например, дар лечения. Ну а в йоге все искали здоровье. </w:t>
      </w:r>
    </w:p>
    <w:p>
      <w:pPr>
        <w:pStyle w:val="Normal"/>
        <w:ind w:firstLine="709"/>
        <w:jc w:val="both"/>
        <w:rPr>
          <w:sz w:val="28"/>
          <w:lang w:val="en-US"/>
        </w:rPr>
      </w:pPr>
      <w:r>
        <w:rPr>
          <w:sz w:val="28"/>
        </w:rPr>
        <w:t xml:space="preserve">В таких обстоятельствах Ананта Шанти посчитал нужным, приходя на собрания любителей йоги и религии, говорить о различиях между разными путями познания, показывая превосходство бхакти-йоги. Таким образом он выводил на чистую воду лжеучителей. Проштудировав соответствующие места в книгах Прабхупады, он стал таким сильным в теме «Святые и мошенники», что лидеры московских имперсональных групп йоги боялись дискутировать с ним и чувствовали себя сконфуженными после его лекций. Зато теперь больше, чем раньше, людей прямо на первой  программе начинали серьезно относиться к пути бхакти. Среди таких был музыкант Сергей Приборов, в будущем - знаменитый Санатана-Кумар дас. (Показать, что когда Санатана-Кумар присоединился, лекцию и стих из БГ 6.47) </w:t>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t xml:space="preserve">              </w:t>
      </w:r>
      <w:r>
        <w:rPr>
          <w:sz w:val="28"/>
          <w:lang w:val="en-US"/>
        </w:rPr>
        <w:t>+++</w:t>
      </w:r>
    </w:p>
    <w:p>
      <w:pPr>
        <w:pStyle w:val="Normal"/>
        <w:ind w:firstLine="709"/>
        <w:jc w:val="both"/>
        <w:rPr>
          <w:sz w:val="28"/>
          <w:lang w:val="en-US"/>
        </w:rPr>
      </w:pPr>
      <w:r>
        <w:rPr>
          <w:sz w:val="28"/>
          <w:lang w:val="en-US"/>
        </w:rPr>
      </w:r>
    </w:p>
    <w:p>
      <w:pPr>
        <w:pStyle w:val="2"/>
        <w:rPr>
          <w:sz w:val="28"/>
          <w:lang w:val="en-US"/>
        </w:rPr>
      </w:pPr>
      <w:r>
        <w:rPr>
          <w:sz w:val="28"/>
          <w:lang w:val="en-US"/>
        </w:rPr>
      </w:r>
    </w:p>
    <w:p>
      <w:pPr>
        <w:pStyle w:val="2"/>
        <w:rPr/>
      </w:pPr>
      <w:r>
        <w:rPr/>
      </w:r>
    </w:p>
    <w:p>
      <w:pPr>
        <w:pStyle w:val="2"/>
        <w:rPr/>
      </w:pPr>
      <w:r>
        <w:rPr/>
      </w:r>
    </w:p>
    <w:p>
      <w:pPr>
        <w:pStyle w:val="2"/>
        <w:rPr/>
      </w:pPr>
      <w:r>
        <w:rPr/>
      </w:r>
    </w:p>
    <w:p>
      <w:pPr>
        <w:pStyle w:val="2"/>
        <w:rPr/>
      </w:pPr>
      <w:r>
        <w:rPr/>
        <w:t xml:space="preserve">     </w:t>
      </w:r>
      <w:r>
        <w:rPr/>
        <w:t>+++</w:t>
      </w:r>
    </w:p>
    <w:p>
      <w:pPr>
        <w:pStyle w:val="2"/>
        <w:rPr/>
      </w:pPr>
      <w:r>
        <w:rPr/>
      </w:r>
    </w:p>
    <w:p>
      <w:pPr>
        <w:pStyle w:val="2"/>
        <w:rPr/>
      </w:pPr>
      <w:r>
        <w:rPr/>
        <w:t>Больше двадцати людей в СССР собирались осенью получить инициацию в личном присутствии Харикеши Махараджа. Из разных уголков страны преданные названивали в Москву, боясь проморгать приезд гуру. Больше всего звонили к Премавати, которой очень нравилась роль связной. С удовольствием она служила вайшнавам и сообщала, что собираться нужно в начале сентября. (Бхаараадвадж назывет дту визита: 9-11 сентября)</w:t>
      </w:r>
    </w:p>
    <w:p>
      <w:pPr>
        <w:pStyle w:val="2"/>
        <w:rPr/>
      </w:pPr>
      <w:r>
        <w:rPr/>
        <w:t>Незадолго до визита Киртираджа и Харикеши Махараджа начался ажиотаж вокруг посвящения. Некоторые из ответственных преданных, искренне желая укрепить советское движение Харе Кришна, с легкостью давали рекомендации. Поэтому в каких-то случаях человеку не надо было быть многословным, чтобы доказать свою убежденность в выборе. Если он был в состоянии открыть рот и сказать: «Да!», то его рекомендовали. Можно с уверенностью сказать, что не все понимали тогда, на что они идут. Да и старшие не могли в каждом случае разглядеть: осознает или не осознает человек, что жизнь в соблюдении пяти обетов, принимаемых им во время посвящения,*(джапа и 4 рег. принципа) является жизнью на высоком уровне. Уровне, за который надо держаться, предпринимая усилия, что стоит труда и упорства. Итак, не все понимали, на что идут, а агитаторы, не вникая в это, воодушевляли всех подряд пройти обряд инициации.</w:t>
      </w:r>
    </w:p>
    <w:p>
      <w:pPr>
        <w:pStyle w:val="2"/>
        <w:rPr/>
      </w:pPr>
      <w:r>
        <w:rPr/>
        <w:t>В числе прочих они подошли к Санатана-Кумару и спросили, не собирается ли он принять посвящение. Момент, мол, очень благоприятный – гуру лично будет присутствовать. Когда вопрос прозвучал, Санатана-Кумара охватили двоякие чувства. Получить инициацию хотелось, но, понимая, что повторяет мантру лишь три месяца, он пока не считал себя достойным. Поэтому он решил отдать себя на суд вайшнавов:</w:t>
      </w:r>
    </w:p>
    <w:p>
      <w:pPr>
        <w:pStyle w:val="2"/>
        <w:rPr/>
      </w:pPr>
      <w:r>
        <w:rPr/>
        <w:t xml:space="preserve">- Вы знаете меня около трех месяцев. Если думаете, что я достоин, я приму посвящение. </w:t>
      </w:r>
    </w:p>
    <w:p>
      <w:pPr>
        <w:pStyle w:val="2"/>
        <w:rPr/>
      </w:pPr>
      <w:r>
        <w:rPr/>
        <w:t>Его сочли достойным и, как всем инициирующимся, выдали новую курту. Потом обратились к его жене, которая совсем не повторяла мантру. Она отказалась проходить обряд.</w:t>
      </w:r>
    </w:p>
    <w:p>
      <w:pPr>
        <w:pStyle w:val="2"/>
        <w:rPr/>
      </w:pPr>
      <w:r>
        <w:rPr/>
        <w:t>Встреча приближалась, обещая преданным праздник общения со своим гуру. Наконец, на одной программе официально объявили:</w:t>
      </w:r>
    </w:p>
    <w:p>
      <w:pPr>
        <w:pStyle w:val="2"/>
        <w:rPr/>
      </w:pPr>
      <w:r>
        <w:rPr/>
        <w:t xml:space="preserve">- Приезжает через два дня. В целях безопасности никому об этом не говорите. </w:t>
      </w:r>
    </w:p>
    <w:p>
      <w:pPr>
        <w:pStyle w:val="2"/>
        <w:rPr/>
      </w:pPr>
      <w:r>
        <w:rPr/>
        <w:t xml:space="preserve">Но вначале появился Киртирадж. Он сразу взял бразды правления в свои руки и сказал, что необходимо собраться. Добродетельная Харширани с готовностью предложила свою квартиру, и все поехали в Тушино. </w:t>
      </w:r>
    </w:p>
    <w:p>
      <w:pPr>
        <w:pStyle w:val="2"/>
        <w:rPr/>
      </w:pPr>
      <w:r>
        <w:rPr/>
        <w:t xml:space="preserve">Все, кто попадали к Харширани впервые, не могли надивиться той благостной обстановке, которую эта преданная всегда поддерживала в своем доме. Учась у Харширани, каждому следует содержать свою квартиру в чистоте, считая ее частью творения Господа, которому чистота доставляет удовольствие. Окна ее квартиры были без единого пятнышка, ковры и мебель были свободны от пыли, а ванная ослепляла своим блеском. В зале, в блестящем серванте стояли вазы с белоснежными салфетками, а с алтаря смотрели изображения Кришны и духовных учителей в полированных рамочках. Войдя в квартиру после  грязного метро, преданные почувствовали разительный контраст. Пораженный Санатана-Кумар, без ума влюбленный в чистоту, для интереса поискал глазами соринку, осмотрев даже потолки и особенно углы, где у многих живут пауки. Все было идеально, а это очень важно для спокойного течения жизни.  </w:t>
      </w:r>
    </w:p>
    <w:p>
      <w:pPr>
        <w:pStyle w:val="2"/>
        <w:rPr/>
      </w:pPr>
      <w:r>
        <w:rPr/>
        <w:t xml:space="preserve">Рассадив гостей, хозяйка вместе с Вришни принялась готовить прасад, а Киртирадж тем временем начал киртан.  Он уверенно играл на мриданге, который относится к числу инструментов, очень приятных слуху Кришны. После пения все почувствовали себя великолепно. Теперь они могли задать накопившиеся вопросы, и Киртирадж, не скупой на время, был готов отвечать без конца. Преданные чувствовали его доступность, которую усиливало добродушие, притягивающее и побуждающее доверять. С ним не было той, как пропасть, дистанции, какую они имели в отношениях со своим духовным учителем. Правда, это не было недоверие, но были отношения в духе глубокого почтения к представителю Бога, которого они возводили в своем сознании на сотни уровней выше себя. С Киртираджем все было проще – он был близок, мог похлопать по плечу и о чем угодно любого спросить. Пользуясь этим, преданные учились у него жизни и бхакти. </w:t>
      </w:r>
    </w:p>
    <w:p>
      <w:pPr>
        <w:pStyle w:val="2"/>
        <w:rPr/>
      </w:pPr>
      <w:r>
        <w:rPr/>
        <w:t>Когда вопросы закончились, все отведали прасада, приготовленного Харширани и Вришни. Пища казалась такой божественной, что ни у кого не возникло сомнений</w:t>
        <w:tab/>
        <w:t>в том, пробовал ли ее Кришна. После священной трапезы Киртирадж стал посвящать преданных в свой</w:t>
        <w:tab/>
        <w:t xml:space="preserve"> план, не предполагая, в какое громкое дело воплотится(вырастет) его идея. Спустя короткое время, весь Советский Союз прочитает и увидит на фото (ЛГ или неделя?) как советские бхакты занимаются преданным служением! Киртирадж предложил провести церемонию Гуру-пуджи – поклонения духовному учителю. Во время нее ученики прославляют духовного учителя и в знак почтения омывают ему стопы. В индийской, а особенно в ведической культуре, принято омовение стоп кому-либо. Хозяева дома встречают так старших родственников, важных гостей и странников, служащих Богу, жены ухаживают таким образом за мужьями. Итак, Киртирадж стал объяснять смысл предстоящей церемонии и порядок ее проведения. После этой теоретической репетиции подумали о киртанкаре – запевале киртана. Слова молитвы, посвященной духовному учителю, знал Аетха Пати, но он, видимо из смущения перед гуру, стал отказываться, говоря, что не может одновременно петь и играть на мриданге, хотя на нем неплохо играла Ананга-манджари. Ее следующей попросили вести киртан, и она согласилась, сказав, что подберет мелодию на физгармонии. Слова песни, которой прославляют духовного учителя, были известны лишь рижанам да Аетха Пати; в Москве в то время пели, как правило, «Говинда джая джая», Панча-Таттва мантру и маха-мантру. Поэтому все переписали себе текст Шри Гуру Ванданы, намереваясь выучить его до завтра. Как обычно, не желая расставаться, сетуя на то, что Брахма не сделал бесконечными вечера, во время которых проходит большинство их программ, преданные разъезжались по квартирам.</w:t>
      </w:r>
    </w:p>
    <w:p>
      <w:pPr>
        <w:pStyle w:val="2"/>
        <w:rPr/>
      </w:pPr>
      <w:r>
        <w:rPr/>
        <w:t xml:space="preserve">Все, пребывая в праздничном настроении, стали грезить о том ломтике духовного удовольствия(доле духовного счастья), который им предстояло вкусить в несколько ближайших дней, одна лишь Нара переживала за Видуру. Он застрял в волгоградском аэропорту и не соглашается сдать билет и сесть в поезд. Он может опоздать, он запросто опоздает. «Ох и угораздило же его оказаться в командировке именно сейчас, когда приезжает гуру! – думала жена Видуры. - Но он надеется, что Кришна смилостивится, дав хорошую погоду, и у него тогда появится возможность мгновенно переместиться на самолете. Наверное, Видура молится там, и я тоже вознесу молитву». (м.б. такие кусочки тоже вставлять – маленькие разные – действие.) </w:t>
      </w:r>
    </w:p>
    <w:p>
      <w:pPr>
        <w:pStyle w:val="2"/>
        <w:rPr/>
      </w:pPr>
      <w:r>
        <w:rPr/>
        <w:t xml:space="preserve">Между тем Видура, желая удовлетворить Кришну, повелевающего всеми полубогами, пошел к цирюльнику и побрился. «Так – чище, - подумал он, - так тонкие существа не будут цепляться за антенны-волосы». </w:t>
      </w:r>
    </w:p>
    <w:p>
      <w:pPr>
        <w:pStyle w:val="2"/>
        <w:rPr/>
      </w:pPr>
      <w:r>
        <w:rPr/>
        <w:t>Скоро, залив сухую землю водой, тучи развеялись, исполнив свой долг, и Видура вылетел в Москву, в людском эгрегоре которой от наплыва преданных происходили ощутимые позитивные изменения.</w:t>
      </w:r>
    </w:p>
    <w:p>
      <w:pPr>
        <w:pStyle w:val="2"/>
        <w:rPr/>
      </w:pPr>
      <w:r>
        <w:rPr/>
      </w:r>
    </w:p>
    <w:p>
      <w:pPr>
        <w:pStyle w:val="2"/>
        <w:rPr/>
      </w:pPr>
      <w:r>
        <w:rPr/>
        <w:t xml:space="preserve">                             </w:t>
      </w:r>
      <w:r>
        <w:rPr/>
        <w:t xml:space="preserve">+++ </w:t>
      </w:r>
    </w:p>
    <w:p>
      <w:pPr>
        <w:pStyle w:val="2"/>
        <w:rPr/>
      </w:pPr>
      <w:r>
        <w:rPr/>
      </w:r>
    </w:p>
    <w:p>
      <w:pPr>
        <w:pStyle w:val="2"/>
        <w:rPr/>
      </w:pPr>
      <w:r>
        <w:rPr/>
        <w:t>В день прилета Харикеши Махараджа преданные стягивались в квартиру Джангира, преподавателя каратэ, обучающего этой борьбе сотрудников МВД и разных ответственных работников Москвы. Несмотря на свое регулярное общение с людьми, чьи интересы были очень далеки от Кришны, Джангир, тем не менее, понимал важность служения вайшнавам. Человек с долгом защитника, он видел, что преданные несут философию, которая играет в обществе роль щита. Не желая оставаться в стороне, он вносил посильную лепту в дело Прабхупады, а на принятие его решений немалое влияние имела его жена Наталья, которая посвящала преданному служению времени больше, чем муж. Но повторять мантру нравилось обоим, и поэтому в их семейной жизни было все хорошо. Как и подобает истинным домохозяевам, Джангир и Наталья с удовольствием встречали гостей. В этот раз смелые супруги тоже испытывали радость, когда видели, что квартира наполняется преданными, понимая, как важно это собрание для погрязшей в атеизме страны.</w:t>
      </w:r>
    </w:p>
    <w:p>
      <w:pPr>
        <w:pStyle w:val="2"/>
        <w:rPr/>
      </w:pPr>
      <w:r>
        <w:rPr/>
        <w:t>Приехали все, не было только тех, кто встречал гуру: Киртираджа, Ананта Шанти, Бхарадваджа и Экаты. Они находились в аэропорту, где, стоя перед прозрачной стеклянной стеной, смотрели на пассажиров, среди которых должен был быть Харикеша Махарадж. Когда он появился, Эката показал его Бхарадваджу, который, впрочем, хотя и не видел отчетливо издалека его лица, все же по некоторым признакам успел выделить его из толпы. Неотрывно наблюдая за ним, облаченным в коричневый свитер и серую кепочку, преданные отметили особое пристрастие к нему таможенников. Особенно долго находился он у одной стойки,  цербер там решил все основательно проверить. Этот таможенник был так ловок в своем деле, что использовал каждое из пяти своих чувств. Он шарил глазами, с помощью слуха пытался по голосу Харикеши Махараджа определить его внутреннее состояние – нет ли в нем страха контрабандиста;  ковыряясь в вещах руками, он старался уловить осязанием зашитые в одежду доллары или наркотики; он обнюхивал вещи, а увидев кусок священной глины, попробовал ее на вкус. Не найдя криминала, он, обеспокоенный и серьезный, вытянул антенну рации и вызвал на подмогу коллегу. Тот вслед за ним все проверил, заставил Харикешу Махараджа поднять руки, а затем, оттопырив ему свитер, нырнул под него головой. Было непонятно, что его там заинтересовало, но после этого он вынул свою рацию и стал говорить что-то. Тут преданные увидели, как по направлению к злополучной стойке двинулся еще один таможенник, и в это время Киртирадж сказал Ананта Шанти, показывая на Бхарадваджа и Экату: «</w:t>
      </w:r>
      <w:r>
        <w:rPr>
          <w:lang w:val="en-US"/>
        </w:rPr>
        <w:t>They must go immidiеtly</w:t>
      </w:r>
      <w:r>
        <w:rPr/>
        <w:t xml:space="preserve">». Они уехали, а таможенники, порывшись в вещах еще немного, впустили Харикешу Махараджа в страну. Этой придирчивой проверкой КГБ предупреждало, показывало, что оно контролирует ситуацию. </w:t>
      </w:r>
    </w:p>
    <w:p>
      <w:pPr>
        <w:pStyle w:val="2"/>
        <w:rPr/>
      </w:pPr>
      <w:r>
        <w:rPr/>
        <w:t>Ананта Шанти на такси повез гостей в гостеприимный дом Шахназаровых на Ленинском?? проспекте. Там шел киртан, который вел Видура, всех удививший побритой наголо головой. Пока на такое никто не решался. К Видуре ближе всех сидел Санатана-Кумар, и оба они чувствовали себя спасенными. Вначале Кришна протянул руку помощи Видуре в Волгограде, устроив летную погоду, а потом Видура спас Санатану-Кумара, который, перепутав адрес, бродил по Ленинскому проспекту, звоня в разные двери и  очень удивляя, раздражая этим хозяев. Санантане-Кумару не помогал телефон, поскольку все преданные, знавшие адрес, уже покинули свои дома. Когда он отчаялся найти в этом море квартир свою и собрался уезжать, из под земли вдруг возник Видура. В ыйдя из метро, он повел Санатана-Кумара к Джангиру, где они вдвоем затеяли киртан. Заканчивались последние приготовления, и к поющим присоединялось все больше и больше преданных. Многие впервые находились в таком большом собрании бхакт и впервые видели друг друга. Хотя в этот раз ожидалось две инициации – в Москве и Риге, все же немало рижан, таллинцев и литовских преданных приехали в столицу, горя желанием получить больше общения с гуру и преданными.</w:t>
      </w:r>
    </w:p>
    <w:p>
      <w:pPr>
        <w:pStyle w:val="2"/>
        <w:rPr/>
      </w:pPr>
      <w:r>
        <w:rPr/>
        <w:t xml:space="preserve">Наконец, приехали Харикеша Махарадж, Киртирадж и Ананта Шанти, и преданные, увидев своего духовного учителя, предложили ему знак почтения в виде поклона. Он, приветствуя всех, прошел в предосталенную (отведенную) ему комнату и одел там одежду санньяси. Когда вышел, сел на софу, покрытую самой лучшей тканью; на столике перед ним стояли цветы. Преданные, не ожидая приглашения, повесили ему на шею цветочную гирлянду и начали церемонию Гуру-Пуджи. Эту пуджу можно проводитсь и лично духовному учителю, и его изображению. Запел все таки Аетхапати, потому что Ананга-манджари хоть и выучила слова, но переволновалась. Подпевали тихо и не совсем стройно, потому что мало кто знал текст. Некоторые выходили из положения тем, что, вписываясь в размер новой мантры и мотив, просто издавали набор бессмысленных звуков, что-то вроде «шригу-шригу-мригу-мригу». Во время омовения стоп гуру Рави, одолживший у своего знакомого фотоаппарат, запечатлел этот исторический момент. Скоро это фото попадет через кого-то на стол майора Белопотапова. Потом вся страна его увидит в «Литературной газете». Под снимком напишут: «Кандидат наук моет ноги иностранцу». Но даже такие негативные статьи способствовали распространению сознания Кришны в СССР. Идеологи и социологи страны как-то проглядели один важный момент - разумные представители интеллигенции, духовенства и других слоев хорошо понимали: если газеты пишут о чем-то в подобном духе, то на это, по крайней мере, следует обратить внимание. Очень часто случалось так, что за предметом, который бичевали в газетах, стояло прогрессивное явление, то есть для многих подобные статьи были индикаторами, высвечивающими  нечто интересное. </w:t>
      </w:r>
    </w:p>
    <w:p>
      <w:pPr>
        <w:pStyle w:val="2"/>
        <w:rPr/>
      </w:pPr>
      <w:r>
        <w:rPr/>
        <w:t>После абхишеки Харикеша Махарадж взял мридангу, стал петь, а потом прочитал обзорную лекцию. Во время нее он сказал, что вся эта церемония была ни к чему, что в этой стране в это время подобные вещи делать не следует. Ответив на многочисленные вопросы, он поинтересовался, можно ли уже раздавать прасад. Доложили: «Все готово!», и он вдруг сказал, что пока все будут вкушать пир, он будет петь бхаджаны. Это было неожиданностью для преданных – смиренные, они совсем не хотели принимать прасад, когда поет их духовный учитель. Они отказывались, и Киртираджу стоило некоторого труда убедить их выполнить это указание. Некоторые преданные, среди которых были Санатана-Кумар и Ананга-манджари, все же есть не стали, а сели подыгрывать и подпевать гуру. Это была красивая бхаджана, сложенная Бхактивинодом Тхакуром. «Господь Кришна, прозванный Каной, - любимый сын матери Яшоды», - пели преданные об удивительных играх Кришны, явленных Им в трансцендентном Вриндаване. Нектар Святого Имени переполнял комнату, и эта вибрация волнами разносилась вокруг, противодействуя ядерной войне, которая могла начаться с минуты на минуту. Хорошо, что в Москве поселились преданные. Много раз у некоторых из демонов, живущих на планете, возникало желание пострелять из ракет в этот ненавистный им город. «Демоны всегда заняты тем, что враждуют между собой», - сказал в Бхагавад Гите Прабхупада. Завтра Харикеша Махарадж объявит свое кардинальное решение, вызванное опасностью мировой войны и преследованиями КГБ.</w:t>
      </w:r>
    </w:p>
    <w:p>
      <w:pPr>
        <w:pStyle w:val="2"/>
        <w:rPr/>
      </w:pPr>
      <w:r>
        <w:rPr/>
        <w:t>Закончив петь, он попросил прасада. К сожалению, осталась одна лишь ряженка. Испив русского напитка, Харикеша Махарадж побыл еще немного и уехал в гостиницу (Бхж – «Националь» на проспекте Карла Маркса). Преданные, насыщенные духовными эмоциями,  окрыленные разъезжались по квартирам.</w:t>
      </w:r>
    </w:p>
    <w:p>
      <w:pPr>
        <w:pStyle w:val="2"/>
        <w:rPr/>
      </w:pPr>
      <w:r>
        <w:rPr/>
      </w:r>
    </w:p>
    <w:p>
      <w:pPr>
        <w:pStyle w:val="2"/>
        <w:rPr/>
      </w:pPr>
      <w:r>
        <w:rPr/>
        <w:t>На следующий день Санатана-Кумар с раннего утра принялся убеждать жену поехать с ним в Панки. Он красочно описывал ей вчерашнюю встречу.</w:t>
      </w:r>
    </w:p>
    <w:p>
      <w:pPr>
        <w:pStyle w:val="2"/>
        <w:rPr/>
      </w:pPr>
      <w:r>
        <w:rPr/>
        <w:t>- Какие это люди, Лида! – восхищался он. – Какая энергетика! У всех этих преданных гладкая кожа, сияющие глаза; от них так и веет чистотой. Тебе будет очень интересно.</w:t>
      </w:r>
    </w:p>
    <w:p>
      <w:pPr>
        <w:pStyle w:val="2"/>
        <w:rPr/>
      </w:pPr>
      <w:r>
        <w:rPr/>
        <w:t xml:space="preserve">Особенно восторженно он говорил о своем гуру. Его жена, которая получит позже духовное имя Гита-Говинда, в то время не разделяла чувств мужа в полной мере. Несколько настороженно она относилась к движению сознания Кришны, но все же согласилась поехать на программу. Санатана-Кумар собирался купить в Панках Бхагавад Гиту на английском, плакаты и благовония, и хотя его желание было горячим, пустые карманы возражали. Сильное желание побеждает пустые карманы. Посмотрев на подаренные когда-то матерью собрания сочинений Чехова и Золя, Санатана-Кумар потерял всякую привязанность к ним и, освободив полку, поехал на книжный рынок, что был на Кузнецком мосту. Не доходя до рынка, его остановил один скупщик. Заинтересовавшись, он увел Санатана-Кумара в какой-то двор, где в зарослях купил у него книги.  Плата была солидная, и Санатана-Кумар обрадовался, что сможет теперь украсить свой дом изображениями Кришны, сможет окуривать его благовониями, и главное – у него теперь будет своя Бхагавад Гита. </w:t>
      </w:r>
    </w:p>
    <w:p>
      <w:pPr>
        <w:pStyle w:val="2"/>
        <w:rPr/>
      </w:pPr>
      <w:r>
        <w:rPr/>
        <w:t>Когда Санатана-Кумар с Лидией и сыном … подохали к дому Турчанинова Петра, одновременно с ними к подъезду подъехала машина, откуда вышли Харикеша Махарадж и Киртирадж в сопровождении преданных. Как принято, вначале программы запели Святое Имя, и, преданные, в чьих сердцах спонтанно вспыхнул энтузиазм, стали танцевать для Кришны. Так же как и в человеческом обществе, в духовном мире принято танцевать дя Кришны. Иногда Кришна тоже танцует. Когда Он был на Земле, Его видели время от времени танцующим вместе с Господом Баларамой и Их друзьями на разных празднествах. Гирлянды на их шеях развевались, и они так заводились, что их тела становились мокрыми от пота. Таким же образом, преданные, танцующие в квартире Петра, стали потеть. Среди них было несколько людей, которые попали в общество преданных первый раз. Разумеется, они не знали правил, которых придерживаются в новом кругу.</w:t>
      </w:r>
    </w:p>
    <w:p>
      <w:pPr>
        <w:pStyle w:val="2"/>
        <w:rPr/>
      </w:pPr>
      <w:r>
        <w:rPr/>
        <w:t>Одна из женщин была одета в кожаные чешки. Носить кожу убитых животных у вайшнавов считается делом нечистым, а в ряде случаев - соучастием в грехе. Но кожу животных, умерших своей смертью, используют, например, делая из нее мриданги – глиняные барабаны с кожаной мембраной. Впервые пришедшая женщина одела поверх своей кожи кожу животного, и педант чистоты Ананта Шанти попросил ее снять это. Тогда Харикеша Махарадж остановил киртан и посоветовал Ананта Шанти забыть о чешках. Опять стали петь, и Ананта Шанти тихо попросил одного из преданных убедить женщину. Когда тот обратился к ней, она вместе со своими друзьями ушла. Увидев это, гуру перестал петь и начал отчитывать Ананта Шанти:</w:t>
      </w:r>
    </w:p>
    <w:p>
      <w:pPr>
        <w:pStyle w:val="2"/>
        <w:rPr/>
      </w:pPr>
      <w:r>
        <w:rPr/>
        <w:t>- Что ты сделал? Если ты оттолкнешь одного, он расскажет это тысяче, и все они не захотят идти к Кришне.</w:t>
      </w:r>
    </w:p>
    <w:p>
      <w:pPr>
        <w:pStyle w:val="2"/>
        <w:rPr/>
      </w:pPr>
      <w:r>
        <w:rPr/>
        <w:t xml:space="preserve">Сказав еще несколько назидательных слов, Харикеша Махарадж вернулся к пению, а преданные подивились, увидев его таким строгим. Этот эпизод был для них хорошим уроком, ибо следует снисходительно относиться к людям, только начинающим свой духовный путь. Они чутки к каждой мелочи, ибо оценивают все, согласно исповедуемой ими системе ценностей. Незнакомые с тонкостями, они смотрят на все своими глазами. Пример из культурологии: танцор отбрасывает танцовщицу на несколько метров от себя, и этот пасс может означать на языке искусства признание в любви. Однако кто-то непосвященный будет думать с негодованием: «Он швыряет девушку!» Таким образом, любая новая культура вначале человеку во многом непонятна, и поэтому важно проявлять к новичкам чуткость. </w:t>
      </w:r>
    </w:p>
    <w:p>
      <w:pPr>
        <w:pStyle w:val="2"/>
        <w:rPr/>
      </w:pPr>
      <w:r>
        <w:rPr/>
        <w:t xml:space="preserve">Во время лекции Харикеша Махарадж объявил свое новое указание. Всем нужно выезжать в сельские местности, чтобы основывать там фермы Сознания Кришны. Можно начать с выращивания овощей, а затем завести коров. Излишки продуктов можно продавать и жертвовать часть денег проповедникам, путешествующим по стране. Надо ехать, потому что эти жандармы не успокоятся, и, кроме того, может разразиться война. Он также объявил, что завтра уедет в Ригу, где проведет инициацию, а потом вернется в Москву, где тоже будет инициация. Однако он ничего не сказал о том, что в камере хранения в аэропорту хранятся железные ящики с книгами Прабхупады, которые были завезены в этот раз. Там был почти весь комплект книг на английском, и об этом знали Ананта Шанти, Бхарадвадж и Эката. Но и они никому ничего не сказали. </w:t>
      </w:r>
    </w:p>
    <w:p>
      <w:pPr>
        <w:pStyle w:val="2"/>
        <w:rPr/>
      </w:pPr>
      <w:r>
        <w:rPr/>
        <w:t>В конце было много вопросов, и старшие преданные радовались, видя в младших жажду познания. Несмотря на то, что лежал перед лекцией пластом, больной Харикеша Махарадж старался ответить на все вопросы. И когда сказал: «На сегодня все», Санатана-Кумар отважился попросить его ответить на личный вопрос. Получив согласие, он сказал:</w:t>
      </w:r>
    </w:p>
    <w:p>
      <w:pPr>
        <w:pStyle w:val="2"/>
        <w:rPr/>
      </w:pPr>
      <w:r>
        <w:rPr/>
        <w:t>- Я до знакомства с преданным служением был музыкантом. У меня есть желание сочинять музыку для Кришны. Как к этому относитесь Вы?</w:t>
      </w:r>
    </w:p>
    <w:p>
      <w:pPr>
        <w:pStyle w:val="2"/>
        <w:rPr/>
      </w:pPr>
      <w:r>
        <w:rPr/>
        <w:t>- Это хорошее занятие, - ответил гуру. – Но чтобы у тебя что-нибудь получилось, тебе следует заниматься этим в спокойном месте. Должна быть гуна благости, а для этого очень хороша сельская местность.</w:t>
      </w:r>
    </w:p>
    <w:p>
      <w:pPr>
        <w:pStyle w:val="2"/>
        <w:rPr/>
      </w:pPr>
      <w:r>
        <w:rPr/>
        <w:t>После этого Санатана-Кумар попросил у духовного учителя один цветок из его гирлянды. Ананта Шанти не перевел, потому что отвлекся, и гуру вместо одного цветка отдал ученику всю гирлянду. Тогда Санатана-Кумар принялся раздавать ее преданным, давая по бутону каждому.</w:t>
      </w:r>
    </w:p>
    <w:p>
      <w:pPr>
        <w:pStyle w:val="2"/>
        <w:rPr/>
      </w:pPr>
      <w:r>
        <w:rPr/>
        <w:t xml:space="preserve"> </w:t>
      </w:r>
      <w:r>
        <w:rPr/>
        <w:t xml:space="preserve">Перед отъездом Харикеша Махарадж справился о том, как поедет Премавати (а она была в положении), и распорядился посадить ее в приготовленную для него машину.     </w:t>
      </w:r>
    </w:p>
    <w:p>
      <w:pPr>
        <w:pStyle w:val="Normal"/>
        <w:ind w:firstLine="709"/>
        <w:jc w:val="both"/>
        <w:rPr>
          <w:sz w:val="28"/>
        </w:rPr>
      </w:pPr>
      <w:r>
        <w:rPr>
          <w:sz w:val="28"/>
        </w:rPr>
        <w:t xml:space="preserve"> </w:t>
      </w:r>
      <w:r>
        <w:rPr>
          <w:sz w:val="28"/>
        </w:rPr>
        <w:t xml:space="preserve">Преданные расходились, возбужденные перспективами сельской программы. Многим очень хотелось практиковать сознание Кришны, живя в благостной атмосфере села, и кто-то думал, что раз уж Кришна предпочитает деревенскую жизнь городской, значит, в этом что-то есть.  А Его божественная супруга Радхарани не покинула деревню Вриндаван даже тогда, когда Кришна переехал в город. </w:t>
      </w:r>
    </w:p>
    <w:p>
      <w:pPr>
        <w:pStyle w:val="Normal"/>
        <w:ind w:firstLine="709"/>
        <w:jc w:val="both"/>
        <w:rPr>
          <w:sz w:val="28"/>
        </w:rPr>
      </w:pPr>
      <w:r>
        <w:rPr>
          <w:sz w:val="28"/>
        </w:rPr>
        <w:t xml:space="preserve">Некоторые уже перебирали в уме варианты: «Крым, Кавказ, Средняя Азия…» Скоро они разъедутся по стране, чтобы факелами преданности, пламенеющими в их сердцах, зажечь преданность в людях разных национальностей. Так в сердцах многих любовь к Кришне растопит лед материального существования, подобно любви Герты (Марты?), которая отогрела брата Кая, плененного Снежной королевой. </w:t>
      </w:r>
    </w:p>
    <w:p>
      <w:pPr>
        <w:pStyle w:val="Normal"/>
        <w:ind w:firstLine="709"/>
        <w:jc w:val="both"/>
        <w:rPr>
          <w:sz w:val="28"/>
        </w:rPr>
      </w:pPr>
      <w:r>
        <w:rPr>
          <w:sz w:val="28"/>
        </w:rPr>
      </w:r>
    </w:p>
    <w:p>
      <w:pPr>
        <w:pStyle w:val="2"/>
        <w:rPr/>
      </w:pPr>
      <w:r>
        <w:rPr/>
        <w:t>Больше двадцати людей в СССР собирались осенью получить инициацию в личном присутствии Харикеши Махараджа. Из разных уголков страны преданные звонили в Москву, больше всего Премавати, чтобы не проморгать приезд гуру. Премавати нравилась такая роль, она с удовольствием служила вайшнавам и сообщала, чтобы вначале сентября приезжали. (Бхаараадвадж назывет дту визита: 9-11 сентября)</w:t>
      </w:r>
    </w:p>
    <w:p>
      <w:pPr>
        <w:pStyle w:val="2"/>
        <w:rPr/>
      </w:pPr>
      <w:r>
        <w:rPr/>
        <w:t xml:space="preserve">Незадолго до визита Киртираджа и Харикеши Махараджа начался ажиотаж вокруг посвящения. Некоторые из ответственных преданных, искренне желая укрепить советское движение Харе Кришна, с легкостью давали рекомендации. В каких-то случаях, чтобы доказать свою убежденность в выборе, человеку не надо было быть многословным. Если он был в состоянии открыть рот и сказать: «Да!», то его рекомендовали. Можно с уверенностью сказать, что не все понимали на что они идут. Да и старшие не могли в каждом случае разглядеть осознает ли человек, что жизнь в соблюдении пяти обетов, принимаемых во время посвящения, это жизнь на высоком уровне, уровне, за который надо держаться. </w:t>
      </w:r>
    </w:p>
    <w:p>
      <w:pPr>
        <w:pStyle w:val="2"/>
        <w:rPr/>
      </w:pPr>
      <w:r>
        <w:rPr/>
        <w:t>Агитаторы в числе прочих подошли к Санатана-Кумару и спросили, не собирается ли он принять посвящение. Момент очень благоприятный – гуру лично будет присутствовать. Когда вопрос прозвучал, Санатана-Кумара охватили двоякие чувства. Получить инициацию хотелось, но, понимая, что повторяет мантру лишь три месяца, он считал себя пока не достойным. Поэтому он решил отдать себя на суд вайшнавов:</w:t>
      </w:r>
    </w:p>
    <w:p>
      <w:pPr>
        <w:pStyle w:val="2"/>
        <w:rPr/>
      </w:pPr>
      <w:r>
        <w:rPr/>
        <w:t xml:space="preserve">- Вы знаете меня около трех месяцев. Если думаете, что я достоин, я приму посвящение. </w:t>
      </w:r>
    </w:p>
    <w:p>
      <w:pPr>
        <w:pStyle w:val="2"/>
        <w:rPr/>
      </w:pPr>
      <w:r>
        <w:rPr/>
        <w:t>Его сочли достойным, и как всем иницуирующимся ему выдали новую курту. Потом обратились к его жене, которая совсем не повторяла мантру. Она отказалась.</w:t>
      </w:r>
    </w:p>
    <w:p>
      <w:pPr>
        <w:pStyle w:val="2"/>
        <w:rPr/>
      </w:pPr>
      <w:r>
        <w:rPr/>
        <w:t>Встреча приближалась, обещая преданным праздник общения со своим гуру. Наконец, на одной программе официально объявили:</w:t>
      </w:r>
    </w:p>
    <w:p>
      <w:pPr>
        <w:pStyle w:val="2"/>
        <w:rPr/>
      </w:pPr>
      <w:r>
        <w:rPr/>
        <w:t xml:space="preserve">- Приезжает через два дня. В целях безопасности никому об этом не говорите. </w:t>
      </w:r>
    </w:p>
    <w:p>
      <w:pPr>
        <w:pStyle w:val="2"/>
        <w:rPr/>
      </w:pPr>
      <w:r>
        <w:rPr/>
        <w:t xml:space="preserve">Но вначале появился Киртирадж. Он сразу взял бразды правления в свои руки и сказал, что необходимо собраться. Добродетельная Харширани с готовностью предложила свою квартиру, и все поехали в Тушино. </w:t>
      </w:r>
    </w:p>
    <w:p>
      <w:pPr>
        <w:pStyle w:val="2"/>
        <w:rPr/>
      </w:pPr>
      <w:r>
        <w:rPr/>
        <w:t xml:space="preserve">Все, кто попадали к Харширани впервые, не могли надивиться той благостной обстановке, которую эта преданная всегда поддерживала в своем доме. Людям следует считать свои квартиры частью творения Господа и, доставляя Ему удовольствие, содержать их в чистоте, учась у Харширани. Окна ее квартиры были без единого пятнышка, ковры и мебель были свободны от пыли, а ванная ослепляла своим блеском. В зале в серванте стояли вазы с белоснежными салфетками, а с алтаря смотрели изображения Кришны и духовных учителей в полированных рамочках. Войдя в квартиру, преданные почувствовали разительный контраст после  грязного метро. Пораженный Санатана-Кумар, влюбленный в чистоту,  для интереса поискал глазами соринку, осмотрев даже потолки и особенно углы, где у многих живут пауки. Все было идеально, и это очень важно для более спокойного течения жизни.  </w:t>
      </w:r>
    </w:p>
    <w:p>
      <w:pPr>
        <w:pStyle w:val="2"/>
        <w:rPr/>
      </w:pPr>
      <w:r>
        <w:rPr/>
        <w:t xml:space="preserve">Рассадив гостей, хозяйка вместе с Вришни принялась готовить прасад, а Киртирадж тем временем начал киртан.  Он уверенно играл на мриданге, который относится к числу инструментов, очень приятных слуху Кришны. После пения все почувствовали себя великолепно. Теперь все могли задать накопившиеся вопросы, Киртирадж, не скупой на время, был готов отвечать без конца. Преданные чувствовали его доступность, которую усиливало добродушие, притягивающее и побуждающее доверять. С ним не было той, как пропасть, дистанции, какую они имели в отношениях со своим духовным учителем. Правда, это не было недоверие, но были отношения к представителю Бога. С Киртираджем все было проще – он мог похлопать по плечу, любого спросить о чем-то, и преданные, пользуясь этим, учились у него жизни и бхакти. </w:t>
      </w:r>
    </w:p>
    <w:p>
      <w:pPr>
        <w:pStyle w:val="2"/>
        <w:rPr/>
      </w:pPr>
      <w:r>
        <w:rPr/>
        <w:t>Когда все отведали прасада, приготовленного Харширани и Вришни, ни у кого не возникло сомнений</w:t>
        <w:tab/>
        <w:t xml:space="preserve"> в том, пробовал ли Кришна эту пищу. После священной трапезы Киртирадж стал посвящать преданных в свой</w:t>
        <w:tab/>
        <w:t xml:space="preserve"> план. Он и не предполагал, чем это все закончится. Весь Советский Союз прочитает и увидит на фото (ЛГ или неделя?) как преданные занимаются преданным служением! Киртирадж предложил провести церемонию Гуру-пуджи – поклонения духовному учителю. Во время нее ученики прославляют духовного учителя и в знак почтения омывают ему стопы. В индийской, а особенно в ведической культуре, принято омовение стоп кому-либо. Хозяева дома встречают так старших родственников, важных гостей и странников, служащих Богу, а жены таким образом ухаживают за мужьями. Итак, Киртирадж стал объяснять смысл предстоящей церемонии и порядок ее проведения. После сей теоретической репетиции подумали о киртанкаре – запевале киртана. Слова знал Аетха Пати, но он, видимо из смущения перед гуру, стал отказываться, говоря, что не может одновременно петь и играть на мриданге, хотя на нем неплохо играла Ананга-манджари. Ее следующей попросили вести киртан, она согласилась и сказала, что подберет мелодию на физгармонии. Слова песни, которой прославляют духовного учителя были известны лишь рижанам да Аетха Пати; в Москве в то время пели, как правило, «Говинда джая джая», Панча-Таттва мантру и маха-мантру. Поэтому все переписали себе текст Шри Гуру Ванданы, намереваясь выучить его до завтра. Как обычно, не желая расставаться, сетуя на то, что Брахма не сделал длинными вечера, когда проходит большинство их программ, довольные преданные разъезжались по квартирам. Однако Нара переживала за Видуру. Он застрял в волгоградском аэропорту и не соглашается сдать билет и сесть в поезд. Он может опоздать, он запросто опоздает. Ох и угораздило же его оказаться в командировке именно сейчас, когда приезжает гуру! Но он надеется, что Индра смилостивится, дав возможность мгновенно переместиться на самолете. (м.б. такие кусочки тоже вставлять – маленькие разные – действие.) Желая удовлетворить Кришну, повелителя всех полубогов, Видура пошел к цирюльнику и побрился. «Так – чище, - подумал он, - так тонкие существа не будут цепляться за антенны-волосы». Скоро, исполнив свой долг, залив сухие поля водой, тучи развеялись, и Видура вылетел в Москву, в людском эгрегоре которой от наплыва преданных происходили ощутимые позитивные изменения. </w:t>
      </w:r>
    </w:p>
    <w:p>
      <w:pPr>
        <w:pStyle w:val="2"/>
        <w:rPr/>
      </w:pPr>
      <w:r>
        <w:rPr/>
      </w:r>
    </w:p>
    <w:p>
      <w:pPr>
        <w:pStyle w:val="2"/>
        <w:rPr/>
      </w:pPr>
      <w:r>
        <w:rPr/>
        <w:t xml:space="preserve">В день прилета Харикеши Махараджа преданные стягивались в квартиру Джангира, преподавателя каратэ, обучающего этой борьбе ответственных работников Москвы. Несмотря на свое регулярное общение с людьми, чьи интересы были очень далеко от Кришны, он, тем не менее, понимал важность служения вайшнавам. Человек с долгом защитника, Джангир видел, что преданные несут философию, которая играет в обществе роль щита. Не желая оставаться в стороне, он вносил посильную лепту в дело Прабхупады, а на принятие его решений немалое влияние имела его жена, которая посвящала преданному служению времени больше, чем он. Повторять мантру нравилось и ему, и ей, поэтому в их семейной жизни все было хорошо. </w:t>
      </w:r>
    </w:p>
    <w:p>
      <w:pPr>
        <w:pStyle w:val="2"/>
        <w:rPr/>
      </w:pPr>
      <w:r>
        <w:rPr/>
        <w:t>Итак, все приехали в гостеприимный дом Шахназаровых, не было только Киртираджа, Ананта Шанти, Бхарадваджа и Экаты. Они находились в аэропорту, где, стоя перед прозрачной стеклянной стеной, смотрели на пассажиров рейса, среди которых должен был быть Харикеша Махарадж. Когда он появился, Эката показал его Бхарадваджу, который, впрочем, хотя и не видел издалека его лица отчетливо, все же по некоторым признакам успел выделить его из толпы. Неотрывно наблюдая за ним, облаченным в коричневый свитер и серую кепочку, преданные отметили особое пристрастие к нему таможенников. Особенно долго стоял он у одной стойки,  цербер там решил все основательно проверить. Он был так ловок в своем деле, что использовал каждое из пяти своих чувств. Он шарил глазами, с помощью слуха пытался по голосу Харикеши Махараджа определить его внутреннее состояние – нет ли в нем страха контрабандиста;  ковыряясь в вещах руками, он старался уловить осязанием зашитые в одежду доллары или наркотики; обнюхивал вещи, а увидев кусок священной глины, попробовал ее на вкус. Не найдя криминала, он, обеспокоенный и серьезный, вытянул антенну рации и вызвал на подмогу коллегу. Тот вслед за ним все проверил, заставил Харикешу Махараджа поднять руки, а затем, оттопырив ему свитер, нырнул под него головой. Было непонятно, что его там заинтересовало, но после этого он вынул свою рацию, и вытянув антенну, стал говорить что-то говорить. Тут преданные увидели, как по направлению к злополучной стойке двинулся еще один таможенник, и в это время Киртирадж сказал Ананта Шанти, показывая на Бхарадваджа и Экату: «</w:t>
      </w:r>
      <w:r>
        <w:rPr>
          <w:lang w:val="en-US"/>
        </w:rPr>
        <w:t>They must go immidiеtly</w:t>
      </w:r>
      <w:r>
        <w:rPr/>
        <w:t xml:space="preserve">». Они уехали, а таможенники, порывшись в вещах еще немного, впустили Харикешу Махараджа в страну. Этой придирчивой проверкой КГБ предупреждало, показывало, что оно контролирует ситуацию. </w:t>
      </w:r>
    </w:p>
    <w:p>
      <w:pPr>
        <w:pStyle w:val="2"/>
        <w:rPr/>
      </w:pPr>
      <w:r>
        <w:rPr/>
        <w:t>Ананта Шанти на такси повез гостей в квартиру Джангира на Ленинском проспекте. Там тем временем шел киртан, который вел Видура, всех удививший своей побритой наголо головой. Пока на такое никто не решался. Ближе всех к Видуре сидел Санатана-Кумар, и оба они чувствовали себя спасенными. Вначале Кришна спас Видуру в Волгограде, устроив летную погоду, а потом Видура спас Санатану-Кумара, который, перепутав адрес, бродил по Ленинскому проспекту, звоня в разные двери, чем очень удивлял и раздражал хозяев. Все преданные, знавшие адрес уже покинули свои дома, поэтому телефон Санантане-Кумару не помогал. Когда он отчаялся найти в этом море квартир свою и собрался уезжать, из под земли вдруг возник Видура. Выйдя из метро, он повел Санатана-Кумара к Джангиру, где они вдвоем затеяли киртан. Заканчивались последние приготовления, и к поющим присоединялось все больше и больше преданных. Многие впервые находились в таком большом собрании бхакт и впервые видели друг друга. Хотя в этот раз ожидалось две инициации – в Москве и Риге, все же немало рижан, таллинцев и литовских преданных приехали в столицу, горя желанием получить больше общения с гуру и преданными.</w:t>
      </w:r>
    </w:p>
    <w:p>
      <w:pPr>
        <w:pStyle w:val="2"/>
        <w:rPr/>
      </w:pPr>
      <w:r>
        <w:rPr/>
        <w:t xml:space="preserve">Наконец, приехали Харикеша Махарадж, Киртирадж и Ананта Шанти, и преданные, увидев своего духовного учителя, предложили ему знак почтения в виде поклона. Он, приветствуя всех, прошел в предосталенную (отведенную) ему комнату и одел там одежду санньяси. Когда вышел, сел на софу, покрытую самой лучшей тканью; на столике перед ним стояли цветы. Преданные, не ожидая приглашения, повесили ему на шею цветочную гирлянду и начали церемонию Гуру-Пуджи. Эту пуджу можно проводитсь и лично духовному учителю, и его изображению. Запел все таки Аетхапати, потому что Ананга-манджари хоть и выучила слова, но переволновалась. Подпевали тихо и не совсем стройно, потому что мало кто знал текст. Некоторые выходили из положения тем, что, вписываясь в размер новой мантры и мотив, просто издавали набор бессмысленных звуков, что-то вроде «шригу-шригу-мригу-мригу». Во время омовения стоп гуру Рави, одолживший у своего знакомого фотоаппарат, запечатлел этот исторический момент. Скоро это фото попадет через кого-то на стол майора Белопотапова. Потом вся страна его увидит в «Литературной газете». Под снимком напишут: «Кандидат наук моет ноги иностранцу». Но даже такие негативные статьи способствовали распространению сознания Кришны в СССР. Идеологи и социологи страны как-то проглядели один важный момент - разумные представители интеллигенции, духовенства и других слоев хорошо понимали: если газеты пишут о чем-то в подобном духе, то на это, по крайней мере, следует обратить внимание. Очень часто случалось так, что за предметом, который бичевали в газетах, стояло прогрессивное явление, то есть для многих подобные статьи были индикаторами, высвечивающими  нечто интересное. </w:t>
      </w:r>
    </w:p>
    <w:p>
      <w:pPr>
        <w:pStyle w:val="2"/>
        <w:rPr/>
      </w:pPr>
      <w:r>
        <w:rPr/>
        <w:t>После абхишеки Харикеша Махарадж взял мридангу, стал петь, а потом прочитал обзорную лекцию. Во время нее он сказал, что вся эта церемония была ни к чему, что в этой стране в это время подобные вещи делать не следует. Ответив на многочисленные вопросы, он поинтересовался, можно ли уже раздавать прасад. Доложили: «Все готово!», и он вдруг сказал, что пока все будут вкушать пир, он будет петь бхаджаны. Это было неожиданностью для преданных – смиренные, они совсем не хотели принимать прасад, когда поет их духовный учитель. Они отказывались, и Киртираджу стоило некоторого труда убедить их выполнить это указание. Некоторые преданные, среди которых были Санатана-Кумар и Ананга-манджари, все же есть не стали, а сели подыгрывать и подпевать гуру. Это была красивая бхаджана, сложенная Бхактивинодом Тхакуром. «Господь Кришна, прозванный Каной, - любимый сын матери Яшоды», - пели преданные об удивительных играх Кришны, явленных Им в трансцендентном Вриндаване. Нектар Святого Имени переполнял комнату, и эта вибрация волнами разносилась вокруг, противодействуя ядерной войне, которая могла начаться с минуты на минуту. Хорошо, что в Москве поселились преданные. Много раз у некоторых из демонов, живущих на планете, возникало желание пострелять из ракет в этот ненавистный им город. «Демоны всегда заняты тем, что враждуют между собой», - сказал в Бхагавад Гите Прабхупада. Завтра Харикеша Махарадж объявит свое кардинальное решение, вызванное опасностью мировой войны и преследованиями КГБ.</w:t>
      </w:r>
    </w:p>
    <w:p>
      <w:pPr>
        <w:pStyle w:val="2"/>
        <w:rPr/>
      </w:pPr>
      <w:r>
        <w:rPr/>
        <w:t>Закончив петь, он попросил прасада. К сожалению, осталась одна лишь ряженка. Испив русского напитка, Харикеша Махарадж побыл еще немного и уехал в гостиницу (Бхж – «Националь» на проспекте Карла Маркса). Преданные, насыщенные духовными эмоциями,  окрыленные разъезжались по квартирам.</w:t>
      </w:r>
    </w:p>
    <w:p>
      <w:pPr>
        <w:pStyle w:val="2"/>
        <w:rPr/>
      </w:pPr>
      <w:r>
        <w:rPr/>
      </w:r>
    </w:p>
    <w:p>
      <w:pPr>
        <w:pStyle w:val="2"/>
        <w:rPr/>
      </w:pPr>
      <w:r>
        <w:rPr/>
        <w:t>На следующий день Санатана-Кумар с раннего утра принялся убеждать жену поехать с ним в Панки. Он красочно описывал ей вчерашнюю встречу.</w:t>
      </w:r>
    </w:p>
    <w:p>
      <w:pPr>
        <w:pStyle w:val="2"/>
        <w:rPr/>
      </w:pPr>
      <w:r>
        <w:rPr/>
        <w:t>- Какие это люди, Лида! – восхищался он. – Какая энергетика! У всех этих преданных гладкая кожа, сияющие глаза; от них так и веет чистотой. Тебе будет очень интересно.</w:t>
      </w:r>
    </w:p>
    <w:p>
      <w:pPr>
        <w:pStyle w:val="2"/>
        <w:rPr/>
      </w:pPr>
      <w:r>
        <w:rPr/>
        <w:t xml:space="preserve">Особенно восторженно он говорил о своем гуру. Его жена, которая получит позже духовное имя Гита-Говинда, в то время не разделяла чувств мужа в полной мере. Несколько настороженно она относилась к движению сознания Кришны, но все же согласилась поехать на программу. Санатана-Кумар собирался купить в Панках Бхагавад Гиту на английском, плакаты и благовония, и хотя его желание было горячим, пустые карманы возражали. Сильное желание побеждает пустые карманы. Посмотрев на подаренные когда-то матерью собрания сочинений Чехова и Золя, Санатана-Кумар потерял всякую привязанность к ним и, освободив полку, поехал на книжный рынок, что был на Кузнецком мосту. Не доходя до рынка, его остановил один скупщик. Заинтересовавшись, он увел Санатана-Кумара в какой-то двор, где в зарослях купил у него книги.  Плата была солидная, и Санатана-Кумар обрадовался, что сможет теперь украсить свой дом изображениями Кришны, сможет окуривать его благовониями, и главное – у него теперь будет своя Бхагавад Гита. </w:t>
      </w:r>
    </w:p>
    <w:p>
      <w:pPr>
        <w:pStyle w:val="2"/>
        <w:rPr/>
      </w:pPr>
      <w:r>
        <w:rPr/>
        <w:t>Когда Санатана-Кумар с Лидией и сыном … подохали к дому Турчанинова Петра, одновременно с ними к подъезду подъехала машина, откуда вышли Харикеша Махарадж и Киртирадж в сопровождении преданных. Как принято, вначале программы запели Святое Имя, и, преданные, в чьих сердцах спонтанно вспыхнул энтузиазм, стали танцевать для Кришны. Так же как и в человеческом обществе, в духовном мире принято танцевать дя Кришны. Иногда Кришна тоже танцует. Когда Он был на Земле, Его видели время от времени танцующим вместе с Господом Баларамой и Их друзьями на разных празднествах. Гирлянды на их шеях развевались, и они так заводились, что их тела становились мокрыми от пота. Таким же образом, преданные, танцующие в квартире Петра, стали потеть. Среди них было несколько людей, которые попали в общество преданных первый раз. Разумеется, они не знали правил, которых придерживаются в новом кругу.</w:t>
      </w:r>
    </w:p>
    <w:p>
      <w:pPr>
        <w:pStyle w:val="2"/>
        <w:rPr/>
      </w:pPr>
      <w:r>
        <w:rPr/>
        <w:t>Одна из женщин была одета в кожаные чешки. Носить кожу убитых животных у вайшнавов считается делом нечистым, а в ряде случаев - соучастием в грехе. Но кожу животных, умерших своей смертью, используют, например, делая из нее мриданги – глиняные барабаны с кожаной мембраной. Впервые пришедшая женщина одела поверх своей кожи кожу животного, и педант чистоты Ананта Шанти попросил ее снять это. Тогда Харикеша Махарадж остановил киртан и посоветовал Ананта Шанти забыть о чешках. Опять стали петь, и Ананта Шанти тихо попросил одного из преданных убедить женщину. Когда тот обратился к ней, она вместе со своими друзьями ушла. Увидев это, гуру перестал петь и начал отчитывать Ананта Шанти:</w:t>
      </w:r>
    </w:p>
    <w:p>
      <w:pPr>
        <w:pStyle w:val="2"/>
        <w:rPr/>
      </w:pPr>
      <w:r>
        <w:rPr/>
        <w:t>- Что ты сделал? Если ты оттолкнешь одного, он расскажет это тысяче, и все они не захотят идти к Кришне.</w:t>
      </w:r>
    </w:p>
    <w:p>
      <w:pPr>
        <w:pStyle w:val="2"/>
        <w:rPr/>
      </w:pPr>
      <w:r>
        <w:rPr/>
        <w:t xml:space="preserve">Сказав еще несколько назидательных слов, Харикеша Махарадж вернулся к пению, а преданные подивились, увидев его таким строгим. Этот эпизод был для них хорошим уроком, ибо следует снисходительно относиться к людям, только начинающим свой духовный путь. Они чутки к каждой мелочи, ибо оценивают все, согласно исповедуемой ими системе ценностей. Незнакомые с тонкостями, они смотрят на все своими глазами. Пример из культурологии: танцор отбрасывает танцовщицу на несколько метров от себя, и этот пасс может означать на языке искусства признание в любви. Однако кто-то непосвященный будет думать с негодованием: «Он швыряет девушку!» Таким образом, любая новая культура вначале человеку во многом непонятна, и поэтому важно проявлять к новичкам чуткость. </w:t>
      </w:r>
    </w:p>
    <w:p>
      <w:pPr>
        <w:pStyle w:val="2"/>
        <w:rPr/>
      </w:pPr>
      <w:r>
        <w:rPr/>
        <w:t xml:space="preserve">Во время лекции Харикеша Махарадж объявил свое новое указание. Всем нужно выезжать в сельские местности, чтобы основывать там фермы Сознания Кришны. Можно начать с выращивания овощей, а затем завести коров. Излишки продуктов можно продавать и жертвовать часть денег проповедникам, путешествующим по стране. Надо ехать, потому что эти жандармы не успокоятся, и, кроме того, может разразиться война. Он также объявил, что завтра уедет в Ригу, где проведет инициацию, а потом вернется в Москву, где тоже будет инициация. Однако он ничего не сказал о том, что в камере хранения в аэропорту хранятся железные ящики с книгами Прабхупады, которые были завезены в этот раз. Там был почти весь комплект книг на английском, и об этом знали Ананта Шанти, Бхарадвадж и Эката. Но и они никому ничего не сказали. </w:t>
      </w:r>
    </w:p>
    <w:p>
      <w:pPr>
        <w:pStyle w:val="2"/>
        <w:rPr/>
      </w:pPr>
      <w:r>
        <w:rPr/>
        <w:t>В конце было много вопросов, и старшие преданные радовались, видя в младших жажду познания. Несмотря на то, что лежал перед лекцией пластом, больной Харикеша Махарадж старался ответить на все вопросы. И когда сказал: «На сегодня все», Санатана-Кумар отважился попросить его ответить на личный вопрос. Получив согласие, он сказал:</w:t>
      </w:r>
    </w:p>
    <w:p>
      <w:pPr>
        <w:pStyle w:val="2"/>
        <w:rPr/>
      </w:pPr>
      <w:r>
        <w:rPr/>
        <w:t>- Я до знакомства с преданным служением был музыкантом. У меня есть желание сочинять музыку для Кришны. Как к этому относитесь Вы?</w:t>
      </w:r>
    </w:p>
    <w:p>
      <w:pPr>
        <w:pStyle w:val="2"/>
        <w:rPr/>
      </w:pPr>
      <w:r>
        <w:rPr/>
        <w:t>- Это хорошее занятие, - ответил гуру. – Но чтобы у тебя что-нибудь получилось, тебе следует заниматься этим в спокойном месте. Должна быть гуна благости, а для этого очень хороша сельская местность.</w:t>
      </w:r>
    </w:p>
    <w:p>
      <w:pPr>
        <w:pStyle w:val="2"/>
        <w:rPr/>
      </w:pPr>
      <w:r>
        <w:rPr/>
        <w:t>После этого Санатана-Кумар попросил у духовного учителя один цветок из его гирлянды. Ананта Шанти не перевел, потому что отвлекся, и гуру вместо одного цветка отдал ученику всю гирлянду. Тогда Санатана-Кумар принялся раздавать ее преданным, давая по бутону каждому.</w:t>
      </w:r>
    </w:p>
    <w:p>
      <w:pPr>
        <w:pStyle w:val="2"/>
        <w:rPr/>
      </w:pPr>
      <w:r>
        <w:rPr/>
        <w:t xml:space="preserve"> </w:t>
      </w:r>
      <w:r>
        <w:rPr/>
        <w:t xml:space="preserve">Перед отъездом Харикеша Махарадж справился о том, как поедет Премавати (а она была в положении), и распорядился посадить ее в приготовленную для него машину.     </w:t>
      </w:r>
    </w:p>
    <w:p>
      <w:pPr>
        <w:pStyle w:val="2"/>
        <w:rPr/>
      </w:pPr>
      <w:r>
        <w:rPr/>
        <w:t xml:space="preserve"> </w:t>
      </w:r>
      <w:r>
        <w:rPr/>
        <w:t>Преданные расходились, возбужденные перспективами сельской программы. Многим очень хотелось практиковать сознание Кришны, живя в благостной атмосфере села, и кто-то думал, что раз уж Кришна предпочитает деревенскую жизнь городской, значит в этом что-то есть.  Кто-то уже перебирал в уме варианты: «Крым, Кавказ, Средняя Азия…» Скоро они разъедутся по стране, чтобы факелами преданности своих сердец зажечь преданность в людях разных национальностей. Так любовь к Кришне в сердцах многих растопит лед материального существования, подобно любви Марты, которая отогрела брата Кая, плененного Снежной королевой. Больше двадцати людей в СССР собирались осенью получить инициацию в личном присутствии Харикеши Махараджа. Из разных уголков страны преданные звонили в Москву, больше всего Премавати, чтобы не проморгать приезд гуру. Премавати нравилась такая роль, она с удовольствием служила вайшнавам и сообщала, чтобы вначале сентября приезжали. (Бхаараадвадж назывет дту визита: 9-11 сентября)</w:t>
      </w:r>
    </w:p>
    <w:p>
      <w:pPr>
        <w:pStyle w:val="2"/>
        <w:rPr/>
      </w:pPr>
      <w:r>
        <w:rPr/>
        <w:t xml:space="preserve">Незадолго до визита Киртираджа и Харикеши Махараджа начался ажиотаж вокруг посвящения. Некоторые из ответственных преданных, искренне желая укрепить советское движение Харе Кришна, с легкостью давали рекомендации. В каких-то случаях, чтобы доказать свою убежденность в выборе, человеку не надо было быть многословным. Если он был в состоянии открыть рот и сказать: «Да!», то его рекомендовали. Можно с уверенностью сказать, что не все понимали на что они идут. Да и старшие не могли в каждом случае разглядеть осознает ли человек, что жизнь в соблюдении пяти обетов, принимаемых во время посвящения, это жизнь на высоком уровне, уровне, за который надо держаться. </w:t>
      </w:r>
    </w:p>
    <w:p>
      <w:pPr>
        <w:pStyle w:val="2"/>
        <w:rPr/>
      </w:pPr>
      <w:r>
        <w:rPr/>
        <w:t>Агитаторы в числе прочих подошли к Санатана-Кумару и спросили, не собирается ли он принять посвящение. Момент очень благоприятный – гуру лично будет присутствовать. Когда вопрос прозвучал, Санатана-Кумара охватили двоякие чувства. Получить инициацию хотелось, но, понимая, что повторяет мантру лишь три месяца, он считал себя пока не достойным. Поэтому он решил отдать себя на суд вайшнавов:</w:t>
      </w:r>
    </w:p>
    <w:p>
      <w:pPr>
        <w:pStyle w:val="2"/>
        <w:rPr/>
      </w:pPr>
      <w:r>
        <w:rPr/>
        <w:t xml:space="preserve">- Вы знаете меня около трех месяцев. Если думаете, что я достоин, я приму посвящение. </w:t>
      </w:r>
    </w:p>
    <w:p>
      <w:pPr>
        <w:pStyle w:val="2"/>
        <w:rPr/>
      </w:pPr>
      <w:r>
        <w:rPr/>
        <w:t>Его сочли достойным, и как всем иницуирующимся ему выдали новую курту. Потом обратились к его жене, которая совсем не повторяла мантру. Она отказалась.</w:t>
      </w:r>
    </w:p>
    <w:p>
      <w:pPr>
        <w:pStyle w:val="2"/>
        <w:rPr/>
      </w:pPr>
      <w:r>
        <w:rPr/>
        <w:t>Встреча приближалась, обещая преданным праздник общения со своим гуру. Наконец, на одной программе официально объявили:</w:t>
      </w:r>
    </w:p>
    <w:p>
      <w:pPr>
        <w:pStyle w:val="2"/>
        <w:rPr/>
      </w:pPr>
      <w:r>
        <w:rPr/>
        <w:t xml:space="preserve">- Приезжает через два дня. В целях безопасности никому об этом не говорите. </w:t>
      </w:r>
    </w:p>
    <w:p>
      <w:pPr>
        <w:pStyle w:val="2"/>
        <w:rPr/>
      </w:pPr>
      <w:r>
        <w:rPr/>
        <w:t xml:space="preserve">Но вначале появился Киртирадж. Он сразу взял бразды правления в свои руки и сказал, что необходимо собраться. Добродетельная Харширани с готовностью предложила свою квартиру, и все поехали в Тушино. </w:t>
      </w:r>
    </w:p>
    <w:p>
      <w:pPr>
        <w:pStyle w:val="2"/>
        <w:rPr/>
      </w:pPr>
      <w:r>
        <w:rPr/>
        <w:t xml:space="preserve">Все, кто попадали к Харширани впервые, не могли надивиться той благостной обстановке, которую эта преданная всегда поддерживала в своем доме. Людям следует считать свои квартиры частью творения Господа и, доставляя Ему удовольствие, содержать их в чистоте, учась у Харширани. Окна ее квартиры были без единого пятнышка, ковры и мебель были свободны от пыли, а ванная ослепляла своим блеском. В зале в серванте стояли вазы с белоснежными салфетками, а с алтаря смотрели изображения Кришны и духовных учителей в полированных рамочках. Войдя в квартиру, преданные почувствовали разительный контраст после  грязного метро. Пораженный Санатана-Кумар, влюбленный в чистоту,  для интереса поискал глазами соринку, осмотрев даже потолки и особенно углы, где у многих живут пауки. Все было идеально, и это очень важно для более спокойного течения жизни.  </w:t>
      </w:r>
    </w:p>
    <w:p>
      <w:pPr>
        <w:pStyle w:val="2"/>
        <w:rPr/>
      </w:pPr>
      <w:r>
        <w:rPr/>
        <w:t xml:space="preserve">Рассадив гостей, хозяйка вместе с Вришни принялась готовить прасад, а Киртирадж тем временем начал киртан.  Он уверенно играл на мриданге, который относится к числу инструментов, очень приятных слуху Кришны. После пения все почувствовали себя великолепно. Теперь все могли задать накопившиеся вопросы, Киртирадж, не скупой на время, был готов отвечать без конца. Преданные чувствовали его доступность, которую усиливало добродушие, притягивающее и побуждающее доверять. С ним не было той, как пропасть, дистанции, какую они имели в отношениях со своим духовным учителем. Правда, это не было недоверие, но были отношения к представителю Бога. С Киртираджем все было проще – он мог похлопать по плечу, любого спросить о чем-то, и преданные, пользуясь этим, учились у него жизни и бхакти. </w:t>
      </w:r>
    </w:p>
    <w:p>
      <w:pPr>
        <w:pStyle w:val="2"/>
        <w:rPr/>
      </w:pPr>
      <w:r>
        <w:rPr/>
        <w:t>Когда все отведали прасада, приготовленного Харширани и Вришни, ни у кого не возникло сомнений</w:t>
        <w:tab/>
        <w:t xml:space="preserve"> в том, пробовал ли Кришна эту пищу. После священной трапезы Киртирадж стал посвящать преданных в свой</w:t>
        <w:tab/>
        <w:t xml:space="preserve"> план. Он и не предполагал, чем это все закончится. Весь Советский Союз прочитает и увидит на фото (ЛГ или неделя?) как преданные занимаются преданным служением! Киртирадж предложил провести церемонию Гуру-пуджи – поклонения духовному учителю. Во время нее ученики прославляют духовного учителя и в знак почтения омывают ему стопы. В индийской, а особенно в ведической культуре, принято омовение стоп кому-либо. Хозяева дома встречают так старших родственников, важных гостей и странников, служащих Богу, а жены таким образом ухаживают за мужьями. Итак, Киртирадж стал объяснять смысл предстоящей церемонии и порядок ее проведения. После сей теоретической репетиции подумали о киртанкаре – запевале киртана. Слова знал Аетха Пати, но он, видимо из смущения перед гуру, стал отказываться, говоря, что не может одновременно петь и играть на мриданге, хотя на нем неплохо играла Ананга-манджари. Ее следующей попросили вести киртан, она согласилась и сказала, что подберет мелодию на физгармонии. Слова песни, которой прославляют духовного учителя были известны лишь рижанам да Аетха Пати; в Москве в то время пели, как правило, «Говинда джая джая», Панча-Таттва мантру и маха-мантру. Поэтому все переписали себе текст Шри Гуру Ванданы, намереваясь выучить его до завтра. Как обычно, не желая расставаться, сетуя на то, что Брахма не сделал длинными вечера, когда проходит большинство их программ, довольные преданные разъезжались по квартирам. Однако Нара переживала за Видуру. Он застрял в волгоградском аэропорту и не соглашается сдать билет и сесть в поезд. Он может опоздать, он запросто опоздает. Ох и угораздило же его оказаться в командировке именно сейчас, когда приезжает гуру! Но он надеется, что Индра смилостивится, дав возможность мгновенно переместиться на самолете. (м.б. такие кусочки тоже вставлять – маленькие разные – действие.) Желая удовлетворить Кришну, повелителя всех полубогов, Видура пошел к цирюльнику и побрился. «Так – чище, - подумал он, - так тонкие существа не будут цепляться за антенны-волосы». Скоро, исполнив свой долг, залив сухие поля водой, тучи развеялись, и Видура вылетел в Москву, в людском эгрегоре которой от наплыва преданных происходили ощутимые позитивные изменения. </w:t>
      </w:r>
    </w:p>
    <w:p>
      <w:pPr>
        <w:pStyle w:val="2"/>
        <w:rPr/>
      </w:pPr>
      <w:r>
        <w:rPr/>
      </w:r>
    </w:p>
    <w:p>
      <w:pPr>
        <w:pStyle w:val="2"/>
        <w:rPr/>
      </w:pPr>
      <w:r>
        <w:rPr/>
        <w:t xml:space="preserve">В день прилета Харикеши Махараджа преданные стягивались в квартиру Джангира, преподавателя каратэ, обучающего этой борьбе ответственных работников Москвы. Несмотря на свое регулярное общение с людьми, чьи интересы были очень далеко от Кришны, он, тем не менее, понимал важность служения вайшнавам. Человек с долгом защитника, Джангир видел, что преданные несут философию, которая играет в обществе роль щита. Не желая оставаться в стороне, он вносил посильную лепту в дело Прабхупады, а на принятие его решений немалое влияние имела его жена, которая посвящала преданному служению времени больше, чем он. Повторять мантру нравилось и ему, и ей, поэтому в их семейной жизни все было хорошо. </w:t>
      </w:r>
    </w:p>
    <w:p>
      <w:pPr>
        <w:pStyle w:val="2"/>
        <w:rPr/>
      </w:pPr>
      <w:r>
        <w:rPr/>
        <w:t>Итак, все приехали в гостеприимный дом Шахназаровых, не было только Киртираджа, Ананта Шанти, Бхарадваджа и Экаты. Они находились в аэропорту, где, стоя перед прозрачной стеклянной стеной, смотрели на пассажиров рейса, среди которых должен был быть Харикеша Махарадж. Когда он появился, Эката показал его Бхарадваджу, который, впрочем, хотя и не видел издалека его лица отчетливо, все же по некоторым признакам успел выделить его из толпы. Неотрывно наблюдая за ним, облаченным в коричневый свитер и серую кепочку, преданные отметили особое пристрастие к нему таможенников. Особенно долго стоял он у одной стойки,  цербер там решил все основательно проверить. Он был так ловок в своем деле, что использовал каждое из пяти своих чувств. Он шарил глазами, с помощью слуха пытался по голосу Харикеши Махараджа определить его внутреннее состояние – нет ли в нем страха контрабандиста;  ковыряясь в вещах руками, он старался уловить осязанием зашитые в одежду доллары или наркотики; обнюхивал вещи, а увидев кусок священной глины, попробовал ее на вкус. Не найдя криминала, он, обеспокоенный и серьезный, вытянул антенну рации и вызвал на подмогу коллегу. Тот вслед за ним все проверил, заставил Харикешу Махараджа поднять руки, а затем, оттопырив ему свитер, нырнул под него головой. Было непонятно, что его там заинтересовало, но после этого он вынул свою рацию, и вытянув антенну, стал говорить что-то говорить. Тут преданные увидели, как по направлению к злополучной стойке двинулся еще один таможенник, и в это время Киртирадж сказал Ананта Шанти, показывая на Бхарадваджа и Экату: «</w:t>
      </w:r>
      <w:r>
        <w:rPr>
          <w:lang w:val="en-US"/>
        </w:rPr>
        <w:t>They must go immidiеtly</w:t>
      </w:r>
      <w:r>
        <w:rPr/>
        <w:t xml:space="preserve">». Они уехали, а таможенники, порывшись в вещах еще немного, впустили Харикешу Махараджа в страну. Этой придирчивой проверкой КГБ предупреждало, показывало, что оно контролирует ситуацию. </w:t>
      </w:r>
    </w:p>
    <w:p>
      <w:pPr>
        <w:pStyle w:val="2"/>
        <w:rPr/>
      </w:pPr>
      <w:r>
        <w:rPr/>
        <w:t>Ананта Шанти на такси повез гостей в квартиру Джангира на Ленинском проспекте. Там тем временем шел киртан, который вел Видура, всех удививший своей побритой наголо головой. Пока на такое никто не решался. Ближе всех к Видуре сидел Санатана-Кумар, и оба они чувствовали себя спасенными. Вначале Кришна спас Видуру в Волгограде, устроив летную погоду, а потом Видура спас Санатану-Кумара, который, перепутав адрес, бродил по Ленинскому проспекту, звоня в разные двери, чем очень удивлял и раздражал хозяев. Все преданные, знавшие адрес уже покинули свои дома, поэтому телефон Санантане-Кумару не помогал. Когда он отчаялся найти в этом море квартир свою и собрался уезжать, из под земли вдруг возник Видура. Выйдя из метро, он повел Санатана-Кумара к Джангиру, где они вдвоем затеяли киртан. Заканчивались последние приготовления, и к поющим присоединялось все больше и больше преданных. Многие впервые находились в таком большом собрании бхакт и впервые видели друг друга. Хотя в этот раз ожидалось две инициации – в Москве и Риге, все же немало рижан, таллинцев и литовских преданных приехали в столицу, горя желанием получить больше общения с гуру и преданными.</w:t>
      </w:r>
    </w:p>
    <w:p>
      <w:pPr>
        <w:pStyle w:val="2"/>
        <w:rPr/>
      </w:pPr>
      <w:r>
        <w:rPr/>
        <w:t xml:space="preserve">Наконец, приехали Харикеша Махарадж, Киртирадж и Ананта Шанти, и преданные, увидев своего духовного учителя, предложили ему знак почтения в виде поклона. Он, приветствуя всех, прошел в предосталенную (отведенную) ему комнату и одел там одежду санньяси. Когда вышел, сел на софу, покрытую самой лучшей тканью; на столике перед ним стояли цветы. Преданные, не ожидая приглашения, повесили ему на шею цветочную гирлянду и начали церемонию Гуру-Пуджи. Эту пуджу можно проводитсь и лично духовному учителю, и его изображению. Запел все таки Аетхапати, потому что Ананга-манджари хоть и выучила слова, но переволновалась. Подпевали тихо и не совсем стройно, потому что мало кто знал текст. Некоторые выходили из положения тем, что, вписываясь в размер новой мантры и мотив, просто издавали набор бессмысленных звуков, что-то вроде «шригу-шригу-мригу-мригу». Во время омовения стоп гуру Рави, одолживший у своего знакомого фотоаппарат, запечатлел этот исторический момент. Скоро это фото попадет через кого-то на стол майора Белопотапова. Потом вся страна его увидит в «Литературной газете». Под снимком напишут: «Кандидат наук моет ноги иностранцу». Но даже такие негативные статьи способствовали распространению сознания Кришны в СССР. Идеологи и социологи страны как-то проглядели один важный момент - разумные представители интеллигенции, духовенства и других слоев хорошо понимали: если газеты пишут о чем-то в подобном духе, то на это, по крайней мере, следует обратить внимание. Очень часто случалось так, что за предметом, который бичевали в газетах, стояло прогрессивное явление, то есть для многих подобные статьи были индикаторами, высвечивающими  нечто интересное. </w:t>
      </w:r>
    </w:p>
    <w:p>
      <w:pPr>
        <w:pStyle w:val="2"/>
        <w:rPr/>
      </w:pPr>
      <w:r>
        <w:rPr/>
        <w:t>После абхишеки Харикеша Махарадж взял мридангу, стал петь, а потом прочитал обзорную лекцию. Во время нее он сказал, что вся эта церемония была ни к чему, что в этой стране в это время подобные вещи делать не следует. Ответив на многочисленные вопросы, он поинтересовался, можно ли уже раздавать прасад. Доложили: «Все готово!», и он вдруг сказал, что пока все будут вкушать пир, он будет петь бхаджаны. Это было неожиданностью для преданных – смиренные, они совсем не хотели принимать прасад, когда поет их духовный учитель. Они отказывались, и Киртираджу стоило некоторого труда убедить их выполнить это указание. Некоторые преданные, среди которых были Санатана-Кумар и Ананга-манджари, все же есть не стали, а сели подыгрывать и подпевать гуру. Это была красивая бхаджана, сложенная Бхактивинодом Тхакуром. «Господь Кришна, прозванный Каной, - любимый сын матери Яшоды», - пели преданные об удивительных играх Кришны, явленных Им в трансцендентном Вриндаване. Нектар Святого Имени переполнял комнату, и эта вибрация волнами разносилась вокруг, противодействуя ядерной войне, которая могла начаться с минуты на минуту. Хорошо, что в Москве поселились преданные. Много раз у некоторых из демонов, живущих на планете, возникало желание пострелять из ракет в этот ненавистный им город. «Демоны всегда заняты тем, что враждуют между собой», - сказал в Бхагавад Гите Прабхупада. Завтра Харикеша Махарадж объявит свое кардинальное решение, вызванное опасностью мировой войны и преследованиями КГБ.</w:t>
      </w:r>
    </w:p>
    <w:p>
      <w:pPr>
        <w:pStyle w:val="2"/>
        <w:rPr/>
      </w:pPr>
      <w:r>
        <w:rPr/>
        <w:t>Закончив петь, он попросил прасада. К сожалению, осталась одна лишь ряженка. Испив русского напитка, Харикеша Махарадж побыл еще немного и уехал в гостиницу (Бхж – «Националь» на проспекте Карла Маркса). Преданные, насыщенные духовными эмоциями,  окрыленные разъезжались по квартирам.</w:t>
      </w:r>
    </w:p>
    <w:p>
      <w:pPr>
        <w:pStyle w:val="2"/>
        <w:rPr/>
      </w:pPr>
      <w:r>
        <w:rPr/>
      </w:r>
    </w:p>
    <w:p>
      <w:pPr>
        <w:pStyle w:val="2"/>
        <w:rPr/>
      </w:pPr>
      <w:r>
        <w:rPr/>
        <w:t>На следующий день Санатана-Кумар с раннего утра принялся убеждать жену поехать с ним в Панки. Он красочно описывал ей вчерашнюю встречу.</w:t>
      </w:r>
    </w:p>
    <w:p>
      <w:pPr>
        <w:pStyle w:val="2"/>
        <w:rPr/>
      </w:pPr>
      <w:r>
        <w:rPr/>
        <w:t>- Какие это люди, Лида! – восхищался он. – Какая энергетика! У всех этих преданных гладкая кожа, сияющие глаза; от них так и веет чистотой. Тебе будет очень интересно.</w:t>
      </w:r>
    </w:p>
    <w:p>
      <w:pPr>
        <w:pStyle w:val="2"/>
        <w:rPr/>
      </w:pPr>
      <w:r>
        <w:rPr/>
        <w:t xml:space="preserve">Особенно восторженно он говорил о своем гуру. Его жена, которая получит позже духовное имя Гита-Говинда, в то время не разделяла чувств мужа в полной мере. Несколько настороженно она относилась к движению сознания Кришны, но все же согласилась поехать на программу. Санатана-Кумар собирался купить в Панках Бхагавад Гиту на английском, плакаты и благовония, и хотя его желание было горячим, пустые карманы возражали. Сильное желание побеждает пустые карманы. Посмотрев на подаренные когда-то матерью собрания сочинений Чехова и Золя, Санатана-Кумар потерял всякую привязанность к ним и, освободив полку, поехал на книжный рынок, что был на Кузнецком мосту. Не доходя до рынка, его остановил один скупщик. Заинтересовавшись, он увел Санатана-Кумара в какой-то двор, где в зарослях купил у него книги.  Плата была солидная, и Санатана-Кумар обрадовался, что сможет теперь украсить свой дом изображениями Кришны, сможет окуривать его благовониями, и главное – у него теперь будет своя Бхагавад Гита. </w:t>
      </w:r>
    </w:p>
    <w:p>
      <w:pPr>
        <w:pStyle w:val="2"/>
        <w:rPr/>
      </w:pPr>
      <w:r>
        <w:rPr/>
        <w:t>Когда Санатана-Кумар с Лидией и сыном … подохали к дому Турчанинова Петра, одновременно с ними к подъезду подъехала машина, откуда вышли Харикеша Махарадж и Киртирадж в сопровождении преданных. Как принято, вначале программы запели Святое Имя, и, преданные, в чьих сердцах спонтанно вспыхнул энтузиазм, стали танцевать для Кришны. Так же как и в человеческом обществе, в духовном мире принято танцевать дя Кришны. Иногда Кришна тоже танцует. Когда Он был на Земле, Его видели время от времени танцующим вместе с Господом Баларамой и Их друзьями на разных празднествах. Гирлянды на их шеях развевались, и они так заводились, что их тела становились мокрыми от пота. Таким же образом, преданные, танцующие в квартире Петра, стали потеть. Среди них было несколько людей, которые попали в общество преданных первый раз. Разумеется, они не знали правил, которых придерживаются в новом кругу.</w:t>
      </w:r>
    </w:p>
    <w:p>
      <w:pPr>
        <w:pStyle w:val="2"/>
        <w:rPr/>
      </w:pPr>
      <w:r>
        <w:rPr/>
        <w:t>Одна из женщин была одета в кожаные чешки. Носить кожу убитых животных у вайшнавов считается делом нечистым, а в ряде случаев - соучастием в грехе. Но кожу животных, умерших своей смертью, используют, например, делая из нее мриданги – глиняные барабаны с кожаной мембраной. Впервые пришедшая женщина одела поверх своей кожи кожу животного, и педант чистоты Ананта Шанти попросил ее снять это. Тогда Харикеша Махарадж остановил киртан и посоветовал Ананта Шанти забыть о чешках. Опять стали петь, и Ананта Шанти тихо попросил одного из преданных убедить женщину. Когда тот обратился к ней, она вместе со своими друзьями ушла. Увидев это, гуру перестал петь и начал отчитывать Ананта Шанти:</w:t>
      </w:r>
    </w:p>
    <w:p>
      <w:pPr>
        <w:pStyle w:val="2"/>
        <w:rPr/>
      </w:pPr>
      <w:r>
        <w:rPr/>
        <w:t>- Что ты сделал? Если ты оттолкнешь одного, он расскажет это тысяче, и все они не захотят идти к Кришне.</w:t>
      </w:r>
    </w:p>
    <w:p>
      <w:pPr>
        <w:pStyle w:val="2"/>
        <w:rPr/>
      </w:pPr>
      <w:r>
        <w:rPr/>
        <w:t xml:space="preserve">Сказав еще несколько назидательных слов, Харикеша Махарадж вернулся к пению, а преданные подивились, увидев его таким строгим. Этот эпизод был для них хорошим уроком, ибо следует снисходительно относиться к людям, только начинающим свой духовный путь. Они чутки к каждой мелочи, ибо оценивают все, согласно исповедуемой ими системе ценностей. Незнакомые с тонкостями, они смотрят на все своими глазами. Пример из культурологии: танцор отбрасывает танцовщицу на несколько метров от себя, и этот пасс может означать на языке искусства признание в любви. Однако кто-то непосвященный будет думать с негодованием: «Он швыряет девушку!» Таким образом, любая новая культура вначале человеку во многом непонятна, и поэтому важно проявлять к новичкам чуткость. </w:t>
      </w:r>
    </w:p>
    <w:p>
      <w:pPr>
        <w:pStyle w:val="2"/>
        <w:rPr/>
      </w:pPr>
      <w:r>
        <w:rPr/>
        <w:t xml:space="preserve">Во время лекции Харикеша Махарадж объявил свое новое указание. Всем нужно выезжать в сельские местности, чтобы основывать там фермы Сознания Кришны. Можно начать с выращивания овощей, а затем завести коров. Излишки продуктов можно продавать и жертвовать часть денег проповедникам, путешествующим по стране. Надо ехать, потому что эти жандармы не успокоятся, и, кроме того, может разразиться война. Он также объявил, что завтра уедет в Ригу, где проведет инициацию, а потом вернется в Москву, где тоже будет инициация. Однако он ничего не сказал о том, что в камере хранения в аэропорту хранятся железные ящики с книгами Прабхупады, которые были завезены в этот раз. Там был почти весь комплект книг на английском, и об этом знали Ананта Шанти, Бхарадвадж и Эката. Но и они никому ничего не сказали. </w:t>
      </w:r>
    </w:p>
    <w:p>
      <w:pPr>
        <w:pStyle w:val="2"/>
        <w:rPr/>
      </w:pPr>
      <w:r>
        <w:rPr/>
        <w:t>В конце было много вопросов, и старшие преданные радовались, видя в младших жажду познания. Несмотря на то, что лежал перед лекцией пластом, больной Харикеша Махарадж старался ответить на все вопросы. И когда сказал: «На сегодня все», Санатана-Кумар отважился попросить его ответить на личный вопрос. Получив согласие, он сказал:</w:t>
      </w:r>
    </w:p>
    <w:p>
      <w:pPr>
        <w:pStyle w:val="2"/>
        <w:rPr/>
      </w:pPr>
      <w:r>
        <w:rPr/>
        <w:t>- Я до знакомства с преданным служением был музыкантом. У меня есть желание сочинять музыку для Кришны. Как к этому относитесь Вы?</w:t>
      </w:r>
    </w:p>
    <w:p>
      <w:pPr>
        <w:pStyle w:val="2"/>
        <w:rPr/>
      </w:pPr>
      <w:r>
        <w:rPr/>
        <w:t>- Это хорошее занятие, - ответил гуру. – Но чтобы у тебя что-нибудь получилось, тебе следует заниматься этим в спокойном месте. Должна быть гуна благости, а для этого очень хороша сельская местность.</w:t>
      </w:r>
    </w:p>
    <w:p>
      <w:pPr>
        <w:pStyle w:val="2"/>
        <w:rPr/>
      </w:pPr>
      <w:r>
        <w:rPr/>
        <w:t>После этого Санатана-Кумар попросил у духовного учителя один цветок из его гирлянды. Ананта Шанти не перевел, потому что отвлекся, и гуру вместо одного цветка отдал ученику всю гирлянду. Тогда Санатана-Кумар принялся раздавать ее преданным, давая по бутону каждому.</w:t>
      </w:r>
    </w:p>
    <w:p>
      <w:pPr>
        <w:pStyle w:val="2"/>
        <w:rPr/>
      </w:pPr>
      <w:r>
        <w:rPr/>
        <w:t xml:space="preserve"> </w:t>
      </w:r>
      <w:r>
        <w:rPr/>
        <w:t xml:space="preserve">Перед отъездом Харикеша Махарадж справился о том, как поедет Премавати (а она была в положении), и распорядился посадить ее в приготовленную для него машину.     </w:t>
      </w:r>
    </w:p>
    <w:p>
      <w:pPr>
        <w:pStyle w:val="Normal"/>
        <w:ind w:firstLine="709"/>
        <w:jc w:val="both"/>
        <w:rPr>
          <w:sz w:val="28"/>
        </w:rPr>
      </w:pPr>
      <w:r>
        <w:rPr>
          <w:sz w:val="28"/>
        </w:rPr>
        <w:t xml:space="preserve"> </w:t>
      </w:r>
      <w:r>
        <w:rPr>
          <w:sz w:val="28"/>
        </w:rPr>
        <w:t>Преданные расходились, возбужденные перспективами сельской программы. Многим очень хотелось практиковать сознание Кришны, живя в благостной атмосфере села, и кто-то думал, что раз уж Кришна предпочитает деревенскую жизнь городской, значит в этом что-то есть.  Кто-то уже перебирал в уме варианты: «Крым, Кавказ, Средняя Азия…» Скоро они разъедутся по стране, чтобы факелами преданности своих сердец зажечь преданность в людях разных национальностей. Так любовь к Кришне в сердцах многих растопит лед материального существования, подобно любви Марты, которая отогрела брата Кая, плененного Снежной королевой. ***</w:t>
      </w:r>
    </w:p>
    <w:p>
      <w:pPr>
        <w:pStyle w:val="Normal"/>
        <w:ind w:firstLine="709"/>
        <w:jc w:val="both"/>
        <w:rPr>
          <w:sz w:val="28"/>
        </w:rPr>
      </w:pPr>
      <w:r>
        <w:rPr>
          <w:sz w:val="28"/>
        </w:rPr>
      </w:r>
    </w:p>
    <w:p>
      <w:pPr>
        <w:pStyle w:val="Normal"/>
        <w:ind w:firstLine="709"/>
        <w:jc w:val="both"/>
        <w:rPr>
          <w:sz w:val="28"/>
        </w:rPr>
      </w:pPr>
      <w:r>
        <w:rPr>
          <w:sz w:val="28"/>
        </w:rPr>
        <w:t>Осенью московские преданные уже не могли не обращать внимания на тревожные симптомы, которые проявлялись в поведении их лидера Ананта-шанти. Пребывая в возвышенном положении санньяси, он, однако, наедине проводил время в обществе Сатьи, исполнявшей роль его секретаря. Даже несколько мгновений, проведенных с глазу на глаз с женщиной, являются нарушением строгих норм санньясы, а Ананта-Шанти пребывал в обществе Сатьи практически все дни напролет. Поэтому преданные не могли не взволноваться, и все больше об этом говорили.</w:t>
      </w:r>
    </w:p>
    <w:p>
      <w:pPr>
        <w:pStyle w:val="Normal"/>
        <w:ind w:firstLine="709"/>
        <w:jc w:val="both"/>
        <w:rPr>
          <w:sz w:val="28"/>
        </w:rPr>
      </w:pPr>
      <w:r>
        <w:rPr>
          <w:sz w:val="28"/>
        </w:rPr>
        <w:t>Было два основных мнения. Одни, к которым принадлежал Бхарадвадж, считали, что поскольку сейчас не никого, кто мог бы достойно представлять сознание Кришны, следует не обращать внимания на нарушение Ананта-Шанти правил санньясы. Они по-прежнему устраивали для него программы, надеясь, что он исправится и начнет вести себя, как это подобает санньяси. Обладатели второго мнения, к числу которых относились Вриндаван и Видура,  считали, что уже нельзя принимать духовный авторитет Ананта Шанти, и не хотели с ним сотрудничать. В конце концов, Видура официально объявил всем, что разрывает свои отншения с Ананта-Шанти и отвергает его лидерство. «И без него проведем все программы, - говорил Видура преданным. – И гуру недоволен им, раз уж позволил себе в Панках отчитать его при всех».</w:t>
      </w:r>
    </w:p>
    <w:p>
      <w:pPr>
        <w:pStyle w:val="Normal"/>
        <w:ind w:firstLine="709"/>
        <w:jc w:val="both"/>
        <w:rPr>
          <w:sz w:val="28"/>
        </w:rPr>
      </w:pPr>
      <w:r>
        <w:rPr>
          <w:sz w:val="28"/>
        </w:rPr>
        <w:t>Чтобы рассеять свои сомнения в этом вопросе, преданные позвонили в Швецию Харикеше Махараджу. «Для санньяси недопустимо проводить время наедине с женщиной, - последовал ответ. - Даже если она его мать. Санньяси не должен иметь секретарем женщину». Видура сразу утвердился в правильности своего выбора, и многие решили занять такую же позицию. Однако в сердцах они молили Кришну избавить Ананта-Шанти от неправильного образа действий и сострадали ему. Многие продолжали общение с ним, но уже не принимали его за абсолютный авторитет.</w:t>
      </w:r>
    </w:p>
    <w:p>
      <w:pPr>
        <w:pStyle w:val="Normal"/>
        <w:ind w:firstLine="709"/>
        <w:jc w:val="both"/>
        <w:rPr>
          <w:sz w:val="28"/>
        </w:rPr>
      </w:pPr>
      <w:r>
        <w:rPr>
          <w:sz w:val="28"/>
        </w:rPr>
        <w:t>Программ в Москве все же не стало меньше. Исполненные энтузиазма Вишвамитра, Санатана-Кумар, Садананда и Видура заполнили пустоты в календаре столичных вайшнавских программ. Они образовались из-за того, что проповедническая активность Ананта-Шанти снизилась, и было замечательно, что начинающие преданные не дали провалиться миссии бхакти в Москве в то время. С каждым днем их лекции, неожиданно для них самих, становились все зажигательнее, красноречивее и стройнее. Казалось, богиня речи Сарасвати явилась на их языки. Вишвамитра и Видура были молодыми учеными, Санатана-Кумар и хорошим музыкантом, а Садананда тоже неплохим музыкантом и хорошим художником, и это вызывало у людей уважение. Каждый из четырех обладал качествами лидера, за которым шли. Особенно активен был Вишвамитра. В значительной степени это было вызвано позицией миротворца, которую он занимал, пытаясь консолидировать силы преданных. Поэтому ему доверяли многие бхакты, а КГБ считало его самым опасным и завело первое уголовное дело именно на него. «Кандидат наук – преданный Кришны» – это для них было слишком.</w:t>
      </w:r>
    </w:p>
    <w:p>
      <w:pPr>
        <w:pStyle w:val="Normal"/>
        <w:ind w:firstLine="709"/>
        <w:jc w:val="both"/>
        <w:rPr>
          <w:sz w:val="28"/>
        </w:rPr>
      </w:pPr>
      <w:r>
        <w:rPr>
          <w:sz w:val="28"/>
        </w:rPr>
        <w:t>Благодаря многочисленным программам, сотни людей в Москве узнавали о Кришне, пробовали прасад и немало их начинало повторять мантру. Многие из них продолжили бы практиковать бхакти-йогу, если бы чекисты не отбили у них к этому вкус. Говорят, что один римских император издал в свое время указ, запрещающий практиковать вегетарианскую диету во имя духовного прогресса. Он якобы повелел тем, кто нарушит указ, заливать в горло масло, доведенное до температуры кипения. После этого акта в империи стало меньше вегетарианцев. Годы идут, а демоны пользуются теми же самыми приемами. Поэтому запуганные, обманутые советские люди не могли отведать плода самоосознания.</w:t>
      </w:r>
    </w:p>
    <w:p>
      <w:pPr>
        <w:pStyle w:val="Normal"/>
        <w:ind w:firstLine="709"/>
        <w:jc w:val="both"/>
        <w:rPr>
          <w:sz w:val="28"/>
        </w:rPr>
      </w:pPr>
      <w:r>
        <w:rPr>
          <w:sz w:val="28"/>
        </w:rPr>
        <w:t>В подвалах КГБ скапливалось все больше литературы бхакти, на которой «сидели» сотрудники КГБ. Книги, брошюры и листовки хранились в подвалах, а над ними располагались кабинеты работников КГБ. Таким образом, можно сказать, что эти люди на книгах сидели, сами их не изучали и другим не давали. Лишь несколько членов этих органов глубоко, как раки на дно, вникали в книги, цепко хватая клешнями марксистско-ленинской критики, возвышенные положения философии бхакти. Во многом искривляя ее, они готовили аргументацию для обвинения преданных на судебных процессах.</w:t>
      </w:r>
    </w:p>
    <w:p>
      <w:pPr>
        <w:pStyle w:val="Normal"/>
        <w:ind w:firstLine="709"/>
        <w:jc w:val="both"/>
        <w:rPr>
          <w:sz w:val="28"/>
        </w:rPr>
      </w:pPr>
      <w:r>
        <w:rPr>
          <w:sz w:val="28"/>
        </w:rPr>
        <w:t xml:space="preserve">Преданные очень переживали, когда у них забирали книги, размножение которых было нелегким и опасным делом. К тому же оно требовало финансовых вложений, а когда книг приходилось лишаться, им никто не возмещал расходы. Вместе с книгами милиционеры нередко прихватывали кассеты, магнитофоны, фотоаппараты и другие вещи, которые не залеживались долго в подвалах КГБ. По этому поводу Махешвара, знавший историю католичества, как-то рассказал, что во времена инквизиции на кострах сжигалось немало богатых князей и графов, просто для того, чтобы завладеть их имуществом.  </w:t>
      </w:r>
    </w:p>
    <w:p>
      <w:pPr>
        <w:pStyle w:val="Normal"/>
        <w:ind w:firstLine="709"/>
        <w:jc w:val="both"/>
        <w:rPr>
          <w:sz w:val="28"/>
        </w:rPr>
      </w:pPr>
      <w:r>
        <w:rPr>
          <w:sz w:val="28"/>
        </w:rPr>
        <w:t xml:space="preserve"> </w:t>
      </w:r>
    </w:p>
    <w:p>
      <w:pPr>
        <w:pStyle w:val="Normal"/>
        <w:ind w:firstLine="709"/>
        <w:jc w:val="both"/>
        <w:rPr>
          <w:sz w:val="28"/>
        </w:rPr>
      </w:pPr>
      <w:r>
        <w:rPr>
          <w:sz w:val="28"/>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2"/>
        <w:rPr>
          <w:sz w:val="28"/>
          <w:lang w:val="en-US"/>
        </w:rPr>
      </w:pPr>
      <w:r>
        <w:rPr>
          <w:sz w:val="28"/>
          <w:lang w:val="en-US"/>
        </w:rPr>
      </w:r>
    </w:p>
    <w:p>
      <w:pPr>
        <w:pStyle w:val="2"/>
        <w:rPr/>
      </w:pPr>
      <w:r>
        <w:rPr/>
      </w:r>
    </w:p>
    <w:p>
      <w:pPr>
        <w:pStyle w:val="2"/>
        <w:rPr/>
      </w:pPr>
      <w:r>
        <w:rPr/>
      </w:r>
    </w:p>
    <w:sectPr>
      <w:headerReference w:type="default" r:id="rId2"/>
      <w:type w:val="nextPage"/>
      <w:pgSz w:w="11906" w:h="16838"/>
      <w:pgMar w:left="1800" w:right="180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09"/>
      <w:jc w:val="both"/>
      <w:outlineLvl w:val="0"/>
    </w:pPr>
    <w:rPr>
      <w:sz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09"/>
      <w:jc w:val="both"/>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4T05:16:00Z</dcterms:created>
  <dc:creator>User</dc:creator>
  <dc:description/>
  <dc:language>en-US</dc:language>
  <cp:lastModifiedBy>User</cp:lastModifiedBy>
  <dcterms:modified xsi:type="dcterms:W3CDTF">2001-04-22T05:13:00Z</dcterms:modified>
  <cp:revision>386</cp:revision>
  <dc:subject/>
  <dc:title>Nb v bv vчсаспртаптпт ппаьа м   спапт  еркееккеекекен екнркые керрк ыпркеркеар екркер ыкерке  керен керке рке кк керкеркеркркеренок еекогь  еноеноев оено      ноеоеко кркоео кккер керке кеке рн кенрыкне  кенркенр  ерк ыр ке  ркркернкы  кекеы ыерыкенркыер</dc:title>
</cp:coreProperties>
</file>