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Содержание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-2 Допросы сына Пурнамас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-4 – Ударакиртин после суда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3"/>
        <w:rPr>
          <w:lang w:val="en-US"/>
        </w:rPr>
      </w:pPr>
      <w:r>
        <w:rPr/>
        <w:t xml:space="preserve"> </w:t>
      </w:r>
    </w:p>
    <w:p>
      <w:pPr>
        <w:pStyle w:val="2"/>
        <w:rPr>
          <w:sz w:val="28"/>
        </w:rPr>
      </w:pPr>
      <w:r>
        <w:rPr>
          <w:sz w:val="28"/>
        </w:rPr>
        <w:t>Терзаемая допросами, одна, без мужа, Пурнамаси не знала, чем закончится вся эта переделка. Особенно страшно было за сына – что будет с ним, если ее посадят в тюрьму? А следователи между тем, изощряясь не хуже интриганов при дворе Людовиков, продолжали при помощи подленьких хитростей фабриковать дело.</w:t>
      </w:r>
    </w:p>
    <w:p>
      <w:pPr>
        <w:pStyle w:val="2"/>
        <w:rPr>
          <w:sz w:val="28"/>
        </w:rPr>
      </w:pPr>
      <w:r>
        <w:rPr>
          <w:sz w:val="28"/>
        </w:rPr>
        <w:t>В один из дней восьмилетний сын Пурнамаси не пришел из школы домой. В полдень он обычно возвращался, но вот уже стемнело, стало шесть часов, а его все не было. Зимний вечер стужей наполнял материнское сердце, Пурнамаси коченела при одной мысли о том, что, быть может,  она больше никогда не увидит сына. Не будучи в силах ждать и мгновения, она начала везде искать Сережу, но его не было нигде. Полная тягостных переживаний, напоминающая корову, у которой забрали теленка, Пурнамаси пришла в дом директора школы и спросила:</w:t>
      </w:r>
    </w:p>
    <w:p>
      <w:pPr>
        <w:pStyle w:val="2"/>
        <w:rPr>
          <w:sz w:val="28"/>
        </w:rPr>
      </w:pPr>
      <w:r>
        <w:rPr>
          <w:sz w:val="28"/>
        </w:rPr>
        <w:t>- Вы не знаете, где мой сын? Он куда-то подевался. Он исчез. Я боюсь за него.</w:t>
      </w:r>
    </w:p>
    <w:p>
      <w:pPr>
        <w:pStyle w:val="2"/>
        <w:rPr>
          <w:sz w:val="28"/>
        </w:rPr>
      </w:pPr>
      <w:r>
        <w:rPr>
          <w:sz w:val="28"/>
        </w:rPr>
        <w:t>- Не беспокойтесь, все нормально, - ответила ей директор. - Его просто забрали на допрос. Приехала милиция,  и его забрали на допрос. Вот так.</w:t>
      </w:r>
    </w:p>
    <w:p>
      <w:pPr>
        <w:pStyle w:val="2"/>
        <w:rPr>
          <w:sz w:val="28"/>
        </w:rPr>
      </w:pPr>
      <w:r>
        <w:rPr>
          <w:sz w:val="28"/>
        </w:rPr>
        <w:t>- Как?! - вспыхнули гневом глаза Пурнамаси. – В милицию? Моего мальчика? Одного?</w:t>
      </w:r>
    </w:p>
    <w:p>
      <w:pPr>
        <w:pStyle w:val="2"/>
        <w:rPr>
          <w:sz w:val="28"/>
        </w:rPr>
      </w:pPr>
      <w:r>
        <w:rPr>
          <w:sz w:val="28"/>
        </w:rPr>
        <w:t>- Да нет, с учителем, так что ты не переживай, - объяснила директор. – Его назад на машине обещали привезти.</w:t>
      </w:r>
    </w:p>
    <w:p>
      <w:pPr>
        <w:pStyle w:val="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ернувшись домой, Пурнамаси стала горячо молиться Кришне, прося Его покровительствовать сыну. Наконец, около восьми часов мальчик пришел. Порывисто обняв сына, Пурнамаси стала гладить его по голове, и почувствовала вдруг, что отрок пребывает в радостном расположении духа. Казалось, он вернулся не из милиции, а с какого-то карнавала. </w:t>
      </w:r>
    </w:p>
    <w:p>
      <w:pPr>
        <w:pStyle w:val="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Сын, я переживала, – ласково заговорила она. - Где ты был так долго? </w:t>
      </w:r>
    </w:p>
    <w:p>
      <w:pPr>
        <w:pStyle w:val="2"/>
        <w:rPr>
          <w:sz w:val="28"/>
        </w:rPr>
      </w:pPr>
      <w:r>
        <w:rPr>
          <w:sz w:val="28"/>
        </w:rPr>
        <w:t xml:space="preserve">- Все в порядке, мама, - спокойно отвечал ребенок. - За мной приехал дядя на черной «Волге», и мы с ним и учительницей поехали на его работу. Когда мы приехали, он сказал ей: «Идите погуляйте». А мне он дал такую славную машину! Ты, мама, мне такую машину никогда не покупала! Она как настоящая! И я с этой машиной играл, играл, а дядя все время писал. А потом он закончил писать и сказал мне: «Сереженька, ты уже умеешь писать?» А я ему: «Да, дядя, я ведь уже во второй класс хожу». Тогда, мама, он попросил меня  написать мою фамилию на его листочке. И я, мама, написал нашу фамилию. </w:t>
      </w:r>
    </w:p>
    <w:p>
      <w:pPr>
        <w:pStyle w:val="2"/>
        <w:rPr>
          <w:sz w:val="28"/>
        </w:rPr>
      </w:pPr>
      <w:r>
        <w:rPr>
          <w:sz w:val="28"/>
        </w:rPr>
        <w:t>Слезы наворачивались на глаза Пурнамаси, когда она слушала мальчика. Немедленно она написала жалобу и на следующий день отвезла ее в прокуратуру. Сын был допрошен незаконно, и Пурнамаси требовала расследования этого допроса и наказания следователя. Жалобу рассмотрели, вызвали Пурнамаси и все перевернули. Насмехались:</w:t>
      </w:r>
    </w:p>
    <w:p>
      <w:pPr>
        <w:pStyle w:val="2"/>
        <w:rPr>
          <w:sz w:val="28"/>
        </w:rPr>
      </w:pPr>
      <w:r>
        <w:rPr>
          <w:sz w:val="28"/>
        </w:rPr>
        <w:t>- Знаешь ли ты, что твоя жалоба незаконна? Мы сделали командировку прокурору, который допрашивал твоего сына, и ты ни за что не докажешь, что прокурор находился в крае во время допрос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 следующий</w:t>
      </w:r>
      <w:r>
        <w:rPr>
          <w:b/>
          <w:sz w:val="28"/>
        </w:rPr>
        <w:t xml:space="preserve"> </w:t>
      </w:r>
      <w:r>
        <w:rPr>
          <w:sz w:val="28"/>
        </w:rPr>
        <w:t>день мальчик снова пропал. Эти люди любили делать больно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Ударакиртин лежала на кровати в полном бессилии. Слез не осталось, и на ее лице виднелись лишь следы высохших потоков. Ей казалось, что из глаз вытекло не меньше литра воды – наволочка была насквозь мокрой. Положение виделось совсем безнадежным, и депрессия безжалостно засасывала сознание Ударакиртин в свой вязкий омут. Но вдруг в это темное царство ворвался луч надежды – это Кришна вспомнился ей, и она начала горячо Ему молиться, прося защитить мужа и дочь. Преданная говорила: «О как хорошо, Кришна, как хорошо, что Ты есть! Я снова вспомнила о своей вечности и о духовной реальности. Вриндаван и Полина тоже вечны, а все что случилось, это испытания, посланные Тобой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итуации, когда приходит несчастье, преданный для того, чтобы достойно и с пользой выйти из положения, обращается к Господу и вспоминает примеры поведения в подобных играх великих вайшнавов. Так и Ударакиртин. Царица Кунти стала укреплять ей дух, а пятилетний Прахлада Махарадж успокоил Ударакиртин, что с ее маленькой дочерью все будет в порядк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гда стемнело, в дверь постучали. Это пришли две бабушки из села, которые хотели подробнее узнать о финале суда и поддержать молодую лишенку. Они поставили на ее кухонный стол две бутылки молока, а затем, пройдя в комнату и усевшись на стульях, стали участливо смотреть на преданную. Минуту все молчали, а потом одна гостья, прокашлявшись, спросил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Ну что, дочка, как суд-то? Табак дело?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Плохо, бабушки, - отвечала Ударакиртин. - Засудили наших. Моему дали больше всех - . Любе Самойловой - , Юре Федченко - , Леше Байде - , а Сергею Приборову - 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И-и! – изумилась одна из женщин и, подойдя к преданной обняла ее и стала гладить старческой рукой по голове. Другая женщина, скривив губы, презренно выдавила: «Разлучники!» Она грозно застучала палкой по полу, а затем клокочущим от возмущения голосом сказал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Где же суд праведный? За что же се/мью разрушают?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вая старушка присоединилась к ней, и, обличающе направив перст в сторону Черкесска, стала угрожающе хрипеть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Еретики! Язычники! За веру, за дело святое три семьи разлучили! Нет на вас, бесов хвостатых, архистратига Михаила!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Ударакиртин почувствовала, что бабушка от негодования дрожит, что ее голос налился металлом проклятья, и, тогда, испугавшись истерики, Ударакиртин стала успокаивать старушку. «Хорошо хоть люди осознают невиновность преданных, хорошо, что сочувствуют», - думала она. Усадив гостей за стол, Ударакиртин принялась потчевать их  хлебом и компотом, а они, нахваливая прасад, говорили ей ласковые слов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Чем сможем, поможем, дочка! – обещали они, и одна вдруг сказал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Олечка, а ты напиши мне вашу мантру. Она вас делает сильными. Вижу-то никто от веры не отказался. Даже баба в тюрьму пошла, а ведь как это плохо для женщины, ведь это позор на всю жизнь. Кто там будет разбираться потом, - виновна, не виновна? Пятно на всю жизнь – зэчка. А она, смотри-ка, и этого не испугалась, да и тюремных лишений не испугалась. Смелая баба! Так что дай, Олечка, молитвушку вашу, и я тоже сильной буд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Ударакиртин записала ей мантру и, попросив зайти дня через три за дальнейшими разъяснениями, сказала, что ей очень хочется узнать, как у той пойдет повторение. После этого гостьи ушли, а преданная стала думать: «Сегодня человек услышал, что за мантру людей лишили свободы, а сам все же просит текст мантры! Так как же они смогут остановить Движение Сознания Кришны, если оно распространяется быстрее, чем они ловят? И как они поймают мантру, как осудят мантру и как убьют?»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ледняя мысль рассмешила Ударакиртин и прибавила ей духовной силы. Она с воодушевлением вспомнила, как они тайком записывали суд на кассеты. Теперь надо переправить их через границу, и западная общественность возмутится беспрецедентным поведением работников советской юстиции. Не чувствуя желания спать, преданная стала повторять мантру и часа через два заснула. Впереди ее ждали нелегкие испытания, и теперь главным делом в ее жизни станет борьба за освобождение мужа и его друз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+++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кончить суд – Встать суд идет…, а срока назвать и кто куда поедет – в этом разговоре с бабушками.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+++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ве немецкие овчарки рвались с поводков, оповещая громким лаем всех, кто был на вокзале, о том, что отправляется этап. Любопытные подошли ближе к тому месту, где стоял автозак*(машина для перевозки осужденных). Между машиной и поездом трехметровым коридором выстроились солдаты, вооруженные автоматами и штык-ножами. С каждой стороны их было всего по трое, а у поезда и машины стояли два кинолога, каждый из которых травил на зеков свою псину.     Пурнамаси ужаснулась, а женщины, не стесняясь в выражении своих мыслей, принялись обсуждать тему взаимоотношений между полами. Преданная, вынужденная зажать ладошками уши, повторяла мантру, моля Кришну не допустить такого с ней. Она старалась не смотреть на уходившую, когда та вернулась и лишь слышала, как некоторые прославляют удачу той женщины, тогда как другие ругают е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Сядь на пол, у двери, грязная! – металлическим голосом сказал кто-то. – Мусорам продалась, шалав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еданная заплакала, жалея всех этих несчастных женщин, а потом стала снова кашлять – в этом вагоне кислорода было намного меньше нормы, а углекислого газа и вредных испарений намного больше. Наверное все, кроме постового и Пурнамаси, курили, а кто-то из мужчин, несмотря на протесты солдата, варил на горящей тряпке чифир, уплотняя и без того уже густой смог.                      П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7:15:00Z</dcterms:created>
  <dc:creator>User</dc:creator>
  <dc:description/>
  <dc:language>en-US</dc:language>
  <cp:lastModifiedBy>User</cp:lastModifiedBy>
  <dcterms:modified xsi:type="dcterms:W3CDTF">2001-02-10T14:51:00Z</dcterms:modified>
  <cp:revision>48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