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В день инициации (?? 27-28 мая) стояла сырая погода, под тучами в воздухе после дождя висела вода в виде пара. Цвела сирень и ее тонкий аромат, смешавшись с озоном, пьянил детей. Они бегали по лужам, даря окружающим энергию своей беззаботности, и их смех хрустальными ручейками тек по эфиру, вливая в уши тех, кто его слышал, настроение непосредственности. Этот смех слышался в квартире Ананта Шанти, где все форточки были распахнуты. Преданные, как и дети, были веселы и, исполненные праздничных чувств, вели приготовления к агни-хотре – ведическому огненному жертвоприношению. Все ловили каждое слово Сучандры ??(Вриндаван сказал, что он стал потом махар-жем, проповедующем в Ла</w:t>
      </w:r>
      <w:r>
        <w:rPr>
          <w:sz w:val="28"/>
          <w:lang w:val="en-US"/>
        </w:rPr>
        <w:t xml:space="preserve"> </w:t>
      </w:r>
      <w:r>
        <w:rPr>
          <w:sz w:val="28"/>
        </w:rPr>
        <w:t>тинской Америке. Действительно ли? Имя), секретаря Харикеши Махараджа, который хорошо знал, как все устроить. Одни преданные отправились за кирпичами и песком, другие - за цветами и бананами, а оставшиеся принялись мыть квартиру. Когда все в квартире засияло идеальной чистотой, Сучандра, сочтя, что теперь в ней можно проводить обряд, выразил свое удовлетворение. Тогда стали украшать зал сиренью и свежими зелеными  побегами. Затем из кирпичей соорудили кунду – маленькое кирпичное построение, в котором разводится жертвенный огонь. Вскоре все было готово, и преданные сели на полу, готовые к обряду. Для каждого все происходящее было совершенно новым явлением, и теперь, сидя на полу как аскеты, они после часов, густо насыщенных практическим преданным служением, чувствовали себя на седьмом небе от счастья. С минуты на минуту начнется торжественная церемония их второго рождения – духовного, акт подсоединения человека к группе могущественных живых существ, защищающих интересы Верховного Господа.</w:t>
      </w:r>
    </w:p>
    <w:p>
      <w:pPr>
        <w:pStyle w:val="2"/>
        <w:rPr>
          <w:sz w:val="28"/>
        </w:rPr>
      </w:pPr>
      <w:r>
        <w:rPr>
          <w:sz w:val="28"/>
        </w:rPr>
        <w:t>Надо сказать, что Ананта Шанти считал, что двое москвичей - Ананта-Виджая и Кришнадеви - не должны пока получать инициацию. Он хотел продлить им испытательный срок. Однако они не желали ждать, пришли в день инициации к двери Ананта Шанти и стали звонить. Узнав их, глянув в глазок,  он не стал открывать, но они не успокоились. Они так сильно застучали в дверь, что, казалось, выломают ее. Потом они по-английски начали кричать:</w:t>
      </w:r>
    </w:p>
    <w:p>
      <w:pPr>
        <w:pStyle w:val="2"/>
        <w:rPr>
          <w:sz w:val="28"/>
        </w:rPr>
      </w:pPr>
      <w:r>
        <w:rPr>
          <w:sz w:val="28"/>
        </w:rPr>
        <w:t>- Мы хотим видеть гуру! Гуру, гуру!</w:t>
      </w:r>
    </w:p>
    <w:p>
      <w:pPr>
        <w:pStyle w:val="2"/>
        <w:rPr>
          <w:sz w:val="28"/>
        </w:rPr>
      </w:pPr>
      <w:r>
        <w:rPr>
          <w:sz w:val="28"/>
        </w:rPr>
        <w:t>Услышав это воззвание, Харикеша Махарадж, вслух пожалев дверь, распорядился впустить их, и они вошли. Ананта-Виджая, хорошо владевший английским, принялся рассказывать о себе и Кришнадеви:</w:t>
      </w:r>
    </w:p>
    <w:p>
      <w:pPr>
        <w:pStyle w:val="2"/>
        <w:rPr>
          <w:sz w:val="28"/>
        </w:rPr>
      </w:pPr>
      <w:r>
        <w:rPr>
          <w:sz w:val="28"/>
        </w:rPr>
        <w:t xml:space="preserve">- Мое имя - Александр, а ее – Ирэн. Мы оба ученые-математики, должное время соблюдаем четыре регулирующих принципа и повторяем 16 кругов Харе Кришна - мантры. Мы изучаем философию бхакти, прямо по-английски читая книги Прабхупады и приглашая преданных слушать. Кроме того, мы переводим его книги на русский, и преданные уже пользуются нашими переводами брошюр и некоторых глав Бхагавад-Гиты. Мы хотим получить инициацию, однако Ананта Шанти не  допускает нас к ней. Мы не согласны и просим Вас лично решить этот вопрос. </w:t>
      </w:r>
    </w:p>
    <w:p>
      <w:pPr>
        <w:pStyle w:val="2"/>
        <w:rPr>
          <w:sz w:val="28"/>
        </w:rPr>
      </w:pPr>
      <w:r>
        <w:rPr>
          <w:sz w:val="28"/>
        </w:rPr>
        <w:t xml:space="preserve">Харикеша Махарадж глубоко задумался.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***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Перед обрядом преданные вслед за гуру пели киртан, а потом он прочитал лекцию, рассказав о смысле посвящения, о важности следования регулирующим принципам и о необходимости выполнять свои духовные обязанности. Он улыбался, ослабляя этим некоторую скованность собравшихся. Наконец, гуру провозгласил духовные имена: Вриндаван-дас, Вирья-дас, Сурья-дас, Нанда-дас, Ананта-Виджая-дас, Лиламрита-даси и Кришнадеви-даси. Ананта Шанти получил брахманический шнур и мантру гаятри. </w:t>
      </w:r>
    </w:p>
    <w:p>
      <w:pPr>
        <w:pStyle w:val="2"/>
        <w:rPr>
          <w:sz w:val="28"/>
        </w:rPr>
      </w:pPr>
      <w:r>
        <w:rPr>
          <w:sz w:val="28"/>
        </w:rPr>
        <w:t xml:space="preserve">Среди них были те, кого в этот день нарекут начался обряд, проводимый в строгом соответствии с указаниями писаний. Все были поражены его красотой; чистотой и силой веяло от него. В завершении обряда преданные ходили вокруг догорающего огня, воспевая славу Господу Кришне, который известен под именем Ягьешвара - повелитель всех ведических жертвоприношений.   </w:t>
      </w:r>
    </w:p>
    <w:p>
      <w:pPr>
        <w:pStyle w:val="2"/>
        <w:rPr>
          <w:sz w:val="28"/>
        </w:rPr>
      </w:pPr>
      <w:r>
        <w:rPr>
          <w:sz w:val="28"/>
        </w:rPr>
        <w:t>После посвящения Харикеша Махарадж рассказал во всех деталях, каким должен быть духовный порядок действий преданного – саддхана. Ранний подъем, утренние песни-молитвы, обращенные к гуру, Туласи и Кришне, повторение на четках 16-ти кругов, слушание «Шримад-Бхагаватам». С одной стороны преданные радовались тому, что смогут теперь не просто повторять мантру, а уже следовать авторитетной практике ученичества. Теперь у них есть система, следуя которой они будут совершенствоваться, подобно тому, как у спортсмена есть метода тренировок, предназначенных для повышения его  мастерства. С другой стороны кто-то побаивался ответственности, налагаемой обетом. Так или иначе, все выразили готовность следовать регулируемой практике преданного служения и были благодарны судьбе. Все закончилось около часа ночи.</w:t>
      </w:r>
    </w:p>
    <w:p>
      <w:pPr>
        <w:pStyle w:val="2"/>
        <w:rPr>
          <w:sz w:val="28"/>
        </w:rPr>
      </w:pPr>
      <w:r>
        <w:rPr>
          <w:sz w:val="28"/>
        </w:rPr>
        <w:t>С исторической точки зрения этот момент очень важен. Возможно, что это авторитетное посвящение людей в вайшнавскую традицию  – дикша -  проводилось на территории России во второй раз. Как известно, первую получил Ананта Шанти, и хотя Прабхупада не мог приехать к нему, он пришел в своем духовном теле и инициировал Ананта Шанти. Благодаря этому и также нескольким беседам с Прабхупадой в московской гостинице «Националь» в 1971-м году, этот преданный получил полномочия на обладание проповедническим могуществом. Хотя и известно, что он ошибался (а кто не ошибался?), тем не менее, приняв авторитет Прабхупады, он был способен ставить себя в такое положение, когда определенная часть силы Прабхупады проявлялась через него.* ( Однако в архивах есть сведения о существовании вайшнавских общин в Астрахани и Иркутске во времена Петра Великого, но нам неизвестно, какими писаниями руководствовались в тех общинах, когда делали желающих учениками.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Итак, в России появились инициированные преданные, которые много сделают для распространения бхакти в СССР. Познакомившись с ними, к Движению Прабхупады примкнет много новых люде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видж. Получил иниц. В 78. 8 человек 2-ю получил АШ, а 1-ю – Вр.,     рави вирья лиламр кришнадеви анвидж сурья и нанда. всех</w:t>
        <w:br/>
        <w:t xml:space="preserve"> авидж и крдеви дружили сильно, м.б. и в рак вступили. Кдеви принимала его как авторит65ет АВ м.б. хотел быть независ. Они раб-ли ч3цть ли не в одном и том же институте математики. И авидж осле иниц-и через 2-3 месяца бросил свой институт , научную карьеру уехал работ.  Подмоск. Пасечником.  Неск месяцев и отошел. Хотел жен. Получ. Вквартирцу ему отказали, беременная невестаа. И вночь полнолуния високосн год кажется в равноденствие кажется. В ощем такое стечение обст-в. Он оставил тело.  8 мб этаж. Потом через год мб спросили хм: как могло быть, что апред-й оставл. Жизнь? Он имел СК, но потерял ег. И чел-к не может этого перенести.  Жиизнь не имеет уже смысла. Уыченый каж. Из еврейской семьи, каж звали Сашпа по паспотрт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мя крдеви было Ирена, неплохо знала англ.. Слиста могла переводить. Я помню по рассказам Вр., Вр. Прводил у нее на квартире время ббезвылазно. Читали книги с утра до пздней ночи. Не выходили в магазины. Брали обет – прочит. Эту к5нигу, пойдем в магазин. Она переводила главыиз БГ, хотя Авидж переводил больше. Радушно принимала пред-х, у нее останавл-сь. В 79 можно было в москве только у нее останов. Ей было за 30 и Авидж тоже. Или около 30. Каж. У Крдеви было 2 комнаты – жила с тетей, мамой либо бабушкой.  Та женщ. Нормально относилась. Ночевало у нее5 самое большее- 2 чел. Пред-е еще не езд. По 5-6, не было лекций по 18-20 чел. В перв. Раз я ввстретил Кр-деви в конце сенят 77 гда каж кафе «Московское». АП.</w:t>
      </w:r>
    </w:p>
    <w:p>
      <w:pPr>
        <w:pStyle w:val="2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3:19:00Z</dcterms:created>
  <dc:creator>User</dc:creator>
  <dc:description/>
  <dc:language>en-US</dc:language>
  <cp:lastModifiedBy>User</cp:lastModifiedBy>
  <dcterms:modified xsi:type="dcterms:W3CDTF">2001-04-19T13:59:00Z</dcterms:modified>
  <cp:revision>74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