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9 ноября в Ленинграде кооперативное кафе «Санкиртана» приняло первых посетителей. Весть о вкусных и дешевых лакомствах, необычной очаровывающей музыке, о ненаигранном, истинно душевном приеме быстро разносится по горо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спут в Ленинграде. (Продолжение) ХК № 9, 8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астники: Н – Невзоров, З – Зазорина, И – Игнатьев, О – Островская, Ш – Шалаграмм, МТД – Маму Тхакур, А – Андрей, К – Кирил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2:59:00Z</dcterms:created>
  <dc:creator>User</dc:creator>
  <dc:description/>
  <dc:language>en-US</dc:language>
  <cp:lastModifiedBy>User</cp:lastModifiedBy>
  <dcterms:modified xsi:type="dcterms:W3CDTF">2000-12-15T12:46:00Z</dcterms:modified>
  <cp:revision>4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