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Ямарадж поднимался на перевал, и уже перед самой вершиной его накрыло облако, спускавшееся сверху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+++   </w:t>
      </w:r>
    </w:p>
    <w:p>
      <w:pPr>
        <w:pStyle w:val="2"/>
        <w:rPr>
          <w:sz w:val="28"/>
        </w:rPr>
      </w:pPr>
      <w:r>
        <w:rPr>
          <w:sz w:val="28"/>
        </w:rPr>
        <w:t xml:space="preserve">- Нугзар, сынок, что же ты такой упрямый? – горестно вздыхал отец, с чуством досады смотря на попавшего в беду сына. – Что теме мешает отказаться от своей веры? Ты вместо того, чтобы кричать всем о своей вере, не кричи, да внутри потихоньку верь. Будь мудрее, и будешь на свободе. </w:t>
      </w:r>
    </w:p>
    <w:p>
      <w:pPr>
        <w:pStyle w:val="2"/>
        <w:rPr>
          <w:sz w:val="28"/>
        </w:rPr>
      </w:pPr>
      <w:r>
        <w:rPr>
          <w:sz w:val="28"/>
        </w:rPr>
        <w:t xml:space="preserve">Однако это не подействовало на сына, который очень сожалел о том, что родители не могут его понять. Видя безуспешность своей очередной попытки, отец Маюрадхваджа в отчаянии опустил руки. Не в силах видеть его горе, Маюрадхвадж отправился к Вакрешваре. </w:t>
      </w:r>
    </w:p>
    <w:p>
      <w:pPr>
        <w:pStyle w:val="2"/>
        <w:rPr>
          <w:sz w:val="28"/>
        </w:rPr>
      </w:pPr>
      <w:r>
        <w:rPr>
          <w:sz w:val="28"/>
        </w:rPr>
        <w:t xml:space="preserve">Отец Вакрешвары был гордым кавказцем, пребывающим в довольно преклонном возрасте. Он никогда не думал, что государство принесет ему на старости лет такое горе, как разлуку с сыном. С состраданием он смотрел на Вакрешвару и друзей, жалея их молодость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+++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еки могут казаться привлекательными по нескольким причинам. Одна – отреченность, пусть и вынужденная. Еще одна – многие из них, кто в большей, а кто в меньшей степени, не повинуются тирании и рабству, не подчиняются законам системы, что тоже привлекательно. С одной стороны это стойкость бунтаря, а с другой – сопротивление несовершенным законам несовершенного строя. И то, и другое до определенной степени симпати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**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 зеков существует такое понятие, как отрицаловка. За неповиновение зека сажают в карцер, где нельзя встать в полный рост, где цементный пол, где издевательства и голод. Но идущие на отрицаловку не поддают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 и хороший бабаджи, который отрицает все соблазны май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+++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Кавказе наступил сезон сбора чая, что вызвало в зоне взрыв воодушевления. Зекам нравилась эта пора, потому что их выводили на чайные поля работать, и они оказывались так за пределами зоны. С другой стороны  многие любили накачивать себя напитком, обильно содержащим кофеин и теины, и варили чифир прямо на полях. Некоторые даже жевали чайные листья, и все старались пронести их в зо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 плантаций надо было идти около часа, и Амбариши решил использовать это время для прославления Кришны. Он подкинул эту идею Маюрадхваджу, и они вместе стали воодушевлять зеков. Тем очень понравилось, и таким образом, каждый свой выход колонна осужденных сопровождала стройным пением мантры. Многим петь нравилось потому, что эта песня не нравилась коммунистам, бежавшим от нее словно черти от ладана. Также Амбариши и Маюрадхвадж донесли до всех, что маха-мантру называют песнью освобождения, а освобождением на зоне грезил каждый. Поэтому все было гармонично – как только выходили из зоны, тут же начинали петь песню освобождения. Однако самые удачливые в колонне пели потому, что были наслышаны о могуществе Харе Кришна мантры. Они либо слышали от кого-то, как мантра творила чудеса, либо видели это сами. А вокруг преданных слагались легенды, и они – носители мантры – казались многим зекам магами или святыми. В им мистическую силу многие верили, как, вообще, верят зеки в мистику. В уголовном мире известны свои мистики, и воры знали, что магия - не ерунда. Таким образом было несколько причин, побуждающих осужденных петь в санкиртане Господа Чайтань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д выходами на поля Амбариши и Маюрадхвадж думали, как им выйти из положения, - ведь они придерживались обета не употреблять чая. И, конечно же, им совершенно не хотелось участвовать в его сборе. Узнав, что у вайшнавов возникла такая проблема, авторитетные зеки, поговорив с ответственными лицами, добились освобождения преданных от сбора чая. Однако, Маюрадхвадж и Амбариши, чтобы удовлетворить Кришну и заодно  вызывать у осужденных зависти, на плантациях тоже трудились. Они использовали одурманивающее средство в служении Кришне и делали из веток чайного куста бусины для четок. Потом они разными способами переправляли четки преданным, находящимся на свободе, и так расширяли свою миссионерскую деятельность. Кроме этого Маюрадхвадж и Амбариши прямо на полях готовили и предлагали Кришне пищу, угощая потом ею зеков. Вся эта занятость и частые харинамы усилили желание обоих повторять мантру, и зона теперь казалась им духовной планетой Вайкунтхой, лишенной всяких беспокойств. Однако один из недремлющих глаз КГБ сообщил об этом своему начальству, и оно решило разъединить преданных. Никто в КГБ не знал духовных законов. Если до разъединения Кришна через этих двух преданных действовал на лишь одной зоне, то после него Он проповедовал уже на двух расширив миссию санкиртан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9:06:00Z</dcterms:created>
  <dc:creator>User</dc:creator>
  <dc:description/>
  <dc:language>en-US</dc:language>
  <cp:lastModifiedBy>User</cp:lastModifiedBy>
  <dcterms:modified xsi:type="dcterms:W3CDTF">2001-02-27T17:04:00Z</dcterms:modified>
  <cp:revision>15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