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конфуженный Белопотапов скорее вынес из Управления КГБ на душную улицу свое тучное, источающее потный запах тело. Порой Лубянка даже ему казалась разъяренной тигрицей, страшным замком, в казематах которого однажды можно навсегда остаться. Не раз Белопотапов становился свидетелем того, как офицеров, которые проявляли доблесть, упорство и трудолюбие изгоняли, а иногда садили за сочувствие к невиновным, так как это сострадание оценивалось как отступление от коммунистических идеалов. (кажется с Бх-жем сидел кто-то в псих. такой) Вот и сейчас, было непонятно, как поведет себя начальство в дальнейшем. Эдуарду Федотовичу Чернохвостову (Чернопотову) (всегда показывать, как он потеет – неотъемлимая часть.)  казалось, что он делает все: выкладывается, уезжает от семьи в командировки, не досыпает, от напряжения кофеина сверх нормы, и все это для того, чтобы расправиться с горсткой этой опасных кришнаитов. Разве зависит от него, что кришнаиты никак не перестают быть кришнаитами? Что за живучая группа! Растет как росток сквозь асфальт. Стоит пресечь их деятельность в каком-нибудь одном регионе и, посадив кого-то, хорошенько напугать этим всех, как очень быстро в другом месте появляется мощное неформальное объединение. Снова программы, киртаны, снова книги. Уже сорок человек за решеткой, но им это не наука, и группы растут как грибы. В этот же вечер майору вспомнился сон, который он не мог забыть из-за его странности и символичности, а приснился он ему в восьмидесятом году, когда он серьезно взялся за дело Движения Сознания Кришны. Под утро к нему пришел белоснежный многоголовый змей, кожа которого была настолько бела, так ослепительно бела, что глаза майора стали слезиться от света, источаемого ею. Змей, казавшийся очень религиозным, плавал в безбрежном океане, и Белопотапов, почувствовав страх  перед ним, решил его убить. Он взял гранатомет и стал метать гранаты – по одной в каждую голову змея. Однако тут же головы снова вырастали, и таким  образом все труды майора пошли прахом. А потом этот змей проявил неуязвимость, и головы перестали взрываться, хотя гранаты летели прямо в них. Как заколдованные они останавливали свой полет, не достигая змея, и пшикали, словно стыдливые спички, которые, не в силах зажечься, чувствуют позор за мать-фабрику, которая их выпустил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так, Белопотапов вспомнил этот сон после нагоняя – начальство отчитало его словно мальчишку, а виной тому были ереванские кришнаиты, умудрившиеся напечатать и продать несколько тысяч книг Прабхупады. Сравнив белоснежного змея с Обществом Сознания Кришны, майор увидел определенную связь. «Бывают же совпадения», - мрачно думал он, сидя с супругой перед телевизором. Показывали цирк, и хотя клоуны раздражали, майор немного отвлекся от тяжелых дум. А потом вышел Эмиль Кио. Показав несколько трюков, он взялся за свой коронный и очень демонический трюк. Между прочим скоро после его выступления в Алма-Ате, в районе городка Каскелена появился первый официально признанный советский маньяк, кто отрезал головы не одной женщине. Увидев в трюке Кио, как у безголового туловища девушки, сидящей под столом, опять появилась голова, Белопотапов стал нервно стучать костяшками пальцев по столу, а потом, так и не сказав жене ни слова пошел на кухню, чтобы упиться водко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22:48:00Z</dcterms:created>
  <dc:creator>User</dc:creator>
  <dc:description/>
  <dc:language>en-US</dc:language>
  <cp:lastModifiedBy>User</cp:lastModifiedBy>
  <dcterms:modified xsi:type="dcterms:W3CDTF">2001-02-04T05:39:00Z</dcterms:modified>
  <cp:revision>6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