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pPr>
      <w:r>
        <w:rPr>
          <w:sz w:val="28"/>
          <w:lang w:val="en-US"/>
        </w:rPr>
        <w:t xml:space="preserve"> </w:t>
      </w:r>
      <w:r>
        <w:rPr>
          <w:sz w:val="28"/>
        </w:rPr>
        <w:t xml:space="preserve">Содержание. </w:t>
      </w:r>
    </w:p>
    <w:p>
      <w:pPr>
        <w:pStyle w:val="2"/>
        <w:rPr>
          <w:sz w:val="28"/>
        </w:rPr>
      </w:pPr>
      <w:r>
        <w:rPr>
          <w:sz w:val="28"/>
        </w:rPr>
      </w:r>
    </w:p>
    <w:p>
      <w:pPr>
        <w:pStyle w:val="2"/>
        <w:rPr/>
      </w:pPr>
      <w:r>
        <w:rPr/>
        <w:t xml:space="preserve">Джапа все больше осваивался в кругах рижских трансценденталистов, которых, надо сказать, было немало. Оказавшись в Риге, он уловил царящий здесь дух средневековья и не удивился бы, если увидел, что из стены вдруг возник Калиостро, Сен-Жермен (насколько этих двоих можно отнести к средн.)или Зито. И, под стать своей архитектуре, казалось, таящей в себе некую мистическую силу, Рига в конце семидесятых была наводнена тайными мистическими обществами. Это было связано с особыми историческими обстоятельствами, вызванными политикой Москвы в отношении Прибатики. Как известно, влияние КПСС в Латвии стало сильным лишь после 1939(??) года, когда, когда эту страну перевели в статус республики, если можно так сказать, понизили в ранге.  </w:t>
      </w:r>
    </w:p>
    <w:p>
      <w:pPr>
        <w:pStyle w:val="2"/>
        <w:rPr/>
      </w:pPr>
      <w:r>
        <w:rPr/>
        <w:t xml:space="preserve">До присоединения к СССР правительство Латвии не мешало деятельности христиан на своей территории. Кроме того немало русских эмигрантов свободно практиковало здесь йогу; никто не препятствовал последователям Рериха и Блаватской. А когда страна стала республикой, в ней хотя и имела место некоторая дискриминация верующих, которая является привычным явлением для любой атеистической страны, все же эта дискриминация не была столь сильной, как гонения на верующих, случившиеся в СССР во второе и третье десятилетия века. Поэтому даже после присоединения в Латвии действовало немало костелов, кирх, церквей, в костеле … на службу собиралось по 500 рижан и пастор читал пламенные проповеди. </w:t>
      </w:r>
    </w:p>
    <w:p>
      <w:pPr>
        <w:pStyle w:val="2"/>
        <w:rPr/>
      </w:pPr>
      <w:r>
        <w:rPr/>
        <w:t>В предвоенный период власти Латвии кроме нейтрального отношения к христианам и йогам проявили также лояльность к оккультной, йоговской и ведической литературе. Это были книги, переведенные и изданные на русский язык некоторыми прогрессивными дворянами, такими как Н.И.Новиков*(1744-1818 Русский издатель, напечатавший в свое время треть российских книг). Эти книги хранилась в архивах. Если в СССР немало подобных трудов было уничтожено, то в Латвии к ним был доступ, и адепты разных учений тайно копировали их, или даже, подкупая архивариусов, делали книги достоянием своего рода. Таким образом, в Риге вращалось немало разнообразной литературы по йоге, оккультизму и религии, и жаждущие самоосознания люди могли без особого труда найти это все. Стараясь соблюдать конспирацию, они собирались в кружки, где делились духовным опытом и читали книги.</w:t>
      </w:r>
    </w:p>
    <w:p>
      <w:pPr>
        <w:pStyle w:val="2"/>
        <w:rPr/>
      </w:pPr>
      <w:r>
        <w:rPr/>
        <w:t>Большим уважением в этих кругах пользовался человек по имени Норберт. Он слыл продвинутым йогом, мистиком, имевшим трансцендентные видения, учителем, который может много рассказать об асанах, здоровье и разных видах дыхания. Занимаясь йогой с шестидесятых годов, Норберт почти десять лет был вегетарианцем и вызывал особое уважение у трансценденталистов. Он работал таксистом и очень не любил слушать от пассажиров всякую чепуху. Поэтому он всегда заводил с ними разговор о йоге, пытаясь воодушевить их на самоосознание и здоровый образ жизни. Благодаря ему на собрания йогов часто приходили новые люди.</w:t>
      </w:r>
    </w:p>
    <w:p>
      <w:pPr>
        <w:pStyle w:val="2"/>
        <w:rPr/>
      </w:pPr>
      <w:r>
        <w:rPr/>
        <w:t>Как-то Джапа в поисках кандидатов на преданность пришел на такое собрание и познакомился там с Норбертом. Они друг другу понравились, йог с интересом выслушал из уст бхакты о преданном служении и маха-мантре. Напоследок он сказал Джапе:</w:t>
      </w:r>
    </w:p>
    <w:p>
      <w:pPr>
        <w:pStyle w:val="2"/>
        <w:rPr/>
      </w:pPr>
      <w:r>
        <w:rPr/>
        <w:t xml:space="preserve">- В Олейне, где ты живешь, есть хороший человек по имени Роланд. Он мой друг. Он йог, поэтому не обращай внимания на его густую бороду. Запиши его телефон, и можешь общаться с ним. Он очень коммуникабельный, открытый человек, и, несомненно, будет   рад общаться с тобой. </w:t>
      </w:r>
    </w:p>
    <w:p>
      <w:pPr>
        <w:pStyle w:val="2"/>
        <w:rPr/>
      </w:pPr>
      <w:r>
        <w:rPr/>
        <w:t xml:space="preserve"> </w:t>
      </w:r>
      <w:r>
        <w:rPr/>
        <w:t xml:space="preserve">Довольные знакомством, больше чем, если бы даже получили по золотому перстню, трансценденталисты расстались.  </w:t>
      </w:r>
    </w:p>
    <w:p>
      <w:pPr>
        <w:pStyle w:val="2"/>
        <w:rPr/>
      </w:pPr>
      <w:r>
        <w:rPr/>
        <w:t>Джапа интересные дела в долгий ящик не откладывал, быстро созвонился с Роландом, и они стали встречаться. Тот сразу принял практику повторения мантры и с удовольствием слушал о Кришне. Правда, они не могли общаться ни в общежитии Джапы, вместе с которым жило трое человек, ни в квартире Роланда, супруга которого проявила агрессивность в отношении Джапы и учения Прабхупады. Поэтому два йога, быстро ставшие друзьями, чаще всего устраивали встречи в лесу, где пели мантру, беседовали и читали книги.</w:t>
      </w:r>
    </w:p>
    <w:p>
      <w:pPr>
        <w:pStyle w:val="2"/>
        <w:rPr/>
      </w:pPr>
      <w:r>
        <w:rPr/>
        <w:t>Роланд рассказал Джапе, что соблюдает 2 раза в месяц односуточные посты, совсем не принимая пищи.    Он делает это первого и пятнадцатого числа каждого месяца. Он слышал, что это очень благотворно для духовного роста. Джапа, сведущий в практике постов, поправил его:</w:t>
      </w:r>
    </w:p>
    <w:p>
      <w:pPr>
        <w:pStyle w:val="2"/>
        <w:rPr/>
      </w:pPr>
      <w:r>
        <w:rPr/>
        <w:t xml:space="preserve">- Извини, но это неточные даты. Правильно то, что ты делаешь это ровно через две недели, но числа неверны. Не нужно привязываться к григорианскому календарю. Дни, о которых ы говоришь, называются Экадаши, а даты их отсчитываются по ведическому лунному календарю. </w:t>
      </w:r>
    </w:p>
    <w:p>
      <w:pPr>
        <w:pStyle w:val="2"/>
        <w:rPr/>
      </w:pPr>
      <w:r>
        <w:rPr/>
        <w:t>- А что благоприятного в этих днях? - поинтересовался Роланд.</w:t>
      </w:r>
    </w:p>
    <w:p>
      <w:pPr>
        <w:pStyle w:val="2"/>
        <w:rPr/>
      </w:pPr>
      <w:r>
        <w:rPr/>
        <w:t xml:space="preserve">- Происходит очищение сознания. Но условием для очищения человека в этот день является отказ от употребления в пищу зерна и бобов. В Экадаши часть греховных реакций людей входит в зернобобовую пищу. Тот, кто отказывается от зерна и бобов, защищен, он не вбирает в себя греховные реакции, которые вошли в зернобобовые; одновременно он очищается, так как в эти дни происходит очищение. Для других эти дни бесполезны: несмотря на то, что могут очиститься, они едят зерно и бобы, оскверняя сознание, и в итоге очистительный душ, идущий в этот день, бесполезен для них. </w:t>
      </w:r>
    </w:p>
    <w:p>
      <w:pPr>
        <w:pStyle w:val="2"/>
        <w:rPr/>
      </w:pPr>
      <w:r>
        <w:rPr/>
        <w:t>Полный эффект от этих дней, - продолжал Джапа, - приходит тогда, когда наряду с постом человек занимается духовной практикой сознания Кришны. Поэтому знающие люди возносят в этот день много молитв, повторяют больше мантры и углубленно изучают священные книги. Они-то и извлекают пользу из этих дней.</w:t>
      </w:r>
    </w:p>
    <w:p>
      <w:pPr>
        <w:pStyle w:val="2"/>
        <w:rPr/>
      </w:pPr>
      <w:r>
        <w:rPr/>
        <w:t>Выслушав Джапу, Роланд загорелся, ему захотелось правильно поститься. Он спросил Джапу, как вычислять Экадаши, на что получил такой ответ:</w:t>
      </w:r>
    </w:p>
    <w:p>
      <w:pPr>
        <w:pStyle w:val="2"/>
        <w:rPr/>
      </w:pPr>
      <w:r>
        <w:rPr/>
        <w:t>- Нужно смотреть в календарь, какого числа Луна полная и новая, и, начиная со следующего дня, отсчитывать 11 дней. В одиннадцатый надо поститься.</w:t>
      </w:r>
    </w:p>
    <w:p>
      <w:pPr>
        <w:pStyle w:val="2"/>
        <w:rPr/>
      </w:pPr>
      <w:r>
        <w:rPr/>
        <w:t>В то время у преданных не было специально рассчитанного лунного календаря, поэтому Джапа предложил такой способ расчета Экадаши. (?? Является ли всегда точным?) Роланд, который впоследствии станет Рама-бхактой дасом, с удовольствием взялся за соблюдение Экадаши, что является благотворным во всех отношениях. Между прочим, если в какой-нибудь стране возникла нехватка зерновых, ее правительству нужно просто убедить подданных соблюдать Экадаши. Тогда дефицита не будет. Именно так поступил в свое время правитель штата Пенджаб, в результате чего этот штат стал вскоре главным поставщиком индийского зерна. Таким образом, Экадаши даруют как духовное, так и материальное процветание.</w:t>
      </w:r>
    </w:p>
    <w:p>
      <w:pPr>
        <w:pStyle w:val="2"/>
        <w:rPr/>
      </w:pPr>
      <w:r>
        <w:rPr/>
        <w:t xml:space="preserve">Между тем в Ригу из Днепропетровска приехал еще один любитель постов и йоги, Валентин Ярощук. Его мечтой было поступление в Рижский Университет??(Так ли называется), и летом 79-го он хотел совершить такую попытку. Пока лето не настало, он вел активную подготовку к поступлению, посещая нужные курсы и ведя в то же время философские поиски. Когда в человеке возникает понимание, что философские поиски важнее, чем изучение материальных дисциплин, у него возникает желание не тратить время на изучение материальных предметов. Так и произошло с Валентином. </w:t>
      </w:r>
    </w:p>
    <w:p>
      <w:pPr>
        <w:pStyle w:val="2"/>
        <w:rPr/>
      </w:pPr>
      <w:r>
        <w:rPr/>
        <w:t>Как-то ему подвернулось такси, в котором сидел йог Норберт. Сев на переднее сиденье, молодой Валентин как бы по-старчески закряхтел и полуозабоченно  полумечтательно сказал:</w:t>
      </w:r>
    </w:p>
    <w:p>
      <w:pPr>
        <w:pStyle w:val="2"/>
        <w:rPr/>
      </w:pPr>
      <w:r>
        <w:rPr/>
        <w:t>- Как же мне прожить 300 лет?</w:t>
      </w:r>
    </w:p>
    <w:p>
      <w:pPr>
        <w:pStyle w:val="2"/>
        <w:rPr/>
      </w:pPr>
      <w:r>
        <w:rPr/>
        <w:t>«Ух!» - про себя восхитился Норберт. – «Классный пассажир!»</w:t>
      </w:r>
    </w:p>
    <w:p>
      <w:pPr>
        <w:pStyle w:val="2"/>
        <w:rPr/>
      </w:pPr>
      <w:r>
        <w:rPr/>
        <w:t>Вслух сказал:</w:t>
      </w:r>
    </w:p>
    <w:p>
      <w:pPr>
        <w:pStyle w:val="2"/>
        <w:rPr/>
      </w:pPr>
      <w:r>
        <w:rPr/>
        <w:t>- А зачем тебе жить 300 лет?</w:t>
      </w:r>
    </w:p>
    <w:p>
      <w:pPr>
        <w:pStyle w:val="2"/>
        <w:rPr/>
      </w:pPr>
      <w:r>
        <w:rPr/>
        <w:t>- Я хочу овладеть всеми знаниями, которые накопило человечество, - стал объяснять Валентин причины своей страсти. – А ученые подсчитали, что для этого нужно прожить 300 лет.</w:t>
      </w:r>
    </w:p>
    <w:p>
      <w:pPr>
        <w:pStyle w:val="2"/>
        <w:rPr/>
      </w:pPr>
      <w:r>
        <w:rPr/>
        <w:t>«Кандидат!» - воодушевился про себя Норберт и твердым голосом торжественно сказал:</w:t>
      </w:r>
    </w:p>
    <w:p>
      <w:pPr>
        <w:pStyle w:val="2"/>
        <w:rPr/>
      </w:pPr>
      <w:r>
        <w:rPr/>
        <w:t xml:space="preserve">- Я научу тебя, как прожить 300 лет! </w:t>
      </w:r>
    </w:p>
    <w:p>
      <w:pPr>
        <w:pStyle w:val="2"/>
        <w:rPr/>
      </w:pPr>
      <w:r>
        <w:rPr/>
        <w:t>- Что? – воскликнул Валентин. – Ты научишь меня как прожить 3 века? Ты решил меня разыграть?</w:t>
      </w:r>
    </w:p>
    <w:p>
      <w:pPr>
        <w:pStyle w:val="2"/>
        <w:rPr/>
      </w:pPr>
      <w:r>
        <w:rPr/>
        <w:t>- Никаких разыграть. Я тебе предложу йогу. А йоги живут и по 300 и по больше лет. В Гималаях, например, немало таких обитает. Ты знаешь, что их возраст проверен учеными?</w:t>
      </w:r>
    </w:p>
    <w:p>
      <w:pPr>
        <w:pStyle w:val="2"/>
        <w:rPr/>
      </w:pPr>
      <w:r>
        <w:rPr/>
        <w:t>Бхарадвадж остолбенел от этой информации и, просяще посмотрев на Роланда, поинтересовался:</w:t>
      </w:r>
    </w:p>
    <w:p>
      <w:pPr>
        <w:pStyle w:val="2"/>
        <w:rPr/>
      </w:pPr>
      <w:r>
        <w:rPr/>
        <w:t>- А когда ты мне предложишь йогу?</w:t>
      </w:r>
    </w:p>
    <w:p>
      <w:pPr>
        <w:pStyle w:val="2"/>
        <w:rPr/>
      </w:pPr>
      <w:r>
        <w:rPr/>
        <w:t>- Ну, как-нибудь. Давай договоримся. - сказал Норберт и вдруг добавил: - О-о! Поехали сейчас!</w:t>
      </w:r>
    </w:p>
    <w:p>
      <w:pPr>
        <w:pStyle w:val="2"/>
        <w:rPr/>
      </w:pPr>
      <w:r>
        <w:rPr/>
        <w:t>Забыв о своих курсах, Валентин сразу согласился, и они поехали к Норберту домой.</w:t>
      </w:r>
    </w:p>
    <w:p>
      <w:pPr>
        <w:pStyle w:val="2"/>
        <w:rPr/>
      </w:pPr>
      <w:r>
        <w:rPr/>
      </w:r>
    </w:p>
    <w:p>
      <w:pPr>
        <w:pStyle w:val="2"/>
        <w:rPr/>
      </w:pPr>
      <w:r>
        <w:rPr/>
      </w:r>
    </w:p>
    <w:p>
      <w:pPr>
        <w:pStyle w:val="2"/>
        <w:rPr/>
      </w:pPr>
      <w:r>
        <w:rPr/>
        <w:t>Утром, приняв холодный душ и повторив мантру, пышущий бодростью и здоровьем Джапа поспешил на рынок. Сегодня он решил потратить часть своих сбережений и купить для хорошего пира хороших продуктов. Сегодня приезжал Вриндаван. Джапа радовался этому как ребенок - он совсем истосковался по общению с ним.</w:t>
      </w:r>
    </w:p>
    <w:p>
      <w:pPr>
        <w:pStyle w:val="2"/>
        <w:rPr/>
      </w:pPr>
      <w:r>
        <w:rPr/>
        <w:t>Норберт и Роланд тоже знали о приезде Вриндавана и осведомляли об этом своих друзей. Также они подыскивали места для проведения программ. На первую встречу людей пришло немного - человек семь, но зато все были сильно воодушевлены. Норберт заявил, что его семья будет первой рижской семьей, пребывающей в сознании Кришны.</w:t>
      </w:r>
    </w:p>
    <w:p>
      <w:pPr>
        <w:pStyle w:val="2"/>
        <w:rPr/>
      </w:pPr>
      <w:r>
        <w:rPr/>
        <w:t xml:space="preserve">Следующую программу проводили в большой квартире, расположенной на улице Аудие, в центре. Все, кто побывали на первой лекции, быстро рассказали родственникам и знакомым, что из Москвы приехал настоящий йог. Поэтому на вторую программу пришло уже 30 человек, и Вриндаван без устали рассказывал им о бхакти. Пораженные стройной и полной философской системой вайшнавизма, люди выражали лектору свою признательность. Вриндаван, обладающий рядом привлекательных качеств, был живым и ненаглядным примером аскетичного йога и глубоко верующего человека, и поэтому вечером телефонистки отметили, что какой-то йог из Москвы является сегодня самой популярной личностью в Риге. Они только и слышали в своих кабинках, что весь город говорит в телефон: «Настоящий йог из Москвы». Рига подтверждала свою славу коммуникабельного города.  </w:t>
      </w:r>
    </w:p>
    <w:p>
      <w:pPr>
        <w:pStyle w:val="2"/>
        <w:rPr/>
      </w:pPr>
      <w:r>
        <w:rPr/>
        <w:t>Бог дал новый день, и ранним вечером компаниями и в одиночку люди стекались в большую квартиру на улице Аудие. Добрая хозяйка вслед за залом стала впускать гостей в другие комнаты, а когда они наполнились, гостям пришлось пристраиваться в коридоре. Хозяйка, боясь прослыть негостеприимной, мечтала, чтобы сегодня больше никто не приходил. Ее мечта оказалась бесплодной, и, выйдя на лестничную площадку, она стала извиняться перед приходящими. Однако они не разворачивались, а, напротив, слегка напирали на нее, они надеялись, и их становилось все больше, и, в конце концов, эти люди заполнили собой пол лестничных пролета. Почти плача, хозяйка снова и снова просила прощения и молила разойтись, предполагая, куда могут позвонить соседи. Очень недовольные рижане, лишенные возможности встретиться с преданным, стали выходить из подъезда.</w:t>
      </w:r>
    </w:p>
    <w:p>
      <w:pPr>
        <w:pStyle w:val="2"/>
        <w:rPr/>
      </w:pPr>
      <w:r>
        <w:rPr/>
        <w:t>Между тем Вриндаван, Джапа, Норберт, Роланд и еще некоторые пели киртан, а другие в основном слушали. Перед пением Вриндаван объяснил в чем суть метода, и многие старались концентрироваться на звуке Имени Кришны. После киртана, открыв иллюстрации в Бхагавад-Гите, Вриндаван начал объяснять разные аспекты философии – знание о парампаре, реинкарнации и карме. Прямо по ходу посыпались вопросы, и Вриндаван, прервав свою логическую цепь, начал отвечать на них. Он почти никогда не требовал от людей выслушивать лекцию до конца, и лишь в конце задавать вопросы, считая, что так проповедь будет живее. То есть, в тот момент, когда человек испытывает высокий интерес к теме, он сразу получает ответ на него. И еще одно – человек (за исключением определенных случаев, например, случая политической игры) спрашивает о том, что ему небезразлично. Бывает так, что он из лекции не услышал ничего, кроме того, о чем спросил. И тогда действительно очень важно ответить на его вопрос, углубив его понимание. Потом он может и не задать его. Тем не менее, совсем необязательно, что всем надо придерживаться такого стиля проповеди, как у Вриндавана. Это больше подходит для программ с небольшим количеством людей, особенно для новичков. Но если аудитория велика или слушатели искушены, то многие могут испытывать скуку, особенно если вопрос и ответ избиты.</w:t>
      </w:r>
    </w:p>
    <w:p>
      <w:pPr>
        <w:pStyle w:val="2"/>
        <w:rPr/>
      </w:pPr>
      <w:r>
        <w:rPr/>
        <w:t>Но в этот вечер никто не скучал. Хотя и было жарко от присутствия восьмидесяти человек в одной квартире, так жарко, что одежда прилипала к телу, - все же во время лекции ни один человек не ушел и даже не встал в туалет. Когда Вриндаван окончил проповедь, Джапа начал собирать у множества людей их телефоны и адреса. Все стали интересоваться, когда и где будет сл5едующая программа. Пока думали, многие из-за позднего часа ушли, не дождавшись решения. Наконец, одна женщина по имени Майя предложила всем собраться у нее. Ни Джапа, ни Вриндаван сразу не обратили внимания на ее особенное имя и согласились прийти к ней завтра вечером. Потом кем-то сказалось, что Вриндавану неудобно ночевать у Джапы в Олейне, которое находится в 20 километрах от Риги. Тогда Майя предложила ему остановиться в ее квартире. Вриндаван согласился, учитывая, что эта незамужняя женщина живет вместе со своим взрослым сыном. Майя вдруг дала ему ключи от квартиры и сказала:</w:t>
      </w:r>
    </w:p>
    <w:p>
      <w:pPr>
        <w:pStyle w:val="2"/>
        <w:rPr/>
      </w:pPr>
      <w:r>
        <w:rPr/>
        <w:t>- Ночуйте, пожалуйста, а мы с сыном едем сегодня на дачу. Вернемся завтра перед программой.</w:t>
      </w:r>
    </w:p>
    <w:p>
      <w:pPr>
        <w:pStyle w:val="2"/>
        <w:rPr/>
      </w:pPr>
      <w:r>
        <w:rPr/>
        <w:t>- Как, как, постойте, - удивился Вриндаван. – Вы что, одного меня оставляете в своей квартире? Вы же видите меня в первый раз!</w:t>
      </w:r>
    </w:p>
    <w:p>
      <w:pPr>
        <w:pStyle w:val="2"/>
        <w:rPr/>
      </w:pPr>
      <w:r>
        <w:rPr/>
        <w:t>- Ну и что. Я доверяю Вам.</w:t>
      </w:r>
    </w:p>
    <w:p>
      <w:pPr>
        <w:pStyle w:val="2"/>
        <w:rPr/>
      </w:pPr>
      <w:r>
        <w:rPr/>
        <w:t>- Ну нет, нет, так не годится, - возразил осторожный Вриндаван. И вдруг показал рукой на Джапу. – О! Юра пойдет ночевать со мной!</w:t>
      </w:r>
    </w:p>
    <w:p>
      <w:pPr>
        <w:pStyle w:val="2"/>
        <w:rPr/>
      </w:pPr>
      <w:r>
        <w:rPr/>
        <w:t>Скромный Джапа стал говорить о том, что ему надо ехать в Олейне и отказался.</w:t>
      </w:r>
    </w:p>
    <w:p>
      <w:pPr>
        <w:pStyle w:val="2"/>
        <w:rPr/>
      </w:pPr>
      <w:r>
        <w:rPr/>
        <w:t>- А зачем тебе в Олейне? – спросил проницательный Вриндаван. – Завтра воскресенье - на работу не идешь. Ты мне нужен, поехали.</w:t>
      </w:r>
    </w:p>
    <w:p>
      <w:pPr>
        <w:pStyle w:val="2"/>
        <w:rPr/>
      </w:pPr>
      <w:r>
        <w:rPr/>
        <w:t xml:space="preserve">Джапа очень уважал Вриндавана и не смог ему отказать. Они поехали в квартиру Майи, не представляя пока, какие там в ближайшее время развернутся события. </w:t>
      </w:r>
    </w:p>
    <w:p>
      <w:pPr>
        <w:pStyle w:val="2"/>
        <w:rPr/>
      </w:pPr>
      <w:r>
        <w:rPr/>
      </w:r>
    </w:p>
    <w:p>
      <w:pPr>
        <w:pStyle w:val="2"/>
        <w:rPr/>
      </w:pPr>
      <w:r>
        <w:rPr/>
        <w:t xml:space="preserve">Как-то Валентин позвонил Норберту, и тот сказал, что </w:t>
      </w:r>
      <w:r>
        <w:rPr>
          <w:lang w:val="en-US"/>
        </w:rPr>
        <w:t xml:space="preserve">у него </w:t>
      </w:r>
      <w:r>
        <w:rPr/>
        <w:t xml:space="preserve">есть столь значительная информация, что телефон для нее унизительно мелок. Заинтригованный, Валентин тут же пожелал встретиться, и Норберт с радушием принял его. Он рассказал своему гостю о программах Вриндавана, поразительной Харе Кришна мантре и великолепном Шри Кришна-прасаде. Тогда Валентин, готовый упасть на колени, попросил Норберта скорее пригласить его на встречу с преданными. </w:t>
      </w:r>
    </w:p>
    <w:p>
      <w:pPr>
        <w:pStyle w:val="2"/>
        <w:rPr/>
      </w:pPr>
      <w:r>
        <w:rPr/>
        <w:t>Через несколько дней йог уведомил Валентина о предстоящем собрании, и тот стал ожидать от встречи чего-то необыкновенного. Вообще Валентину думалось, что он находится на пороге какого-то перелома в своей судьбе. Представлялось, что он вот-вот войдет в каморку папы Карлы, где тут же откроется дверь за камином, и глазам предстанет прекрасная страна чудес. Его первая встреча с бхактами произошла в канун праздника Гаура-Пурнимы 1979 года.</w:t>
      </w:r>
    </w:p>
    <w:p>
      <w:pPr>
        <w:pStyle w:val="2"/>
        <w:rPr/>
      </w:pPr>
      <w:r>
        <w:rPr/>
        <w:t>Все было суперконспиративно, настолько, что Валентина даже несколько раз охватило отчаяние. Когда он нашел квартиру, хозяйка не впустила его. Он позвонил еще раз, и тогда она, выйдя с каким-то списком, поискала в нем Валентина, и, извинившись, закрыла перед ним дверь. Но она совсем не знала Валентина. Подождав несколько минут, он опять нажал на звонок. Однако теперь дверь вообще не открывалась. Раздосадованный, он постоял немного, а потом опять напомнил о себе. Хозяйка вышла и сказала, что он ошибся, и здесь нет никакой программы.</w:t>
      </w:r>
    </w:p>
    <w:p>
      <w:pPr>
        <w:pStyle w:val="2"/>
        <w:rPr/>
      </w:pPr>
      <w:r>
        <w:rPr/>
        <w:t>- Но Норберт, Норберт, меня пригласил Норберт! - вскричал Валентин. – Я просто должен быть на этой программе!</w:t>
      </w:r>
    </w:p>
    <w:p>
      <w:pPr>
        <w:pStyle w:val="2"/>
        <w:rPr/>
      </w:pPr>
      <w:r>
        <w:rPr/>
        <w:t>Хозяйка молча ушла, и вдруг через несколько минут появился Норберт:</w:t>
      </w:r>
    </w:p>
    <w:p>
      <w:pPr>
        <w:pStyle w:val="2"/>
        <w:rPr/>
      </w:pPr>
      <w:r>
        <w:rPr/>
        <w:t>- Валя, извини, что все так вышло. У тебя есть десять рублей? Она просит за вход десять рублей.</w:t>
      </w:r>
    </w:p>
    <w:p>
      <w:pPr>
        <w:pStyle w:val="2"/>
        <w:rPr/>
      </w:pPr>
      <w:r>
        <w:rPr/>
        <w:t>Без всякого сожаления Валентин отдал хозяйке деньги и прошел с Норбертом в комнату, где сидели Вриндаван, Джапа, Аетхапати и несколько рижан. Все преданные вызвали у Валентина симпатию, и он, почувствовав доверие к ним, стал задавать вопросы, удивившие преданных своей зрелостью.</w:t>
      </w:r>
    </w:p>
    <w:p>
      <w:pPr>
        <w:pStyle w:val="2"/>
        <w:rPr/>
      </w:pPr>
      <w:r>
        <w:rPr/>
        <w:t xml:space="preserve">- Кто такой гуру? Что должен делать ученик? Как правильно медитировать во время повторения мантры? </w:t>
      </w:r>
    </w:p>
    <w:p>
      <w:pPr>
        <w:pStyle w:val="2"/>
        <w:rPr/>
      </w:pPr>
      <w:r>
        <w:rPr/>
        <w:t>Удовлетворяя его интерес, преданные думали: «Вот человек, подготовленный принять бхакти. Не иначе, он практиковал йогу в прошлой жизни». Они не ошиблись – после этого дня он приходил почти на каждую встречу, удивляя  их резким отречением от материального. Казалось, он практиковал в прошлой жизни не то что йогу, но гораздо больше – бхакти. С него поразительно быстро спали несколько покровов невежества, и он через несколько дней объявил преданным, что принимает преданное служение главным делом жизни. Когда кто-то сказал ему, что Вриндаван является самым продвинутым советским бхактой и представителем гуру, Валентин обратился к нему с просьбой занять его в служении Кришне. Он решил не поступать в университет, полагая, что жизнь коротка, а раз так, то следует все оставшееся время посвятить бхакти. «Да! Буду учиться в университете бхакти», - заключил Валентин. Он продал некоторые вещи, радиоаппаратуру, и пожертвовал немалую часть вырученной суммы преданным. Все они счастливы были видеть, что в Риге появился новый серьезный бхакта, который был никем иным как будущим Бхарадваджем дасом - знаменитым проповедником и организатором преданных.</w:t>
      </w:r>
    </w:p>
    <w:p>
      <w:pPr>
        <w:pStyle w:val="2"/>
        <w:rPr/>
      </w:pPr>
      <w:r>
        <w:rPr/>
        <w:t xml:space="preserve">     </w:t>
      </w:r>
    </w:p>
    <w:p>
      <w:pPr>
        <w:pStyle w:val="2"/>
        <w:rPr>
          <w:lang w:val="en-US"/>
        </w:rPr>
      </w:pPr>
      <w:r>
        <w:rPr/>
        <w:t>важная информация, Джапа очень уважал Вриндавана и не смог ему отказать</w:t>
      </w:r>
    </w:p>
    <w:p>
      <w:pPr>
        <w:pStyle w:val="2"/>
        <w:rPr>
          <w:lang w:val="en-US"/>
        </w:rPr>
      </w:pPr>
      <w:r>
        <w:rPr>
          <w:lang w:val="en-US"/>
        </w:rPr>
      </w:r>
    </w:p>
    <w:p>
      <w:pPr>
        <w:pStyle w:val="2"/>
        <w:rPr>
          <w:lang w:val="en-US"/>
        </w:rPr>
      </w:pPr>
      <w:r>
        <w:rPr>
          <w:lang w:val="en-US"/>
        </w:rPr>
      </w:r>
    </w:p>
    <w:p>
      <w:pPr>
        <w:pStyle w:val="2"/>
        <w:rPr/>
      </w:pPr>
      <w:r>
        <w:rPr/>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w:t>
      </w:r>
    </w:p>
    <w:p>
      <w:pPr>
        <w:pStyle w:val="2"/>
        <w:rPr/>
      </w:pPr>
      <w:r>
        <w:rPr/>
        <w:t xml:space="preserve">Вайдьянатх продолжал прилежно учиться в аспирантуре, но его жадный интеллект не мог насытиться этими сухими научными знаниями. Поэтому он много читал, выбирая книги хороших писателей и различных философов. В 79-м году он решил навестить своего институтского друга Джапу, который уже почти два года работал в Риге. Вайдьянатх давно хотел побывать в столице Латвии и был доволен, что теперь там живет Джапа, близкий ему человек. Уладив все вопросы с начальством, он выехал в Ригу. </w:t>
      </w:r>
    </w:p>
    <w:p>
      <w:pPr>
        <w:pStyle w:val="Normal"/>
        <w:ind w:firstLine="709"/>
        <w:jc w:val="both"/>
        <w:rPr>
          <w:sz w:val="28"/>
        </w:rPr>
      </w:pPr>
      <w:r>
        <w:rPr>
          <w:sz w:val="28"/>
        </w:rPr>
        <w:t>Добравшись до Риги, он сразу направился в Олэйне, где находилось скромное жилище его друга. Это была комната в общежитии, в которой Джапе принадлежала одна четвертая часть пространства. К счастью, он был дома, и, друзья, радуясь встрече, стали обмениваться новостями. Три человека, с которыми Джапа делил кров, сразу отметили, что Вайдьянатх довольно учен и душевен, им сразу захотелось с ним общаться. Проявив гостеприимство, они с удовольствием предложили ему одну из своих кроватей.</w:t>
      </w:r>
    </w:p>
    <w:p>
      <w:pPr>
        <w:pStyle w:val="Normal"/>
        <w:ind w:firstLine="709"/>
        <w:jc w:val="both"/>
        <w:rPr>
          <w:sz w:val="28"/>
        </w:rPr>
      </w:pPr>
      <w:r>
        <w:rPr>
          <w:sz w:val="28"/>
        </w:rPr>
        <w:t>На следующий день Вайдьянатх и Джапа поехали в Ригу. (Если таковое было, то писать то, что далее) Вначале они бродили по городу и рассматривали достопримечательности (БСЭ см.). Н-р – В Ратуше Вайдьянатх поразился тонкости готической архитектуры, а в Соборе Св. … друзья услышали, что здесь жил … . В Соборе играл старинный орган, фуга Баха уносила умы людей прочь от серой советской реальности. Джапа тогда представил Вриндаван, в котором родился Кришна, и ему захотелось, чтобы Вайдьянатх тоже начал думать о Вриндаване. Несмотря на свою ученость, он не занят преданным служением Господу и не повторяет Харе Кришна мантру. Но в этот раз Джапа сделает все, чтобы познакомить Вайдьянатха с Вриндаваном-дасом, который расскажет ему о высшем долге живого существа – преданном служении Кришне.</w:t>
      </w:r>
    </w:p>
    <w:p>
      <w:pPr>
        <w:pStyle w:val="Normal"/>
        <w:ind w:firstLine="709"/>
        <w:jc w:val="both"/>
        <w:rPr>
          <w:sz w:val="28"/>
        </w:rPr>
      </w:pPr>
      <w:r>
        <w:rPr>
          <w:sz w:val="28"/>
        </w:rPr>
        <w:t xml:space="preserve">Вриндаван прочно обосновался в Риге и был очень доволен хорошими возможностями для служения, предоставленными провидением этому месту. Он был уверен, что солидный духовный рост преданных начнется лишь тогда, когда они станут стабильными в своей духовной практике, то есть, начнут ежедневно повторять на четках мантру, вместе ее петь, а также вместе обсуждать писания. Поэтому он ценил бескорыстие Маха Мантры, которая пожертвовала многим ради проповеди Сознания Кришны. Ее квартира стала главным центром Движения в Прибалтике и служила школой бхакти. Теперь можно было приехать в Ригу и каждый день приходить в этот ашрам слушать о Кришне, разучивать мантры, переписывать литературу, учиться готовить и играть на музыкальных инструментах. </w:t>
      </w:r>
    </w:p>
    <w:p>
      <w:pPr>
        <w:pStyle w:val="Normal"/>
        <w:ind w:firstLine="709"/>
        <w:jc w:val="both"/>
        <w:rPr>
          <w:sz w:val="28"/>
        </w:rPr>
      </w:pPr>
      <w:r>
        <w:rPr>
          <w:sz w:val="28"/>
        </w:rPr>
        <w:t>Преданные духовно подрастали. Появилась Агита, рижская девушка, которая обожала музыку. Вначале она не проявила интереса к философии, но, оценив самобытность и совершенство мриданги, любимого инструмента гопи Вишакхи, Агита стала ежедневно приходить и учиться на нем играть. Садясь в маленькой задней комнате, она отрабатывала индийские ритмы, и стала в этом скоро довольно искусной. Пока никто не знал, что в этом году она получит духовное имя Ананга Манджари деви даси, а позже примет брахманское посвящение. Набирали опыт и другие недавно присоединившиеся преданные: Бхарадвадж,  Рамабхакта, Акшара и женщины Лакшмиприя и Маха Мантра.</w:t>
      </w:r>
    </w:p>
    <w:p>
      <w:pPr>
        <w:pStyle w:val="Normal"/>
        <w:ind w:firstLine="709"/>
        <w:jc w:val="both"/>
        <w:rPr>
          <w:sz w:val="28"/>
        </w:rPr>
      </w:pPr>
      <w:r>
        <w:rPr>
          <w:sz w:val="28"/>
        </w:rPr>
        <w:t xml:space="preserve">В это общество, душой которого был Вриндаван, Джапа привел Вайдьянатха. Радуясь искреннему интересу молодого ученого, Вриндаван с огромным энтузиазмом принялся рассказывать ему о бхакти. Вайдьянатх, интеллигент до мозга костей, привыкший к изысканному слогу, старался не обращать внимания на некоторые риторические несовершенства, просматривающиеся в речи лидера рижских преданных. Он слушал внимательно, по ходу сопоставляя новую информацию с философией других учений. От этой беседы все присутствующие получили большое удовольствие. </w:t>
      </w:r>
    </w:p>
    <w:p>
      <w:pPr>
        <w:pStyle w:val="Normal"/>
        <w:ind w:firstLine="709"/>
        <w:jc w:val="both"/>
        <w:rPr>
          <w:sz w:val="28"/>
        </w:rPr>
      </w:pPr>
      <w:r>
        <w:rPr>
          <w:sz w:val="28"/>
        </w:rPr>
        <w:t>По дороге к вокзалу Вайдьянатх спросил Джапу:</w:t>
      </w:r>
    </w:p>
    <w:p>
      <w:pPr>
        <w:pStyle w:val="Normal"/>
        <w:ind w:firstLine="709"/>
        <w:jc w:val="both"/>
        <w:rPr>
          <w:sz w:val="28"/>
        </w:rPr>
      </w:pPr>
      <w:r>
        <w:rPr>
          <w:sz w:val="28"/>
        </w:rPr>
        <w:t xml:space="preserve">- Ты повторяешь эту мантру, а что это тебе дает?  </w:t>
      </w:r>
    </w:p>
    <w:p>
      <w:pPr>
        <w:pStyle w:val="Normal"/>
        <w:ind w:firstLine="709"/>
        <w:jc w:val="both"/>
        <w:rPr>
          <w:sz w:val="28"/>
          <w:lang w:val="en-US"/>
        </w:rPr>
      </w:pPr>
      <w:r>
        <w:rPr>
          <w:sz w:val="28"/>
        </w:rPr>
        <w:t xml:space="preserve">- А все, - ответил Джапа. – Делать все становится легко, все получается. Я счастье ощущаю. </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2"/>
        <w:rPr/>
      </w:pPr>
      <w:r>
        <w:rPr/>
        <w:t>Печоры - Сидх молодой лет 19 немного увлек хиппи учся. Много друзе хиппи. Летом практик хиппи. Подстриг волосы потом коротк. Прич. Ему было трудно соблюд. Режим рано встав.в 4-5 утра. В печорах когда ночевали у сердобольн. Христ-ки. Аш рано встал, повт-л м-ру, все за ним, а Сиддх спал. Чтобы его самолюб. Не задев. Аш говорил ему деланным голос«Сиидх-дас, вставайте вас ждут великие дела. »</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sect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9:38:00Z</dcterms:created>
  <dc:creator>User</dc:creator>
  <dc:description/>
  <dc:language>en-US</dc:language>
  <cp:lastModifiedBy>User</cp:lastModifiedBy>
  <dcterms:modified xsi:type="dcterms:W3CDTF">2001-04-22T10:23:00Z</dcterms:modified>
  <cp:revision>297</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