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t xml:space="preserve"> </w:t>
      </w:r>
    </w:p>
    <w:p>
      <w:pPr>
        <w:pStyle w:val="TextBodyIndent"/>
        <w:rPr>
          <w:sz w:val="28"/>
        </w:rPr>
      </w:pPr>
      <w:r>
        <w:rPr>
          <w:sz w:val="28"/>
        </w:rPr>
        <w:t>Глава 1. Знакомство.</w:t>
      </w:r>
    </w:p>
    <w:p>
      <w:pPr>
        <w:pStyle w:val="TextBodyIndent"/>
        <w:rPr>
          <w:sz w:val="28"/>
        </w:rPr>
      </w:pPr>
      <w:r>
        <w:rPr>
          <w:sz w:val="28"/>
        </w:rPr>
      </w:r>
    </w:p>
    <w:p>
      <w:pPr>
        <w:pStyle w:val="TextBodyIndent"/>
        <w:rPr>
          <w:sz w:val="28"/>
        </w:rPr>
      </w:pPr>
      <w:r>
        <w:rPr>
          <w:sz w:val="28"/>
        </w:rPr>
        <w:t>1992 год по христианскому календарю. Дели, район пощади Неру, гора Кайлас.</w:t>
      </w:r>
    </w:p>
    <w:p>
      <w:pPr>
        <w:pStyle w:val="TextBodyIndent"/>
        <w:rPr>
          <w:sz w:val="28"/>
        </w:rPr>
      </w:pPr>
      <w:r>
        <w:rPr>
          <w:sz w:val="28"/>
        </w:rPr>
      </w:r>
    </w:p>
    <w:p>
      <w:pPr>
        <w:pStyle w:val="TextBodyIndent"/>
        <w:rPr>
          <w:sz w:val="28"/>
        </w:rPr>
      </w:pPr>
      <w:r>
        <w:rPr>
          <w:sz w:val="28"/>
        </w:rPr>
        <w:t xml:space="preserve">К Кайласу стремительно приближались архангел Гавриил и его помощник – умелый воин из группы ангелов 9-й ступени. Целью их путешествия было посещение храма Шивы, стоящего на Кайласе. Их ждала важная беседа с Шивой и его благородной женой Парвати, и еще издали ангелы увидели великих – те, сидя на алтаре, увлеченно беседовали, но люди, находящиеся в храме, не слышали их голосов. </w:t>
      </w:r>
    </w:p>
    <w:p>
      <w:pPr>
        <w:pStyle w:val="TextBodyIndent"/>
        <w:rPr>
          <w:sz w:val="28"/>
        </w:rPr>
      </w:pPr>
      <w:r>
        <w:rPr>
          <w:sz w:val="28"/>
        </w:rPr>
        <w:t xml:space="preserve">Парвати родилась в очень аристократическом роду - стала дочерью Химавата, царя Гималайских гор и внучкой горы Меру. Естественным образом она получила самое хорошее воспитание, и сейчас, проявляя пытливость, она задавала своему мужу разные вопросы, используя то, что он находится рядом, свободен от дел и не погружен в глубокие размышления о Всевышнем. Мудрый Шива был рад поделиться знанием с тем, кто этого хочет, и с удовольствием отвечал. Последний вопрос Парвати касался ее самой. </w:t>
      </w:r>
    </w:p>
    <w:p>
      <w:pPr>
        <w:pStyle w:val="TextBodyIndent"/>
        <w:rPr>
          <w:sz w:val="28"/>
        </w:rPr>
      </w:pPr>
      <w:r>
        <w:rPr>
          <w:sz w:val="28"/>
        </w:rPr>
        <w:t xml:space="preserve">- О дорогой супруг, не мог бы ты рассказать мне, что думают обо мне разные существа? Зная это, я пойму, как лучше удовлетворить их. </w:t>
      </w:r>
    </w:p>
    <w:p>
      <w:pPr>
        <w:pStyle w:val="TextBodyIndent"/>
        <w:rPr>
          <w:sz w:val="28"/>
        </w:rPr>
      </w:pPr>
      <w:r>
        <w:rPr>
          <w:sz w:val="28"/>
        </w:rPr>
        <w:t xml:space="preserve">Шива всегда старался отвечать так, чтобы слова его просветили собеседника, принеся ему избавление от страданий. </w:t>
      </w:r>
    </w:p>
    <w:p>
      <w:pPr>
        <w:pStyle w:val="TextBodyIndent"/>
        <w:rPr>
          <w:sz w:val="28"/>
        </w:rPr>
      </w:pPr>
      <w:r>
        <w:rPr>
          <w:sz w:val="28"/>
        </w:rPr>
        <w:t xml:space="preserve">- О Деви, живые существа от рождения до смерти много раз переоценивают себя и свои поступки. И аналогично, они по-разному оценивают других существ и их поступки. Таким образом, ты можешь услышать о себе самые противоречивые мнения. Но стоит ли обращать на все это внимание? Лучшее – всегда стремиться удовлетворять других так, как нам это велят священные писания. Поступая так, душа будет счастливой всегда. А верной оценкой тебя, о Парвати, будет мнение Верховного Господа или Его возвышенного приближенного. </w:t>
      </w:r>
    </w:p>
    <w:p>
      <w:pPr>
        <w:pStyle w:val="TextBodyIndent"/>
        <w:rPr>
          <w:sz w:val="28"/>
        </w:rPr>
      </w:pPr>
      <w:r>
        <w:rPr>
          <w:sz w:val="28"/>
        </w:rPr>
        <w:t>В Шиве вдруг на мгновение вспыхнул гнев:</w:t>
      </w:r>
    </w:p>
    <w:p>
      <w:pPr>
        <w:pStyle w:val="TextBodyIndent"/>
        <w:rPr>
          <w:sz w:val="28"/>
        </w:rPr>
      </w:pPr>
      <w:r>
        <w:rPr>
          <w:sz w:val="28"/>
        </w:rPr>
        <w:t xml:space="preserve">- Вот, например, сейчас они критикуют этого Госвами* (монах в традиции вайшнавизма и индуизма) за то, что он взялся строить рядом с моим храмом огромный храм Радхи и  Кришны.  В самом начале некоторые мои так называемые поклонники даже говорили этому Госвами: «Зачем ты берешься за этот трудоемкий проект? На Кайласе уже стоит храм Шивы, который является властелином этой горы. Своим вмешательством ты только побеспокоишь его». Но этих людей не интересует моя точка зрения. Они не понимают: я хочу! Я хочу, чтобы здесь был этот храм. И он будет построен. </w:t>
      </w:r>
    </w:p>
    <w:p>
      <w:pPr>
        <w:pStyle w:val="TextBodyIndent"/>
        <w:rPr>
          <w:sz w:val="28"/>
        </w:rPr>
      </w:pPr>
      <w:r>
        <w:rPr>
          <w:sz w:val="28"/>
        </w:rPr>
        <w:t xml:space="preserve">Более того, эти недалекие люди не догадываются, что этот храм уже построен, - продолжал Шива. – Приближенные Верховного Господа запланировали торжественное открытие этого храма на весну 1998-го года, где будет присутствовать много полубогов. Правителем Индии станет человек по имени Ваджпаи, который тоже приедет на церемонию открытия. </w:t>
      </w:r>
    </w:p>
    <w:p>
      <w:pPr>
        <w:pStyle w:val="TextBodyIndent"/>
        <w:rPr>
          <w:sz w:val="28"/>
        </w:rPr>
      </w:pPr>
      <w:r>
        <w:rPr>
          <w:sz w:val="28"/>
        </w:rPr>
        <w:t xml:space="preserve">Поэтому те, кто критикуют этого смелого Гопала Кришну Госвами, являются оскорбителями, просто мешая ему воплотить свою миссию в жизнь. Но все это бесполезно. Он так решителен, что уже никто не остановит его. Ему помогает Сам Кришна, а потому Госвами воздвигнет этот бриллиант среди храмов, который поразит красотою весь мир. </w:t>
      </w:r>
    </w:p>
    <w:p>
      <w:pPr>
        <w:pStyle w:val="TextBodyIndent"/>
        <w:rPr>
          <w:sz w:val="28"/>
        </w:rPr>
      </w:pPr>
      <w:r>
        <w:rPr>
          <w:sz w:val="28"/>
        </w:rPr>
        <w:t xml:space="preserve">Шива прервал свою речь, потому что раздался предупредительный мелодичный сигнал. В комнату вошел адъютант Шивы - белый бык Нанди. </w:t>
      </w:r>
    </w:p>
    <w:p>
      <w:pPr>
        <w:pStyle w:val="TextBodyIndent"/>
        <w:rPr>
          <w:sz w:val="28"/>
        </w:rPr>
      </w:pPr>
      <w:r>
        <w:rPr>
          <w:sz w:val="28"/>
        </w:rPr>
        <w:t xml:space="preserve">- Смею вас потревожить, - сказал Нанди, - к Вам гости. Архангел Гавриил и его помощник проявились в нашем измерении прямо рядом с вашим храмом. </w:t>
      </w:r>
    </w:p>
    <w:p>
      <w:pPr>
        <w:pStyle w:val="TextBodyIndent"/>
        <w:rPr>
          <w:sz w:val="28"/>
        </w:rPr>
      </w:pPr>
      <w:r>
        <w:rPr>
          <w:sz w:val="28"/>
        </w:rPr>
        <w:t>- Да-да, зови, - повелел Шива, и белый бык отправился к воротам обители полубогов. Там ждали ангелы, которые, сложив крылья, выглядели человекообразно. Поприветствовав странников, почтительный Нанди пригласил их войти:</w:t>
      </w:r>
    </w:p>
    <w:p>
      <w:pPr>
        <w:pStyle w:val="TextBodyIndent"/>
        <w:rPr>
          <w:sz w:val="28"/>
        </w:rPr>
      </w:pPr>
      <w:r>
        <w:rPr>
          <w:sz w:val="28"/>
        </w:rPr>
        <w:t>- Прошу-прошу, господа! Всегда рады видеть великих воинов Христа! Мой господин ждет вас.</w:t>
      </w:r>
    </w:p>
    <w:p>
      <w:pPr>
        <w:pStyle w:val="TextBodyIndent"/>
        <w:rPr>
          <w:sz w:val="28"/>
        </w:rPr>
      </w:pPr>
      <w:r>
        <w:rPr>
          <w:sz w:val="28"/>
        </w:rPr>
        <w:t>Через несколько мгновений ангелы увидели супругов, и стороны обменялись подобающими знаками почтения. Когда все расселись, Шива, радушно улыбаясь, спросил гостей:</w:t>
      </w:r>
    </w:p>
    <w:p>
      <w:pPr>
        <w:pStyle w:val="TextBodyIndent"/>
        <w:rPr>
          <w:sz w:val="28"/>
        </w:rPr>
      </w:pPr>
      <w:r>
        <w:rPr>
          <w:sz w:val="28"/>
        </w:rPr>
        <w:t xml:space="preserve">- Как протекает ваша жизнь, о почтенные воины Христа? Куда вы держите путь и выполнением какой задачи заняты? </w:t>
      </w:r>
    </w:p>
    <w:p>
      <w:pPr>
        <w:pStyle w:val="TextBodyIndent"/>
        <w:rPr>
          <w:sz w:val="28"/>
        </w:rPr>
      </w:pPr>
      <w:r>
        <w:rPr>
          <w:sz w:val="28"/>
        </w:rPr>
        <w:t>Блаженный Гавриил ответил:</w:t>
      </w:r>
    </w:p>
    <w:p>
      <w:pPr>
        <w:pStyle w:val="TextBodyIndent"/>
        <w:rPr>
          <w:sz w:val="28"/>
        </w:rPr>
      </w:pPr>
      <w:r>
        <w:rPr>
          <w:sz w:val="28"/>
        </w:rPr>
        <w:t xml:space="preserve">- У нас все хорошо, о повелитель Кайласа, как не может быть плохо у того, кто всегда помнит Господа. После разговора с вами мы собираемся проявиться в земной России. В свое время мы решили устроить встречу двух великих подвижников в Москве, и уже очень скоро она состоится. Один из этих подвижников поклоняется Господу, идя путем, который указан Христом, а другой следует учению Прабхупады. </w:t>
      </w:r>
    </w:p>
    <w:p>
      <w:pPr>
        <w:pStyle w:val="TextBodyIndent"/>
        <w:rPr>
          <w:sz w:val="28"/>
        </w:rPr>
      </w:pPr>
      <w:r>
        <w:rPr>
          <w:sz w:val="28"/>
        </w:rPr>
        <w:t>Когда это прозвучало, Парвати загорелась желанием и восторженно сказала мужу:</w:t>
      </w:r>
    </w:p>
    <w:p>
      <w:pPr>
        <w:pStyle w:val="TextBodyIndent"/>
        <w:rPr>
          <w:sz w:val="28"/>
        </w:rPr>
      </w:pPr>
      <w:r>
        <w:rPr>
          <w:sz w:val="28"/>
        </w:rPr>
        <w:t xml:space="preserve">- Ой, как интересно – в Москве! Поклонение Богу – в столице царства атеизма! Мой дорогой господин, пожалуйста, давай это посмотрим!  </w:t>
      </w:r>
    </w:p>
    <w:p>
      <w:pPr>
        <w:pStyle w:val="TextBodyIndent"/>
        <w:rPr>
          <w:sz w:val="28"/>
        </w:rPr>
      </w:pPr>
      <w:r>
        <w:rPr>
          <w:sz w:val="28"/>
        </w:rPr>
        <w:t>Непроницаемый Шива, посмотрев внимательно на жену, ответил:</w:t>
      </w:r>
    </w:p>
    <w:p>
      <w:pPr>
        <w:pStyle w:val="TextBodyIndent"/>
        <w:ind w:left="709" w:hanging="0"/>
        <w:rPr>
          <w:sz w:val="28"/>
        </w:rPr>
      </w:pPr>
      <w:r>
        <w:rPr>
          <w:sz w:val="28"/>
        </w:rPr>
        <w:t xml:space="preserve">- Ты хочешь? Конечно, давай посмотрим! </w:t>
      </w:r>
    </w:p>
    <w:p>
      <w:pPr>
        <w:pStyle w:val="TextBodyIndent"/>
        <w:rPr>
          <w:sz w:val="28"/>
        </w:rPr>
      </w:pPr>
      <w:r>
        <w:rPr>
          <w:sz w:val="28"/>
        </w:rPr>
        <w:t>Тогда Парвати сказала ангелам:</w:t>
      </w:r>
    </w:p>
    <w:p>
      <w:pPr>
        <w:pStyle w:val="TextBodyIndent"/>
        <w:rPr>
          <w:sz w:val="28"/>
        </w:rPr>
      </w:pPr>
      <w:r>
        <w:rPr>
          <w:sz w:val="28"/>
        </w:rPr>
        <w:t>- Сообщите нам, когда все начнется.</w:t>
      </w:r>
    </w:p>
    <w:p>
      <w:pPr>
        <w:pStyle w:val="TextBodyIndent"/>
        <w:rPr>
          <w:sz w:val="28"/>
        </w:rPr>
      </w:pPr>
      <w:r>
        <w:rPr>
          <w:sz w:val="28"/>
        </w:rPr>
        <w:t>- Да, мы подадим сигнал, - ответили благородные ангелы.</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r>
        <w:rPr>
          <w:sz w:val="28"/>
        </w:rPr>
        <w:t>===</w:t>
      </w:r>
    </w:p>
    <w:p>
      <w:pPr>
        <w:pStyle w:val="TextBodyIndent"/>
        <w:rPr>
          <w:sz w:val="28"/>
        </w:rPr>
      </w:pPr>
      <w:r>
        <w:rPr>
          <w:sz w:val="28"/>
        </w:rPr>
      </w:r>
    </w:p>
    <w:p>
      <w:pPr>
        <w:pStyle w:val="TextBodyIndent"/>
        <w:rPr>
          <w:sz w:val="28"/>
        </w:rPr>
      </w:pPr>
      <w:r>
        <w:rPr>
          <w:sz w:val="28"/>
        </w:rPr>
        <w:t xml:space="preserve">Поскорее отвязавшись от сокурсника по имени Пентиум, у которого всегда было что-нибудь на продажу, юноша сел в черный прогулочный кабриолет, запряженный двумя молодыми конями. Городские власти не разрешали перемещение автомобилей внутри города, поэтому люди пользовались электропоездами и животными. Кроме лошадей запрягали мулов, ослов, а у нескольких омичей прижились даже верблюды. </w:t>
      </w:r>
    </w:p>
    <w:p>
      <w:pPr>
        <w:pStyle w:val="TextBodyIndent"/>
        <w:rPr>
          <w:sz w:val="28"/>
        </w:rPr>
      </w:pPr>
      <w:r>
        <w:rPr>
          <w:sz w:val="28"/>
        </w:rPr>
        <w:t>Едва достигнув дома, Рама сел за стол и судорожно вытащил из сумки книгу. Он сразу окунулся в атмосферу знаменательной эпохи стыка тысячелетий. Особый интерес вызывали в нем две причины. Во-первых, тогда возник его молодой, но знатный род, а во-вторых, то время оказало столь сильное влияние на цивилизацию, что в ее развитии произошел крутой поворот.</w:t>
      </w:r>
    </w:p>
    <w:p>
      <w:pPr>
        <w:pStyle w:val="TextBodyIndent"/>
        <w:rPr>
          <w:sz w:val="28"/>
        </w:rPr>
      </w:pPr>
      <w:r>
        <w:rPr>
          <w:sz w:val="28"/>
        </w:rPr>
        <w:t xml:space="preserve">«Это место было облюбованным вайшнавами, чьи шафрановые одежды казались некоторым посетителям большими яркими цветами. Однако, подходя ближе, прогуливающиеся по парку видели, что это никакие не цветы, а люди, одетые в одежды, которые обычный европеец, пожалуй, рискнул бы одеть лишь в бане. Гораздо реже вайшнавов захаживали сюда жители православного монастыря, который находился от Ботанического сада дальше, чем храм Кришны. Впрочем, один из христиан, монах отец Герасим, приходил сюда довольно часто. Он, прогуливаясь вокруг озерка, повторял, перебирая четки, Иисусову молитву* («Господи Иисусе, помилуй мя грешного») или, сидя на скамейке, читал Писание. Часто Герасим встречал здесь вайшнавов, повторяющих на четках свою молитву - Харе Кришна мантру. Как и христиане, они использовали четки, и всегда, когда он видел их, в нем проявлялся определенный интерес к этим людям. Такое любопытство, наверное, испытывает любой серьезный верующий, когда встречает людей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ind w:firstLine="709"/>
        <w:jc w:val="both"/>
        <w:rPr>
          <w:sz w:val="28"/>
        </w:rPr>
      </w:pPr>
      <w:r>
        <w:rPr>
          <w:sz w:val="28"/>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6:24:00Z</dcterms:created>
  <dc:creator>User</dc:creator>
  <dc:description/>
  <dc:language>en-US</dc:language>
  <cp:lastModifiedBy>User</cp:lastModifiedBy>
  <dcterms:modified xsi:type="dcterms:W3CDTF">2001-04-03T20:23:00Z</dcterms:modified>
  <cp:revision>38</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