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>
          <w:sz w:val="28"/>
        </w:rPr>
      </w:pPr>
      <w:r>
        <w:rPr>
          <w:sz w:val="28"/>
        </w:rPr>
        <w:t xml:space="preserve">Профессор – друг Маму Тхакура был очень удивлен, что в этом движении уживается так много национальностей. </w:t>
      </w:r>
    </w:p>
    <w:p>
      <w:pPr>
        <w:pStyle w:val="2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+++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sz w:val="28"/>
        </w:rPr>
        <w:t>Тришакти д.д. присоединилась к Движению в 1989 году, в Омске. До этого училась 5 лет в ЛГУ, на факультете журналистики. За гады учебы вела активный поиск высшего смысла жизни, общаясь с многими ищущими творческими людьми: музыкантами, художниками, литераторами, астрологами, христианами, неформалами. Но не встретила ни одного вайшнава. По-видимому, в те годы (1983-88) в Ленинграде преданные были в глубоком подполье. Зато однажды, на пятом курсе, один художник дал мне почитать листовку Рижского Общества сознания Кришны. Она объясняла, что такое Харе Кришна мантра и почему ее нужно повторять. Поздним вечером, наедине с собой, Тришакти прочитала эту листовку. Стесняться было некого, и она повторила вслух слова мантры. Но это не произвело на нее впечатления. Потом она посмотрела фильм «Легко ли быть молодым». Сюжет был простым: молодой человек, окончивший год назад школу, решил посмотреть, как сложилась судьба у его бывших одноклассников. Кто-то стал санитаром и возил на каталках больных, но был полностью разочарован и циничен. Кто-то бесновался на концертах, а некоторые девушки отправились на панель. И один знакомый стал вайшнавом. Буквально одну-две минуты на экране показывали преданных, игравших на инструментах и поющих Харе Кришна.</w:t>
      </w:r>
      <w:r>
        <w:rPr>
          <w:sz w:val="28"/>
          <w:lang w:val="en-US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  <w:t>Как-то потом мой ленинградский знакомый дал мне посмотреть маленького формата «Источник вечного наслаждения». Его друзья ездили в Индию и привезли ему в подарок эту книгу на русском языке. Я открыла ее. Эта книга очень удивила меня: впервые в жизни я ничего не поняла в книге, написанной на русском языке. Я считала себя очень умной, читала различные замудренные трактаты западных философов, а также сочинения по йоге, вроде Вивекананды. Мой ум наслаждался их мысленными построениями, хотя смысла жизни я так и не могла найти. Но «Источник»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не так сильно понравился, что я открывала ее снова и снова. И каждый раз не могла понять в ней ровным счетом ничего. Настолько нечистым было мое сознание. Книга вызвала во мне чувство удивления и заставила стать немного смиреннее. Я поняла, что есть вещи, которые даже я – великая личность – не понимаю. Итак, моего самомнения поубавилось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книг!»    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В 1989 я приехала в Омск и устроилась работать журналистом в газету «Молодой сибиряк». И вот как-то в среду, 13 сентября, мои коллеги по работе сказали: «Не хочешь ли ты сходить на лекцию, что-то такое восточное, непонятное</w:t>
      </w:r>
      <w:r>
        <w:rPr>
          <w:sz w:val="28"/>
          <w:lang w:val="en-US"/>
        </w:rPr>
        <w:t>?</w:t>
      </w:r>
      <w:r>
        <w:rPr>
          <w:sz w:val="28"/>
        </w:rPr>
        <w:t xml:space="preserve"> Приходил тут странный человек, йог. Он в краеведческом музее будет читать завтра лекцию в 16.00. Ты любишь разные йоги, вот и сходи, а потом что-нибудь напишешь»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Человек и впрямь оказался каким-то необычным, но разговаривать с ним было интересно. Сначала я спросила у него, кто он и что представляет собой учение, которое он проповедует. Его звали Ашутоша-дас, он был из Международного Общества сознания Кришны. Показывая журналы на английском языке и «Бхагавад-Гиту», он объяснял основы философии. Беседа длилась примерно 2 часа, и я задала за это время столько вопросов, сколько могла. И он ответил на все мои вопросы, причем так, что у меня не осталось никаких сомнений. До этого, скитаясь по Ленинграду, я задавала эти вопросы многим, многим людям. Одни из них были верующими, а другие - профессионалами в области какого-нибудь искусства. Но ни один не мог дать вразумительного ответа на самые важные мои вопросы, например, на такой: «Зачем человек живет?» (Так, один знакомый художник хлопал изо всей силы ладонью о ладонь, видимо, изображая, как захлопывается крышка гроба. Поэтому он проповедовал: «Пей, гуляй, веселись!» Но я чувствовала, что не пьется мне, не гуляется и вовсе не весело. Сегодня этот весельчак гуляет со мной, а завтра с какой-то другой девушкой. Мне же остается страдать от разбитого сердца.)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То, что говорил мой собеседник совершенно отличалось от услышанного раннее. Мой разум впервые согласился со всем услышанным. Через 2 часа я полностью приняла философию сознания Кришны и спросила о практике. Ашутоша рассказал о 4-х регулирующих принципах, повторении маха-мантры и чтении книг Прабхупады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На следующий день была лекция в какой-то библиотеке. Перед лекцией Ашутоша и я побывали в гостях у одного молодого человека, который тоже интересовался учением Прабхупады. Там Ашутоша приготовил и предложил прасад, и так я узнала, как готовить для Кришны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ечером, это была пятница, 15 сентября, Ашутоша поехал на Восток, проповедовать в Новосибирске. А я села в поезд, следующий в западном направлении, чтобы по совету этого удивительного человека, встретиться с преданной, которая жила в Свердловске. Ее звали Вайшнави-даси, и она хорошо читала по-английски. Там я увидела полный комплект книг Шрилы Прабхупады. В тот вечер, когда я приехала, у Вайшнави собралась небольшая группка людей, главным образом молодых. Она проповедовала, учила, как из бус сделать четки, а потом угостила горячим сладким молоком со специями. Из рассказанного ей больше всего мне запомнилась история о Прахладе и Господе Нрисимхе, а также информация о ведической астрономии. Поразило, что Луна находится дальше от Земли, чем Солнце, что астронавты не летали на Луну, что есть какая-то планета Раху, которая закрывает Луну и Солнце во время затмений. Вайшнави научила меня многим практическим вещам. Объяснила, как готовить прасад, дала переписать молитвы и песни из книжечки Харикеши Свами «Миссия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ернувшись в Омск, приняла читать «Бхагавад-Гиту», сразу же сделала себе четки и каждое утро стала повторять маха-мантру, начав с 4-х кругов. Пищу я предлагала изображению Радхи и Кришны, которое было в «Бхагавад-Гите», предлагала самым простым образом. «Мой дорогой Господь, прими пожалуйста это скромное подношение», и три раза повторяла маха-мантру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октябре я поехала в Ленинград. Там уже работало кафе «Санкиртана» (после «Говинда»). За 10 дней мне посчастливилось пообщаться с Сутапой и Пришни (у них я жила), Васудамой, Дивьялилой, Сатьяраджем и другими замечательными вайшнавами. Как раз в это время преданные добились освобождения из-под ареста властями трансцендентного груза: первой партии книг, отпечатанных в заграничной типографии. Это были «Гита», «Источник вечного наслаждения» и «Учение Шри Чайтаньи» на русском. Преданные были очень довольны, предвкушая распространение этих книг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шни перед отъездом подарила мне сари, и благословила: «Будешь проповедовать!» В Омск я увозили маленькую партию: 10 «Гит», 10 «Источников» и 15 «Учений». Она торопливо намотала сари на мое тело, чтобы я запомнила, как это делать. Однако я все равно не запомнил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 прилетела в Омск, и папа встречал меня. Ругаясь, он тащил тяжелый багаж домой. До рождения моего ребенка (Гауранги) оставался месяц, но даже в таком положении я чувствовала великий энтузиазм от общения с преданными и книгами Прабхупады. Поэтому я брала с собой книги (не так много, чтобы не было тяжело) и шла распространять их. Я стояла в институтах – политехническом и автодорожном. Ко мне подходили студенты и преподаватели. Я пыталась проповедовать. Однажды подошла компания молодых людей. Один, самый заводной, с длинным белым шарфом, как у Остапа Бендера, повертел в руках «Источник», что-то спросил и решился таки купить. Через час та же компания опять подошла ко мне, и тот же самый парень сказал: «Вы все стоите? А я уже Вашу книгу прочитал: Кришна Кришна Кришна Кришна Кришна Кришна Кришна хе!» Я была очень рада, что еиму посчастливилось произнести святое имя Кришны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спространяя книги в Вузах, я познакомилась с многим людьми, которые потом помогали в проповеди. Так, один молодой семьянин по имени Гена постоянно распространял потом книги, которые мне присылали из Москвы. И Свердловска. Тогда у меня уже был грудной ребенок. В один из дней распространения он сказал: «Сегодня я распространил 100 книг».</w:t>
      </w:r>
    </w:p>
    <w:sectPr>
      <w:headerReference w:type="default" r:id="rId2"/>
      <w:type w:val="nextPage"/>
      <w:pgSz w:w="11906" w:h="16838"/>
      <w:pgMar w:left="1800" w:right="180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11:09:00Z</dcterms:created>
  <dc:creator>User</dc:creator>
  <dc:description/>
  <dc:language>en-US</dc:language>
  <cp:lastModifiedBy>User</cp:lastModifiedBy>
  <dcterms:modified xsi:type="dcterms:W3CDTF">2001-02-12T07:54:00Z</dcterms:modified>
  <cp:revision>4</cp:revision>
  <dc:subject/>
  <dc:title>Nb v bv vчсаспртаптпт ппаьа м   спапт  еркееккеекекен екнркые керрк ыпркеркеар екркер ыкерке  керен керке рке кк керкеркеркркеренок еекогь  еноеноев оено      ноеоеко кркоео кккер керке кеке рн кенрыкне  кенркенр  ерк ыр ке  ркркернкы  кекеы ыерыкенркыер</dc:title>
</cp:coreProperties>
</file>