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3"/>
        <w:rPr/>
      </w:pPr>
      <w:r>
        <w:rPr/>
        <w:t xml:space="preserve">Приняв сознание Кришны, он стал легким перышком, носимым ветром духовной энергии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Во время преследований Бхарадвадж угодил в психбольницу. Условия были ужасными. Врачи назначали специальные лекарства, которые плохо действовали на сознание. И Бхарадвадж думал, как устроить так, чтобы их не принимать. Санитары заставляли пациента на глазах принимать таблетку, а потом просили его открыть рот, желая убедиться в том, что таблетка попала внутрь. </w:t>
      </w:r>
    </w:p>
    <w:p>
      <w:pPr>
        <w:pStyle w:val="2"/>
        <w:rPr>
          <w:sz w:val="28"/>
        </w:rPr>
      </w:pPr>
      <w:r>
        <w:rPr>
          <w:sz w:val="28"/>
        </w:rPr>
        <w:t xml:space="preserve">Однажды Бхарадвадж встретил молодого человека, который был одет в больничную пижаму и держал в руках вайшнавский журнал. (Кажется Бэк то Годхед) Так Бхарадвадж понял, что этот «больной» – преданный. Раньше он никогда не видел этого парня. Неизвестный вайшнав за время короткой встречи дал очень важные наставления Бхарадваджу: «Ты должен постоянно сушить полость рта, дышать ртом, спать на спине с открытым ртом. И когда тебе дадут таблетку и ты попытаешься ее проглотить, она прилипнет к горлу. Санитары заставят тебя открыть рот и, увидев, что таблетки нет, подумают, что ты ее проглотил. Они отпустят тебя, а ты потом покашляешь: «Кхе-кхе!», и выплюнешь таблетку в урну. </w:t>
      </w:r>
    </w:p>
    <w:p>
      <w:pPr>
        <w:pStyle w:val="2"/>
        <w:rPr>
          <w:sz w:val="28"/>
        </w:rPr>
      </w:pPr>
      <w:r>
        <w:rPr>
          <w:sz w:val="28"/>
        </w:rPr>
        <w:t xml:space="preserve">Бхарадвадж поблагодарил неизвестного вайшнава за совет, и они расстались. Больше они никогда не встречались. Это удивительно, потому что первых преданных в СССР была лишь горстка, и они очень хорошо друг друга знали, так как часто путешествовали, проповедуя. Неизвестного преданного Бхарадвадж никогда не встречал раньше и никогда не видел позже. Есть основания думать, что это был … Сам Кришна. </w:t>
      </w:r>
    </w:p>
    <w:p>
      <w:pPr>
        <w:pStyle w:val="2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(Рассказ Тришакти)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88, ХК, № 11.</w:t>
      </w:r>
    </w:p>
    <w:p>
      <w:pPr>
        <w:pStyle w:val="2"/>
        <w:rPr>
          <w:sz w:val="28"/>
        </w:rPr>
      </w:pPr>
      <w:r>
        <w:rPr>
          <w:sz w:val="28"/>
        </w:rPr>
        <w:t xml:space="preserve">Я работал на лыжной базе судоремонтного завода машинистом котельной. 24 мая ко мне пришел директор и сообщил, что меня требуют в отде кадровю. Там меня ждали из-за статьи в газете «Советская молодежь» (21 мая), где последователей Харе Кришна обвиняи в терроризме. Упомянули в ней и обо мне: будто бы я только числюсь на работе, а работают за меня совсем другие люди, в то время как я разъезжаю по всей стране. Начальство, в страхе от того, что у них работает фашист, уволило меня задним числом – 15 мая.   </w:t>
      </w:r>
    </w:p>
    <w:p>
      <w:pPr>
        <w:pStyle w:val="2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Бхарадвадж дас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Как-то у Петра осталось ночевать много преданных Программа была допоздна, м.б. 8-12 чел. Все койки своб. Места, одеяла были заняты., матрасы, простынки. И преданные уже говорили: «Ложись, я после тебя – пальтом укроюсь.» Он6обо мне не думайте. Я всегда себе найду место. Ложитесь, когда устроитесь, я увижу место свободное и лягу. Мне так легче.» Кажется, зима. 1 этаж Петра – холод. Он все отдал, всех уложил. Оглянулся – нет места.  Ванну налил горячей водой, лег и замерз.  Уснул. Проснулся от страшн. Холода. 3.30. Встал, («омовение принимать не надо», - подумал дрожащий от холода Бх-ж.) Пошел повт. М-ру. Все просн. «О, лег последн., встал первым. Эй, баба, где ты спал?»</w:t>
      </w:r>
    </w:p>
    <w:p>
      <w:pPr>
        <w:pStyle w:val="2"/>
        <w:rPr>
          <w:sz w:val="28"/>
        </w:rPr>
      </w:pPr>
      <w:r>
        <w:rPr>
          <w:sz w:val="28"/>
        </w:rPr>
        <w:t>Продал все свои костюмы, рубашки, брюки, аппаратуру, отдал все деньги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+++</w:t>
      </w:r>
    </w:p>
    <w:p>
      <w:pPr>
        <w:pStyle w:val="2"/>
        <w:rPr/>
      </w:pPr>
      <w:r>
        <w:rPr/>
        <w:t xml:space="preserve">Джапа: Дату прибытия преданные примерно знали. Все съехаись в Москву. . 1 встреча – у тДжангира.  В этот день должны были сделать абхишеку. Петь Гуру-Вандану. Эту мантру знал только Аетхапати. Он: «Я не могу одновременно петь и играть  на мриданге». Выбрали Анангу-манджари, она самая талантливая. 3 дня училась, добилась успеха. Могла одновременно с гармонией. Но под конец разволновалась. Переиграли. АП вел киртан, все подхватыв., слова знали только рижане. Москвичи и таллинцы лишь пытались. </w:t>
      </w:r>
    </w:p>
    <w:p>
      <w:pPr>
        <w:pStyle w:val="2"/>
        <w:rPr/>
      </w:pPr>
      <w:r>
        <w:rPr/>
        <w:t>Видура был в Волгограде, в коммандировке. Никак не мог вылететь из-за нелетной погоды, рейс за рейсрм откладывались. Жена ему по тф: «Выезжай обратно поездом, гуру, опаздаешь!» Не хотел тратить день в поезде, верил, что погода прояснится и он успеет. Кажется, в 1 день прилетел. Всех ошарашил – был побрит наголо. Про шикху не помню. Но налысо тогда никто не брился. Некоторые ходили с шевелюрами, боодами. Шикхи были у АШ, АП и маленькая у Вринд. Видура – пкервый, кто побрился.</w:t>
      </w:r>
    </w:p>
    <w:p>
      <w:pPr>
        <w:pStyle w:val="2"/>
        <w:rPr/>
      </w:pPr>
      <w:r>
        <w:rPr/>
        <w:t xml:space="preserve">ХМ: «Принимайте прасад сами». Никт не начинал. «А как Вы ?» «Я буду петь бхаджан.» Это было очень необычно. Они с кжем убедили. Надо слушать наставления!» он пел бхаджа ху ре мана. Я слышал впервые этот бхаджан в  живую. Несколько человек не кушали, я кушал, но не в числе первых. </w:t>
      </w:r>
    </w:p>
    <w:p>
      <w:pPr>
        <w:pStyle w:val="2"/>
        <w:rPr/>
      </w:pPr>
      <w:r>
        <w:rPr/>
        <w:t xml:space="preserve">Кажется, Сурья омывал стопы. Один из прабху, с первой инициации. М.б. двое. Рави взял у знакомого фот-т, решил для истории запечатлеть. Кажется его снимок и попал как-то в «Неделю»??. Не помню, что хмм протестовал. Не помню, в како1й именно квартире ему4 не хватило прасада. </w:t>
      </w:r>
    </w:p>
    <w:p>
      <w:pPr>
        <w:pStyle w:val="2"/>
        <w:rPr/>
      </w:pPr>
      <w:r>
        <w:rPr/>
        <w:t>На второйц день собрание в Панках. Кажется ХМ рассказывал: «Приближаюсь к дому, здесь мне поклон, чуть ли не дандават в лужу на виду у всех.» Он; «Не надо». В доме 2 или 4 этажа – дом от института уг. Пром-сти. Кажется, род-ки Петра работали в этом институте. Их не помню, он жил один. Очень уверенно держался и говорил. Йогой заинтересовался. У него многие преданные останавливались. Бх-ж, Эката – месяцам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Видура: ябыл в 80 в доме каратиста, его жена –преданная. 2я в Панках. Иниц-я по письму, обряд - Аш. Четки ХМ начитал до. Рекомендовал меня АШ.Сразу после иниц. Я рассталсЯ с Аш. В Панках пред-е жаловались ХМ. Ибо хотел быть главным. Чт. От него все зависели. Не способств. Переводу и распр-ю книг. ШВ ругал его сильно: Ты в майе!.Не хочу тебя видеть. Он был уже санньяси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Санатана-Кумар: на одной прогр. Объявили: завтра приезж.         Хм. Перед ээтим собирались преданные и спрашивали: «Кто хочет иниц.?» Спросили и меня. Я считал, что повт. М-ру всегго 3 мес. И не достоин. Говорю: «Если счит., чтоя достоин, я с удовольствием получу.» Жену спросили.»Я нет». Она и м-ру не повт. Если человек открывал рот, гов.да,его включали в список. (От человека требовалось открыть рот и сказать: «Да!») Подавали гуру, рекоменд. И все. Поэтому многие ушли. Не было филос. Базы. </w:t>
      </w:r>
    </w:p>
    <w:p>
      <w:pPr>
        <w:pStyle w:val="2"/>
        <w:rPr/>
      </w:pPr>
      <w:r>
        <w:rPr/>
        <w:t>Когда объявляли, предупр.: «Никому, ничего! Все секретно, чтобы Кгб не6 узнало. » Но знала, наверное вся Москва. Пришли люди, кот. Я даже не видел никогда на программу ХМ.</w:t>
      </w:r>
    </w:p>
    <w:p>
      <w:pPr>
        <w:pStyle w:val="2"/>
        <w:rPr/>
      </w:pPr>
      <w:r>
        <w:rPr/>
        <w:t xml:space="preserve">За день ХМ прилетел Кирт-ж. И с вечером с ним была встреча у Харширани – в районе Тушинской. По-моему, впервые на этой квартире я почувств., что такое модус чистоты – за все три месяца. Идеально. Ни соринки, ни пылинки. В ванне, прихожей, туалете. Все изобр. В рамках, полированная мебель, салфетки. Как в дух. Мир заходишь. Я чув. Себя как навозная муха. (Передать мысли) Постарался найти плохое, но все было хорош. Киртж попел киртан, играя на мриданге. Затем отвечал на вопросы. Очень спокойно говори, чувств-сь, что за ним стоял большой авторитет. Он грих-ха и общался близко, мы не чувствоваи дистанции, как с ХМ. Там мы поним. – это гуру. Даже близко не могли подойти. А тут можно задать любые вопросы, похлопывал по плечу. Но ощущалась в нем сила, что порой все же неудобно подойти. Был прасад, приготовл. Вришни, Харширани, после него не возникао сомненицй , что Созн. Кришны нам нужно. Кж объяснил, что , что надо провести Гуру-пуджу, омыть ему стопы и учил. АП тоже был ии готовил хорошо. Он знал много мантр, в отличии от москвичей. В Москве 4 – ХК, ПТ, Говинда джая и пранаму ХМ. Кж провел репетицию, расписал обязанности. Тас,. т кувшин, человек с полотенцем. Одновр. Киртан. Так все и произошо потом. </w:t>
      </w:r>
    </w:p>
    <w:p>
      <w:pPr>
        <w:pStyle w:val="2"/>
        <w:rPr/>
      </w:pPr>
      <w:r>
        <w:rPr/>
        <w:t>Я был так воодушевлен всем, что не узнал как следует адрес. Мне сказали – Лен. Пр-т д. 55. Я на память запом нил. Но выяснилось, что всее не так. Такого дома не существовало. Я вышел  за два часа до начала. Ездил на троллейбусе мимо него, на щупь, туда-сюда. Приехал в метро. Стал звонить, преданные не отвечали нигде. (Показать, как он порывается пару раз уйти, но Кришна держит, и тут Видура.) И решил уезжать. И вдруг возле метро увидел: Видура идет! «Не могу найти». Какой номер? Неправильно, у меня – другой. Мы вместе поехали.</w:t>
      </w:r>
    </w:p>
    <w:p>
      <w:pPr>
        <w:pStyle w:val="2"/>
        <w:rPr/>
      </w:pPr>
      <w:r>
        <w:rPr/>
        <w:t xml:space="preserve">Стояла софа, покрытая тканями, цветы, алтарик. Он чемпион Москвы по каратэ?? Жена его больше робющалась с преданными, а он как-то тоже повторял мантру. Проявлял качества преданного. АП готовил прасад, ему помогали, мы с Видурой почистили картофель. А потом – не при делах – все служение разобрано. Видура: «Давай петь!» И вдвоем начали петь, он вел, к нам подключались. Так за 3 часа до прихода ХМ начался киртан. </w:t>
      </w:r>
    </w:p>
    <w:p>
      <w:pPr>
        <w:pStyle w:val="2"/>
        <w:rPr/>
      </w:pPr>
      <w:r>
        <w:rPr/>
        <w:t>Приходило все больше людей. Много тех, кого мы никогда не видели. Из разных мест понаех. Сияющие преданные, которые явно отличались от обычных людей. Они мне показались такими: кожа гладкая, тела насыщены новой энергией – «красной» шакти. Жизнерадостные, а манеры спокойные. Я смтрел и удивлялся: как люди могут так спокойно сидеть, говорить обо всем. Очень поразился. Полная картина, и вот говорят: едут! АШ и Киртирадж с кем-то ездили их встречать в аэропорт. И на такси они приехали.</w:t>
      </w:r>
    </w:p>
    <w:p>
      <w:pPr>
        <w:pStyle w:val="2"/>
        <w:rPr/>
      </w:pPr>
      <w:r>
        <w:rPr/>
        <w:t xml:space="preserve">Когда вошел ХМ, началось напряжение. , ощущение того, что происходит нечто необычное. Непростая личность. Это даже на грубом плане ощущается, не только на тонком. Тело начало дрожать – на грани необычного. </w:t>
      </w:r>
    </w:p>
    <w:p>
      <w:pPr>
        <w:pStyle w:val="2"/>
        <w:rPr/>
      </w:pPr>
      <w:r>
        <w:rPr/>
        <w:t>В коридоре все было завалено обувью и пальто?(сентябрь). Проходя мимо комнаты, где мы сидели, он улыбнулся. Я принял его сразу как человека с другой планеты. Он прошел в другую комнату, одел одежду санньяси и сел на софу. Все поклонились и началась абхишека. Появился таз. (Здесь описать, что –  в Индии это знак уважения к великому человеку и гостю) ХМ опустил голову. М.б. он не очень хотел, м.б. нет квалификации у нас. В лекции он говорил, что Кгюб следит и к чему все это может привести. Потом в ЛГ фото и подпись: кандидат наук моет ноги иностранцу и пьет воду.(чт. Пить воду?) В какой-то момент АП прервался, чтобы перевернуть страницу, мы повторяли слова нестройно. Как в детсаду. Потом ХМ взял мридангу, начал петь. После его пения среда очистилась. Я ощутил, что настроение уже другое. Напряж. Спало. Потом была интересная лекция общего плана – вступительная. Он отвечал на вопросы и спросил: «Готов ли прасад?» Да! Раздавйте, а я буду петь бхаджан. И</w:t>
      </w:r>
      <w:r>
        <w:rPr>
          <w:lang w:val="en-US"/>
        </w:rPr>
        <w:t xml:space="preserve"> </w:t>
      </w:r>
      <w:r>
        <w:rPr/>
        <w:t>Ананга-манджари, которая считалась авторитетом, еще несколько преданных сели рядом с ним петь. «А почему я должен вкушать, если эти личности не вкушают?  Надо сосредот. На пении.» Тем не менее? ХМ отпил какого-то йогурта, ряженки, фрукты не едлжю. И это раздавалось я получил немного маха. ХМ пел яшоматинандана, которая затем перешла в хари харайе намаха, которая потом переросла в экстатический киртан, есть записи. На киртане все встали, не могли сидеть. После этого продолжились ответы на вопросы. Дело приближалось к 22, надо было расходиться. Тем, кто будет иниц-ся дали по курте.</w:t>
      </w:r>
    </w:p>
    <w:p>
      <w:pPr>
        <w:pStyle w:val="2"/>
        <w:rPr/>
      </w:pPr>
      <w:r>
        <w:rPr/>
        <w:t>я убедил жену поехать На след. День посмотреть на гуру, взять ребенка. Говорилось, что там будет продаваться БГ на англ. , плакаты, благовония. У меня была полка с книгами – Эмиль Золя, Чехов – от мамы. «Бесполезные книги, зачем они мне? Никогда не читал и не буду читать». Сложил в рюкзак. Оставив жену и ребенка в метро, вышел на Кузнецком мосту на книжный толчок. И сразу подошел:Б «Что у Вас?» «Полное собрание тех-то». Беру! Отвел меня в сторону, заплатил приличные деньги.</w:t>
      </w:r>
    </w:p>
    <w:p>
      <w:pPr>
        <w:pStyle w:val="2"/>
        <w:rPr/>
      </w:pPr>
      <w:r>
        <w:rPr/>
        <w:t xml:space="preserve">И вот мы с Лидией в Панках. Доехали до них, подошли к подъезду и сразу машина. ХМ, КЖ, АШ. В квартире все чисто было, вьясасана? Алтарь. </w:t>
      </w:r>
    </w:p>
    <w:p>
      <w:pPr>
        <w:pStyle w:val="2"/>
        <w:rPr/>
      </w:pPr>
      <w:r>
        <w:rPr/>
        <w:t xml:space="preserve">Я встал перед выбором. Меня хлопнули по плечу и показали на дверь, где стояла жена с ребенком и грозно говорила: пора идти, время истекло. Я как-то махнул рукой, мол, лекции редки. Она шуша тихо. У меня были вопросы, но как только я хотел задать, ктониб опережал. 3-4 раза так. И когда он сказал: «На сегодня хватит, меня что-то подтолкнуло, и я: «Можно лично?» Мы остались втроем с Аш и ним. «Я отошел от муз. Деятельности, но можно ли это делать в СК?» Да, евсли найдешь спок. Место. Д.б. благость. </w:t>
      </w:r>
    </w:p>
    <w:p>
      <w:pPr>
        <w:pStyle w:val="2"/>
        <w:rPr/>
      </w:pPr>
      <w:r>
        <w:rPr/>
        <w:t xml:space="preserve">Он встал и пошел прямо на меня, думал я в сторону тойду. «Можно цветочек с Вашей гирлянды?» Но АШ не перевел и он отдал мне всю гирлянду. Он без перевода понял, чего хочу. Я раздавал по цветочку всем: благоприятно, положите на алтарь. Полгирлянды осталось. (НП – благопр. Носить гирлянды) Он это увидел, просиял. Зашел на кухню, скромно: «прасад есть». Но все съели, дали ему только ряженку. </w:t>
      </w:r>
    </w:p>
    <w:p>
      <w:pPr>
        <w:pStyle w:val="2"/>
        <w:rPr/>
      </w:pPr>
      <w:r>
        <w:rPr/>
        <w:t xml:space="preserve">На след. День утром он д.б. улетать в Ригу, но что-то меня задержало от поездки в Ригу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Странно, что они не были придирчивы к его багажу, проходящему отдельно, возможно, он был оформлен на кого-то другого. Эти несколько железных сундуков и сумок с книгами Прабхупады были как-то незаметно для КГБ помещены в три ячейки камеры хранения, а позже, после отъезда  вынраспространены в          </w:t>
      </w:r>
    </w:p>
    <w:p>
      <w:pPr>
        <w:pStyle w:val="2"/>
        <w:rPr/>
      </w:pPr>
      <w:r>
        <w:rPr/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00:30:00Z</dcterms:created>
  <dc:creator>User</dc:creator>
  <dc:description/>
  <dc:language>en-US</dc:language>
  <cp:lastModifiedBy>User</cp:lastModifiedBy>
  <dcterms:modified xsi:type="dcterms:W3CDTF">2001-02-15T09:03:00Z</dcterms:modified>
  <cp:revision>16</cp:revision>
  <dc:subject/>
  <dc:title>Nb v bv vчсаспртаптпт ппаьа м   спапт  еркееккеекекен екнркые керрк ыпркеркеар екркер ыкерке  керен керке рке кк керкеркеркркеренок еекогь  еноеноев оено      ноеоеко кркоео кккер керке кеке рн кенрыкне  кенркенр  ерк ыр ке  ркркернкы  кекеы ыерыкенркыер</dc:title>
</cp:coreProperties>
</file>