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Вот уже несколько дней Вишвамитра, Бхарадвадж и Садананда путешествовали по Кавказу, подыскивая места для устройства ферм. В странствиях они стремились останавливаться у преданных, йогов или каких-нибудь верующих людей, которые, как правило,  были</w:t>
      </w:r>
      <w:r>
        <w:rPr>
          <w:sz w:val="28"/>
          <w:lang w:val="en-US"/>
        </w:rPr>
        <w:t xml:space="preserve"> </w:t>
      </w:r>
      <w:r>
        <w:rPr>
          <w:sz w:val="28"/>
        </w:rPr>
        <w:t>надежнее других.</w:t>
      </w:r>
      <w:r>
        <w:rPr>
          <w:sz w:val="28"/>
          <w:lang w:val="en-US"/>
        </w:rPr>
        <w:t xml:space="preserve"> </w:t>
      </w:r>
      <w:r>
        <w:rPr>
          <w:sz w:val="28"/>
        </w:rPr>
        <w:t xml:space="preserve">К тому же им можно было рассказать о Кришне. Чьи-то адреса преданные взяли у знакомых, но нередко приходилось довольствоваться приглашением первого встречного йога, и как раз в таких случаях с ними порой случались неожиданности того рода, что заставляют всех людей почувствовать бренность своей жизни, повисшей вдруг на волоске. </w:t>
      </w:r>
    </w:p>
    <w:p>
      <w:pPr>
        <w:pStyle w:val="Normal"/>
        <w:ind w:firstLine="709"/>
        <w:jc w:val="both"/>
        <w:rPr>
          <w:sz w:val="28"/>
        </w:rPr>
      </w:pPr>
      <w:r>
        <w:rPr>
          <w:sz w:val="28"/>
        </w:rPr>
        <w:t xml:space="preserve">Одним днем 1981(2) года, оказавшись в Тбилиси, эти трое преданных долго не находили места, где преклонить голову. Бродя по городу, они обращались к людям, но многие смотрели на них как на инопланетян, только что спустившихся с трапа летающего корабля. Тбилисцам было странно видеть, что молодые люди обращаются со столь некорректной просьбой. Солнце уже садилось, когда провидение послало преданным йога. Он, войдя в их положение, пригласил их к себе. </w:t>
      </w:r>
    </w:p>
    <w:p>
      <w:pPr>
        <w:pStyle w:val="Normal"/>
        <w:ind w:firstLine="709"/>
        <w:jc w:val="both"/>
        <w:rPr>
          <w:sz w:val="28"/>
        </w:rPr>
      </w:pPr>
      <w:r>
        <w:rPr>
          <w:sz w:val="28"/>
        </w:rPr>
        <w:t xml:space="preserve">Йог жил один и очень просто. В духовном отношении он сильно отстал, и, не следуя велению времени, уделял много внимания практике аскетизма, не зная, что уже пять тысяч лет главным методом самоосознания является прославление Господа. Находясь вне передового отряда трансценденталистов, он совсем не пел святые имена Кришны. Лишь преданные Шрилы Прабхупады могли спасти его в это время в этой стране, лишь они осознавали эту самую важную для каждого человека истину. </w:t>
      </w:r>
    </w:p>
    <w:p>
      <w:pPr>
        <w:pStyle w:val="Normal"/>
        <w:ind w:firstLine="709"/>
        <w:jc w:val="both"/>
        <w:rPr>
          <w:sz w:val="28"/>
        </w:rPr>
      </w:pPr>
      <w:r>
        <w:rPr>
          <w:sz w:val="28"/>
        </w:rPr>
        <w:t xml:space="preserve">Обстановка в квартире аскета понравилась преданным. Мебель стояла только на кухне, а комнаты были пусты. Полы в них были устланы вьетнамскими циновками. Садананда сразу вспомнил, как они с Санатана Кумаром выбрасывали из окна во двор комод и столы, когда устраивали ашрам на Кировской. Приняв омовение, преданные испили вместе с хозяином квартиры горячего молока, предложенного Кришне, а потом рассказали ему о Прабхупаде и маха-мантре. Затем усталые, они решили ложиться. Йог лег на циновку в одной набедренной повязке, и Бхарадвадж сделал то же самое, процитировав афоризм Вед: «Аскетизм – богатство брахмана».  Садананда и Вишвамитра влезли в спальники. </w:t>
      </w:r>
    </w:p>
    <w:p>
      <w:pPr>
        <w:pStyle w:val="2"/>
        <w:rPr/>
      </w:pPr>
      <w:r>
        <w:rPr/>
        <w:t xml:space="preserve">Ночь прошла, и в четыре утра зазвонил будильник. Вздрогнув, Садананда очнулся и стал припоминать, где он находится. «А, мы у грузина, - понял он через полминуты, а часы все продолжали звенеть. - Эдак вся пятиэтажка проснется, знать бы, где этот будильник стоит…». Но глаза не воспринимали ничего, кроме черного цвета темноты, и Садананда продолжал лежать. Йог, Бхарадвадж и Вишвамитра почему-то не просыпались, и монотонный звук, сверлом врезаясь в уши, начал раздражать Садананду, который был любителем изысканной музыки. Наконец, кто-то, видимо недовольный, видимо железкой, постучал по батарее. Получилось еще громче, чем звон будильника. Все сразу проснулись, зажегся свет, и звон прекратился. </w:t>
      </w:r>
    </w:p>
    <w:p>
      <w:pPr>
        <w:pStyle w:val="Normal"/>
        <w:ind w:firstLine="709"/>
        <w:jc w:val="both"/>
        <w:rPr>
          <w:sz w:val="28"/>
        </w:rPr>
      </w:pPr>
      <w:r>
        <w:rPr>
          <w:sz w:val="28"/>
        </w:rPr>
        <w:t xml:space="preserve">Облившись холодной водой, преданные принялись повторять мантру, а йог, скрутившись в немыслимый крендель, стал шумно вдыхать и выдыхать воздух. Около семи утра Бхарадвадж предложил аскету поучаствовать в пении мантр, и тот, заинтересованный новой практикой вхождения в транс, стал вместе с преданными петь Харе Кришна мантру. Как только хозяину стали понятны слова мантры, он принялся делать знаки, что хочет нечто сказать. Садананда мягко шепнул ему: «Скажешь, когда закончим. Нехорошо прерывать богослужение». Йог согласился и стал подпевать, но только четверть мантры, чем преданные были весьма заинтригованы. «Харе Рама, Харе Рама», - слетало с его уст. </w:t>
      </w:r>
    </w:p>
    <w:p>
      <w:pPr>
        <w:pStyle w:val="Normal"/>
        <w:ind w:firstLine="709"/>
        <w:jc w:val="both"/>
        <w:rPr>
          <w:sz w:val="28"/>
        </w:rPr>
      </w:pPr>
      <w:r>
        <w:rPr>
          <w:sz w:val="28"/>
        </w:rPr>
        <w:t>Когда чудесный киртан завершился, хозяин восторженно рассказал, что в сокровищнице грузинского фольклора есть удивительная, любимая всеми песня. Она часто звучит во время празднеств, и все грузины хором поют в припеве: «Харе Рама!» Преданные обрадовались, думая, что в Грузию кто-то когда-то принес маха-мантру, отрывок которой сохранился до наших  дней. Но загадкой осталось то, какой смысл поющие вкладывают в эти слова. Аскет не смог этого объяснить и, очевидно, это был уровень намабхасы – неоскорбительного прославления Имени Господа. Когда человек повторяет Имя Бога, не зная, что это Имя Бога, он с одной стороны не относится к Кришне недоброжелательно, а с другой, не осознает Его существования. Это не дает сильного эффекта, однако, как говорят писания* (Харинама-Чинтамани), такое повторение приводит человека к освобождению от материальных страданий (от грехов). Раскрыв йогу глаза на совершенный путь самоосознания, преданные автостопом выехали из Тбилиси в один из горных районов республики.</w:t>
      </w:r>
    </w:p>
    <w:p>
      <w:pPr>
        <w:pStyle w:val="Normal"/>
        <w:ind w:firstLine="709"/>
        <w:jc w:val="both"/>
        <w:rPr>
          <w:sz w:val="28"/>
        </w:rPr>
      </w:pPr>
      <w:r>
        <w:rPr>
          <w:sz w:val="28"/>
        </w:rPr>
        <w:t>Садананде не нравился этот вид передвижения, зато Бхарадвадж был его любителем. Освоив практику вольных путешествий, как сокол в небе чувствовал он себя на дороге.</w:t>
      </w:r>
    </w:p>
    <w:p>
      <w:pPr>
        <w:pStyle w:val="Normal"/>
        <w:ind w:firstLine="709"/>
        <w:jc w:val="both"/>
        <w:rPr>
          <w:sz w:val="28"/>
        </w:rPr>
      </w:pPr>
      <w:r>
        <w:rPr>
          <w:sz w:val="28"/>
        </w:rPr>
        <w:t>- Голосовать нужно уверенно, - говорил он преданным. – Все внимание нужно сосредоточить на водителе. И, оставив сомнения типа: «Возьмет, не возьмет», необходимо молиться Кришне.</w:t>
      </w:r>
    </w:p>
    <w:p>
      <w:pPr>
        <w:pStyle w:val="Normal"/>
        <w:ind w:firstLine="709"/>
        <w:jc w:val="both"/>
        <w:rPr>
          <w:sz w:val="28"/>
        </w:rPr>
      </w:pPr>
      <w:r>
        <w:rPr>
          <w:sz w:val="28"/>
        </w:rPr>
        <w:t xml:space="preserve">Так они колесили по Кавказу, который почему-то является таким на Земле местом, где постоянно происходят какие-нибудь приключения. Похоже, что у этого горного массива горячая кровь, подобная той, что течет в жилах его обитателей. </w:t>
      </w:r>
    </w:p>
    <w:p>
      <w:pPr>
        <w:pStyle w:val="Normal"/>
        <w:ind w:firstLine="709"/>
        <w:jc w:val="both"/>
        <w:rPr>
          <w:sz w:val="28"/>
        </w:rPr>
      </w:pPr>
      <w:r>
        <w:rPr>
          <w:sz w:val="28"/>
        </w:rPr>
        <w:t xml:space="preserve">Скоро преданные встретили одного любителя йогических трансов. Он выслушал их и решил довольно оригинальным приемом проверить силу их транса. Как выяснилось позже, этот йог видел себя очень высоко стоящим на лестнице духовного прогресса. Правда, эта лестница была нарисована им самим, и реально он не был продвинут. Когда человек смотрит на окружающих свысока, это верный признак того, что он находится внизу. Духовный прогресс и рост высокомерия, в сущности, противоположны.  </w:t>
      </w:r>
    </w:p>
    <w:p>
      <w:pPr>
        <w:pStyle w:val="Normal"/>
        <w:ind w:firstLine="709"/>
        <w:jc w:val="both"/>
        <w:rPr>
          <w:sz w:val="28"/>
        </w:rPr>
      </w:pPr>
      <w:r>
        <w:rPr>
          <w:sz w:val="28"/>
        </w:rPr>
        <w:t>Новый знакомый, увидев алтарь, очень внимательно изучал изображения, и внезапно на его лице возникло выражение ликования, но ликования невыразимо странного. Показывая пальцем на Шрилу Бхактисиддханту Сарасвати, он обличающе заявил:</w:t>
      </w:r>
    </w:p>
    <w:p>
      <w:pPr>
        <w:pStyle w:val="Normal"/>
        <w:ind w:firstLine="709"/>
        <w:jc w:val="both"/>
        <w:rPr>
          <w:sz w:val="28"/>
        </w:rPr>
      </w:pPr>
      <w:r>
        <w:rPr>
          <w:sz w:val="28"/>
        </w:rPr>
        <w:t xml:space="preserve">- У него, уважаемые, часы. Совершенный человек не должен, уважаемые,  пользоваться часами, он должен время чувствовать. У таких, уважаемые, хронометр внутри. </w:t>
      </w:r>
    </w:p>
    <w:p>
      <w:pPr>
        <w:pStyle w:val="Normal"/>
        <w:ind w:firstLine="709"/>
        <w:jc w:val="both"/>
        <w:rPr>
          <w:sz w:val="28"/>
        </w:rPr>
      </w:pPr>
      <w:r>
        <w:rPr>
          <w:sz w:val="28"/>
        </w:rPr>
        <w:t xml:space="preserve">Этому йогу было невдомек, что вайшнавы вовсе не тратят свое внимание на развитие мистических сил. Благодаря практичному использованию своего внимания, подобного рту, они могут, не отвлекаясь на скучное и неэффективное, посвятить всю свою жизнь высшей деятельности – преданному служению Господу. Однако, занявшись развитием восьми мистических совершенств* (и), человек может так увлечься материальным, что и слышать не захочет о преданном служении Кришне. Поэтому вайшнавы используют лишь те мистические силы, которые Сам Кришна считает нужным в них открыть. Объяснив это йогу, Садананда запел киртан. Йог попытался было внимательно слушать, но чувствовалось, что он очень неопытен в том, как сосредотачиваться на звуке, - глаза его блуждали, рассматривая то походный алтарик преданных, то их самих. </w:t>
      </w:r>
    </w:p>
    <w:p>
      <w:pPr>
        <w:pStyle w:val="Normal"/>
        <w:ind w:firstLine="709"/>
        <w:jc w:val="both"/>
        <w:rPr>
          <w:sz w:val="28"/>
        </w:rPr>
      </w:pPr>
      <w:r>
        <w:rPr>
          <w:sz w:val="28"/>
        </w:rPr>
        <w:t xml:space="preserve">Увлеченный умелым и искренним пением Садананды, сидевший с закрытыми глазами Вишвамитра, уходил все глубже в процесс слушания. Тем временем йог взял что-то из шкатулки и, подкравшись к Вишвамитре сзади, вонзил ему в шею булавку, погрузив ее в тело на полсантиметра. Все было так неожиданно, что Садананда не успел остановить этого «трансолога», ставящего опыты на чужих телах. Несколько секунд Вишвамитра не подавал никаких признаков ощущения укола, и тогда йог решил загнать булавку поглубже, намереваясь достать до шейного позвонка. Однако он не успел это сделать, потому что Вишвамитра открыл глаза и повернулся назад. В его взгляде отражалось непонимание, а на него с невинным видом смотрел йог. </w:t>
      </w:r>
    </w:p>
    <w:p>
      <w:pPr>
        <w:pStyle w:val="Normal"/>
        <w:ind w:firstLine="709"/>
        <w:jc w:val="both"/>
        <w:rPr>
          <w:sz w:val="28"/>
        </w:rPr>
      </w:pPr>
      <w:r>
        <w:rPr>
          <w:sz w:val="28"/>
        </w:rPr>
        <w:t xml:space="preserve">- Слабый транс у тебя, уважаемый - сказал он Вишвамитре. – Такую маленькую булавку, уважаемый, почувствовал. </w:t>
      </w:r>
    </w:p>
    <w:p>
      <w:pPr>
        <w:pStyle w:val="Normal"/>
        <w:ind w:firstLine="709"/>
        <w:jc w:val="both"/>
        <w:rPr>
          <w:sz w:val="28"/>
        </w:rPr>
      </w:pPr>
      <w:r>
        <w:rPr>
          <w:sz w:val="28"/>
        </w:rPr>
        <w:t xml:space="preserve">Оторопевшие преданные не знали, что и сказать. Ругаться они не любили, а объяснений этот человек не воспринимал. Поэтому, попрощавшись с хозяином, вайшнавы поскорее оставили его дом. А через некоторое время дорога привела их в Абхазию, где жило несколько серьезных бхакт Кришны. Но их великие деяния проявятся через несколько лет, когда они примкнут к движению Шрилы Прабхупады, пока же они не проснулись. </w:t>
      </w:r>
    </w:p>
    <w:p>
      <w:pPr>
        <w:pStyle w:val="Normal"/>
        <w:ind w:firstLine="709"/>
        <w:jc w:val="both"/>
        <w:rPr>
          <w:sz w:val="28"/>
        </w:rPr>
      </w:pPr>
      <w:r>
        <w:rPr>
          <w:sz w:val="28"/>
        </w:rPr>
        <w:t xml:space="preserve">Недалеко от Сухуми преданных приняло родовитое семейство греков, которые считали себя истинными христианами, а странноприимство у христиан, как известно, в почете. В своей большой усадьбе они разместили вайшнавов, предложили им принять омовение и затем угостили их адыгейским сыром и фруктами. Садананда предложил эту пищу Кришне и раздал прасад преданным и членам семейства, рассевшимся на веранде. Меж людьми завязалась беседа о Боге, и грекам, последователям православного учения, было любопытно узнать главные принципы философии бхакти. </w:t>
      </w:r>
    </w:p>
    <w:p>
      <w:pPr>
        <w:pStyle w:val="Normal"/>
        <w:ind w:firstLine="709"/>
        <w:jc w:val="both"/>
        <w:rPr>
          <w:sz w:val="28"/>
        </w:rPr>
      </w:pPr>
      <w:r>
        <w:rPr>
          <w:sz w:val="28"/>
        </w:rPr>
        <w:t>В этот раз среди преданных была Сатья, которая питала надежду найти на Кавказе для себя и Ананта Шанти надежное убежище. Мужчинам-грекам нравилось слушать именно ее и, забыв о своих женах, они ловили каждое слово красивой москвички. Когда было сказано, что употреблять спиртное греховно, не все христиане согласились с вайшнавами, однако они признали, что тому, кто не пьет, к Богу приблизиться гораздо легче.</w:t>
      </w:r>
    </w:p>
    <w:p>
      <w:pPr>
        <w:pStyle w:val="Normal"/>
        <w:ind w:firstLine="709"/>
        <w:jc w:val="both"/>
        <w:rPr>
          <w:sz w:val="28"/>
        </w:rPr>
      </w:pPr>
      <w:r>
        <w:rPr>
          <w:sz w:val="28"/>
        </w:rPr>
        <w:t>- А причащаться можно без вина - святой водой, - отметил один из старших членов семейства. Но один грек средних лет с жаром стал доказывать, что это неправильно.</w:t>
      </w:r>
    </w:p>
    <w:p>
      <w:pPr>
        <w:pStyle w:val="Normal"/>
        <w:ind w:firstLine="709"/>
        <w:jc w:val="both"/>
        <w:rPr>
          <w:sz w:val="28"/>
        </w:rPr>
      </w:pPr>
      <w:r>
        <w:rPr>
          <w:sz w:val="28"/>
        </w:rPr>
        <w:t xml:space="preserve">- Наше православие, - сказал он, – разрешает пить вино. И это истина, ниспосланная Богом. Поэтому ребята, вам надо принять ее и выпить с нами вина. </w:t>
      </w:r>
    </w:p>
    <w:p>
      <w:pPr>
        <w:pStyle w:val="Normal"/>
        <w:ind w:firstLine="709"/>
        <w:jc w:val="both"/>
        <w:rPr>
          <w:sz w:val="28"/>
        </w:rPr>
      </w:pPr>
      <w:r>
        <w:rPr>
          <w:sz w:val="28"/>
        </w:rPr>
        <w:t xml:space="preserve">Преданные, разумеется, стали отказываться, но этот энергичный человек никак не оставлял свою идею, несмотря на попытки старших урезонить его. Он напоминал Дурьодхану из «Махабхараты», тот тоже не слушал своих отца, мать, деда и гуру и спровоцировал войну. </w:t>
      </w:r>
    </w:p>
    <w:p>
      <w:pPr>
        <w:pStyle w:val="Normal"/>
        <w:ind w:firstLine="709"/>
        <w:jc w:val="both"/>
        <w:rPr>
          <w:sz w:val="28"/>
        </w:rPr>
      </w:pPr>
      <w:r>
        <w:rPr>
          <w:sz w:val="28"/>
        </w:rPr>
        <w:t>Настал вечер, преданные сидели в беседке близ флигеля, который им выделили для ночлега. С веранды были слышны звуки застолья, по случаю которого в нескольких машинах приехали гости. Чтобы удовлетворить их, хозяева перерезали горло молодому барану и, сварив его, подали к столу.</w:t>
      </w:r>
    </w:p>
    <w:p>
      <w:pPr>
        <w:pStyle w:val="Normal"/>
        <w:ind w:firstLine="709"/>
        <w:jc w:val="both"/>
        <w:rPr>
          <w:sz w:val="28"/>
        </w:rPr>
      </w:pPr>
      <w:r>
        <w:rPr>
          <w:sz w:val="28"/>
        </w:rPr>
        <w:t xml:space="preserve">- Нечистое место, - сказал Бхарадвадж, и все согласились с ним. </w:t>
      </w:r>
    </w:p>
    <w:p>
      <w:pPr>
        <w:pStyle w:val="Normal"/>
        <w:ind w:firstLine="709"/>
        <w:jc w:val="both"/>
        <w:rPr>
          <w:sz w:val="28"/>
        </w:rPr>
      </w:pPr>
      <w:r>
        <w:rPr>
          <w:sz w:val="28"/>
        </w:rPr>
        <w:t xml:space="preserve">Скоро к ним подошел человек, который спорил с ними по поводу употребления спиртного. Он уже несколько часов занимался этим, на его взгляд, богоугодным делом, а потому дошел до определенной стадии умопомрачения. Он пришел к преданным, чтобы силой заставить их принять свою точку зрения. Вначале мужчина повторно пригласил гостей выпить вина, но они отказались. Тогда он стал бросать им разнообразные упреки, а затем вдруг вскинул нож и пошел на Садананду. </w:t>
      </w:r>
    </w:p>
    <w:p>
      <w:pPr>
        <w:pStyle w:val="Normal"/>
        <w:ind w:firstLine="709"/>
        <w:jc w:val="both"/>
        <w:rPr>
          <w:sz w:val="28"/>
        </w:rPr>
      </w:pPr>
      <w:r>
        <w:rPr>
          <w:sz w:val="28"/>
        </w:rPr>
        <w:t xml:space="preserve">- Он, кажется, сумасшедший, надо убегать, - предупредительно сказала Сатья. А грек стал делать ножом колющие движения, а потом бросился на Садананду. Не растерявшись, Садананда отпрыгнул в сторону, а затем тихонько побежал. Ему не представляло труда уйти от этого пьяного дебошира, однако, проявляя хладнокровие, он не торопился, чтобы, вызвав огонь на себя, увести разбойника с ножом подальше от преданных. Садананда угадал: в его преследователе все сильнее разгоралась жажда убийства. Горы были покрыты густым мраком, и преданный бежал вверх по дороге, нередко по ошибке сбегая с нее в сторону. Там сразу ощущались кусты и трава, и он вновь вставал на каменистую дорогу и поднимался вверх, слыша за собой учащенное дыхание преследователя, который уже несколько раз упал. Пробежав километра два, Садананда решил, наконец, оторваться, и, прибавив ходу, пробежал еще несколько километров, пока не достиг небольшого селения. Там он и остановился. </w:t>
      </w:r>
    </w:p>
    <w:p>
      <w:pPr>
        <w:pStyle w:val="Normal"/>
        <w:ind w:firstLine="709"/>
        <w:jc w:val="both"/>
        <w:rPr>
          <w:sz w:val="28"/>
        </w:rPr>
      </w:pPr>
      <w:r>
        <w:rPr>
          <w:sz w:val="28"/>
        </w:rPr>
        <w:t xml:space="preserve">А в усадьбе греков царило смятение. Огорченные хозяева просили прощения и обещали наказать распоясавшегося сородича. Преданным было не до извинений, они беспокоились за Садананду. Наконец, приехал мотоцикл, из люльки которого выволокли дебошира. Ни на ноже, ни на одежде его не было крови, он несвязно бормотал что-то, а мотоциклист со своим спутником сказали, что обошли все вокруг с фонарем и кричали, но Садананду нигде не нашли. После этого преданные ушли, не желая оставаться в доме, где пьют вино, режут животных и нападают на людей. Когда кто-то попадает в незнакомый дом и видит там такие проявления греха, как пьянство и убийство животных, ему нужно или остановить это все, если есть для этого силы, или поскорее уйти из этого нечистого места. Пребывание в подобной атмосфере ни к чему хорошему не приводит. </w:t>
      </w:r>
    </w:p>
    <w:p>
      <w:pPr>
        <w:pStyle w:val="Normal"/>
        <w:ind w:firstLine="709"/>
        <w:jc w:val="both"/>
        <w:rPr>
          <w:sz w:val="28"/>
        </w:rPr>
      </w:pPr>
      <w:r>
        <w:rPr>
          <w:sz w:val="28"/>
        </w:rPr>
        <w:t xml:space="preserve">Преданные прошли несколько километров вверх по дороге, а потом, насобирав сучьев, разожгли костер в надежде, что Садананда их увидит….  </w:t>
      </w:r>
    </w:p>
    <w:p>
      <w:pPr>
        <w:pStyle w:val="Normal"/>
        <w:ind w:firstLine="709"/>
        <w:jc w:val="both"/>
        <w:rPr>
          <w:sz w:val="28"/>
        </w:rPr>
      </w:pPr>
      <w:r>
        <w:rPr>
          <w:sz w:val="28"/>
        </w:rPr>
      </w:r>
    </w:p>
    <w:p>
      <w:pPr>
        <w:pStyle w:val="Normal"/>
        <w:ind w:firstLine="709"/>
        <w:jc w:val="both"/>
        <w:rPr>
          <w:sz w:val="28"/>
        </w:rPr>
      </w:pPr>
      <w:r>
        <w:rPr>
          <w:sz w:val="28"/>
        </w:rPr>
        <w:t xml:space="preserve">Одна версия дальнейших событий – в тетради «Рангадэви». Все это надо уточнить у Вишвамитры, Бхарадваджа и еще раз у Садананды. </w:t>
      </w:r>
    </w:p>
    <w:p>
      <w:pPr>
        <w:pStyle w:val="Normal"/>
        <w:ind w:firstLine="709"/>
        <w:jc w:val="both"/>
        <w:rPr>
          <w:sz w:val="28"/>
        </w:rPr>
      </w:pPr>
      <w:r>
        <w:rPr>
          <w:sz w:val="28"/>
        </w:rPr>
      </w:r>
    </w:p>
    <w:p>
      <w:pPr>
        <w:pStyle w:val="Normal"/>
        <w:ind w:firstLine="709"/>
        <w:jc w:val="both"/>
        <w:rPr>
          <w:sz w:val="28"/>
        </w:rPr>
      </w:pPr>
      <w:r>
        <w:rPr>
          <w:sz w:val="28"/>
        </w:rPr>
        <w:t xml:space="preserve">Надо сказать, что в грузинской культуре существуют и другие указания на то, что здесь ранее существовал культ поклонения Кришне и Раме. Например, в свадьбах особую роль играет Ханума, которая сватает молодых людей друг другу и родителям. Она быстра как ветер, мудра, лукава, красноречива и дипломатична. Эти пять качеств ярко проявлены в Ханумане, герое «Рамаяны», ближайшем слуге и соратнике Господа Рамы. Кажется, у Ханумы длинный хвост.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1:56:00Z</dcterms:created>
  <dc:creator>User</dc:creator>
  <dc:description/>
  <dc:language>en-US</dc:language>
  <cp:lastModifiedBy>User</cp:lastModifiedBy>
  <dcterms:modified xsi:type="dcterms:W3CDTF">2001-04-27T08:25:00Z</dcterms:modified>
  <cp:revision>44</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