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t xml:space="preserve"> </w:t>
      </w:r>
    </w:p>
    <w:p>
      <w:pPr>
        <w:pStyle w:val="Normal"/>
        <w:jc w:val="both"/>
        <w:rPr>
          <w:sz w:val="28"/>
        </w:rPr>
      </w:pPr>
      <w:r>
        <w:rPr>
          <w:sz w:val="28"/>
        </w:rPr>
        <w:t xml:space="preserve">ГЛАВА 1. Прабхупада в Москве. </w:t>
      </w:r>
    </w:p>
    <w:p>
      <w:pPr>
        <w:pStyle w:val="Normal"/>
        <w:jc w:val="both"/>
        <w:rPr>
          <w:sz w:val="28"/>
        </w:rPr>
      </w:pPr>
      <w:r>
        <w:rPr>
          <w:sz w:val="28"/>
        </w:rPr>
      </w:r>
    </w:p>
    <w:p>
      <w:pPr>
        <w:pStyle w:val="Normal"/>
        <w:jc w:val="both"/>
        <w:rPr>
          <w:sz w:val="28"/>
        </w:rPr>
      </w:pPr>
      <w:r>
        <w:rPr>
          <w:sz w:val="28"/>
        </w:rPr>
        <w:t xml:space="preserve">           </w:t>
      </w:r>
      <w:r>
        <w:rPr>
          <w:sz w:val="28"/>
        </w:rPr>
        <w:t>«В течение нескольких месяцев Прабхупада собирался поехать в Москву. Помимо желания проповедовать русскому народу, он хотел встретиться с русским профессором-индологом Г.Г.Котовским. Профессор Котовский возглавлял отдел изучения Индии и Южной Азии в Академии Наук СССР, и Прабхупада переписывался с ним в течение года.</w:t>
      </w:r>
    </w:p>
    <w:p>
      <w:pPr>
        <w:pStyle w:val="TextBody"/>
        <w:rPr>
          <w:sz w:val="28"/>
        </w:rPr>
      </w:pPr>
      <w:r>
        <w:rPr>
          <w:sz w:val="28"/>
        </w:rPr>
        <w:t xml:space="preserve">          </w:t>
      </w:r>
      <w:r>
        <w:rPr>
          <w:sz w:val="28"/>
        </w:rPr>
        <w:t xml:space="preserve">Кришна-даса, находившийся в Западной Германии, с помощью д-ра Бернгардта из гамбургского  университета, узнал также имена других русских ученых-индологов. В декабре 1970 года Кришна-даса получил от Прабхупады письмо, в котором раскрывалось его намерение проповедовать в России. </w:t>
      </w:r>
    </w:p>
    <w:p>
      <w:pPr>
        <w:pStyle w:val="Normal"/>
        <w:jc w:val="both"/>
        <w:rPr>
          <w:sz w:val="28"/>
        </w:rPr>
      </w:pPr>
      <w:r>
        <w:rPr>
          <w:sz w:val="28"/>
        </w:rPr>
        <w:t xml:space="preserve">           </w:t>
      </w:r>
      <w:r>
        <w:rPr>
          <w:sz w:val="28"/>
        </w:rPr>
        <w:t>«Меня радует твой энтузиазм в отношении проповеди нашей миссии русским и твоя идея – послать письма с помощью д-ра Бернгардта – очень хороша. Он – большой ученый и высоко оценивает наше движение. Итак, если ты можешь организовать для меня поездку в Россию, я готов согласиться. Надо понять желания Кришны… Если мы сможем поехать в Россию с нашей группой санкиртаны, то я уверен, что мы будем признаны и люди поймут, что истинно мирное движение состоит в процессе пения – пения святых имен – Харе Кришна, Харе Кришна, Кришна Кришна, Харе Харе, Харе Рама, Харе Рама, Рама Рама, Харе Харе. Попытайся».</w:t>
      </w:r>
    </w:p>
    <w:p>
      <w:pPr>
        <w:pStyle w:val="Normal"/>
        <w:jc w:val="both"/>
        <w:rPr>
          <w:sz w:val="28"/>
        </w:rPr>
      </w:pPr>
      <w:r>
        <w:rPr>
          <w:sz w:val="28"/>
        </w:rPr>
        <w:t xml:space="preserve">              </w:t>
      </w:r>
      <w:r>
        <w:rPr>
          <w:sz w:val="28"/>
        </w:rPr>
        <w:t>Шрила Прабхупада инструктировал Кришна-даса, как лучше всего вести разговор с русскими учеными.</w:t>
      </w:r>
    </w:p>
    <w:p>
      <w:pPr>
        <w:pStyle w:val="Normal"/>
        <w:jc w:val="both"/>
        <w:rPr>
          <w:sz w:val="28"/>
        </w:rPr>
      </w:pPr>
      <w:r>
        <w:rPr>
          <w:sz w:val="28"/>
        </w:rPr>
        <w:t xml:space="preserve">             </w:t>
      </w:r>
      <w:r>
        <w:rPr>
          <w:sz w:val="28"/>
        </w:rPr>
        <w:t xml:space="preserve">«Ты можешь задать им несколько вопросов, например: «Какова конечная цель жизни? Что вы думаете о конечной цели вашей жизни? В чем состоит разница между человеческой и животными формами жизни? Почему в любом цивилизованном обществе существуют религии? Какова ваша концепция первоначального творения? Благодаря таким вопросам можно выяснить их позицию. Мы не испытываем недобрых чувств к атеисту, если он имеет определенную философскую позицию. Таким путем постарайся добиться от профессора ответов на некоторые вопросы. И если, в конечном счете, тебе удастся создать в Москве хоть один центр, то это будет твоей великой заслугой. Нет необходимости так долго изучать русский язык, но, если ты делаешь это – прекрасно. Я очень хочу, чтобы в России был наш центр. Пусть сначала появится центр в Москве». </w:t>
      </w:r>
    </w:p>
    <w:p>
      <w:pPr>
        <w:pStyle w:val="Normal"/>
        <w:jc w:val="both"/>
        <w:rPr>
          <w:sz w:val="28"/>
        </w:rPr>
      </w:pPr>
      <w:r>
        <w:rPr>
          <w:sz w:val="28"/>
        </w:rPr>
        <w:t xml:space="preserve">             </w:t>
      </w:r>
      <w:r>
        <w:rPr>
          <w:sz w:val="28"/>
        </w:rPr>
        <w:t xml:space="preserve">В марте 1971 профессор Котовский ответил на письмо Кришна дасы. </w:t>
      </w:r>
    </w:p>
    <w:p>
      <w:pPr>
        <w:pStyle w:val="Normal"/>
        <w:jc w:val="both"/>
        <w:rPr>
          <w:sz w:val="28"/>
        </w:rPr>
      </w:pPr>
      <w:r>
        <w:rPr>
          <w:sz w:val="28"/>
        </w:rPr>
        <w:t>«Благодарю Вас за информацию о лекционной поездке Свами Бхактиведанты. Если он приедет в  Москву, то советские ученые, занимающиеся изучением древней индийской культуры, будут счастливы встретиться с ним в Институте Востоковедения при Академии наук СССР. Я буду благодарен, если Вы сообщите о дне приезда Свами Бхактиведанты».</w:t>
      </w:r>
    </w:p>
    <w:p>
      <w:pPr>
        <w:pStyle w:val="Normal"/>
        <w:ind w:left="-1843" w:firstLine="2552"/>
        <w:jc w:val="both"/>
        <w:rPr>
          <w:sz w:val="28"/>
        </w:rPr>
      </w:pPr>
      <w:r>
        <w:rPr>
          <w:sz w:val="28"/>
        </w:rPr>
        <w:t>Шрила Прабхупада лично ответил профессору Котовскому:</w:t>
      </w:r>
    </w:p>
    <w:p>
      <w:pPr>
        <w:pStyle w:val="Normal"/>
        <w:ind w:hanging="709"/>
        <w:jc w:val="both"/>
        <w:rPr/>
      </w:pPr>
      <w:r>
        <w:rPr>
          <w:sz w:val="28"/>
        </w:rPr>
        <w:t xml:space="preserve">           </w:t>
      </w:r>
      <w:r>
        <w:rPr>
          <w:sz w:val="28"/>
          <w:lang w:val="en-US"/>
        </w:rPr>
        <w:t xml:space="preserve">   </w:t>
      </w:r>
      <w:r>
        <w:rPr>
          <w:sz w:val="28"/>
        </w:rPr>
        <w:t xml:space="preserve"> </w:t>
      </w:r>
      <w:r>
        <w:rPr>
          <w:sz w:val="28"/>
        </w:rPr>
        <w:t>«… Понятно, что вы и ваш университет заинтересованы в том, чтобы услышатьо культуре и философии Сознания Кришны. Эта культура и философия является самой древней в мире и во вселенной. Во всяком случае с исторической точки зрения ей не менее 5000 лет.</w:t>
      </w:r>
    </w:p>
    <w:p>
      <w:pPr>
        <w:pStyle w:val="3"/>
        <w:jc w:val="both"/>
        <w:rPr>
          <w:sz w:val="28"/>
          <w:lang w:val="en-US"/>
        </w:rPr>
      </w:pPr>
      <w:r>
        <w:rPr>
          <w:sz w:val="28"/>
        </w:rPr>
        <w:t xml:space="preserve">      </w:t>
      </w:r>
      <w:r>
        <w:rPr>
          <w:sz w:val="28"/>
        </w:rPr>
        <w:t xml:space="preserve">Наверное, вам известно, что движение Сознания Кришны было начато мною в 1966 году и распространяется теперь по всему миру. Культура Кришны настолько популярна в Индии, что даже правительство призывает иностранцев посетить Вриндаван – родину культуры Кришны.* (* Матхура, место рождения Кришны, внесена в главные туристские маршруты страны. (Прим. автора)) Соблаговолите найти страницу в прилагаемом мною «Вестнике индийского аэрофлота», где культура Кришны описывается как главная достопримечательность. </w:t>
      </w:r>
    </w:p>
    <w:p>
      <w:pPr>
        <w:pStyle w:val="3"/>
        <w:jc w:val="both"/>
        <w:rPr/>
      </w:pPr>
      <w:r>
        <w:rPr>
          <w:sz w:val="28"/>
          <w:lang w:val="en-US"/>
        </w:rPr>
        <w:t xml:space="preserve">     </w:t>
      </w:r>
      <w:r>
        <w:rPr>
          <w:sz w:val="28"/>
        </w:rPr>
        <w:t>Моя жизнь посвящена распространению этой культуры по всему миру. Если вы предоставите мне возможность говорить о великой культуре и философии Сознания Кришны, то я думаю, вы сумеете отдать должное нашей простой программе и извлечете для себя гигантскую пользу. Эта культура так совершенна, что она приемлема для любого мыслящего человека в мире».</w:t>
      </w:r>
    </w:p>
    <w:p>
      <w:pPr>
        <w:pStyle w:val="Normal"/>
        <w:ind w:firstLine="567"/>
        <w:jc w:val="both"/>
        <w:rPr>
          <w:sz w:val="28"/>
        </w:rPr>
      </w:pPr>
      <w:r>
        <w:rPr>
          <w:sz w:val="28"/>
        </w:rPr>
        <w:t xml:space="preserve">В течение года Прабхупада проповедовал на Востоке и теперь хотел вернуться на Запад. Он собирался поехать в Москву, а затем – в Европу. Прабхупада и путешествующие с ним Шьямасундара и Аравинда без труда получили туристские визы для поездки в Россию. Они совершали пятидневную поездку, заранее оплаченную и контролируемую правительством по плану, составленному на каждый день советским туристическим бюро. Капитан Лал, командир самолета, летевшего в Москву, отнесся к Прабхупаде как к очень важному пассажиру и во время полета вышел в салон навестить его. Они побеседовали о движении Прабхупады, о выпавшей ему возможности проповедовать в Москве и о его старании приобрести в Бомбее землю для МОСК. По приглашению капитана Лала Прабхупада пришел в кабину самолета и, сидя позади кресла пилота, расспрашивал его о техническом оборудовании и о полете. Они условились вновь встретиться в Москве. </w:t>
      </w:r>
    </w:p>
    <w:p>
      <w:pPr>
        <w:pStyle w:val="Normal"/>
        <w:ind w:firstLine="142"/>
        <w:jc w:val="both"/>
        <w:rPr>
          <w:sz w:val="28"/>
        </w:rPr>
      </w:pPr>
      <w:r>
        <w:rPr>
          <w:sz w:val="28"/>
        </w:rPr>
        <w:t xml:space="preserve">          </w:t>
      </w:r>
      <w:r>
        <w:rPr>
          <w:sz w:val="28"/>
        </w:rPr>
        <w:t xml:space="preserve">Прабхупада, его секретарь и слуга быстро и беспрепятственно прошли через процедуру советской таможни и регистрации, после чего назначенный правительством гид сопроводил их в отель «Националь». Отель, расположенный недалеко от Красной площади, Мавзолея Ленина и Кремля, оказался дорогим, но не очень хорошим. Комната Прабхупады была темной и тесной, едва вмещающей два кресла и кровать. Комната Шьямасундары и Аравинды находилась далеко от номера Прабхупады, и он решил, что Аравинда должен поселиться вместе с ним, хотя пространство его комнаты, таким образом, сузилось еще больше. </w:t>
      </w:r>
    </w:p>
    <w:p>
      <w:pPr>
        <w:pStyle w:val="Normal"/>
        <w:jc w:val="both"/>
        <w:rPr/>
      </w:pPr>
      <w:r>
        <w:rPr>
          <w:sz w:val="28"/>
        </w:rPr>
        <w:t xml:space="preserve">         </w:t>
      </w:r>
      <w:r>
        <w:rPr>
          <w:sz w:val="28"/>
          <w:lang w:val="en-US"/>
        </w:rPr>
        <w:t xml:space="preserve">    </w:t>
      </w:r>
      <w:r>
        <w:rPr>
          <w:sz w:val="28"/>
        </w:rPr>
        <w:t xml:space="preserve">Аравинда сказал администратору, что они не смогут есть пищу, подаваемую в отеле, и будут готовить себе сами. Администратор сначала отказал, но, в конце концов, позволил им пользоваться кухней горничных. </w:t>
      </w:r>
    </w:p>
    <w:p>
      <w:pPr>
        <w:pStyle w:val="Normal"/>
        <w:ind w:firstLine="142"/>
        <w:jc w:val="both"/>
        <w:rPr>
          <w:sz w:val="28"/>
        </w:rPr>
      </w:pPr>
      <w:r>
        <w:rPr>
          <w:sz w:val="28"/>
        </w:rPr>
        <w:t xml:space="preserve">          </w:t>
      </w:r>
      <w:r>
        <w:rPr>
          <w:sz w:val="28"/>
        </w:rPr>
        <w:t>Этот вопрос разрешился, но достать продукты тоже оказалось проблемой. Прабхупада послал Шьямасундару сделать покупки. Через улицу Шьямасундара нашел молоко и простоквашу, но вернулся без фруктов, овощей и риса. Прабхупада послал его снова. На этот раз Шьямасундара проходил чуть ли не весь день, принеся только пару кочанов капусты. На следующий день Прабхупада послал его за рисом. Когда Шьямасундара возвратился через несколько часов с рисом, Прабхупада увидел, что это был сорт плохого очень жесткого северокорейского риса. Прабхупада попросил фруктов, но Шьямасундаре пришлось совершить по городу прогулку в несколько километров, прежде чем он смог найти немного свежемороженых вишен. Куда бы ни приходил Шьямасундара, он должен был вставать за покупкой в длинные очереди. Но, как правило, заметив, что он турист, люди пропускали его вперед. Расплачивался он в магазинах сертификатами.</w:t>
      </w:r>
    </w:p>
    <w:p>
      <w:pPr>
        <w:pStyle w:val="Normal"/>
        <w:ind w:firstLine="142"/>
        <w:jc w:val="both"/>
        <w:rPr>
          <w:sz w:val="28"/>
        </w:rPr>
      </w:pPr>
      <w:r>
        <w:rPr>
          <w:sz w:val="28"/>
        </w:rPr>
        <w:t xml:space="preserve">           </w:t>
      </w:r>
      <w:r>
        <w:rPr>
          <w:sz w:val="28"/>
        </w:rPr>
        <w:t xml:space="preserve">Прабхупада как всегда оставался спокойным и умиротворенным, придерживаясь обычного распорядка дня.  Он поднимался рано, работал над переводом и в час утренней прохлады совершал прогулку. Одетый в шафрановый чадр, он неспешно проходил по безлюдным улицам, а Шьямасундара иногда забегал вперед, чтобы его сфотографировать. </w:t>
      </w:r>
    </w:p>
    <w:p>
      <w:pPr>
        <w:pStyle w:val="Normal"/>
        <w:ind w:firstLine="142"/>
        <w:jc w:val="both"/>
        <w:rPr>
          <w:sz w:val="28"/>
        </w:rPr>
      </w:pPr>
      <w:r>
        <w:rPr>
          <w:sz w:val="28"/>
        </w:rPr>
        <w:t xml:space="preserve">           </w:t>
      </w:r>
      <w:r>
        <w:rPr>
          <w:sz w:val="28"/>
        </w:rPr>
        <w:t>Когда они проходили мимо ленинского мавзолея, там уже выстраивалась очередь. «Посмотри, - заметил Прабхупада во время одной из прогулок, - вот их Бог. Люди не понимают различия между телом и духом. Они принимают тело как реальную личность».</w:t>
      </w:r>
    </w:p>
    <w:p>
      <w:pPr>
        <w:pStyle w:val="Normal"/>
        <w:ind w:firstLine="142"/>
        <w:jc w:val="both"/>
        <w:rPr>
          <w:sz w:val="28"/>
        </w:rPr>
      </w:pPr>
      <w:r>
        <w:rPr>
          <w:sz w:val="28"/>
        </w:rPr>
        <w:t xml:space="preserve">            </w:t>
      </w:r>
      <w:r>
        <w:rPr>
          <w:sz w:val="28"/>
        </w:rPr>
        <w:t xml:space="preserve">Прабхупаде понравилось спокойное движение на улицах – немного трамваев, автобусов, но больше пешеходов. Гуляя среди старых, с украшениями, зданий, Прабхупада увидел, как пожилые женщины поливали широкие улицы водой из шлангов. «Хорошее дело», - сказал он. Казалось, что русские люди живут очень упорядоченной, размеренной жизнью, в значительно большей степени, чем американцы. Эти простые аскетичные люди, не испорченные неистовым гедонизмом, столь свойственным Америке, были готовы принять Сознание Кришны. Но, лишенные духовной пищи, они выглядели угрюмыми. </w:t>
      </w:r>
    </w:p>
    <w:p>
      <w:pPr>
        <w:pStyle w:val="TextBody"/>
        <w:rPr>
          <w:sz w:val="28"/>
        </w:rPr>
      </w:pPr>
      <w:r>
        <w:rPr>
          <w:sz w:val="28"/>
        </w:rPr>
        <w:t xml:space="preserve">           </w:t>
      </w:r>
      <w:r>
        <w:rPr>
          <w:sz w:val="28"/>
        </w:rPr>
        <w:t xml:space="preserve">Прабхупада велел Шьямасундаре договориться о встрече с профессором Котовским и пригласить на нее капитана Лала. Туристическое бюро прислало гида и машину, на котором Прабхупаду и его спутников отвезли за город, к старому белому кирпичному зданию при Академии Наук СССР, в котором работал профессор Котовский. </w:t>
      </w:r>
    </w:p>
    <w:p>
      <w:pPr>
        <w:pStyle w:val="TextBody"/>
        <w:rPr>
          <w:sz w:val="28"/>
        </w:rPr>
      </w:pPr>
      <w:r>
        <w:rPr>
          <w:sz w:val="28"/>
        </w:rPr>
        <w:t xml:space="preserve">           </w:t>
      </w:r>
      <w:r>
        <w:rPr>
          <w:sz w:val="28"/>
        </w:rPr>
        <w:t xml:space="preserve">Когда Прабхупада прибыл, русский профессор, человек средних лет, одетый в серый костюм, поднялся из-за заваленного бумагами стола и пригласил Прабхупаду в свой небольшой кабинет. Однако профессор Котовский казался несколько смущенным и более сдержанным, чем в своих письмах. Когда Шьямасундара упомянул о желании Прабхупады выступить с лекцией перед заинтересованными во встрече учеными Академии,  профессор Котовский ответил категорическим отказом – «Этого никогда не позволят». Прабхупада был разочарован. </w:t>
      </w:r>
    </w:p>
    <w:p>
      <w:pPr>
        <w:pStyle w:val="TextBody"/>
        <w:rPr>
          <w:sz w:val="28"/>
        </w:rPr>
      </w:pPr>
      <w:r>
        <w:rPr>
          <w:sz w:val="28"/>
        </w:rPr>
        <w:t xml:space="preserve">           </w:t>
      </w:r>
      <w:r>
        <w:rPr>
          <w:sz w:val="28"/>
        </w:rPr>
        <w:t xml:space="preserve">Однако он ничем не выразил своего удивления и начал беседу в своей скромной и утонченной манере, сидя в кресле рядом с профессором Котовским, который сел за стол. Шьямасундара включил магнитофон для записи беседы, на что профессор отреагировал подозрительным взглядом, но не стал протестовать. </w:t>
      </w:r>
    </w:p>
    <w:p>
      <w:pPr>
        <w:pStyle w:val="TextBody"/>
        <w:rPr>
          <w:sz w:val="28"/>
        </w:rPr>
      </w:pPr>
      <w:r>
        <w:rPr>
          <w:sz w:val="28"/>
        </w:rPr>
        <w:t xml:space="preserve">           </w:t>
      </w:r>
      <w:r>
        <w:rPr>
          <w:sz w:val="28"/>
        </w:rPr>
        <w:t xml:space="preserve">Прабхупада: «Недавно я читал вашу газету «Москоу Ньюс». Там рассказывалось о коммунистическом съезде, председатель которого заявил: «Мы готовы воспринимать опыт других, чтобы совершенствоваться самим». В таком случае, я считаю, что Ведическая концепция коммунизма и социализма сделает вашу идею коммунизма более совершенной». </w:t>
      </w:r>
    </w:p>
    <w:p>
      <w:pPr>
        <w:pStyle w:val="Normal"/>
        <w:ind w:firstLine="142"/>
        <w:jc w:val="both"/>
        <w:rPr>
          <w:sz w:val="28"/>
        </w:rPr>
      </w:pPr>
      <w:r>
        <w:rPr>
          <w:sz w:val="28"/>
        </w:rPr>
        <w:t xml:space="preserve">           </w:t>
      </w:r>
      <w:r>
        <w:rPr>
          <w:sz w:val="28"/>
        </w:rPr>
        <w:t>Профессор Котовский учтиво и внимательно слушал, как его иностранный гость рассказывал об обычае ведической культуры, в соответствии с которым грихастха обеспечивает пищей всех, живущих в его доме, даже ящериц, а перед тем, как сесть за стол, выходит на дорогу и созывает всех голодных, приглашая зайти в дом и поесть. «Таким образом, - объяснял Прабхупада, - в ведической литературе есть много хороших идей о коммунизме. И я подумал, что эти идеи можно распространить среди ваших наиболее мыслящих людей. Поэтому я и хотел говорить с Вами».</w:t>
      </w:r>
    </w:p>
    <w:p>
      <w:pPr>
        <w:pStyle w:val="Normal"/>
        <w:ind w:firstLine="284"/>
        <w:jc w:val="both"/>
        <w:rPr>
          <w:sz w:val="28"/>
        </w:rPr>
      </w:pPr>
      <w:r>
        <w:rPr>
          <w:sz w:val="28"/>
        </w:rPr>
        <w:t xml:space="preserve">          </w:t>
      </w:r>
      <w:r>
        <w:rPr>
          <w:sz w:val="28"/>
        </w:rPr>
        <w:t xml:space="preserve">Профессор Котовский как ученый проявил живой интерес. «Вы знает, это любопытно, - заговорил он на английском с сильным акцентом. – Здесь, в нашей стране имеется большой интерес к самым древним философским движениям». Профессор сказал, что может подарить Прабхупаде книжку, подготовленную им и его коллегами, в которой были освещены исследования советских ученых-индологов. </w:t>
      </w:r>
    </w:p>
    <w:p>
      <w:pPr>
        <w:pStyle w:val="Normal"/>
        <w:ind w:firstLine="284"/>
        <w:jc w:val="both"/>
        <w:rPr>
          <w:sz w:val="28"/>
        </w:rPr>
      </w:pPr>
      <w:r>
        <w:rPr>
          <w:sz w:val="28"/>
        </w:rPr>
        <w:t xml:space="preserve">        </w:t>
      </w:r>
      <w:r>
        <w:rPr>
          <w:sz w:val="28"/>
        </w:rPr>
        <w:t>Профессор: «Вам интересно будет узнать, что мы опубликовали несколько Пуран, некоторые части «Рамаяны», восемь томов «Махабхараты», на русском языке, а также и второе полное издание «Махабхараты». Мы также опубликовали полный перевод «Ману-смрити», с санскритскими комментариями. Интерес к этим изданиям оказался так велик, что они были распроданы в одну неделю. Сейчас их уже нет в продаже. Через месяц их уже невозможно было получить на книжном рынке. Читающие люди в Москве и вообще в СССР питают огромный интерес к древней ведической культуре».</w:t>
      </w:r>
    </w:p>
    <w:p>
      <w:pPr>
        <w:pStyle w:val="Normal"/>
        <w:ind w:firstLine="142"/>
        <w:jc w:val="both"/>
        <w:rPr>
          <w:sz w:val="28"/>
        </w:rPr>
      </w:pPr>
      <w:r>
        <w:rPr>
          <w:sz w:val="28"/>
        </w:rPr>
        <w:t xml:space="preserve">         </w:t>
      </w:r>
      <w:r>
        <w:rPr>
          <w:sz w:val="28"/>
        </w:rPr>
        <w:t xml:space="preserve">Прабхупада: «Из всех Пуран Шримад-Бхагаватам называется Маха-Пураной». И он рассказал о своем собственном переводе Шримад-Бхагаватам, которая представляет собой «зрелый плод древа ведической мудрости». Если профессор заинтересуется, он покажет ему несколько томов. </w:t>
      </w:r>
    </w:p>
    <w:p>
      <w:pPr>
        <w:pStyle w:val="Normal"/>
        <w:ind w:firstLine="142"/>
        <w:jc w:val="both"/>
        <w:rPr>
          <w:sz w:val="28"/>
        </w:rPr>
      </w:pPr>
      <w:r>
        <w:rPr>
          <w:sz w:val="28"/>
        </w:rPr>
        <w:t xml:space="preserve">         </w:t>
      </w:r>
      <w:r>
        <w:rPr>
          <w:sz w:val="28"/>
        </w:rPr>
        <w:t>Профессор Котовский сказал, что библиотеки Москвы и Ленинграда имеют почти все основные произведения индийской культуры на санскрите. В этих библиотеках содержатся не только древние тексты, но и литература последнего времени, включая новейшие исследования по индуизму…</w:t>
      </w:r>
    </w:p>
    <w:p>
      <w:pPr>
        <w:pStyle w:val="Normal"/>
        <w:ind w:firstLine="142"/>
        <w:jc w:val="both"/>
        <w:rPr>
          <w:sz w:val="28"/>
        </w:rPr>
      </w:pPr>
      <w:r>
        <w:rPr>
          <w:sz w:val="28"/>
        </w:rPr>
        <w:t xml:space="preserve">          </w:t>
      </w:r>
      <w:r>
        <w:rPr>
          <w:sz w:val="28"/>
        </w:rPr>
        <w:t>Индуизм, - прервал Прабхупада, - очень сложная тема», - и они оба засмеялись. Профессор Котовский сознавал, что индуизм – это более, чем религия, это – образ жизни. Но Прабхупада объяснил, что само название «хинду» толкуется неверно. Действительным термином, раскрывающим понятие о ведической культуре, является варнашрама. Прабхупада вкратце описал 4 уклада жизни: б.к.в.ш.</w:t>
      </w:r>
    </w:p>
    <w:p>
      <w:pPr>
        <w:pStyle w:val="Normal"/>
        <w:ind w:firstLine="142"/>
        <w:jc w:val="both"/>
        <w:rPr>
          <w:sz w:val="28"/>
        </w:rPr>
      </w:pPr>
      <w:r>
        <w:rPr>
          <w:sz w:val="28"/>
        </w:rPr>
        <w:t xml:space="preserve">          … </w:t>
      </w:r>
      <w:r>
        <w:rPr>
          <w:sz w:val="28"/>
        </w:rPr>
        <w:t>Профессор Котовский: «Вы сказали, что в любом обществе существует 4 подразделения, но такое различение провести очень непросто. Да, в некоторых обществах можно сгруппировать различные социальные классы и профессиональные группы в 4 подразделения. Здесь нет проблемы. Но это трудно сделать, например, в социалистическом обществе, в нашей стране и других соц. странах. Как вы сможете здесь выделить группу рабочих?»</w:t>
      </w:r>
    </w:p>
    <w:p>
      <w:pPr>
        <w:pStyle w:val="Normal"/>
        <w:ind w:firstLine="142"/>
        <w:jc w:val="both"/>
        <w:rPr>
          <w:sz w:val="28"/>
        </w:rPr>
      </w:pPr>
      <w:r>
        <w:rPr>
          <w:sz w:val="28"/>
        </w:rPr>
        <w:t xml:space="preserve">           … </w:t>
      </w:r>
      <w:r>
        <w:rPr>
          <w:sz w:val="28"/>
        </w:rPr>
        <w:t xml:space="preserve">Прабхупада благожелательно выслушивал вопросы профессора, хотя они были связаны лишь с интересами советской идеологии. Прабхупада видел, что профессор выступал не столько в роли академика, сколько в роли пешки сов. Академ. Системы. Беседуя с Прабхупадой о ведической культуре, профессор занимал ту же позицию, что и какой-нибудь политик, который пытается понять противника, чтобы противопоставить ему свою идеологию. </w:t>
      </w:r>
    </w:p>
    <w:p>
      <w:pPr>
        <w:pStyle w:val="TextBody"/>
        <w:ind w:firstLine="142"/>
        <w:rPr>
          <w:sz w:val="28"/>
        </w:rPr>
      </w:pPr>
      <w:r>
        <w:rPr>
          <w:sz w:val="28"/>
        </w:rPr>
        <w:t xml:space="preserve">            </w:t>
      </w:r>
      <w:r>
        <w:rPr>
          <w:sz w:val="28"/>
        </w:rPr>
        <w:t xml:space="preserve">За показным интересом профессора Котовского к вед. Культуре Пр. мог видеть точку зрения ком.партии, противоречащую этой культуре. Тем не менее, соблюдая тактичность в отношении к собеседнику, Пр. продолжал говорить о сознании Кришны, стараясь убедить профессора логикой и утверждениями писаний. Таков долг человека, находящегося в системе парампары. </w:t>
      </w:r>
    </w:p>
    <w:p>
      <w:pPr>
        <w:pStyle w:val="Normal"/>
        <w:jc w:val="both"/>
        <w:rPr>
          <w:sz w:val="28"/>
        </w:rPr>
      </w:pPr>
      <w:r>
        <w:rPr>
          <w:sz w:val="28"/>
        </w:rPr>
        <w:t xml:space="preserve">              </w:t>
      </w:r>
      <w:r>
        <w:rPr>
          <w:sz w:val="28"/>
        </w:rPr>
        <w:t>Цитируя «БГ», шастру, с которой профессор был хорошо знаком (по-своему), Пр. говорил о Кришне, как о создателе 4-х делений общества. Профессор Котовский незамедлительно привел контрдовод в соответствии с теорией советских ученых, утверждающих, что деления варнашрамы появились в ведической культуре лишь в позднее время. И он еще раз выразил свое мнение, что деления варнашрамы неприложимы к социализму.</w:t>
      </w:r>
    </w:p>
    <w:p>
      <w:pPr>
        <w:pStyle w:val="Normal"/>
        <w:jc w:val="both"/>
        <w:rPr>
          <w:sz w:val="28"/>
        </w:rPr>
      </w:pPr>
      <w:r>
        <w:rPr>
          <w:sz w:val="28"/>
        </w:rPr>
        <w:t xml:space="preserve">           </w:t>
      </w:r>
      <w:r>
        <w:rPr>
          <w:sz w:val="28"/>
        </w:rPr>
        <w:t>Профессор Котовский: «Существуют очень большое различие между соц.обществом и обществом другого типа. На современном Западе вы действительно можете разделить все социальные и профессиональные группы на определенные классовые подразделения – б.к.в. и ш. Но у нас нет вайшьев. Фабриками руководит административный, руководящий состав, который можно отнести к кшатриям – и затем шудры, но между ними нет промежуточной группы».</w:t>
      </w:r>
    </w:p>
    <w:p>
      <w:pPr>
        <w:pStyle w:val="Normal"/>
        <w:jc w:val="both"/>
        <w:rPr/>
      </w:pPr>
      <w:r>
        <w:rPr>
          <w:sz w:val="28"/>
        </w:rPr>
        <w:t xml:space="preserve">           </w:t>
      </w:r>
      <w:r>
        <w:rPr>
          <w:sz w:val="28"/>
        </w:rPr>
        <w:t>Прабхупада: «Сказано: «калау шудра самбхаван - в этом веке практически все люди являются шудрами». Но, если в обществе одни шудры, то социальный порядок нарушается. Несмотря на то, что у вас государство шудр, здесь есть и брахманы. Это необходимо. Без такого социального устройства возникает хаос. Это научный вывод, который следует из Вед. Вы можете принадлежать классу шудр, но для того, чт                                                                                                                                                                                                                                                                                                                                                                                                                                                                                                                                предложил свою обычную аналогию, сравнивая социальное устройство с человеческим телом, все части которого необходимы в равной степени – и ноги, и руки, и желудок, и голова. «В противном случае, - сказал он, - оно не сможет работать правильно. И если общество построено неправильно, в нем будут возникать беспокойства».</w:t>
      </w:r>
    </w:p>
    <w:p>
      <w:pPr>
        <w:pStyle w:val="Normal"/>
        <w:jc w:val="both"/>
        <w:rPr>
          <w:sz w:val="28"/>
        </w:rPr>
      </w:pPr>
      <w:r>
        <w:rPr>
          <w:sz w:val="28"/>
        </w:rPr>
        <w:t xml:space="preserve">            </w:t>
      </w:r>
      <w:r>
        <w:rPr>
          <w:sz w:val="28"/>
        </w:rPr>
        <w:t>«В современном обществе, - сказал Пр., - отсутствует понимание цели человеческой жизни. Люди ничего не знают о следующей жизни. У них нет такой области знания или научного ведомства, которое занималось бы изучением того, что происходит после смерти тела».</w:t>
      </w:r>
    </w:p>
    <w:p>
      <w:pPr>
        <w:pStyle w:val="21"/>
        <w:rPr/>
      </w:pPr>
      <w:r>
        <w:rPr/>
        <w:t xml:space="preserve">             </w:t>
      </w:r>
      <w:r>
        <w:rPr/>
        <w:t xml:space="preserve">ПК возражал – вежливо и категорически. «Свамиджи, - сказал он, когда тело умирает, то владелец его также умирает». Пр. отметил его ответ как очень характерный. Ученый профессор, возглавлявший институт по изучению индийской культуры при Советской Академии, был пойман на проявлении элементарного невежества. Его концепция телесного существования не намного превосходила уровень животного. </w:t>
      </w:r>
    </w:p>
    <w:p>
      <w:pPr>
        <w:pStyle w:val="Normal"/>
        <w:jc w:val="both"/>
        <w:rPr>
          <w:sz w:val="28"/>
        </w:rPr>
      </w:pPr>
      <w:r>
        <w:rPr>
          <w:sz w:val="28"/>
        </w:rPr>
        <w:t xml:space="preserve">           </w:t>
      </w:r>
      <w:r>
        <w:rPr>
          <w:sz w:val="28"/>
        </w:rPr>
        <w:t>«Нет, - твердо ответил Пр., - эту истину Вы должны знать. Почему в университете нет отделения, изучающего этот предмет? Такого отделения нет. Я могу сказать одно, а Вы – другое, но необходимо иметь знание. Недавно один кардиолог, доктор из Монреаля, пришел к выводу, что душа существует. Я немного переписывался с ним. Он убежден, что душа существует».</w:t>
      </w:r>
    </w:p>
    <w:p>
      <w:pPr>
        <w:pStyle w:val="Normal"/>
        <w:jc w:val="both"/>
        <w:rPr>
          <w:sz w:val="28"/>
        </w:rPr>
      </w:pPr>
      <w:r>
        <w:rPr>
          <w:sz w:val="28"/>
        </w:rPr>
        <w:t xml:space="preserve">           </w:t>
      </w:r>
      <w:r>
        <w:rPr>
          <w:sz w:val="28"/>
        </w:rPr>
        <w:t>Пр. продолжал приводить аргументы «Мы изучаем знание из авторитетного источника». Профессор возражал, утверждая, что все может приниматься только на основе эмпирических доказательств. Затем он вдруг перестал оспаривать и задал вопрос: «Много ли в мире центров Вашего общества?»</w:t>
      </w:r>
    </w:p>
    <w:p>
      <w:pPr>
        <w:pStyle w:val="Normal"/>
        <w:jc w:val="both"/>
        <w:rPr>
          <w:sz w:val="28"/>
        </w:rPr>
      </w:pPr>
      <w:r>
        <w:rPr>
          <w:sz w:val="28"/>
        </w:rPr>
        <w:t xml:space="preserve">            </w:t>
      </w:r>
      <w:r>
        <w:rPr>
          <w:sz w:val="28"/>
        </w:rPr>
        <w:t>Пр. стал рассказывать о МОСК, имеющий 65 филиалов по всему миру, о своей предстоящей поездке в Париж, где его ученикам удалось недавно создать новый центр и об америк. Юношах и девушках, которые особенно активно присоединяются к его движению. Он рассказал о 4-х запретах и о своих опубликованных книгах. Пока Пр. рассказывал о деятельности МОСК, проф. Одобрительно кивал…</w:t>
      </w:r>
    </w:p>
    <w:p>
      <w:pPr>
        <w:pStyle w:val="Normal"/>
        <w:jc w:val="both"/>
        <w:rPr>
          <w:sz w:val="28"/>
        </w:rPr>
      </w:pPr>
      <w:r>
        <w:rPr>
          <w:sz w:val="28"/>
        </w:rPr>
        <w:t xml:space="preserve">           </w:t>
      </w:r>
      <w:r>
        <w:rPr>
          <w:sz w:val="28"/>
        </w:rPr>
        <w:t>Когда Пр. вернулся к сравнению СК с коммунизмом, он установил то, в чем обе философии были в согласии. Обе выделяли необходимость предаться авторитету. Бхакты предаются Кришне, а коммунисты – Ленину. Пр.: «Всю нашу жизнь мы подчиняемся – не так ли? Согласны ли Вы с этим?»</w:t>
      </w:r>
    </w:p>
    <w:p>
      <w:pPr>
        <w:pStyle w:val="Normal"/>
        <w:jc w:val="both"/>
        <w:rPr>
          <w:sz w:val="28"/>
        </w:rPr>
      </w:pPr>
      <w:r>
        <w:rPr>
          <w:sz w:val="28"/>
        </w:rPr>
        <w:t xml:space="preserve">           </w:t>
      </w:r>
      <w:r>
        <w:rPr>
          <w:sz w:val="28"/>
        </w:rPr>
        <w:t>Котовский: «Мы подчиняемся до известной степени».</w:t>
      </w:r>
    </w:p>
    <w:p>
      <w:pPr>
        <w:pStyle w:val="Normal"/>
        <w:jc w:val="both"/>
        <w:rPr>
          <w:sz w:val="28"/>
        </w:rPr>
      </w:pPr>
      <w:r>
        <w:rPr>
          <w:sz w:val="28"/>
        </w:rPr>
        <w:t xml:space="preserve">           </w:t>
      </w:r>
      <w:r>
        <w:rPr>
          <w:sz w:val="28"/>
        </w:rPr>
        <w:t>Пр.: «Нет. Мы подчиняемся вполне и во всем».</w:t>
      </w:r>
    </w:p>
    <w:p>
      <w:pPr>
        <w:pStyle w:val="Normal"/>
        <w:jc w:val="both"/>
        <w:rPr>
          <w:sz w:val="28"/>
        </w:rPr>
      </w:pPr>
      <w:r>
        <w:rPr>
          <w:sz w:val="28"/>
        </w:rPr>
        <w:t xml:space="preserve">           </w:t>
      </w:r>
      <w:r>
        <w:rPr>
          <w:sz w:val="28"/>
        </w:rPr>
        <w:t>К.: «Мы должны подчиняться обществу, всему народу».</w:t>
      </w:r>
    </w:p>
    <w:p>
      <w:pPr>
        <w:pStyle w:val="Normal"/>
        <w:jc w:val="both"/>
        <w:rPr>
          <w:sz w:val="28"/>
        </w:rPr>
      </w:pPr>
      <w:r>
        <w:rPr>
          <w:sz w:val="28"/>
        </w:rPr>
        <w:t xml:space="preserve">           </w:t>
      </w:r>
      <w:r>
        <w:rPr>
          <w:sz w:val="28"/>
        </w:rPr>
        <w:t xml:space="preserve">Пр.: «Да, всему народу или государству, или королю, или правительству, или все равно, чему Вы скажете. Нужно подчиняться. Но это можно делать по-разному».  </w:t>
      </w:r>
    </w:p>
    <w:p>
      <w:pPr>
        <w:pStyle w:val="Normal"/>
        <w:jc w:val="both"/>
        <w:rPr>
          <w:sz w:val="28"/>
        </w:rPr>
      </w:pPr>
      <w:r>
        <w:rPr>
          <w:sz w:val="28"/>
        </w:rPr>
        <w:t xml:space="preserve">            </w:t>
      </w:r>
      <w:r>
        <w:rPr>
          <w:sz w:val="28"/>
        </w:rPr>
        <w:t>К.: «Единств. Проблема в том, что мы не можем подчиняться правительству или королю. Но это не одно и то же – подчиняться правительству или королю».</w:t>
      </w:r>
    </w:p>
    <w:p>
      <w:pPr>
        <w:pStyle w:val="Normal"/>
        <w:jc w:val="both"/>
        <w:rPr>
          <w:sz w:val="28"/>
        </w:rPr>
      </w:pPr>
      <w:r>
        <w:rPr>
          <w:sz w:val="28"/>
        </w:rPr>
        <w:t xml:space="preserve">            </w:t>
      </w:r>
      <w:r>
        <w:rPr>
          <w:sz w:val="28"/>
        </w:rPr>
        <w:t>Пр.: «Нет, это только смена окраски. Принцип подчинения тот же самый. Вы должны подчиняться, и это факт, будь то монархия, демократия, аристократия или диктатура. Никто не живет, не подчиняясь. Это невозможно. Поэтому мы призываем людей предаться Всевышнему, который один только может защитить нас. Кришна сказал: «сарва-дхарман паритьяджья мам экам шаранам враджа». Он говорит о необходимости подчиниться. Никто не может сказать Ему: «Я никому не подчиняюсь». Разница в том, кому подчиняться. И наивысший объект подчинения – Кришна. Поэтому в БГ говорится: «бахунам джанманам анте гьянаван мам прападьяте» - после многих рождений и смертей, воистину мудрый предается Мне».</w:t>
      </w:r>
    </w:p>
    <w:p>
      <w:pPr>
        <w:pStyle w:val="Normal"/>
        <w:jc w:val="both"/>
        <w:rPr>
          <w:sz w:val="28"/>
        </w:rPr>
      </w:pPr>
      <w:r>
        <w:rPr>
          <w:sz w:val="28"/>
        </w:rPr>
        <w:t xml:space="preserve">            </w:t>
      </w:r>
      <w:r>
        <w:rPr>
          <w:sz w:val="28"/>
        </w:rPr>
        <w:t>К. согласился, но сказал, что за подчинением должна следовать революция. Н-р, франц. Рев-я была восстанием против подчинения королю, и она привела к подчинению народу. «Так что нельзя достигнуть окончательного подчинения, - возразил проф., - за подч-ем должна следовать революция –с переходом власти к другим людям».</w:t>
      </w:r>
    </w:p>
    <w:p>
      <w:pPr>
        <w:pStyle w:val="Normal"/>
        <w:jc w:val="both"/>
        <w:rPr>
          <w:sz w:val="28"/>
        </w:rPr>
      </w:pPr>
      <w:r>
        <w:rPr>
          <w:sz w:val="28"/>
        </w:rPr>
        <w:t xml:space="preserve">        </w:t>
      </w:r>
      <w:r>
        <w:rPr>
          <w:sz w:val="28"/>
        </w:rPr>
        <w:t>Пр. «Нам больше некому и нечему подчиняться, если мы вручили себя Кришне. Это окончательное подч-е. Каждое др. подч-е приходится изменять революцией. Но, если вы приходите к Кришне, вам больше ничего не нужно – вы удовлетворены. Я приведу пример – ребенок плачет, и все берут его на руки, чтобы утешить, а он все равно плачет. Но едва лишь дитя окажется на коленях своей мкатери…»</w:t>
      </w:r>
    </w:p>
    <w:p>
      <w:pPr>
        <w:pStyle w:val="Normal"/>
        <w:jc w:val="both"/>
        <w:rPr>
          <w:sz w:val="28"/>
        </w:rPr>
      </w:pPr>
      <w:r>
        <w:rPr>
          <w:sz w:val="28"/>
        </w:rPr>
        <w:t xml:space="preserve">               </w:t>
      </w:r>
      <w:r>
        <w:rPr>
          <w:sz w:val="28"/>
        </w:rPr>
        <w:t>К. «Он успокоится».</w:t>
      </w:r>
    </w:p>
    <w:p>
      <w:pPr>
        <w:pStyle w:val="Normal"/>
        <w:jc w:val="both"/>
        <w:rPr>
          <w:sz w:val="28"/>
        </w:rPr>
      </w:pPr>
      <w:r>
        <w:rPr>
          <w:sz w:val="28"/>
        </w:rPr>
        <w:t xml:space="preserve">            </w:t>
      </w:r>
      <w:r>
        <w:rPr>
          <w:sz w:val="28"/>
        </w:rPr>
        <w:t>Пр. «Да, полное удовлетворение. Таким образом, подчинение будет изменяться, переходя в различные формы. Но в целом все это будет подчинено майе, матер. Иллюзии. Но подч-е Кришне прекращает эти измен-я, и Вы становитесь счастливы».</w:t>
      </w:r>
    </w:p>
    <w:p>
      <w:pPr>
        <w:pStyle w:val="Normal"/>
        <w:jc w:val="both"/>
        <w:rPr>
          <w:sz w:val="28"/>
        </w:rPr>
      </w:pPr>
      <w:r>
        <w:rPr>
          <w:sz w:val="28"/>
        </w:rPr>
        <w:t xml:space="preserve">           </w:t>
      </w:r>
      <w:r>
        <w:rPr>
          <w:sz w:val="28"/>
        </w:rPr>
        <w:t>Прошло всего 3 дня, и миссия Пр. в Москве казалась оконченной. Встреча с проф. К. состоялась. Что же еще оставалось? Правительство больше ничего не разрешало. Ему не позволили привезти с собой книги, а теперь отказали в публичном выступлении. Иностранцы не должны были разговаривать с советскими людьми. Он никуда не мог ходить, кроме как на экскурсии. Без всяких перспектив, не имея возможности проповедовать, Пр. проводил время в своей тесной комнате, где делал себе массаж и совершал омовение, вкушал пищу из тех продуктов, которые Шьямасундаре удавалось достать, писал письма, пел Харе Кришна, и переводил ШБ.</w:t>
      </w:r>
    </w:p>
    <w:p>
      <w:pPr>
        <w:pStyle w:val="Normal"/>
        <w:jc w:val="both"/>
        <w:rPr>
          <w:sz w:val="28"/>
        </w:rPr>
      </w:pPr>
      <w:r>
        <w:rPr>
          <w:sz w:val="28"/>
        </w:rPr>
      </w:r>
    </w:p>
    <w:p>
      <w:pPr>
        <w:pStyle w:val="Normal"/>
        <w:jc w:val="both"/>
        <w:rPr/>
      </w:pPr>
      <w:r>
        <w:rPr>
          <w:sz w:val="28"/>
        </w:rPr>
        <w:t xml:space="preserve">        </w:t>
      </w:r>
      <w:r>
        <w:rPr>
          <w:sz w:val="28"/>
        </w:rPr>
        <w:t xml:space="preserve">Пр. присоединился к группе туристов, совершавших автобусную экскурсию                                                                                                                                                                                                                                                                                                                                                                                                                                                                                                                                6ал проводить большую часть дня в поисках свежих продуктов. Узнав, что в каком-то магазине на окраине города можно достать апельсины, он отправился туда. С обритой головой, в белом дхоти и курте, он привлекал к себе недоуменные взгляды прохожих, а на обратном пути, когда на улице уже было темно, его окружили какие-то люди с красными повязками на рукавах. Внезапно они схватили его, заломили руки за спину и стали что-то кричать по-русски. Ш. Уловил слово «документ» и ответил: «Докумен, отель! Отель!» Догадавшись, что он иностранец, люди с повязками отпустили его. Ш. Вернулся в отель и рассказал Пр. о случившемся. «Без СК Россия безнадежна», - сказал Пр. </w:t>
      </w:r>
    </w:p>
    <w:p>
      <w:pPr>
        <w:pStyle w:val="Normal"/>
        <w:jc w:val="both"/>
        <w:rPr>
          <w:sz w:val="28"/>
        </w:rPr>
      </w:pPr>
      <w:r>
        <w:rPr>
          <w:sz w:val="28"/>
        </w:rPr>
        <w:t xml:space="preserve">           </w:t>
      </w:r>
      <w:r>
        <w:rPr>
          <w:sz w:val="28"/>
        </w:rPr>
        <w:t>Как-то раз Ш. Занял очередь в магазине за молоком и какой-то человек, вставший позади него, вдруг спросил о йоге. «Я действительно хочу поговорить с Вами», сказал человек и дал Ш. Свое имя, адрес и назначил время, когда они могли бы встретиться. Ш. Сообщил об этом Пр., но Пр. сказал: «Нет, он полицейский, не ходи».</w:t>
      </w:r>
    </w:p>
    <w:p>
      <w:pPr>
        <w:pStyle w:val="Normal"/>
        <w:jc w:val="both"/>
        <w:rPr>
          <w:sz w:val="28"/>
        </w:rPr>
      </w:pPr>
      <w:r>
        <w:rPr>
          <w:sz w:val="28"/>
        </w:rPr>
        <w:t xml:space="preserve">            </w:t>
      </w:r>
      <w:r>
        <w:rPr>
          <w:sz w:val="28"/>
        </w:rPr>
        <w:t xml:space="preserve">Из окна своей комнаты Пр. увидел парад на Красной площади – военные ракеты, танки, артиллерия и пехота, шествующая в марше по улицам. «Ведя постоянную подготовку к войне, - сказал Пр., - лидеры некоторых современных государств удерживают народ от выражения недовольства». Он сравнил такие воинствующие страны с асурами, описанными в древних ведических сказаниях, таких как ШБ. </w:t>
      </w:r>
    </w:p>
    <w:p>
      <w:pPr>
        <w:pStyle w:val="Normal"/>
        <w:jc w:val="both"/>
        <w:rPr>
          <w:sz w:val="28"/>
        </w:rPr>
      </w:pPr>
      <w:r>
        <w:rPr>
          <w:sz w:val="28"/>
        </w:rPr>
        <w:t xml:space="preserve">            </w:t>
      </w:r>
      <w:r>
        <w:rPr>
          <w:sz w:val="28"/>
        </w:rPr>
        <w:t xml:space="preserve">Однажды двое молодых приятелей, один из которых был сыном индийского дипломата, работавшего в Москве, а другой – жителем Москвы, прогуливались неподалеку от Красной площади и были изумлены необычайным зрелищем. Из привычного однообразного потока пешеходов внезапно возник высокий молодой человек с обритой головой в светлых свободных одеждах.  Это был Ш. Хорошо зная, что означает одежда незнакомца, сын инд. Дипломата остановил его. Ш. Улыбнулся: «Харе Кришна, брат!» И он начал беседовать с индийцем, которого звали Нараяной. Москвич знал немного английский язык и как мог следил за их разговором. Беседа становилась серьезной. </w:t>
      </w:r>
    </w:p>
    <w:p>
      <w:pPr>
        <w:pStyle w:val="Normal"/>
        <w:jc w:val="both"/>
        <w:rPr>
          <w:sz w:val="28"/>
        </w:rPr>
      </w:pPr>
      <w:r>
        <w:rPr>
          <w:sz w:val="28"/>
        </w:rPr>
        <w:t xml:space="preserve">             </w:t>
      </w:r>
      <w:r>
        <w:rPr>
          <w:sz w:val="28"/>
        </w:rPr>
        <w:t xml:space="preserve">«Почему бы вам не прийти и не встретиться с моим духовным учителем?» - предложил Ш. Польщенные, ребята сразу же последовали за Ш. В отель. Войдя в комнату, они увидели Пр., который сидел на своей кровати и радостно улыбался им. Аравинда массажировал ему ноги. Ш. В почтении склонился перед Пр. Русский юноша был совершенно очарован. </w:t>
      </w:r>
    </w:p>
    <w:p>
      <w:pPr>
        <w:pStyle w:val="Normal"/>
        <w:jc w:val="both"/>
        <w:rPr>
          <w:sz w:val="28"/>
        </w:rPr>
      </w:pPr>
      <w:r>
        <w:rPr>
          <w:sz w:val="28"/>
        </w:rPr>
        <w:t xml:space="preserve">               </w:t>
      </w:r>
      <w:r>
        <w:rPr>
          <w:sz w:val="28"/>
        </w:rPr>
        <w:t xml:space="preserve">«Проходите», - сказал Пр., и все трое сели у его ног. Обратившись сначала к Нараяне, Пр. спросил его имя и поинтересовался занятием его отца. Нараяне очень понравился Пр., и он предложил принести ему свежих овощей; его отец, высокопоставленное лицо в посольстве, недавно прилетел из Индии. </w:t>
      </w:r>
    </w:p>
    <w:p>
      <w:pPr>
        <w:pStyle w:val="Normal"/>
        <w:jc w:val="both"/>
        <w:rPr>
          <w:sz w:val="28"/>
        </w:rPr>
      </w:pPr>
      <w:r>
        <w:rPr>
          <w:sz w:val="28"/>
        </w:rPr>
        <w:t xml:space="preserve">            </w:t>
      </w:r>
      <w:r>
        <w:rPr>
          <w:sz w:val="28"/>
        </w:rPr>
        <w:t xml:space="preserve">Русский был заинтересован даже больше, чем его индийский друг, и Пр. стал объяснять ему философию СК, а Нараяна помогал переводить. Москвич с почтением и благоговением задавал вопросы, и Пр. отвечал на них, стараясь дать ему столько основной информации о СК, сколько можно было вместить за один раз. Пр. объяснил различие между душой и телом и рассказал о вечных отношениях души с Кришной, Всевышним Господом. Он говорил о БГ, о разветвленной сети храмов МОСК по всему миру и о своих молодых учениках, мужчинах и женщинах, занятых практикой бхакти-йоги. </w:t>
      </w:r>
    </w:p>
    <w:p>
      <w:pPr>
        <w:pStyle w:val="Normal"/>
        <w:jc w:val="both"/>
        <w:rPr/>
      </w:pPr>
      <w:r>
        <w:rPr>
          <w:sz w:val="28"/>
        </w:rPr>
        <w:t xml:space="preserve">           </w:t>
      </w:r>
      <w:r>
        <w:rPr>
          <w:sz w:val="28"/>
        </w:rPr>
        <w:t xml:space="preserve">Пр. упомянул о своем желании проповедовать в России, в которой </w:t>
      </w:r>
      <w:r>
        <w:rPr>
          <w:b/>
          <w:sz w:val="28"/>
        </w:rPr>
        <w:t>был открыт широкий простор для СК, ибо он увидел здесь людей с открытой душой и не оскверненных нечистыми удовольствиями.</w:t>
      </w:r>
      <w:r>
        <w:rPr>
          <w:sz w:val="28"/>
        </w:rPr>
        <w:t xml:space="preserve"> Он хотел, чтобы русские получили доступ к литературе СК через библиотеки, или любым др. возможным способом. Он сказал, что всем разумным людям в России следует изучать философию СК, но из-за препятствий, которые создает правительство, делать это придется осторожно. Бхакты не смогут петь на улицах, но они смогут тихо петь, собравшись вместе в чьем-нибудь доме. И Пр. стал петь – очень тихо, а ребята повторяли за ним. </w:t>
      </w:r>
    </w:p>
    <w:p>
      <w:pPr>
        <w:pStyle w:val="Normal"/>
        <w:jc w:val="both"/>
        <w:rPr>
          <w:sz w:val="28"/>
        </w:rPr>
      </w:pPr>
      <w:r>
        <w:rPr>
          <w:sz w:val="28"/>
        </w:rPr>
        <w:t xml:space="preserve">          </w:t>
      </w:r>
      <w:r>
        <w:rPr>
          <w:sz w:val="28"/>
        </w:rPr>
        <w:t xml:space="preserve">Русского юношу влекло к Кришне, как голодного к пище. Но через несколько часов ему и его приятелю пришлось уйти. Они вернутся на следующий день. </w:t>
      </w:r>
    </w:p>
    <w:p>
      <w:pPr>
        <w:pStyle w:val="Normal"/>
        <w:jc w:val="both"/>
        <w:rPr>
          <w:sz w:val="28"/>
        </w:rPr>
      </w:pPr>
      <w:r>
        <w:rPr>
          <w:sz w:val="28"/>
        </w:rPr>
        <w:t xml:space="preserve">          </w:t>
      </w:r>
      <w:r>
        <w:rPr>
          <w:sz w:val="28"/>
        </w:rPr>
        <w:t xml:space="preserve">С тех пор Ш. Много времени проводил с Иваном и Нараяной. Иван – студент, изучающий восточную философию – был очень смышленным и стремился узнать обо всем, что творится в мире. Ему нравились Битлз, и Пр. рассказал ему о своих встречах с Джорджем Харрисоном и Джоном Ленноном. И. И Ш. Долго говориле об интересах и надеждах молодежи других стран, и Ш. Объяснял ему СК как самый совершенный из всех дух. Методов. Ш. Также обучал его основным принципам бхакти-йоги, таким как ежедневное повторение предписанных 16-ти кругов джапы, и подарил ему свой собственный экземпляр БГ. </w:t>
      </w:r>
    </w:p>
    <w:p>
      <w:pPr>
        <w:pStyle w:val="Normal"/>
        <w:jc w:val="both"/>
        <w:rPr/>
      </w:pPr>
      <w:r>
        <w:rPr>
          <w:sz w:val="28"/>
        </w:rPr>
        <w:t xml:space="preserve">           </w:t>
      </w:r>
      <w:r>
        <w:rPr>
          <w:sz w:val="28"/>
        </w:rPr>
        <w:t xml:space="preserve">Пр. показал Ивану, как готовить чапати и рис, и попросил его не есть мяса. Иван все это – повторение джапы, новый образ питания, воспринял с радостью. Иван был обучен т.о., что после отъезда Прю мог продолжить все сам. Он чувствовал в себе способность повторять мантру и продвигаться в дух. Жизни, и после практики в течение некоторого времени его можно будет инициировать. И. Сказал, что расскажет о СК своим друзьям. Всего лишь за два дня, оставшихся до отъезда из Москвы, Пр. обучил И,,насколько это было возможно. В этом рвении и смышлености молодого русского Пр. нашел истинную цель своего визита                                                                                                                                                                                                                                                                                                                                                                                                                                                                                                                                 'f0нышко. Так, общаясь только с одним русским юношей, Пр. смог увидеть, что миллионы других русских, как и Иван, очень восприимчивы к СК. Чанакья Пандит говорил. Что один распустившийся цветок может освежить весь лес, а единственное горящее дерево может сжечь его. С точки зр. Пр., И. Был цветком, который передавал аромат многим другим. Визит Пр. в Россию не был незначительным эпизодом, Для посева семени СК в сильно нуждающейся в этом стране. Пр. доставил движ-е господа Чайтаньи в еще одну страну. Сам ЧМ рассказывал, что движ-е санкиртаны придет в каждый город, каждую деревню, хотя в течение сотен лет это предсказание оставалось неосуществленным. .. Во время своего визита в Москву, Пр. посадил семя СК в Сов. Союзе. Он был подобен игле, и все вокруг связано с ним как нить, следующая за иглой. </w:t>
      </w:r>
    </w:p>
    <w:p>
      <w:pPr>
        <w:pStyle w:val="Normal"/>
        <w:jc w:val="both"/>
        <w:rPr>
          <w:sz w:val="28"/>
        </w:rPr>
      </w:pPr>
      <w:r>
        <w:rPr>
          <w:sz w:val="28"/>
        </w:rPr>
        <w:t xml:space="preserve">           </w:t>
      </w:r>
      <w:r>
        <w:rPr>
          <w:sz w:val="28"/>
        </w:rPr>
        <w:t>Проф. Котовский заметил, что Пр., остановившись в устаревшей гостинице, не проявлял какого-либо интереса к городу. Но Пр. был трансцендентен к Москве, как к любому др. месту в матер. Мире, чего не знал К. Пр. прибыл в это место, и Кришна прислал ему искреннюю душу, чтобы получить дар СК. Это случилось не из-за недостойного шпионажа против сов. Правительства, а благодаря присутствию чистого преданного Кришны и его естественного желания удовлетворить Кришну проповедью. В ответ на искреннее желание Пр. Кришна послал к нему юношу, и через этого юношу его желание распространится на других. Ничто не смогло остановить СК…</w:t>
      </w:r>
    </w:p>
    <w:p>
      <w:pPr>
        <w:pStyle w:val="Normal"/>
        <w:jc w:val="both"/>
        <w:rPr>
          <w:sz w:val="28"/>
        </w:rPr>
      </w:pPr>
      <w:r>
        <w:rPr>
          <w:sz w:val="28"/>
        </w:rPr>
        <w:t xml:space="preserve">          </w:t>
      </w:r>
      <w:r>
        <w:rPr>
          <w:sz w:val="28"/>
        </w:rPr>
        <w:t xml:space="preserve">В прощальном письме к проф. К. Пр. старается поддержать дальнейшую переписку. </w:t>
      </w:r>
    </w:p>
    <w:p>
      <w:pPr>
        <w:pStyle w:val="Normal"/>
        <w:jc w:val="both"/>
        <w:rPr>
          <w:sz w:val="28"/>
        </w:rPr>
      </w:pPr>
      <w:r>
        <w:rPr>
          <w:sz w:val="28"/>
        </w:rPr>
        <w:t xml:space="preserve">           </w:t>
      </w:r>
      <w:r>
        <w:rPr>
          <w:sz w:val="28"/>
        </w:rPr>
        <w:t>«Вы хотели увидеть рукопись моих лекций, поэтому я посылаю при этом «Введение» к лекциям, и если Вы пожелаете, я с радостью пришлю очерки по следующим темам:</w:t>
      </w:r>
    </w:p>
    <w:p>
      <w:pPr>
        <w:pStyle w:val="Normal"/>
        <w:numPr>
          <w:ilvl w:val="0"/>
          <w:numId w:val="1"/>
        </w:numPr>
        <w:jc w:val="both"/>
        <w:rPr>
          <w:sz w:val="28"/>
        </w:rPr>
      </w:pPr>
      <w:r>
        <w:rPr>
          <w:sz w:val="28"/>
        </w:rPr>
        <w:t>Ведическая концепция социализма и коммунизма.</w:t>
      </w:r>
    </w:p>
    <w:p>
      <w:pPr>
        <w:pStyle w:val="Normal"/>
        <w:numPr>
          <w:ilvl w:val="0"/>
          <w:numId w:val="1"/>
        </w:numPr>
        <w:jc w:val="both"/>
        <w:rPr>
          <w:sz w:val="28"/>
        </w:rPr>
      </w:pPr>
      <w:r>
        <w:rPr>
          <w:sz w:val="28"/>
        </w:rPr>
        <w:t xml:space="preserve"> </w:t>
      </w:r>
      <w:r>
        <w:rPr>
          <w:sz w:val="28"/>
        </w:rPr>
        <w:t>Научная ценность бесклассового общества.</w:t>
      </w:r>
    </w:p>
    <w:p>
      <w:pPr>
        <w:pStyle w:val="Normal"/>
        <w:numPr>
          <w:ilvl w:val="0"/>
          <w:numId w:val="1"/>
        </w:numPr>
        <w:jc w:val="both"/>
        <w:rPr>
          <w:sz w:val="28"/>
        </w:rPr>
      </w:pPr>
      <w:r>
        <w:rPr>
          <w:sz w:val="28"/>
        </w:rPr>
        <w:t>Знание через авторитетную традицию».</w:t>
      </w:r>
    </w:p>
    <w:p>
      <w:pPr>
        <w:pStyle w:val="Normal"/>
        <w:jc w:val="both"/>
        <w:rPr>
          <w:sz w:val="28"/>
        </w:rPr>
      </w:pPr>
      <w:r>
        <w:rPr>
          <w:sz w:val="28"/>
        </w:rPr>
        <w:t xml:space="preserve">           </w:t>
      </w:r>
    </w:p>
    <w:p>
      <w:pPr>
        <w:pStyle w:val="Normal"/>
        <w:jc w:val="both"/>
        <w:rPr>
          <w:sz w:val="28"/>
        </w:rPr>
      </w:pPr>
      <w:r>
        <w:rPr>
          <w:sz w:val="28"/>
        </w:rPr>
        <w:t xml:space="preserve">         </w:t>
      </w:r>
      <w:r>
        <w:rPr>
          <w:sz w:val="28"/>
        </w:rPr>
        <w:t>В письме к Тамала-Кришна Госвами Пр. оценивает свой визит в Москву:</w:t>
      </w:r>
    </w:p>
    <w:p>
      <w:pPr>
        <w:pStyle w:val="Normal"/>
        <w:jc w:val="both"/>
        <w:rPr/>
      </w:pPr>
      <w:r>
        <w:rPr>
          <w:sz w:val="28"/>
        </w:rPr>
        <w:t xml:space="preserve">         </w:t>
      </w:r>
      <w:r>
        <w:rPr>
          <w:sz w:val="28"/>
        </w:rPr>
        <w:t xml:space="preserve">«Город хорошо спланирован. Большие дома, широкие улицы, и днем на улицах оживленное движение автобусов и автомобилей, а подземные поезда намного лучше, чем в Америке или Англии. Подземные переходы чистые и опрятные. Верхние улицы также ежедневно моются. Но есть определенные трудности в приобретении вегетарианских пищевых продуктов: все же еду мы готовим, пользуясь походной кухней, которая спасла наши жизни. Мы беседовали с известным проф. К., а Шьямасундара говорил со многими известными музыкантами и писателями. Двое юношей работали с нами – один индиец, другой русский. Т.о. есть хорошая перспектива открыть центр, хотя атмосфера не очень благоприятная. От посольства не было никакой помощи. Итак, наш визит в Москву не очень удачен, но будущее обещает многое. Завтра я выезжаю на один день в Париж, затем в Сан-Франциско на Ратхаятру, и только потом вернусь в Лондон». </w:t>
      </w:r>
    </w:p>
    <w:p>
      <w:pPr>
        <w:pStyle w:val="Normal"/>
        <w:jc w:val="both"/>
        <w:rPr>
          <w:sz w:val="28"/>
        </w:rPr>
      </w:pPr>
      <w:r>
        <w:rPr>
          <w:sz w:val="28"/>
        </w:rPr>
        <w:t xml:space="preserve">                                                                                               </w:t>
      </w:r>
      <w:r>
        <w:rPr>
          <w:sz w:val="28"/>
        </w:rPr>
        <w:t xml:space="preserve">(Из книги СДГ «ПЛ»). </w:t>
      </w:r>
    </w:p>
    <w:p>
      <w:pPr>
        <w:pStyle w:val="Normal"/>
        <w:jc w:val="both"/>
        <w:rPr>
          <w:sz w:val="28"/>
        </w:rPr>
      </w:pPr>
      <w:r>
        <w:rPr>
          <w:sz w:val="28"/>
        </w:rPr>
        <w:t>+++</w:t>
      </w:r>
    </w:p>
    <w:p>
      <w:pPr>
        <w:pStyle w:val="Normal"/>
        <w:jc w:val="both"/>
        <w:rPr>
          <w:sz w:val="28"/>
        </w:rPr>
      </w:pPr>
      <w:r>
        <w:rPr>
          <w:sz w:val="28"/>
        </w:rPr>
        <w:t xml:space="preserve">Семечко Кришна-премы было посажено в сердце Ананта-Шанти. И оно начало прорастать. АШ стал материнским растением, сам разбрасывая вокруг семена. </w:t>
      </w:r>
    </w:p>
    <w:p>
      <w:pPr>
        <w:pStyle w:val="Normal"/>
        <w:jc w:val="both"/>
        <w:rPr>
          <w:sz w:val="28"/>
        </w:rPr>
      </w:pPr>
      <w:r>
        <w:rPr>
          <w:sz w:val="28"/>
        </w:rPr>
        <w:t>+++</w:t>
      </w:r>
    </w:p>
    <w:p>
      <w:pPr>
        <w:pStyle w:val="Normal"/>
        <w:jc w:val="both"/>
        <w:rPr>
          <w:sz w:val="28"/>
        </w:rPr>
      </w:pPr>
      <w:r>
        <w:rPr>
          <w:sz w:val="28"/>
        </w:rPr>
      </w:r>
    </w:p>
    <w:p>
      <w:pPr>
        <w:pStyle w:val="Normal"/>
        <w:ind w:firstLine="709"/>
        <w:jc w:val="both"/>
        <w:rPr>
          <w:sz w:val="28"/>
        </w:rPr>
      </w:pPr>
      <w:r>
        <w:rPr>
          <w:sz w:val="28"/>
        </w:rPr>
        <w:t xml:space="preserve">     </w:t>
      </w:r>
    </w:p>
    <w:sectPr>
      <w:type w:val="nextPage"/>
      <w:pgSz w:w="11906" w:h="16838"/>
      <w:pgMar w:left="2977"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426"/>
    </w:pPr>
    <w:rPr/>
  </w:style>
  <w:style w:type="paragraph" w:styleId="21">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3:19:00Z</dcterms:created>
  <dc:creator>User</dc:creator>
  <dc:description/>
  <dc:language>en-US</dc:language>
  <cp:lastModifiedBy>User</cp:lastModifiedBy>
  <dcterms:modified xsi:type="dcterms:W3CDTF">2001-02-22T19:27:00Z</dcterms:modified>
  <cp:revision>3</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