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lang w:val="en-US"/>
        </w:rPr>
      </w:pPr>
      <w:r>
        <w:rPr>
          <w:sz w:val="28"/>
          <w:lang w:val="en-US"/>
        </w:rPr>
        <w:t>+++</w:t>
      </w:r>
    </w:p>
    <w:p>
      <w:pPr>
        <w:pStyle w:val="Normal"/>
        <w:ind w:firstLine="709"/>
        <w:jc w:val="both"/>
        <w:rPr>
          <w:sz w:val="28"/>
          <w:lang w:val="en-US"/>
        </w:rPr>
      </w:pPr>
      <w:r>
        <w:rPr>
          <w:sz w:val="28"/>
          <w:lang w:val="en-US"/>
        </w:rPr>
      </w:r>
    </w:p>
    <w:p>
      <w:pPr>
        <w:pStyle w:val="Normal"/>
        <w:ind w:firstLine="709"/>
        <w:jc w:val="both"/>
        <w:rPr/>
      </w:pPr>
      <w:r>
        <w:rPr>
          <w:sz w:val="28"/>
          <w:lang w:val="en-US"/>
        </w:rPr>
        <w:t xml:space="preserve">             </w:t>
      </w:r>
      <w:r>
        <w:rPr>
          <w:sz w:val="28"/>
        </w:rPr>
        <w:t>Программа в МГУ.</w:t>
      </w:r>
    </w:p>
    <w:p>
      <w:pPr>
        <w:pStyle w:val="Normal"/>
        <w:ind w:firstLine="709"/>
        <w:jc w:val="both"/>
        <w:rPr>
          <w:sz w:val="28"/>
        </w:rPr>
      </w:pPr>
      <w:r>
        <w:rPr>
          <w:sz w:val="28"/>
        </w:rPr>
      </w:r>
    </w:p>
    <w:p>
      <w:pPr>
        <w:pStyle w:val="3"/>
        <w:rPr>
          <w:lang w:val="en-US"/>
        </w:rPr>
      </w:pPr>
      <w:r>
        <w:rPr/>
        <w:t xml:space="preserve">Последние две недели преданные отмечали, что Вишвамитра сияет. Это было вызвано не весной, а тем, что он готовил совершенно необыкновенную программу для своих студентов. Сам выпускник МГУ, Вишвамитра не был лишен некоторой доли гордости за свою принадлежность к университету. И также он испытывал признательность по отношению к ректорату и преподавателям и видел предстоящую программу не только как прославление Кришны, но и как выражение благодарности Университету. Вишвамитра чувствовал себя как щедрый человек, которому на голову свалилось богатство, и он сразу начал его раздавать. Щедрый, разбогатев, тут же начинает делиться нежданным богатством, так и Вишвамитра, вдруг получивший преданность Кришне, стремился по-царски раздать ее. </w:t>
      </w:r>
    </w:p>
    <w:p>
      <w:pPr>
        <w:pStyle w:val="Normal"/>
        <w:ind w:firstLine="709"/>
        <w:jc w:val="both"/>
        <w:rPr>
          <w:sz w:val="28"/>
        </w:rPr>
      </w:pPr>
      <w:r>
        <w:rPr>
          <w:sz w:val="28"/>
        </w:rPr>
        <w:t xml:space="preserve">По его просьбе преданные написали афишу, в которой говорилось, что в общежитии физического факультета состоится программа: речь будет идти о бхакти-йоге и мантрах, будет раздаваться освященная пища – прасад. Чтобы в какой-то степени вернуть потраченные на продукты деньги, а, главное, сделать все более официально, преданные решили продавать недорогие билеты. Вишвамитра сходил в комитет ВЛКСМ и убедил его работников продавать билеты в комнате комитета, афишу повесили рядом с ней. </w:t>
      </w:r>
    </w:p>
    <w:p>
      <w:pPr>
        <w:pStyle w:val="Normal"/>
        <w:ind w:firstLine="709"/>
        <w:jc w:val="both"/>
        <w:rPr>
          <w:sz w:val="28"/>
        </w:rPr>
      </w:pPr>
      <w:r>
        <w:rPr>
          <w:sz w:val="28"/>
        </w:rPr>
        <w:t xml:space="preserve">Тем временем преданные готовили свои выступления, подобранные так, чтобы удовлетворить разнообразные вкусы. Подключились почти все. Вишвамитра и Премавати с помощью этой программы хотели объединить преданных новой волны, пришедших в восьмидесятом, с преданными, которые пришли в ИСККОН прежде. Таким образом, готовя эту программу, преданные доставляли радость Шриле Прабхупаде и Господу Чайтанье, ведь они совершали санкиртана-ягью - совместную деятельность для Кришны. Именно это устремление придало программе большую силу. </w:t>
      </w:r>
    </w:p>
    <w:p>
      <w:pPr>
        <w:pStyle w:val="Normal"/>
        <w:ind w:firstLine="709"/>
        <w:jc w:val="both"/>
        <w:rPr>
          <w:sz w:val="28"/>
        </w:rPr>
      </w:pPr>
      <w:r>
        <w:rPr>
          <w:sz w:val="28"/>
        </w:rPr>
        <w:t xml:space="preserve">В назначенный день восьмой этаж университетского общежития, принадлежавший физическому факультету, стал наполняться преданными, студентами и преподавателями. Еще до программы многие перезнакомились, и некоторые преданные успели кому-то рассказать о бхакти. </w:t>
      </w:r>
    </w:p>
    <w:p>
      <w:pPr>
        <w:pStyle w:val="Normal"/>
        <w:ind w:firstLine="709"/>
        <w:jc w:val="both"/>
        <w:rPr>
          <w:sz w:val="28"/>
        </w:rPr>
      </w:pPr>
      <w:r>
        <w:rPr>
          <w:sz w:val="28"/>
        </w:rPr>
        <w:t xml:space="preserve">Вначале Ананта Шанти, поразив студентов своей эрудицией, прочитал блестящую лекцию и ответил на все вопросы. После него группа бхаджана во главе с Санатана-Кумаром и Саданандой вдохновенно исполнила песни вайшнавов и Харе Кришна мантру. Тронутые до тончайших струн души, слушатели наслаждались искусной игрой преданных на музыкальных инструментах, но особенно заволновались, когда зазвучала мантра. Как сами они потом признавались, им все представлялось фантастичным и очень духовным.  Когда пение закончилось, один эмоциональный студент закричал: «Браво!», и преданные продолжили прославление Господа. </w:t>
      </w:r>
    </w:p>
    <w:p>
      <w:pPr>
        <w:pStyle w:val="Normal"/>
        <w:ind w:firstLine="709"/>
        <w:jc w:val="both"/>
        <w:rPr>
          <w:sz w:val="28"/>
        </w:rPr>
      </w:pPr>
      <w:r>
        <w:rPr>
          <w:sz w:val="28"/>
        </w:rPr>
        <w:t xml:space="preserve">Вслед за ними на сцене появилась Сатья, внешность которой была так привлекательна, что глаза любого, кто не имел понятия о контроле чувств, сразу устремлялись на ее лицо как магниты на серебряное блюдо. Казалось, что лицо это благословлено богом любви Купидоном. Виртуозно перебирая гитарные струны, Сатья ангельским голосом спела на романтический мотив Харе Кришна  мантру и всех покорила. Восторженные зрители весьма бурно зааплодировали, что было чересчур для Сатьи, и она, смутившись, поспешно ушла.  </w:t>
      </w:r>
    </w:p>
    <w:p>
      <w:pPr>
        <w:pStyle w:val="Normal"/>
        <w:ind w:firstLine="709"/>
        <w:jc w:val="both"/>
        <w:rPr>
          <w:sz w:val="28"/>
        </w:rPr>
      </w:pPr>
      <w:r>
        <w:rPr>
          <w:sz w:val="28"/>
        </w:rPr>
        <w:t xml:space="preserve">Далее вниманием всех завладел Вишвамитра, читая лекцию о бхакти. Он использовал семантику современной науки, и у слушателей естественным образом возникло впечатление, что преданное служение – процесс научный. Слушая его, студенты испытали гордость, видя, что их преподаватель просвещен не только в физике и математике, но также знает толк в йоге. </w:t>
      </w:r>
    </w:p>
    <w:p>
      <w:pPr>
        <w:pStyle w:val="Normal"/>
        <w:ind w:firstLine="709"/>
        <w:jc w:val="both"/>
        <w:rPr>
          <w:sz w:val="28"/>
        </w:rPr>
      </w:pPr>
      <w:r>
        <w:rPr>
          <w:sz w:val="28"/>
        </w:rPr>
        <w:t>И еще много интересного было на той программе, где сердца открылись, затопив общежитие любовью и доброжелательностью. В тот день многие студенты не пили вина, все дрязги между ними прекратились, все обиды были забыты, - поскольку все они думали лишь о Кришне.</w:t>
      </w:r>
    </w:p>
    <w:p>
      <w:pPr>
        <w:pStyle w:val="2"/>
        <w:rPr>
          <w:sz w:val="28"/>
        </w:rPr>
      </w:pPr>
      <w:r>
        <w:rPr>
          <w:sz w:val="28"/>
        </w:rPr>
        <w:t xml:space="preserve">Яблоку негде было упасть, и зал красного уголка, рассчитанный на семьдесят персон, вмещал в тот день сто пятьдесят, и еще человек тридцать стояло в коридоре. Пересчитав всех, преданные изумились, и скорее сообщили об этом Ягье и Атри, которые были главными поварами. Искусные в ведической кулинарии, женщины приготовили и предложили Кришне утоляющий жажду напиток, рис со специями, пахучий дал, нежную халаву и сладкие шарики.  Когда прасад сняли с алтаря, преданные принялись раздавать его всем присутствовавшим, удачу которых было трудно переоценить, ведь даже Господу Брахме нелегко получить пищу, изошедшую из уст Господа Кришны. Эту пищу называют также словом пхела, и Господь Чайтанья говорил, что попробовать даже крошечку пхелы – великая удача. Угостив, как следует, освященной пищей студентов и преподавателей, преданные получили громадное удовлетворение от этого проявления  трансцендентной заботы и от восторга находились на седьмом небе. Казалось, что Вишвамитра и Санатана-Кумар вот-вот начнут излучать лазерные лучи. </w:t>
      </w:r>
    </w:p>
    <w:p>
      <w:pPr>
        <w:pStyle w:val="Normal"/>
        <w:ind w:firstLine="709"/>
        <w:jc w:val="both"/>
        <w:rPr>
          <w:sz w:val="28"/>
        </w:rPr>
      </w:pPr>
      <w:r>
        <w:rPr>
          <w:sz w:val="28"/>
        </w:rPr>
        <w:t xml:space="preserve">Кто-то из преданных подумал, что после прасада все закончится, но ошибся. Набравшись от освященной пищи физической и духовной силы, многие студенты вновь заняли свои позиции в зале, ожидая продолжения духовного зрелища. И преданные вновь принялись петь, говорить, шутить, пока дело нее подошло к полуночи. Только тогда студенты и преподаватели, довольные как никогда, разошлись по своим общежитиям, а преданные - по чьим-нибудь ближайшим квартирам или поехали домой.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rPr>
      </w:pPr>
      <w:r>
        <w:rPr>
          <w:sz w:val="28"/>
        </w:rPr>
        <w:t xml:space="preserve">Погружаясь в киртан, преданные, собравшиеся у Садананды, испытывали все больший восторг. Постепенно они забыли о течении времени, и никто не услышал, как в дверь позвонили. Лишь Нрисимха, хлопотавшая на кухне, недоуменно вскинула брови и подошла к двери. Посмотрев в глазок, она увидела аккуратно одетого молодого человека, похоже, студента. </w:t>
      </w:r>
    </w:p>
    <w:p>
      <w:pPr>
        <w:pStyle w:val="Normal"/>
        <w:ind w:firstLine="709"/>
        <w:jc w:val="both"/>
        <w:rPr>
          <w:sz w:val="28"/>
        </w:rPr>
      </w:pPr>
      <w:r>
        <w:rPr>
          <w:sz w:val="28"/>
        </w:rPr>
        <w:t>- Кто Вы? – спросила она из-за двери.</w:t>
      </w:r>
    </w:p>
    <w:p>
      <w:pPr>
        <w:pStyle w:val="Normal"/>
        <w:ind w:firstLine="709"/>
        <w:jc w:val="both"/>
        <w:rPr>
          <w:sz w:val="28"/>
        </w:rPr>
      </w:pPr>
      <w:r>
        <w:rPr>
          <w:sz w:val="28"/>
        </w:rPr>
        <w:t>Голосом мягким и нежным, проникнутым овечьим смирением, незнакомец ответил:</w:t>
      </w:r>
    </w:p>
    <w:p>
      <w:pPr>
        <w:pStyle w:val="Normal"/>
        <w:ind w:firstLine="709"/>
        <w:jc w:val="both"/>
        <w:rPr>
          <w:sz w:val="28"/>
        </w:rPr>
      </w:pPr>
      <w:r>
        <w:rPr>
          <w:sz w:val="28"/>
        </w:rPr>
        <w:t xml:space="preserve">- Мне сказали, что у вас сегодня программа. Мне Эката сказал. Наверное, я опоздал, но очень прошу Вас впустить меня. Мне очень хочется узнать о йоге. </w:t>
      </w:r>
    </w:p>
    <w:p>
      <w:pPr>
        <w:pStyle w:val="Normal"/>
        <w:ind w:firstLine="709"/>
        <w:jc w:val="both"/>
        <w:rPr>
          <w:sz w:val="28"/>
        </w:rPr>
      </w:pPr>
      <w:r>
        <w:rPr>
          <w:sz w:val="28"/>
        </w:rPr>
        <w:t>Немного подумав, Нрисимха открыла дверь. Тут пред ней, словно проявившись из другого измерения, возникли несколько чекистов и милиционеров, которые, грубо отодвинув ее к стене, повалили к комнате Садананды. Ворвавшись в комнату, где шел киртан, они стали язвить оскорбительными фразами, сыпать пошлостями и переписывать имена, а также адреса квартир и мест работы собравшихся. Садананда, испытывая сожаление, смотрел на двух интеллигентных женщин, которые пришли сегодня в первый раз. Лекцию они слушали с огромным интересом, но теперь они напуганы и, наверное, больше не придут. Подумав сгладить ситуацию, Садананда сказал налетчикам:</w:t>
      </w:r>
    </w:p>
    <w:p>
      <w:pPr>
        <w:pStyle w:val="Normal"/>
        <w:ind w:firstLine="709"/>
        <w:jc w:val="both"/>
        <w:rPr>
          <w:sz w:val="28"/>
        </w:rPr>
      </w:pPr>
      <w:r>
        <w:rPr>
          <w:sz w:val="28"/>
        </w:rPr>
        <w:t>- А чего вы, собственно говоря, здесь устроили? Мы, что, преступники? Люди, понимаете, о йоге говорят, о здоровом образе жизни; не пьют, наркотиками не занимаются. Вы бы лучше от краж и разбоя людей избавили.</w:t>
      </w:r>
    </w:p>
    <w:p>
      <w:pPr>
        <w:pStyle w:val="Normal"/>
        <w:ind w:firstLine="709"/>
        <w:jc w:val="both"/>
        <w:rPr>
          <w:sz w:val="28"/>
        </w:rPr>
      </w:pPr>
      <w:r>
        <w:rPr>
          <w:sz w:val="28"/>
        </w:rPr>
        <w:t>Однако вторженцы не обращали на него никакого внимания и запугивали женщин, жонглируя словами: империализм, США, ЦРУ и диверсия. Одна из женщин побледнела, задрожала, и преданные поскорее принесли ей воды. Подруга принялась натирать ее виски вьетнамским бальзамом, а потом помазала и свои. Кто-то из преданных предложил вызвать скорую помощь, на что чекисты сказали: «У нас там свой врач».</w:t>
      </w:r>
    </w:p>
    <w:p>
      <w:pPr>
        <w:pStyle w:val="Normal"/>
        <w:ind w:firstLine="709"/>
        <w:jc w:val="both"/>
        <w:rPr>
          <w:sz w:val="28"/>
        </w:rPr>
      </w:pPr>
      <w:r>
        <w:rPr>
          <w:sz w:val="28"/>
        </w:rPr>
        <w:t xml:space="preserve">Между тем Бхарадвадж, оценив обстановку, решился на поступок и тихонечко пошел к двери. </w:t>
      </w:r>
    </w:p>
    <w:p>
      <w:pPr>
        <w:pStyle w:val="Normal"/>
        <w:ind w:firstLine="709"/>
        <w:jc w:val="both"/>
        <w:rPr>
          <w:sz w:val="28"/>
        </w:rPr>
      </w:pPr>
      <w:r>
        <w:rPr>
          <w:sz w:val="28"/>
        </w:rPr>
        <w:t>- Куда? – остановил его в последний момент милиционер.</w:t>
      </w:r>
    </w:p>
    <w:p>
      <w:pPr>
        <w:pStyle w:val="Normal"/>
        <w:ind w:firstLine="709"/>
        <w:jc w:val="both"/>
        <w:rPr>
          <w:sz w:val="28"/>
        </w:rPr>
      </w:pPr>
      <w:r>
        <w:rPr>
          <w:sz w:val="28"/>
        </w:rPr>
        <w:t>- У меня все во рту пересохло, я - попить.</w:t>
      </w:r>
    </w:p>
    <w:p>
      <w:pPr>
        <w:pStyle w:val="Normal"/>
        <w:ind w:firstLine="709"/>
        <w:jc w:val="both"/>
        <w:rPr>
          <w:sz w:val="28"/>
        </w:rPr>
      </w:pPr>
      <w:r>
        <w:rPr>
          <w:sz w:val="28"/>
        </w:rPr>
        <w:t>- Иди, - с пониманием сказал милиционер.</w:t>
      </w:r>
    </w:p>
    <w:p>
      <w:pPr>
        <w:pStyle w:val="Normal"/>
        <w:ind w:firstLine="709"/>
        <w:jc w:val="both"/>
        <w:rPr>
          <w:sz w:val="28"/>
        </w:rPr>
      </w:pPr>
      <w:r>
        <w:rPr>
          <w:sz w:val="28"/>
        </w:rPr>
        <w:t>Закрыв изнутри на защелку туалетную дверь, Бхарадвадж прошептал:</w:t>
      </w:r>
    </w:p>
    <w:p>
      <w:pPr>
        <w:pStyle w:val="Normal"/>
        <w:ind w:firstLine="709"/>
        <w:jc w:val="both"/>
        <w:rPr>
          <w:sz w:val="28"/>
        </w:rPr>
      </w:pPr>
      <w:r>
        <w:rPr>
          <w:sz w:val="28"/>
        </w:rPr>
        <w:t xml:space="preserve">- Ни за что не отопру! </w:t>
      </w:r>
    </w:p>
    <w:p>
      <w:pPr>
        <w:pStyle w:val="Normal"/>
        <w:ind w:firstLine="709"/>
        <w:jc w:val="both"/>
        <w:rPr>
          <w:sz w:val="28"/>
        </w:rPr>
      </w:pPr>
      <w:r>
        <w:rPr>
          <w:sz w:val="28"/>
        </w:rPr>
        <w:t xml:space="preserve">А в комнате Нрисимха подошла к молодому человеку, который звонил в дверь, и пристыдила его: </w:t>
      </w:r>
    </w:p>
    <w:p>
      <w:pPr>
        <w:pStyle w:val="Normal"/>
        <w:ind w:firstLine="709"/>
        <w:jc w:val="both"/>
        <w:rPr>
          <w:sz w:val="28"/>
        </w:rPr>
      </w:pPr>
      <w:r>
        <w:rPr>
          <w:sz w:val="28"/>
        </w:rPr>
        <w:t xml:space="preserve">- Обманул девушку! От какого ты Экаты? </w:t>
      </w:r>
    </w:p>
    <w:p>
      <w:pPr>
        <w:pStyle w:val="Normal"/>
        <w:ind w:firstLine="709"/>
        <w:jc w:val="both"/>
        <w:rPr>
          <w:sz w:val="28"/>
        </w:rPr>
      </w:pPr>
      <w:r>
        <w:rPr>
          <w:sz w:val="28"/>
        </w:rPr>
        <w:t>Не выдержав ее чистого, пронзительного как клинок взгляда, он опустил глаза, но внутренне злорадствовал.</w:t>
      </w:r>
    </w:p>
    <w:p>
      <w:pPr>
        <w:pStyle w:val="Normal"/>
        <w:ind w:firstLine="709"/>
        <w:jc w:val="both"/>
        <w:rPr>
          <w:sz w:val="28"/>
        </w:rPr>
      </w:pPr>
      <w:r>
        <w:rPr>
          <w:sz w:val="28"/>
        </w:rPr>
        <w:t xml:space="preserve">Переписав, всех повели в отделение. Две новенькие женщины были похожи на красных шапочек, угодивших в когти серых волков. </w:t>
      </w:r>
    </w:p>
    <w:p>
      <w:pPr>
        <w:pStyle w:val="Normal"/>
        <w:ind w:firstLine="709"/>
        <w:jc w:val="both"/>
        <w:rPr>
          <w:sz w:val="28"/>
        </w:rPr>
      </w:pPr>
      <w:r>
        <w:rPr>
          <w:sz w:val="28"/>
        </w:rPr>
        <w:t xml:space="preserve">В квартире стало тихо, но Бхарадвадж не спешил выходить из своего убежища. Туалет в таких неординарных целях он использовал уже несколько раз, и порой ему даже становилось неловко перед вайшнавами. Однако мотивы его были благородны – он всегда защищал что-нибудь: книги о Кришне, деньги Кришны и  вещи Кришны. Еще одно - он не хотел оказываться в тюрьме или психбольнице, где, как он считал, существуют серьезные препятствия для развития его Сознания Кришны. К тому же в этих местах очень ограничена возможность проповедовать, а Бхарадвадж  жадно дышал проповедью. Если закончатся все его поездки по стране, вся эта необходимая координация переводов и копирование их, все эти программы, то он может просто зачахнуть. </w:t>
      </w:r>
    </w:p>
    <w:p>
      <w:pPr>
        <w:pStyle w:val="Normal"/>
        <w:ind w:firstLine="709"/>
        <w:jc w:val="both"/>
        <w:rPr>
          <w:sz w:val="28"/>
        </w:rPr>
      </w:pPr>
      <w:r>
        <w:rPr>
          <w:sz w:val="28"/>
        </w:rPr>
        <w:t xml:space="preserve">Через полчаса он вышел и поклонился Гауранге и Нитьянанде, Божествам на алтаре. Взяв караталы, он, тихо наигрывая нехитрый ритм, запел Харе Кришна мантру. Он просил Кришну помочь ему спокойно уехать. Так прошел час, и, наконец, пришла Нрисимха. Она подивилась ловкости Бхарадваджа, а он, пробыв в квартире не дольше минуты, пошел на Курский вокзал. </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pPr>
      <w:r>
        <w:rPr>
          <w:sz w:val="28"/>
        </w:rPr>
        <w:t xml:space="preserve">На Курском вокзале стоял страшный гам. Всюду сновали носильщики, милиционеры, жулики всех мастей, и откуда-то понаехали цыгане. Цыгане с помощью своих трюков хотели выманить у Бхарадваджа деньги, но он, казалось, не замечал их. </w:t>
      </w:r>
      <w:r>
        <w:rPr>
          <w:sz w:val="28"/>
          <w:lang w:val="en-US"/>
        </w:rPr>
        <w:t xml:space="preserve">C </w:t>
      </w:r>
      <w:r>
        <w:rPr>
          <w:sz w:val="28"/>
        </w:rPr>
        <w:t>отсутствующим видом пройдя мимо тараторок-гадалок, он сел в зале ожидания и попытался занять свой ум мыслями о Кришне. До поезда оставалось еще порядочно времени, и Бхарадвадж опять захотел в общество преданных, которые вкушают прасад и поют. Не усидев, он отправился к телефону-автомату, и, истомившись в длинной очереди, позвонил, наконец, в квартиру одной художницы. Счастливым голосом она сказала:</w:t>
      </w:r>
    </w:p>
    <w:p>
      <w:pPr>
        <w:pStyle w:val="Normal"/>
        <w:ind w:firstLine="709"/>
        <w:jc w:val="both"/>
        <w:rPr>
          <w:sz w:val="28"/>
        </w:rPr>
      </w:pPr>
      <w:r>
        <w:rPr>
          <w:sz w:val="28"/>
        </w:rPr>
        <w:t>- Да, у нас программа! Видура поет! Приезжай.</w:t>
      </w:r>
    </w:p>
    <w:p>
      <w:pPr>
        <w:pStyle w:val="Normal"/>
        <w:ind w:firstLine="709"/>
        <w:jc w:val="both"/>
        <w:rPr>
          <w:sz w:val="28"/>
        </w:rPr>
      </w:pPr>
      <w:r>
        <w:rPr>
          <w:sz w:val="28"/>
        </w:rPr>
        <w:t xml:space="preserve">Оживший, Бхарадвадж поехал к преданным и поспел прямо к ужину. Его нос сразу окунулся в чудный запах прасада, который был всепроникающе распространен в квартире. Зашатавшись от восхитительного аромата, Бхарадвадж почувствовал, как его насморк мгновенно прошел. Все были рады видеть его. Видура подвинулся, и Бхарадвадж, сев рядом с ним, шепотом рассказал ему о своей предстоящей поездке в Сибирь. Видура одобрил его план, и, чтобы поддержать дух Бхарадваджа, сказал ему воодушевляющие слова. Сидя за прасадом, преданные шутили и говорили о Кришне, однако им помешали. Внезапно пришли чекисты, которые с наслаждением принялись устраивать переполох. В них жила потребность преследовать настоящих преступников, а поскольку таких ловить удавалось редко, они проявляли эту свою склонность по отношению к преданным. </w:t>
      </w:r>
    </w:p>
    <w:p>
      <w:pPr>
        <w:pStyle w:val="Normal"/>
        <w:ind w:firstLine="709"/>
        <w:jc w:val="both"/>
        <w:rPr>
          <w:sz w:val="28"/>
        </w:rPr>
      </w:pPr>
      <w:r>
        <w:rPr>
          <w:sz w:val="28"/>
        </w:rPr>
        <w:t>Когда они вошли, Бхарадвадж закричал внутри себя: «О, что за день!» Сразу он подумал о туалете, но тут же отогнал эту мысль – очень уж неловко опять было прятаться. Вместе со всеми его отконвоировали в отделение, где всех закрыли в одну большую камеру. Неугомонные преданные, исполненные решимости, начали петь маха-мантру и мантру Господу Нрисимхе, совершенно игнорируя замечания стражей порядка. О подобном настроении говорится «Нектаре Преданности», где приводятся слова вайшнавов из «Падьявали»: «Мы не будем обращать внимания на посторонних. Пусть они сколько угодно смеются над нами, мы все равно не будем обращать на них внимания. Мы просто будем наслаждаться трансцендентной расой пения Харе Кришна, катаясь по земле и танцуя в экстазе. Так мы будем вечно наслаждаться трансцендентным блаженством».*(НП, с.266)</w:t>
      </w:r>
    </w:p>
    <w:p>
      <w:pPr>
        <w:pStyle w:val="Normal"/>
        <w:ind w:firstLine="709"/>
        <w:jc w:val="both"/>
        <w:rPr/>
      </w:pPr>
      <w:r>
        <w:rPr>
          <w:sz w:val="28"/>
        </w:rPr>
        <w:t>Преданных стали по очереди выводить к следователю, и конвоир, вначале запиравший двери на скрипучий тугой замок, скоро устал это делать и водил преданных, оставляя камеру открытой. Насмотревшийся на самых разных преступников, он не чувствовал в вайшнавах криминала, но видел в них невиновных людей. Также конвоир понадеялся на дежурного, взор которого из коридора достигал входа в камеру. Итак, дверь была открыта и она начала волновать Бхарадваджа, гораздого на выдумки. Свободолюбивая птица его сердца захотела выпорхнуть на волю. Сделав несколько шагов, Бхарадвадж посмотрел в проем  двери.</w:t>
      </w:r>
      <w:r>
        <w:rPr>
          <w:sz w:val="28"/>
          <w:lang w:val="en-US"/>
        </w:rPr>
        <w:t xml:space="preserve"> В углу </w:t>
      </w:r>
      <w:r>
        <w:rPr>
          <w:sz w:val="28"/>
        </w:rPr>
        <w:t>вестибюля</w:t>
      </w:r>
      <w:r>
        <w:rPr>
          <w:sz w:val="28"/>
          <w:lang w:val="en-US"/>
        </w:rPr>
        <w:t xml:space="preserve"> </w:t>
      </w:r>
      <w:r>
        <w:rPr>
          <w:sz w:val="28"/>
        </w:rPr>
        <w:t xml:space="preserve">за стеклом сидел дежурный офицер, а в метрах пятнадцати слева от него был коридор, который вел непонятно куда. Совсем рядом с дежурным проходил еще один коридор, тот, через который привели  с улицы группу преданных. Офицер сидел, уткнувшись в стол и что-то писал. Идти сквозь коридор, расположенный рядом с ним, было очень опасно, но через другой можно было попробовать. «В конце концов, - подумал Бхарадвадж, - можно открутиться, сказав, что ищу туалет». Вдруг внутри заговорил один из его голосов: «Но это же камера, это милиция, ты что спятил?» «Ну и что, подумаешь, камера», - сказал Бхарадвадж тому, который боялся. Его сердцебиение  участилось, и он вышел из камеры, а певшие преданные округлили от удивления глаза. Бхарадвадж, оставшись для дежурного незамеченным, скользнул в коридор, дошел до конца, повернул и, о милость Кришны, увидел еще один выход на улицу. Прошагав несколько кварталов, он  выяснил у прохожего, где находится Курский вокзал, и отправился туда. Безудержно благодарил он Кришну за протянутую руку помощи, за все чудеса, продемонстрированные сегодня, и строго шептал уму: «Не звоню никому, не иду никуда, не ем ничего! В Сибирь! Скорей! На Урал!» </w:t>
      </w:r>
    </w:p>
    <w:p>
      <w:pPr>
        <w:pStyle w:val="Normal"/>
        <w:ind w:firstLine="709"/>
        <w:jc w:val="both"/>
        <w:rPr>
          <w:sz w:val="28"/>
        </w:rPr>
      </w:pPr>
      <w:r>
        <w:rPr>
          <w:sz w:val="28"/>
        </w:rPr>
        <w:t>Незадолго до отправления поезда Бхарадвадж взял книги, вещи и сел в свой вагон. Без особых приключений он доехал до Свердловска (Екатеринбурга), а потом осуществил свой план, оставив в 11 городах СССР 33 Бхагавад Гиты.</w:t>
      </w:r>
    </w:p>
    <w:p>
      <w:pPr>
        <w:pStyle w:val="Normal"/>
        <w:ind w:firstLine="709"/>
        <w:jc w:val="both"/>
        <w:rPr>
          <w:sz w:val="28"/>
        </w:rPr>
      </w:pPr>
      <w:r>
        <w:rPr>
          <w:sz w:val="28"/>
        </w:rPr>
      </w:r>
    </w:p>
    <w:p>
      <w:pPr>
        <w:pStyle w:val="Normal"/>
        <w:ind w:firstLine="709"/>
        <w:jc w:val="both"/>
        <w:rPr>
          <w:sz w:val="28"/>
        </w:rPr>
      </w:pPr>
      <w:r>
        <w:rPr>
          <w:sz w:val="28"/>
        </w:rPr>
        <w:t>+++</w:t>
      </w:r>
    </w:p>
    <w:p>
      <w:pPr>
        <w:pStyle w:val="Normal"/>
        <w:ind w:firstLine="709"/>
        <w:jc w:val="both"/>
        <w:rPr>
          <w:sz w:val="28"/>
        </w:rPr>
      </w:pPr>
      <w:r>
        <w:rPr>
          <w:sz w:val="28"/>
        </w:rPr>
      </w:r>
    </w:p>
    <w:p>
      <w:pPr>
        <w:pStyle w:val="Normal"/>
        <w:ind w:firstLine="709"/>
        <w:jc w:val="both"/>
        <w:rPr>
          <w:sz w:val="28"/>
        </w:rPr>
      </w:pPr>
      <w:r>
        <w:rPr>
          <w:sz w:val="28"/>
        </w:rPr>
        <w:t>Преданные сладко пели киртан, так сладко, - что никто не хотел останавливаться. Вел Вишвамитра, и постепенно его трепещущие связки осушили горло, и захотелось пить. Он отложил караталы, и в это время хозяйка квартиры предложила перейти к лекции, потому что поспевал прасад, который она хотела раздать горячим. Тогда Вишвамитра взял Бхагавад Гиту на английском и начал читать ее, говоря русскими фразами. Это была 4-я глава «Трансцендентальное знание». С удовольствием все слушали о том, как бережно хранят индийские мудрецы знание, ниспосланное из духовного мира:</w:t>
      </w:r>
    </w:p>
    <w:p>
      <w:pPr>
        <w:pStyle w:val="Normal"/>
        <w:ind w:firstLine="709"/>
        <w:jc w:val="both"/>
        <w:rPr>
          <w:sz w:val="28"/>
        </w:rPr>
      </w:pPr>
      <w:r>
        <w:rPr>
          <w:sz w:val="28"/>
        </w:rPr>
        <w:t xml:space="preserve">«Божественная личность, Господь Шри Кришна, сказал: «Я передал эту вечную науку йоги богу солнца Вивасвану, Вивасван передал ее Ману, прародителю человечества, а Ману, в свой черед, передал ее Икшваку». </w:t>
      </w:r>
    </w:p>
    <w:p>
      <w:pPr>
        <w:pStyle w:val="Normal"/>
        <w:ind w:firstLine="709"/>
        <w:jc w:val="both"/>
        <w:rPr>
          <w:sz w:val="28"/>
        </w:rPr>
      </w:pPr>
      <w:r>
        <w:rPr>
          <w:sz w:val="28"/>
        </w:rPr>
        <w:t xml:space="preserve">КОММЕНТАРИЙ: здесь мы обнаруживаем историю «Бхагавад-гиты, прослеженную из глубины веков, когда она была поведана царскому роду, царям всех планет, начиная с планеты Солнце. Роль царей на всех планетах – защищать всех живущих, и поэтому правители должны знать науку «Бхагавад-гиты», чтобы быть в состоянии управлять гражданами и освободить их от бремени низменных желаний… роль главы любого государства заключается в распространении науки сознания Кришны, чтобы люди, овладев этой великой наукой, могли успешно следовать по верному пути, использую данную им форму человеческой жизни». </w:t>
      </w:r>
    </w:p>
    <w:p>
      <w:pPr>
        <w:pStyle w:val="Normal"/>
        <w:ind w:firstLine="709"/>
        <w:jc w:val="both"/>
        <w:rPr>
          <w:sz w:val="28"/>
        </w:rPr>
      </w:pPr>
      <w:r>
        <w:rPr>
          <w:sz w:val="28"/>
        </w:rPr>
        <w:t xml:space="preserve">Через двадцать минут в дверь несколько раз настойчиво и протяжно позвонили. Все стали переглядываться, а хозяйка пошла открывать. Было известно, что преданные так не звонят, и Вишвамитра тут же убрал Бхагавад Гиту в сумку. Через несколько секунд перед присутствующими предстал офицер КГБ, который был им хорошо знаком. Между собой они не называли его иначе как Наглый, и значение этого слова очень точно характеризовало качество, доминирующее (превалирующее) в натуре этого человека. Сегодня он пришел с пятью молодчиками, и все вели себя очень агрессивно, прямо в ботинках ввалившись в комнату, где шло богослужение. Одна «культура» ворвалась в другую культуру. </w:t>
      </w:r>
    </w:p>
    <w:p>
      <w:pPr>
        <w:pStyle w:val="Normal"/>
        <w:ind w:firstLine="709"/>
        <w:jc w:val="both"/>
        <w:rPr>
          <w:sz w:val="28"/>
        </w:rPr>
      </w:pPr>
      <w:r>
        <w:rPr>
          <w:sz w:val="28"/>
        </w:rPr>
        <w:t xml:space="preserve">- Все продолжаем антисоветской деятельностью заниматься? Все раздуваем очаг идеологической диверсии? </w:t>
      </w:r>
    </w:p>
    <w:p>
      <w:pPr>
        <w:pStyle w:val="Normal"/>
        <w:ind w:firstLine="709"/>
        <w:jc w:val="both"/>
        <w:rPr>
          <w:sz w:val="28"/>
        </w:rPr>
      </w:pPr>
      <w:r>
        <w:rPr>
          <w:sz w:val="28"/>
        </w:rPr>
        <w:t xml:space="preserve"> </w:t>
      </w:r>
      <w:r>
        <w:rPr>
          <w:sz w:val="28"/>
        </w:rPr>
        <w:t xml:space="preserve">О как устали преданные слушать все эти слова! Они вовсе не желали быть антисоветчиками и диверсантами, но слыли ими, поскольку на них смотрели через призму советской идеологии. Абсолютная философия выводит на чистую воду любое несовершенство, и, появившись в советском обществе, она быстро обнажила изъяны его идеологии и всего его устройства. Потому и названа была не помощью, освобождающей от уз невежества, а диверсией. Лидеры страны даже и не подумали, что эта философия, если ее принять в государстве, сделает всех счастливыми. Вместо того, чтобы подменить слабую идеологию сильной, они стали пытаться задавить ее. Это было похоже на то, как какой-то человек, сконструировавший плохой, еле едущий велосипед, такой, который надо больше нести, чем ехать на нем, вдруг отказывается от совершенного велосипеда. Отказывается же он просто потому, что изобретя свой велосипед, он привязался к нему. Привязанные к собственному невежеству люди – горды, и поэтому проезжают на велосипедах своих убеждений мимо хороших воплощений, какими являются те, в которых душа может заниматься преданным служением Всевышнему. К слову, в комментарии к четвертой главе Бхагавад Гиты Прабхупада говорит, что люди делятся на два класса, один из них - бхакты, другой - демоны. Бхакты принимают науку преданного служения, а демоны нет. Таким образом, все, кто, не принимая бхакти, мешали преданным исследовать науку преданного служения, являлись демонами. </w:t>
      </w:r>
    </w:p>
    <w:p>
      <w:pPr>
        <w:pStyle w:val="Normal"/>
        <w:ind w:firstLine="709"/>
        <w:jc w:val="both"/>
        <w:rPr>
          <w:sz w:val="28"/>
        </w:rPr>
      </w:pPr>
      <w:r>
        <w:rPr>
          <w:sz w:val="28"/>
        </w:rPr>
        <w:t>В квартире проходила обычная перепись, сопровождавшаяся недовольством одних и злорадством других. Наглый сам подлил масла в огонь, поскольку не удержался и заявил, что конфисковывает (если такого слова нет, то  -ует) мридангу. Он вцепился в барабан, который был объектом любви всех преданных, с насмешкой посмотрел на них: мол, ну что вы мне сделаете. Потом двинулся к выходу.</w:t>
      </w:r>
    </w:p>
    <w:p>
      <w:pPr>
        <w:pStyle w:val="Normal"/>
        <w:ind w:firstLine="709"/>
        <w:jc w:val="both"/>
        <w:rPr>
          <w:sz w:val="28"/>
        </w:rPr>
      </w:pPr>
      <w:r>
        <w:rPr>
          <w:sz w:val="28"/>
        </w:rPr>
        <w:t xml:space="preserve"> </w:t>
      </w:r>
      <w:r>
        <w:rPr>
          <w:sz w:val="28"/>
        </w:rPr>
        <w:t>Внезапно ему преградил дорогу Вишвамитра. Он взял в руки ремень мридангу и, пылая духовной силой, сказал:</w:t>
      </w:r>
    </w:p>
    <w:p>
      <w:pPr>
        <w:pStyle w:val="Normal"/>
        <w:ind w:firstLine="709"/>
        <w:jc w:val="both"/>
        <w:rPr>
          <w:sz w:val="28"/>
        </w:rPr>
      </w:pPr>
      <w:r>
        <w:rPr>
          <w:sz w:val="28"/>
        </w:rPr>
        <w:t xml:space="preserve">- Отдайте барабан! Это просто музыкальный инструмент. Это не присланная ЦРУ ядерная боеголовка!  </w:t>
      </w:r>
    </w:p>
    <w:p>
      <w:pPr>
        <w:pStyle w:val="Normal"/>
        <w:ind w:firstLine="709"/>
        <w:jc w:val="both"/>
        <w:rPr>
          <w:sz w:val="28"/>
        </w:rPr>
      </w:pPr>
      <w:r>
        <w:rPr>
          <w:sz w:val="28"/>
        </w:rPr>
        <w:t>Но Наглый уже вошел в раж. Пораженный и возмутившийся оказанным сопротивлением, он с силой потянул мридангу на себя. В этот момент Вишвамитра вспомнил, какую кругленькую сумму преданным пришлось уплатить за мридангу, и с решимостью рванул барабан на себя. Наглый от этого рывка даже ненадолго потерял равновесие, зашатался листом, но все же устоял на ногах. Он был оторопевший, явно не ожидавши такой прыти от преданного, и какое-то время лишь изумленно смотрел на дерзновенного Вишвамитру. «Ого, кришнаитик смиреньненький, аспирантик тихохонький!», - мелькнуло в его голове.  Собрав в кулак все свои силы, Наглый одной рукой рванул мридангу на себя, а другой начал отрывать руку Вишвамитры, отщепляя ее от ремня. В этот момент преданный испугался того, что без мриданги их киртаны утратят свою сладость. И, как видно, его школьные пятерки, полученные за перетягивание каната, не были липовыми. Удержав барабан, он снова перетянул его к себе, а тем временем раздался сигнал рации, и один из чекистов позвал Наглого к разговору. Вероятно, эта беседа была конфиденциальна, потому что Наглый ушел на улицу и вернулся лишь через десять минут. Уходя из квартиры совсем, он пригрозил Вишвамитре:</w:t>
      </w:r>
    </w:p>
    <w:p>
      <w:pPr>
        <w:pStyle w:val="Normal"/>
        <w:ind w:firstLine="709"/>
        <w:jc w:val="both"/>
        <w:rPr/>
      </w:pPr>
      <w:r>
        <w:rPr>
          <w:sz w:val="28"/>
        </w:rPr>
        <w:t xml:space="preserve">- Ну Критский, вспомнишь это, </w:t>
      </w:r>
      <w:r>
        <w:rPr>
          <w:i/>
          <w:sz w:val="28"/>
        </w:rPr>
        <w:t>я</w:t>
      </w:r>
      <w:r>
        <w:rPr>
          <w:sz w:val="28"/>
        </w:rPr>
        <w:t xml:space="preserve"> обещаю! Бесстрашный Критский!</w:t>
      </w:r>
    </w:p>
    <w:p>
      <w:pPr>
        <w:pStyle w:val="Normal"/>
        <w:ind w:firstLine="709"/>
        <w:jc w:val="both"/>
        <w:rPr>
          <w:sz w:val="28"/>
        </w:rPr>
      </w:pPr>
      <w:r>
        <w:rPr>
          <w:sz w:val="28"/>
        </w:rPr>
        <w:t xml:space="preserve">После этого случая преданные восхищались бесстрашием и решимостью Вишвамитры. Эта история поднимала дух всем, кто ее слышал. Постепенно привыкая к встречам с КГБ, преданные становились тем смелее, чем сильнее становились преследования. </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t>Наглый, указывая пальцем на алтарь, где стояли Божества Гауранги и Нитьянанды, заявил:</w:t>
      </w:r>
    </w:p>
    <w:p>
      <w:pPr>
        <w:pStyle w:val="Normal"/>
        <w:ind w:firstLine="709"/>
        <w:jc w:val="both"/>
        <w:rPr>
          <w:sz w:val="28"/>
        </w:rPr>
      </w:pPr>
      <w:r>
        <w:rPr>
          <w:sz w:val="28"/>
        </w:rPr>
        <w:t xml:space="preserve">- Мы забираем этих индийских божков. </w:t>
      </w:r>
    </w:p>
    <w:p>
      <w:pPr>
        <w:pStyle w:val="Normal"/>
        <w:ind w:firstLine="709"/>
        <w:jc w:val="both"/>
        <w:rPr>
          <w:sz w:val="28"/>
        </w:rPr>
      </w:pPr>
      <w:r>
        <w:rPr>
          <w:sz w:val="28"/>
        </w:rPr>
        <w:t>- Только через мой труп, - отреагировал Садананда и, подойдя к алтарю, телом загородил его от чекиста.</w:t>
      </w:r>
    </w:p>
    <w:p>
      <w:pPr>
        <w:pStyle w:val="Normal"/>
        <w:ind w:firstLine="709"/>
        <w:jc w:val="both"/>
        <w:rPr>
          <w:sz w:val="28"/>
        </w:rPr>
      </w:pPr>
      <w:r>
        <w:rPr>
          <w:sz w:val="28"/>
        </w:rPr>
        <w:t xml:space="preserve">- Ребята, подержите его, - скомандовал Наглый, и тут же двое молодчиков крепко схватили Садананду за руки и наступили ему на ноги. Оскалившись, Наглый взял Божества и довольный своей безбожной проделкой понес их к выходу. Но унести Господа было не так-то просто. Желая остаться, он наделил разумом Свою преданную. Мама Садананды и Нрисимхи, Анна Сергеевна, смело преградила оскорбителю дорогу и твердо заявила: </w:t>
      </w:r>
    </w:p>
    <w:p>
      <w:pPr>
        <w:pStyle w:val="Normal"/>
        <w:ind w:firstLine="709"/>
        <w:jc w:val="both"/>
        <w:rPr>
          <w:sz w:val="28"/>
        </w:rPr>
      </w:pPr>
      <w:r>
        <w:rPr>
          <w:sz w:val="28"/>
        </w:rPr>
        <w:t xml:space="preserve">- Сейчас же поставьте это на место. Это мое – не ваше. Не мародерствуйте здесь! Я купила эти скульптуры в магазине «Ганга». Может вы магазин закроете? Может вы в индийское посольство с обыском придете? </w:t>
      </w:r>
    </w:p>
    <w:p>
      <w:pPr>
        <w:pStyle w:val="Normal"/>
        <w:ind w:firstLine="709"/>
        <w:jc w:val="both"/>
        <w:rPr>
          <w:sz w:val="28"/>
          <w:lang w:val="en-US"/>
        </w:rPr>
      </w:pPr>
      <w:r>
        <w:rPr>
          <w:sz w:val="28"/>
        </w:rPr>
        <w:t>Пристыженный Наглый отдал Божеств Анне Сергеевне, и все отправились в отделение.</w:t>
      </w:r>
    </w:p>
    <w:p>
      <w:pPr>
        <w:pStyle w:val="Normal"/>
        <w:ind w:firstLine="709"/>
        <w:jc w:val="both"/>
        <w:rPr>
          <w:sz w:val="28"/>
          <w:lang w:val="en-US"/>
        </w:rPr>
      </w:pPr>
      <w:r>
        <w:rPr>
          <w:sz w:val="28"/>
          <w:lang w:val="en-US"/>
        </w:rPr>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t>Джапа: преданные 82-го в Москве. Люда Воробьева. Ккажется, именно ей дали имя Лакшмипати. Рабтала лабор-кй на курсах ин.яза, где-то в айоне м. Фрунзенская. Она очень ценила общение с Махешварой, ездила к нему при первой же возможности. И как только он оставил СК, она сразу же стала православной христианкой, м.б. монашкой.</w:t>
      </w:r>
    </w:p>
    <w:p>
      <w:pPr>
        <w:pStyle w:val="Normal"/>
        <w:ind w:firstLine="709"/>
        <w:jc w:val="both"/>
        <w:rPr>
          <w:sz w:val="28"/>
        </w:rPr>
      </w:pPr>
      <w:r>
        <w:rPr>
          <w:sz w:val="28"/>
        </w:rPr>
        <w:t xml:space="preserve">В то же время появилась Малини. Знала немецкий хорошо и неплохо англ., но могла перевод. С англ. С немю. Она переводила «Варнашрама-дхарму» Харикеши  Свами. Она сколко-то перевела уже, но ей сказали: сейчас неактуально. </w:t>
      </w:r>
    </w:p>
    <w:p>
      <w:pPr>
        <w:pStyle w:val="Normal"/>
        <w:ind w:firstLine="709"/>
        <w:jc w:val="both"/>
        <w:rPr>
          <w:sz w:val="28"/>
        </w:rPr>
      </w:pPr>
      <w:r>
        <w:rPr>
          <w:sz w:val="28"/>
        </w:rPr>
        <w:t xml:space="preserve">Осенью 81 приезжал Адигуру с миссией связного, из Венгрии м\у гуру и учениками. Планироваось, чт он женится. Все думали, что брак будет фиктивным, но он хотел настоящий. Это даало право поучать без проблем визу и приезжать. Адигуру: «Гуру сказал женись, ничего о фиктивном не говорилю». Он спросил, кто серьезен, ему сказаи Анангаманджари, да и ей полезно – под защиту, иначе, родители мешают в псих хотят. Но он думал – Атри, Малини, Лакшмипати. Выбрал Малини, она через пару недель поехала в Венгрию, чт. Поближе познакомиться. Она там переводила на ферме какой-то. </w:t>
      </w:r>
    </w:p>
    <w:p>
      <w:pPr>
        <w:pStyle w:val="Normal"/>
        <w:ind w:firstLine="709"/>
        <w:jc w:val="both"/>
        <w:rPr>
          <w:sz w:val="28"/>
        </w:rPr>
      </w:pPr>
      <w:r>
        <w:rPr>
          <w:sz w:val="28"/>
        </w:rPr>
        <w:t>Атри – Ольга Лихачева. На суде нашем проходилапа как потерпевшая. Была хорошая преданная, энтузиастка, много проповедовапла. Ездила см Ананга-Мандж. В Киев, прграммы были.(Видимо, с Санатаной-Ку3маром). Попали в Киеве6 в кгб.</w:t>
      </w:r>
    </w:p>
    <w:p>
      <w:pPr>
        <w:pStyle w:val="Normal"/>
        <w:ind w:firstLine="709"/>
        <w:jc w:val="both"/>
        <w:rPr>
          <w:sz w:val="28"/>
        </w:rPr>
      </w:pPr>
      <w:r>
        <w:rPr>
          <w:sz w:val="28"/>
        </w:rPr>
        <w:t>Ашутоша был, либо еще студент, либо окончил лит. Институт. М.б. он там никогда и не учился. Он говорил нам, что литератор, пишет прозу и даже стихи. Я был в квартире его матери. Она сказала что-то противоречащее тому, что он литератор. Впоследсвие Ашутоша женился на Ольге, у нее (у него?) был родной брат Брахма-сампрадайя – Борис Эйсурович, а двоюродный – Анака дундубхи, который жил во Владимире и часто приезжал в Москву или даже жил какое-то время в Москве.</w:t>
      </w:r>
    </w:p>
    <w:p>
      <w:pPr>
        <w:pStyle w:val="Normal"/>
        <w:ind w:firstLine="709"/>
        <w:jc w:val="both"/>
        <w:rPr>
          <w:sz w:val="28"/>
        </w:rPr>
      </w:pPr>
      <w:r>
        <w:rPr>
          <w:sz w:val="28"/>
        </w:rPr>
        <w:t>Кажется женя Лернер(Анака?) был связан с абораторией биэлектроники, по крайней мере он был экстрасенсом, мог лечить. Использовал экстрасенс. Способности в проповеди. Он приехал в Сухуми с миссией пропов., но остался там надолго.(Говорит об Анака дунд.) Завел мнго 5контактов среди влиятельных слоев сухумцев. Ему пообещали там дом под ашрам, землю под ферму. Главное, появилось в Сухуми много новых пред-х – Амбариши.</w:t>
      </w:r>
    </w:p>
    <w:p>
      <w:pPr>
        <w:pStyle w:val="Normal"/>
        <w:ind w:firstLine="709"/>
        <w:jc w:val="both"/>
        <w:rPr>
          <w:sz w:val="28"/>
        </w:rPr>
      </w:pPr>
      <w:r>
        <w:rPr>
          <w:sz w:val="28"/>
        </w:rPr>
        <w:t>Стас Сирота жил в люберцах, был высокого роста худощавый. Потом получил иниц-ю в Гматх, кажется.</w:t>
      </w:r>
    </w:p>
    <w:p>
      <w:pPr>
        <w:pStyle w:val="Normal"/>
        <w:ind w:firstLine="709"/>
        <w:jc w:val="both"/>
        <w:rPr>
          <w:sz w:val="28"/>
        </w:rPr>
      </w:pPr>
      <w:r>
        <w:rPr>
          <w:sz w:val="28"/>
        </w:rPr>
        <w:t xml:space="preserve">Санатану-Кумара все звали Сережа Харе Кришна. Ничего не опасаясь, он вышел на парикрамке: Харе Кришна. Садананду, по-моему, звали Сережа-художник, чтобы различать. </w:t>
      </w:r>
    </w:p>
    <w:p>
      <w:pPr>
        <w:pStyle w:val="Normal"/>
        <w:ind w:firstLine="709"/>
        <w:jc w:val="both"/>
        <w:rPr>
          <w:sz w:val="28"/>
        </w:rPr>
      </w:pPr>
      <w:r>
        <w:rPr>
          <w:sz w:val="28"/>
        </w:rPr>
        <w:t>Проповедь Анакадун. Была столь успешной, что Г заинтереовалось, посчитали его лидером, в тюрьму, каж по первой части статьи, куда-то далеко – каж в Сибирь. Он ы в тяжелых условиях, трудно было связаться и похоже, его сломили. Он ыл вынужден писать статьи против СК. Отошел. Я встретил его случайно, в метро, где-то в 89, на эскалаторе, в москве, ловим взгляды. Он был рад встече. Это был первыйпрезд ХС – 90 й год. Анака уже не интерес. СК. Скажи своим, что если они хотят открыть ферму на юге, то я готов с ними сотрудничать, но только на коммерческих условиях. Он хотел деньги вложить. Я взял елео, звонил, но контакт потом потерялся.</w:t>
      </w:r>
    </w:p>
    <w:p>
      <w:pPr>
        <w:pStyle w:val="Normal"/>
        <w:ind w:firstLine="709"/>
        <w:jc w:val="both"/>
        <w:rPr>
          <w:sz w:val="28"/>
        </w:rPr>
      </w:pPr>
      <w:r>
        <w:rPr>
          <w:sz w:val="28"/>
        </w:rPr>
        <w:t>Же5нщина из КГБ, когда меня приводят в КПЗ в преградной, меня выводят на первый допрос через час-два после задержания. Я всех этих людей видел впервые, но среди них выделялась женщина, которая занимала лидир. Роль. Выделялась.</w:t>
      </w:r>
    </w:p>
    <w:p>
      <w:pPr>
        <w:pStyle w:val="Normal"/>
        <w:ind w:firstLine="709"/>
        <w:jc w:val="both"/>
        <w:rPr/>
      </w:pPr>
      <w:r>
        <w:rPr>
          <w:sz w:val="28"/>
        </w:rPr>
        <w:t xml:space="preserve">- вы меня не знаете, но мжет быть слышали обо мне от ваших друзей, </w:t>
      </w:r>
      <w:r>
        <w:rPr>
          <w:sz w:val="28"/>
          <w:u w:val="single"/>
        </w:rPr>
        <w:t>преданных</w:t>
      </w:r>
      <w:r>
        <w:rPr>
          <w:sz w:val="28"/>
        </w:rPr>
        <w:t xml:space="preserve"> (так и сказала) из Москвы. Они меня называют Коброй. (кажется не гадюка)  Как, я похожа на кобру?</w:t>
      </w:r>
    </w:p>
    <w:p>
      <w:pPr>
        <w:pStyle w:val="Normal"/>
        <w:ind w:firstLine="709"/>
        <w:jc w:val="both"/>
        <w:rPr>
          <w:sz w:val="28"/>
        </w:rPr>
      </w:pPr>
      <w:r>
        <w:rPr>
          <w:sz w:val="28"/>
        </w:rPr>
        <w:t>- Я ничего не слышал, никого не знаю.</w:t>
      </w:r>
    </w:p>
    <w:p>
      <w:pPr>
        <w:pStyle w:val="Normal"/>
        <w:ind w:firstLine="709"/>
        <w:jc w:val="both"/>
        <w:rPr>
          <w:sz w:val="28"/>
        </w:rPr>
      </w:pPr>
      <w:r>
        <w:rPr>
          <w:sz w:val="28"/>
        </w:rPr>
        <w:t>Она пыталась учит ьвсех, что спрашивать, как собрать криминал на процесс и.т.д. как свидетелей. Несколько дней она была, задала тон процессу. Каж темные волосы, 35 лет, в штатсчком, не низкая, не полная, но не худая.</w:t>
      </w:r>
    </w:p>
    <w:p>
      <w:pPr>
        <w:pStyle w:val="Normal"/>
        <w:ind w:firstLine="709"/>
        <w:jc w:val="both"/>
        <w:rPr>
          <w:sz w:val="28"/>
        </w:rPr>
      </w:pPr>
      <w:r>
        <w:rPr>
          <w:sz w:val="28"/>
        </w:rPr>
        <w:t>В тюрьму ко мне приехал начальник отдела по борьбе с н5етрадиц.ж религиями, с Лубянки из Москвы, в чине капитана. Анатолий Леонидович Ануфриев. Он:</w:t>
      </w:r>
    </w:p>
    <w:p>
      <w:pPr>
        <w:pStyle w:val="Normal"/>
        <w:ind w:firstLine="709"/>
        <w:jc w:val="both"/>
        <w:rPr>
          <w:sz w:val="28"/>
        </w:rPr>
      </w:pPr>
      <w:r>
        <w:rPr>
          <w:sz w:val="28"/>
        </w:rPr>
        <w:t xml:space="preserve">- В вчсем мире массово проводится кампанимя в вашу защиту, протесты. Много листовок раздается в самолетах Аэрфлота, туристы раскидывают. Тебе гозит еще один срок, ты выходишь на строгий режим, мы ничем не можем помочь. Но подумай: если напишешь бумагу, что считаешь, осужден законно, то мы взможно замнем это дело. Был карцер, назначили суд (для перевода на поселение, которе тяжелее, чем химия, в сложных местах. Это все же было лучше, чем зона, я мечтал поехать туда, но было недостижимо). Мы беседовали часа полтора. Началась перестройка. Он говорил что-то про секту ананда-марг – реакционная, вредж от них. Сейчас проповедуют в россии, им даны списки все квартир ск. Через них они начнут свои центры. Мы рассчитали на сверхмощн. Компьютере экономич. Перспекивы нашего развития в ближ.15 ет. Мы будем на 30 каком-то месте (37) в начале 21 века после Кореи. Мы не хотим ыть твердолоыми, сделать ощество более открытым, разрешить религию. Многопартийность, частное предпр-во, инче не выживем. Вел сея как человек из высших кругов, кгторый вхож в планировку. Кап итан дл кгб много. </w:t>
      </w:r>
    </w:p>
    <w:p>
      <w:pPr>
        <w:pStyle w:val="Normal"/>
        <w:ind w:firstLine="709"/>
        <w:jc w:val="both"/>
        <w:rPr>
          <w:sz w:val="28"/>
        </w:rPr>
      </w:pPr>
      <w:r>
        <w:rPr>
          <w:sz w:val="28"/>
        </w:rPr>
        <w:t>Это было начало 87. Когда я попал на поселение, это ыл для меня первый день свободы. Не было собак, автоматов – особое состояние. Оказывается это был день гаура-пурнимы-501.</w:t>
      </w:r>
    </w:p>
    <w:p>
      <w:pPr>
        <w:pStyle w:val="Normal"/>
        <w:ind w:firstLine="709"/>
        <w:jc w:val="both"/>
        <w:rPr>
          <w:sz w:val="28"/>
        </w:rPr>
      </w:pPr>
      <w:r>
        <w:rPr>
          <w:sz w:val="28"/>
        </w:rPr>
        <w:t xml:space="preserve">Онуфриев приезжал специально ко мне и к Санатане. Была кампания – вынудить преданных подписать письма. Не то, чтобы отказываться, но сбить волну. </w:t>
      </w:r>
    </w:p>
    <w:p>
      <w:pPr>
        <w:pStyle w:val="Normal"/>
        <w:ind w:firstLine="709"/>
        <w:jc w:val="both"/>
        <w:rPr>
          <w:sz w:val="28"/>
        </w:rPr>
      </w:pPr>
      <w:r>
        <w:rPr>
          <w:sz w:val="28"/>
        </w:rPr>
        <w:t>После этого ко мне приезжали из пермскогг КГБ. 2 раза двое – на поселение уже.</w:t>
      </w:r>
    </w:p>
    <w:p>
      <w:pPr>
        <w:pStyle w:val="Normal"/>
        <w:ind w:firstLine="709"/>
        <w:jc w:val="both"/>
        <w:rPr>
          <w:sz w:val="28"/>
        </w:rPr>
      </w:pPr>
      <w:r>
        <w:rPr>
          <w:sz w:val="28"/>
        </w:rPr>
        <w:t>- кого знаешь из Перми, чтобы занимался СК? Кто приезжает? – никто не занимается. Лишь в москве, сп, таллинне и риге.</w:t>
      </w:r>
    </w:p>
    <w:p>
      <w:pPr>
        <w:pStyle w:val="Normal"/>
        <w:ind w:firstLine="709"/>
        <w:jc w:val="both"/>
        <w:rPr>
          <w:sz w:val="28"/>
        </w:rPr>
      </w:pPr>
      <w:r>
        <w:rPr>
          <w:sz w:val="28"/>
        </w:rPr>
        <w:t>В перми были в действит. Несколько преданных. Саша, человек 5-7. Акинчана ыл на кавказе даже после освобождения.</w:t>
      </w:r>
    </w:p>
    <w:p>
      <w:pPr>
        <w:pStyle w:val="Normal"/>
        <w:ind w:firstLine="709"/>
        <w:jc w:val="both"/>
        <w:rPr>
          <w:sz w:val="28"/>
        </w:rPr>
      </w:pPr>
      <w:r>
        <w:rPr>
          <w:sz w:val="28"/>
        </w:rPr>
        <w:t xml:space="preserve">У меня было отдельное помещение, но эти 2 сказали – не5 положено верующему отдельное. </w:t>
      </w:r>
    </w:p>
    <w:p>
      <w:pPr>
        <w:pStyle w:val="Normal"/>
        <w:ind w:firstLine="709"/>
        <w:jc w:val="both"/>
        <w:rPr>
          <w:sz w:val="28"/>
        </w:rPr>
      </w:pPr>
      <w:r>
        <w:rPr>
          <w:sz w:val="28"/>
        </w:rPr>
        <w:t>До осуждения я встречался со следователем кгб в паневежисе. 9-10 утра. Сижу дома, звонок, я жил у притху, но был тогда один. Могу ли я поговорить с Юрием Алексеевичем? Я чувствую официальный тон. – Да, я. Кто говорит со мной? – Следователь Лукаускас из КГБ. Надо поговорить срочно. Можно ли, я приду сейчас к Вам в гости? Я знаю, где Вы живете. – Нет, я не могу, дела, ухожу. Не хотел вызывать огонь нга Притху, итак уже пару раз приходили и забирали книги. – я уезжаю, давайте через неделю. – нет сегодня. Если не можете принять меня у себя, то я вынужден пригласить вас в КГБ. Итак этобыла первая беседа с КГБ, до этого встречался лишь м милицией. этО был 81 год или осень 80. – я приду, мне так удобнее.прихожу туда – довоенное старинное кирпичное здание, высокие ступени и потолки. 1 этаж выше чкем обычно. Откурываю дверь, стоит солдат – обычная форма – ВВ, рядовой. Зашел я свободн, но Когда я выходил, не пропустил он. Я должен был дать записку – пропустить.</w:t>
      </w:r>
    </w:p>
    <w:p>
      <w:pPr>
        <w:pStyle w:val="Normal"/>
        <w:ind w:firstLine="709"/>
        <w:jc w:val="both"/>
        <w:rPr>
          <w:sz w:val="28"/>
        </w:rPr>
      </w:pPr>
      <w:r>
        <w:rPr>
          <w:sz w:val="28"/>
        </w:rPr>
        <w:t>Я захожу в кабинет, следователь ждетж Стул посреди комнаты стоит без спинки – табуретка, старая, сталинских времен. Я не могу спрятать ни ног, ни рук. А сам он сидит за столом. «мы вас переписывали, вы ходите н6а срания, дважды инициированы, не работаете. Мы имеем много материала, начнем скоро сажать». – ничего не знаю – сам по себе, не проповедую. У меня есть друзья, и некоторые из них по стечегиюб обстоятельств занимаются тем же. Принадлежности к ОСК я не имею. Членства нет. – а они все спрашивали о гуру и инициации. Сообщайте, когда будет приезжать иностр. Проповедник. Потом повели к большому начальнику, и он стал по-настоящему кричать. Но Лукаускас не был резко настроены. Скоро притху заставили меня выписать, иначе ей грозили ольшой неприятностью. Я выписался.</w:t>
      </w:r>
    </w:p>
    <w:p>
      <w:pPr>
        <w:pStyle w:val="Normal"/>
        <w:ind w:firstLine="709"/>
        <w:jc w:val="both"/>
        <w:rPr>
          <w:sz w:val="28"/>
        </w:rPr>
      </w:pPr>
      <w:r>
        <w:rPr>
          <w:sz w:val="28"/>
        </w:rPr>
        <w:t>В Риге всех задерживал молодой москвич, спортивного вида, худощавый, высокий, но не Белопотапов.</w:t>
      </w:r>
    </w:p>
    <w:p>
      <w:pPr>
        <w:pStyle w:val="Normal"/>
        <w:ind w:firstLine="709"/>
        <w:jc w:val="both"/>
        <w:rPr/>
      </w:pPr>
      <w:r>
        <w:rPr>
          <w:sz w:val="28"/>
        </w:rPr>
        <w:t xml:space="preserve">В 84 летом моя мать жила со мной в курдж-во, была резко против. В один дней я выхожу, мне надо ылдо ехать в курджинво вниз. Вижу машину белую, микроавтобус раф или ераз. Шофер за рулем, я думаю – поедет вниз. «ты вниз или вверх?»(трюк, чтобы если против, не смог отказать) а он испугался и машет головой. «т.е., остаетевсь здесь, а потом поедете?» нет, нет. Вообще останетесь? Нет. Глаза вытаращены. Не вниз ни вверх? Нет нет. Я ушел, но, вернувшись, заметил, что состояние матери измкенилось – плакала. «Уезжай скорее, тебя ск доведет до тюрьмы. Вас всех посадят». – откуда знаешь? Она не отвечала, лишь твердила 3-5 дней – уезжай. А потом открывается: приходили из кг, назвала полк или подполковника из Москвы, который прие6хал на Кавказ искать своего сына или внука. У них ыл конфликт с ним и его женой, хотели лишить их права родителей и забрать ребенка себе, угостить. Они йогой мистикой занимались, по полчаса лежали под холодной водой. </w:t>
      </w:r>
      <w:r>
        <w:rPr>
          <w:sz w:val="28"/>
          <w:lang w:val="en-US"/>
        </w:rPr>
        <w:t>Каждый год дети уезжали на юг – кавказ.</w:t>
      </w:r>
      <w:r>
        <w:rPr>
          <w:sz w:val="28"/>
        </w:rPr>
        <w:t xml:space="preserve"> И в один из годов уехали со своим сыном. И полк этго ене вынес, пч взяли ребенка без разрешения, решили найти место сборище, все разгромить. И лишить материнства. Он, енезнал точно адреса, лишь верховье реки лабы. Приехал в кгб. – а сын не кришнаит? – не знаю, м.б. и кришнаит. И его попросили поговорить с матерью. Матери: ваш сын принадлежит ДСК, он один из лидеров 22 иниц., приехал сюда по пору4чению общ-ва. Коммуну организ-ть, дома скупать, не работают. Все так в общем, чтобы настроить негативно и помочь кгб. Он пришел в ск под влиянием Владимира Кустря. Мама: я знаю. Как я могу помочь в вашем процессе? Показания, я готова. – показания потом, а сейчас напишите бумагу: у сына наблюдаете 2-3 года психические отклонения. Т.е после общения с пред-ми псих. ухудшилось. И даже заболел. Мать: - а что будет дальше? – мы его посадим на экспертизу под видом этого. Потом, к5огда буде суд, мы лидеров посадим, и его выпустим  максимум в течение 6 месяцев. Мать: вообще-то я не считаю, что он настолько уж ненормальный, что нуждается в лечении. ведь экспертиза говорит: нормальный. – ну вы напишите, составим липовую справку, что он психич. Ненормален, и суд пойдет без сучка и задоринки. Она задумалась, а сама моральный человек. – как же так мое имя убудет фигурировать в таком некрасив. Деле. Аморальн. Поступок. – это же обман! – А иначе, мы посадим вашего сына. И через 10 лет не увидите. Если хорошая вы мать, то соглашайтесь и чере5з 6 месяцев сын будет с вами. А если нет, мы найдем других родителей и потерпевших, и уже вашего сына сделаем виновным. Ее не столько пугало, что я буду читаться больным после психбольницы, а столько то, что она вынуждена поступать нечестно. Писать, что я ненорм., согаш-сяч с показаниями эксперти зы. Хотя она была готова упечь Вр. В тюрьму, не пошла на нечестность, и также не стала меня огражд. Из тюрьмы.  – но смотрите, ничего не говорите вашему сыну, даже не упоминайте о визите. Она пыталась, чт. Я уехал,см родств. Связалась, они были готовы принять. И не выдержала: вас хотят посадить, уезжай. Мне дали 4 года, но по амнистии вышел на 8 месяцев раньше. Вр – 5. Пурн – 3. Санат-кум – 4. Акинчане – 2,5 кажется химии. Итр могло тоже быть. </w:t>
      </w:r>
    </w:p>
    <w:p>
      <w:pPr>
        <w:pStyle w:val="Normal"/>
        <w:ind w:firstLine="709"/>
        <w:jc w:val="both"/>
        <w:rPr>
          <w:sz w:val="28"/>
        </w:rPr>
      </w:pPr>
      <w:r>
        <w:rPr>
          <w:sz w:val="28"/>
        </w:rPr>
        <w:t xml:space="preserve">В тюрьме попался паренек из центр. России – воронежа и ли куйбышева ппал на зону ко мне в буденовске в 85. Ко мне пришел человек, сказал: появился новый человек на зоне, который хочет тебя видеть. Там было сложно попасть из оденго отряда в другой, но через 5-6 дней мы встретились, и он рассказывает. – я слышал о мантре, пытаюсь пвторчть, но нуждаюсь в оюбщении с тнми, кто уже. Оказыв он был в тюрьме в ереване кгб  (не следственной). Он наслушался радио свобода и решилбежать из СССР через границу. И ему сказали, что в горах (или не в горах) над ереваном есть место, где удобно пересеч границу. Не смог доказать, что он гуляет. 18-20- лет, русский. Убежденный нтисоветчик – дневники, кассеты. Как-то ему удалось дня через 3-4 прийти ко мне. И я понял: проп-дь идет даже в тюрьмах. Он спросил, как можно быть егетар- на зоне, я объяснил, что мне оставяют без жира кашу, ингогда варят карт. Он загорелся, поняв – реально. Он – т будешь освобожд, скажи, что еще оин есть такой же веры, пусть ему готовят вместо меня. пока  я был, он ел вегет, я помога, м.б.кто-то еще. Адрес у него был (т.е. м.б. он не из Воронежа) – адрес матери  есентуках. Я встречался с ним. Он – я был вегет но как закрутило после тюрьмы – не смог. </w:t>
      </w:r>
    </w:p>
    <w:p>
      <w:pPr>
        <w:pStyle w:val="Normal"/>
        <w:ind w:firstLine="709"/>
        <w:jc w:val="both"/>
        <w:rPr>
          <w:sz w:val="28"/>
        </w:rPr>
      </w:pPr>
      <w:r>
        <w:rPr>
          <w:sz w:val="28"/>
        </w:rPr>
        <w:t>Как-то я услышал новость об амаа-бхакте. Зашла речь о том, что я сижу за СК. И вот один заключ. Гворит – о, я сам пришел с украинск зоны. А севере пермск. Обл. люди приходии из зон любого режима – строгого, усиленного, а двое сидели даже с особого. Как-то перешли с особ.на строгий, а потом  на этот поселок с разн областей, разн зон – на более ослабл. Режим. – я пришел с украинск. Зоны, к нам пришел кришнаит (я понял по описанию, что это амала-бхакта.), он заболел туберк-зом, причем так серьезно, что его увезли в больницу. И когда мы его провожали его два человека поддерж за плечи – не мог идти. Я подумал – как бы пед-м сообщить, чтобы помогли. И через неделю-две, по стечению обстоятельств, один из заключ раздобыл радио – с короткими волнами. И он поймал русскоязычн радиост заруб. Стали передавать реиг. Новости – о баптиста. Он – про ваших иди. Они вдруг после них о нас стали. – один из пред-х харе кришна умер в тюрьме. Имя я не расслышал илинне говорили. ен но я сразку подмал об амала-бхакте – все совпало по сроку. Видимо, это был сачи-сута – конец 87.</w:t>
      </w:r>
    </w:p>
    <w:p>
      <w:pPr>
        <w:pStyle w:val="Normal"/>
        <w:ind w:firstLine="709"/>
        <w:jc w:val="both"/>
        <w:rPr>
          <w:sz w:val="28"/>
        </w:rPr>
      </w:pPr>
      <w:r>
        <w:rPr>
          <w:sz w:val="28"/>
        </w:rPr>
      </w:r>
    </w:p>
    <w:p>
      <w:pPr>
        <w:pStyle w:val="Normal"/>
        <w:ind w:firstLine="709"/>
        <w:jc w:val="both"/>
        <w:rPr>
          <w:sz w:val="28"/>
        </w:rPr>
      </w:pPr>
      <w:r>
        <w:rPr>
          <w:sz w:val="28"/>
        </w:rPr>
        <w:t xml:space="preserve">СП. Враджамандала – ленинградск. Пред-й, танцевал индийск. Танцы, был талантлив, была профессия, связанная с искусством – режиссер или театровед. Уехал из сп в Горячий ключ Краснод. Края, где преподавал в школе, научил детей петь ХК мантру. В той же школе препод. Дивьялила, она уехала в 83 из курджиново. Провела в курдж. Лето, уехала на зиму3 в СП, а след. Лентом, кажетсЯ, уех в Горячий ключ. Дивьялила и враджаманд уех из курдж из опасений – аестов и.тд. так же как и Шилограмма. Он уехал под апшеронск в Темнолесскую, а див и врадж работали в эитой школе. </w:t>
      </w:r>
    </w:p>
    <w:p>
      <w:pPr>
        <w:pStyle w:val="Normal"/>
        <w:ind w:firstLine="709"/>
        <w:jc w:val="both"/>
        <w:rPr>
          <w:sz w:val="28"/>
        </w:rPr>
      </w:pPr>
      <w:r>
        <w:rPr>
          <w:sz w:val="28"/>
        </w:rPr>
        <w:t xml:space="preserve">можно вспомнить о Варанаси, она была из Баку, часто приезжаа в СП, невысокого роста – м.б. 31 размер обуви, миниатюрная. На вид лет 19-20, на деле 25. Закончила инмтитут, работала толи книговедом, толи в библиотеке, что-то с книгами. Впоследствие она вышла замуж за Володю Московцева по кличке Володя Косичка. Длинная шикха, заплетеннаяч в косичку, а до этого – длинные волосы. Впервые я познак. С ним у лакшмиприи в риге, он жил там и работал на машине подъемн кран. Зил 130 каж. И можно было видеть, проезжая мимо дома лакшмиприи – если стит подъемн. Кран, значит володя там. И когда я проезжал из олейне улицу с домом ЛП, я заглядывал в проем – просвет – если кран стоял, я заходил в гости. Он после этого жил в Москве(это позже). Он занимался еще до этго распространением журнада раса и каких-то других изданий рижских. </w:t>
      </w:r>
    </w:p>
    <w:p>
      <w:pPr>
        <w:pStyle w:val="Normal"/>
        <w:ind w:firstLine="709"/>
        <w:jc w:val="both"/>
        <w:rPr>
          <w:sz w:val="28"/>
        </w:rPr>
      </w:pPr>
      <w:r>
        <w:rPr>
          <w:sz w:val="28"/>
        </w:rPr>
        <w:t>Шринивас – сергей зорин. Жил в курджиново в пос. Теплый, был членом партии, едиств. Среди курдж. Преданных. Когда начался процесс, его из партии исключили, но не судили, он стал свидетелем.</w:t>
        <w:tab/>
        <w:t xml:space="preserve"> Он мог урезонить их – был с силой духа и длинных материалов за ниим не было – 1 и 2 инииц-я. В курдж периехал в 84 или в конце 83. С ним же приехал сергей сугонякин, который серькезно занимаклся каратэ или чем-то таким по 3 часа в день уделял тренировкам. Шриниваса, Сугонякин, рупангуга и я собирали вмесчте левкарств. Растения. Приезжали высоко в горы, жили ам недеелю и копали корень чемерицы, крапиву бирали – тоннами – на заготбазу станицы Преградная. Получали хорошо, денег за неделю рапботы, хватало, чтобы жить месяц. 100 за неделю могло быть. И общ-е с пред. И деятельность не греховнаяч. Рупануга умудр. Готовть на камнях, разогретых в костре – чапати.</w:t>
      </w:r>
    </w:p>
    <w:p>
      <w:pPr>
        <w:pStyle w:val="Normal"/>
        <w:ind w:firstLine="709"/>
        <w:jc w:val="both"/>
        <w:rPr>
          <w:sz w:val="28"/>
        </w:rPr>
      </w:pPr>
      <w:r>
        <w:rPr>
          <w:sz w:val="28"/>
        </w:rPr>
        <w:t xml:space="preserve">Со шринивасом и сугн приезжала одна матаджи, каж. Ольга, но долго не была – через месяц уехала. </w:t>
      </w:r>
    </w:p>
    <w:p>
      <w:pPr>
        <w:pStyle w:val="Normal"/>
        <w:ind w:firstLine="709"/>
        <w:jc w:val="both"/>
        <w:rPr>
          <w:sz w:val="28"/>
        </w:rPr>
      </w:pPr>
      <w:r>
        <w:rPr>
          <w:sz w:val="28"/>
        </w:rPr>
        <w:t>Позже, в 84 приехала семья – валександа, он работал одно время офером и был одно время вдителем автобуса, ктор. вызвозил детей из Рожкао в Курджиново. Жкена его , 1 или 2 детей.</w:t>
      </w:r>
    </w:p>
    <w:p>
      <w:pPr>
        <w:pStyle w:val="Normal"/>
        <w:ind w:firstLine="709"/>
        <w:jc w:val="both"/>
        <w:rPr>
          <w:sz w:val="28"/>
        </w:rPr>
      </w:pPr>
      <w:r>
        <w:rPr>
          <w:sz w:val="28"/>
        </w:rPr>
        <w:t xml:space="preserve">Балановский, перепелкин, </w:t>
      </w:r>
    </w:p>
    <w:p>
      <w:pPr>
        <w:pStyle w:val="Normal"/>
        <w:ind w:firstLine="709"/>
        <w:jc w:val="both"/>
        <w:rPr>
          <w:sz w:val="28"/>
        </w:rPr>
      </w:pPr>
      <w:r>
        <w:rPr>
          <w:sz w:val="28"/>
        </w:rPr>
        <w:t>хахалина Ираида Михайловна – познаком с пред в харькове – одна из первых и уже в 81-2 на решила уехать из города в деревню, пенресиилась в Тихорецк, обменяла квартиру, жила с дочерью. Она работала в больнице и годва через 2 перебралась в курджиново. А в квартире в тихор осталась дочь, она вышла замуж. В курдж она купила дом недалеко от рупануги.</w:t>
      </w:r>
    </w:p>
    <w:p>
      <w:pPr>
        <w:pStyle w:val="Normal"/>
        <w:ind w:firstLine="709"/>
        <w:jc w:val="both"/>
        <w:rPr>
          <w:sz w:val="28"/>
        </w:rPr>
      </w:pPr>
      <w:r>
        <w:rPr>
          <w:sz w:val="28"/>
        </w:rPr>
        <w:t>Шринивас, по-мему переехал потом назад в пермскую бл., скрее всего в Чайкрвский. А сугонякин переехал в Арг(х)ыз – недалек от Зеленчука, где-то в горвх на турбазе он стал проводником, водил туристов. Это все та же ;Карачаево-черкессия. Кажется в этот аргыз приезжал Горбачев встречатьсЯ с канцлером Колем.</w:t>
      </w:r>
    </w:p>
    <w:p>
      <w:pPr>
        <w:pStyle w:val="Normal"/>
        <w:ind w:firstLine="709"/>
        <w:jc w:val="both"/>
        <w:rPr>
          <w:sz w:val="28"/>
        </w:rPr>
      </w:pPr>
      <w:r>
        <w:rPr>
          <w:sz w:val="28"/>
        </w:rPr>
        <w:t xml:space="preserve">Как появилось Курдж. Я был в Паневежисе мне позвонили преданные из Риги, попросили периехать к Вр. В СП. Кгда я приехал, спросил в чем срочность, мне Нимаи заговорщически говорит: Вр. Чувствует приближение войны, и он решил спасти всех пред-х. наччинает с самых ответственных. Решил направить на юг Дивьяилу и тебя. Но Вр. Был более спокоен: просто поедем нак юг, купим дома, о ферме осбенно не думали. Просто община и вместе жить. Землю большие участки в аренду не давали – просто огрод. У дивьял была сумма на покупку дома. До нее мы поехали на разведку – я и Вр выбирать. Вр решил посовет. С местными Ставроп. Пред-ми. Это был Сережа Пахомов и е6го знакомый Анатолий Самойлв </w:t>
        <w:br/>
        <w:t>(жил в пригороде Ставрополя с женой валентиной и сыном Сергеем. Они жили в своем доме, он преподавал в институте, каж. Валя работала в библиотеке – в нач. классах?) у рупануги было 2 мотороллера, один целый, другой разбитый, он разбирался в технике – много деталей во дворе, свой дом. И как-то лет пять назад он путешествовал на мотороллере через военную сухумскую дорогу.. т.е ее на карте нет, ее планировали провести – через карачаевск, перевал на Сухуми. Ее не закончили, она была, каж. Только в военное время, а сейчас там валуны, камни, на машине туда проехать не5возможно. А на мотороллере они умудрились. Иногда приходилось перетаск. Моторолл через осыпи, размытые участки. Рга: второй раз я по этой дороге не поеду, он не знал, что она акая. Еще до этог он путеш в ущелье Архыза, хорошо знал, еще 2-3 ущелья. «Я знаю все эти северо-кавказ горы, могу сказать о плюсах и минусах, могу отвезти, показать вам три лучшх местаЮ, а вы, выбрав решите.» решение принимал Вр. День-два они обсуждали и в концен концов поехали прямикм в курдж, что пказалось благопр.</w:t>
      </w:r>
    </w:p>
    <w:p>
      <w:pPr>
        <w:pStyle w:val="Normal"/>
        <w:ind w:firstLine="709"/>
        <w:jc w:val="both"/>
        <w:rPr>
          <w:sz w:val="28"/>
        </w:rPr>
      </w:pPr>
      <w:r>
        <w:rPr>
          <w:sz w:val="28"/>
        </w:rPr>
        <w:t>Итак, вр, Рупан, серг пахомов каж, я и Рантидев. Приехаи неа автобусе5 в ст. Преградн, чуть ли не самая дальняя, если ехать из Ставрополя – 200 с л шним км. Автобус шел не меньше 6 часов. Большую часть – полов пути он шел по горам. Прямой, без пересадок. Вид в преградной интересный – глубинка, станица, горы вокруг. И тут же стоял совсем маленьк автобус в курдж. Пересели, не ждали и через час были в курдж.</w:t>
      </w:r>
    </w:p>
    <w:p>
      <w:pPr>
        <w:pStyle w:val="Normal"/>
        <w:ind w:firstLine="709"/>
        <w:jc w:val="both"/>
        <w:rPr>
          <w:sz w:val="28"/>
        </w:rPr>
      </w:pPr>
      <w:r>
        <w:rPr>
          <w:sz w:val="28"/>
        </w:rPr>
        <w:t>Из курдж. До шлагбаума добрались, где начиналось ущелье и пешком до хутора Азиатский. Там пред-е планировапли обосноваться – всего 3-4 км от начала курджиновво – очень удобно, от центра курдж м.б км 12. Пришли после обеда. Нам – вот пустующий дом, хозяева уехали, их можно дождаться, а ключи у соседей, даже рарешат заночевать в том доме. Кажется пахомова не было, лишь вчетвером. Все ждали войн4у, спасти тело. Войн ядерная, радиация, почва, атмосфера. В складках Гор – наземный взрыв, даже если рядом – не буд5ет сильных последствий. Потом особый климат – не степной – Красн и Ставр., всегда теплее в долинах, чем в степях. Воздух не перемеш. С бщей массой. Мы хотели выбрать место подальше от стратег. Заводов, баз, аэропортов, выбрали поэтому.</w:t>
      </w:r>
    </w:p>
    <w:p>
      <w:pPr>
        <w:pStyle w:val="Normal"/>
        <w:ind w:firstLine="709"/>
        <w:jc w:val="both"/>
        <w:rPr>
          <w:sz w:val="28"/>
        </w:rPr>
      </w:pPr>
      <w:r>
        <w:rPr>
          <w:sz w:val="28"/>
        </w:rPr>
        <w:t>Как потом выяснилось, выбрали ошибосно. Там было 3-4 стратег. Объекта в пределах досягаемости. Итак, у Азиатск. Был шлагбаум, когда мы пришли. Всех проверял, кто въезж и выезж. Мы заинтерес. В чем дело, рупан сказ – заповедник в соседнем ущелье, чтобы не было массового туризма, браконьерства. Для нас это объяснение было правдоподобным. А птом мы пняли, что все там контролировалсь. Мы думали – поселимся здесь, оторвемся от цивилизации. Через 3-4 дня столкнулись с проблемой – трудно оформить дом: кто вы откуда паспорта зачем. – свежий воздух, природа, надоело по 2 часа в день ездить на троллейб. Для них это было неубедит. Представляете, приходи Сан-кумар с московск. Пропиской: хочу купить дом. А чо ты будешь тут делать? Жить. А как моск прописка? – я поменяю квартиру, буду ближе. Ник5то не понимал зачем отказ от моск прописки квартиры. У меня: какое образ-е – высшее. Кем будешь работать? Кем придется. Ты закончил ВУЗ, как, что тут делать – одно предпр мебельн фабрика да леопромхоз – в лесу.</w:t>
      </w:r>
    </w:p>
    <w:p>
      <w:pPr>
        <w:pStyle w:val="Normal"/>
        <w:ind w:firstLine="709"/>
        <w:jc w:val="both"/>
        <w:rPr>
          <w:sz w:val="28"/>
        </w:rPr>
      </w:pPr>
      <w:r>
        <w:rPr>
          <w:sz w:val="28"/>
        </w:rPr>
        <w:t xml:space="preserve">Чсерез 2-4 недели отношения властей резко поменялось. Не могли понять почему. Всем сали разрешать селиться, оформл дома. Через год мы поняли в чем дел.. вначалеони преп. На местном уровне, заподозрили неладное,а потомяяяя они связались с кгб. – мы их знаем, они у нас под колпаком. Мы наблюдаем. Проведем процесс, пусть приезжают. </w:t>
      </w:r>
    </w:p>
    <w:p>
      <w:pPr>
        <w:pStyle w:val="Normal"/>
        <w:ind w:firstLine="709"/>
        <w:jc w:val="both"/>
        <w:rPr>
          <w:sz w:val="28"/>
        </w:rPr>
      </w:pPr>
      <w:r>
        <w:rPr>
          <w:sz w:val="28"/>
        </w:rPr>
        <w:t xml:space="preserve">Первые 2-3 поездки приезжали трое пред-х из Екатеринб – айшнави, сатьярадж(Индр свами) – виталий каж и его друг. Все из екатер. Сатьяр и другу не очень все понравилось – 3-4 дня пожили и уехали. Мы снимаи дома или даже нам бесплатно дали. И они уехали в крым каж, м.б. дом купили. Вайшнави все понравилось, хотеа купить дом но что-то не получилось. Рантидев приезжал-уезжал и Матхура нескю раз приезжала, потом дивьялила, когда я купил ей дом и с нкей Иша с дочкой и Шалаграм, ни только поженились. Ише и Дивьялиле я купил дом в Рожкао. И одновременно в тот же день в поселке Т5плом купил дом Санатана-кумар. – 20 км вниз по ущелью, где широкая долна. Первые 2 дома я были -= Сан-кумара и я купил для Дивьялилы, через пару недель Шилограм купи для себя. Это самое начало апреля 82. Летом стали приезжать другме преданные. Лилааватара из ростова, ишани из Симииза, Кролева Ирина. Она до этого работала в обсерватории крымской. </w:t>
      </w:r>
    </w:p>
    <w:p>
      <w:pPr>
        <w:pStyle w:val="Normal"/>
        <w:ind w:firstLine="709"/>
        <w:jc w:val="both"/>
        <w:rPr>
          <w:sz w:val="28"/>
        </w:rPr>
      </w:pPr>
      <w:r>
        <w:rPr>
          <w:sz w:val="28"/>
        </w:rPr>
        <w:t>Рупануга и пурн купили основательный дом, продав свой дом в Ставрополе, они приехали месяца через 3 после нас. Чуть позже пр приехали из пермск. Обл. Сергей Су4гонякин и шриниваса – сергей зорин. Анандачинмайя – Ольга Слотина тоже, Перепелкин, Балановский и еще одна семья с Урала, Пермск. Обл. и жена его и ребенок, или двое детей. Приехал также Аки нчанадхана, работал телемастером в Курдж-во. У него был хороший японский магнитофон, легко переписывать, кажется машинка печатная – ее то мы и использовали. Был у нее по-моему штатив большой и фотоаппарат для пересъемки текстов.</w:t>
      </w:r>
    </w:p>
    <w:p>
      <w:pPr>
        <w:pStyle w:val="Normal"/>
        <w:ind w:firstLine="709"/>
        <w:jc w:val="both"/>
        <w:rPr>
          <w:sz w:val="28"/>
        </w:rPr>
      </w:pPr>
      <w:r>
        <w:rPr>
          <w:sz w:val="28"/>
        </w:rPr>
        <w:t>Акинчана в Перми был телемастером и разбирался в видеомагнитоф японских без инструкций, просто смотрел внутрь. И как-то к нему обратились каратисты – это были полузапрещенные фильмы о каратэ. И у них была проблема с видеооаппеаратурой, они к нему обращались несколько раз, он регуляно стал чинить видеомагнитофоны и узнал, что они знают что-оо о СК. С пермскими месяца 3 жила Ольга. Первым преданным в Перми стал Курма-дас. Он занимался каратэ, а потом проповедовал в своей группе. Через аполгода там было человек 10 практикующих. Отношение местных жителей в общей массе было доброжелательно. Они всегда с интересом слушали, что преданные рассказывают, пч это были люди образованые. Но некоторые смотрели подозрительно, кудамы ходим на огород с ведрами, почему ходим в лес с рюкзаками, для них это было странно. Они жили размеренной жизнью, никогда не ходили, ничем не занимались. Им было странно зачем принимать омовение в ручье, да еще и каждый день. Позже, когда женщина из рожкао давала показания на суде: «Федченко стоит на дороге, ждет машину. Подождал 15 минут, машины нет. Углубляется в чащу, на пригорок, садится и 5 минут сидит. Гайатри». И был будильник, маленикий. Заыводилд его на какое-то время, чтобы не пропустить момент – днем повторить м-ру или дела сделать. И он пикал. Но этой</w:t>
        <w:tab/>
        <w:t>й жкенщине показалось, что это рация (показать, что действительно рация). И рюкзак был огромный. Она: наверное он с парашютом. – шпионы как в фильмах.</w:t>
      </w:r>
    </w:p>
    <w:p>
      <w:pPr>
        <w:pStyle w:val="Normal"/>
        <w:ind w:firstLine="709"/>
        <w:jc w:val="both"/>
        <w:rPr>
          <w:sz w:val="28"/>
        </w:rPr>
      </w:pPr>
      <w:r>
        <w:rPr>
          <w:sz w:val="28"/>
        </w:rPr>
      </w:r>
    </w:p>
    <w:p>
      <w:pPr>
        <w:pStyle w:val="Normal"/>
        <w:ind w:firstLine="709"/>
        <w:jc w:val="both"/>
        <w:rPr>
          <w:sz w:val="28"/>
        </w:rPr>
      </w:pPr>
      <w:r>
        <w:rPr>
          <w:sz w:val="28"/>
        </w:rPr>
        <w:t>Как только в курдж поселился Рупануга, мы все стали собираться в его доме – большом, удобное расположение, близко было добраться. И нельзя не отметить гостеприимность Пурнамаси – она встречала с распростертыми объятиями. И рупануга был рад всем служить, узнать что-то о других, рад был поделиться сам. И н был очень практичный челрвек. В любой ситуации мог дать совет. Единстве65нный центр – дом Рупануги. Иногда преданные приходили к Санат-кумару просто попеть, останавливались по 2-3. Я помню к нему приезжала Бхактилата, кажется Холод Зина, а с ней, кажется каккеая-то ее подруга. Но главный центр был у рупануги. В 83 году приехала Ударакиртин. Она захотела купить дом для Вриндавана, т.е. собрала деньги по Союзу, у преданных, кто хорошо относились. Дом, чтобы было, где прописаться – на Алычевой (кажется 26). А то возвращается из тюрьмы – ни дома, ни работы, ни семьи. Преданые думали, что он в курдж-во возглавит ятру, хотя он мог поех в Ригу или в Москву. Недалеко от Лабы, но повышен – ближе к лесу, рядом с ручьем. От лабы этот дом был дальше всех. У акинч-дх, Ишани, Сугоняк и Шриниваса, тоже рядом с Лабой. У меня – 120 м т воды. А у Сугоняк – метров 500. Между ними и лабой ничего не было – поле, пойма. Ширина реки была метров 50, но мелкая броды были. Горная река, валуны, перекаты.. окунаешься с головой и ее сжимает как  тисками. И во втором доме, где жила Ударак тоже начали проводить программы., слушали кассеты с лекциями и жили некоторые преданные, после вриндавана туда приехал Андрей котов, потом уже Андрей Пе5ркепелкин. Еще жил там Женя, кажется под конец его стали звать Женя-Ваня. Ередставлялся всем как Ж5еня, но вроде бы Ваня. Вроде с Киева и вроди фотограф. Год где-то он жил. Еще приезжал начинающий преданный из Киева. Имел характерную черту перед едой пел мантру шарира видья джал. 15 минут, хотяч все уже готовы принимать прасад. Он перед прасадом: «Я считаю, что эту мантру нужно петь, потому что в песеннике написано, что спутники Чайтани ее пели». Пел 10-15 минутЮ и остановиться неудобно, вроди бы реализованный преданный, не думает о еде, только о воспевании. До этого декламировали, повторяли, а он ее пел.</w:t>
      </w:r>
    </w:p>
    <w:p>
      <w:pPr>
        <w:pStyle w:val="Normal"/>
        <w:ind w:firstLine="709"/>
        <w:jc w:val="both"/>
        <w:rPr>
          <w:sz w:val="28"/>
        </w:rPr>
      </w:pPr>
      <w:r>
        <w:rPr>
          <w:sz w:val="28"/>
        </w:rPr>
        <w:t xml:space="preserve">У санатаны домик был маленький, там было всего 2 комнаты, в каждой можно было поставить 2 кровати. Это была как мазанка  -хатка. Очень дешевая- 500-600 рубл. Недалеко от трассы, где ходили автобусы, небольшой огород. Кроме двух этих маленьких комнат была прихожая, где он отгородил угол, поставил туда поддон, подсоединил кран и там было можно обливаться ведрами за полиэтиленовой занавеской. Вода вытекала на улицу – труба. Почти душевая комната. У рупан душ был в каком-то сарае. Как сейчас помню берешь ведра воды.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r>
    </w:p>
    <w:sectPr>
      <w:headerReference w:type="default" r:id="rId2"/>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8:45:00Z</dcterms:created>
  <dc:creator>User</dc:creator>
  <dc:description/>
  <dc:language>en-US</dc:language>
  <cp:lastModifiedBy>User</cp:lastModifiedBy>
  <dcterms:modified xsi:type="dcterms:W3CDTF">2001-03-19T14:20:00Z</dcterms:modified>
  <cp:revision>230</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