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</w:rPr>
      </w:pPr>
      <w:r>
        <w:rPr>
          <w:sz w:val="28"/>
        </w:rPr>
        <w:t xml:space="preserve">Душа м.б. счастлива только лишь чистыми помыслами, в остальных случаях она не может быть счастлива. Если помыслы нечисты, она несчастлива. Душе нужны чистые помыслы. Они – кислород для души. Как человек без кислорода задыхается, так и душа страдает без чистых помыслов.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*****</w:t>
      </w:r>
    </w:p>
    <w:p>
      <w:pPr>
        <w:pStyle w:val="2"/>
        <w:rPr>
          <w:sz w:val="28"/>
        </w:rPr>
      </w:pPr>
      <w:r>
        <w:rPr>
          <w:sz w:val="28"/>
        </w:rPr>
        <w:t xml:space="preserve">Живое существо боится потерять какой-то чувственный объект, а потому испытывает такое чувство как страх. Можно сказать, что страх несет в себе энергию, оказывающую господствующее влияние на ж.с. Не вдаваясь в анализ, скажем, что оно что-то да делает с ж.с. Страх может миллионы людей повергнуть в панику. </w:t>
      </w:r>
    </w:p>
    <w:p>
      <w:pPr>
        <w:pStyle w:val="2"/>
        <w:rPr>
          <w:sz w:val="28"/>
        </w:rPr>
      </w:pPr>
      <w:r>
        <w:rPr>
          <w:sz w:val="28"/>
        </w:rPr>
        <w:t xml:space="preserve">Ж.с боится получить страдания. Они дают ощущение боли.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>- Ой, я никогда не нызываю Кришну голубым, я говорю, что он черный. Это п-ч некотор. Людей так назыв.</w:t>
      </w:r>
    </w:p>
    <w:p>
      <w:pPr>
        <w:pStyle w:val="2"/>
        <w:rPr>
          <w:sz w:val="28"/>
        </w:rPr>
      </w:pPr>
      <w:r>
        <w:rPr>
          <w:sz w:val="28"/>
        </w:rPr>
        <w:t>- Одних наз. Голуб., втор. – розовыми, алког. Можно назв. Сиими, наркоманов зелеными и т.д. Сущ-т литературные станд-ты того, что слово значит. Обращая внимание на все эти эпитеты, мы что выключим эти слова из обихода?</w:t>
      </w:r>
    </w:p>
    <w:p>
      <w:pPr>
        <w:pStyle w:val="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***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Подобно змее ж.с. имеет некое жало, которым владеть почти никто не умеет. Вот оно и брызжет во все стороны, а человек даже не всегда понимает, что доставляет боль. не понимая  </w:t>
      </w:r>
    </w:p>
    <w:p>
      <w:pPr>
        <w:pStyle w:val="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***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Безбожники кричали: «Эти глупцы называют себя преданными Бога, поклоняясь при этом какому-то черному Кришне. Ладно Иисусу, по нему хоть видно – мужик, лечил, все. Но у них же Кришна на бабу похож!»</w:t>
      </w:r>
    </w:p>
    <w:p>
      <w:pPr>
        <w:pStyle w:val="2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***</w:t>
      </w:r>
    </w:p>
    <w:p>
      <w:pPr>
        <w:pStyle w:val="2"/>
        <w:rPr/>
      </w:pPr>
      <w:r>
        <w:rPr>
          <w:sz w:val="28"/>
        </w:rPr>
        <w:t xml:space="preserve">Способность видеть трансцендентное складывается из стремления рассматривать все явления через призму священных писаний, из наблюдательности, из следования практическим методам возвышения сознания, т.е. 9 процессам преданного служения, особенно трем первым, и из милости Кришны, который будет соединять все три вещи в </w:t>
      </w:r>
      <w:r>
        <w:rPr>
          <w:i/>
          <w:sz w:val="28"/>
        </w:rPr>
        <w:t>моменты осознания</w:t>
      </w:r>
      <w:r>
        <w:rPr>
          <w:sz w:val="28"/>
        </w:rPr>
        <w:t xml:space="preserve">, а также вводить чувства в «сейфы» с очень сокровенной информацией. </w:t>
      </w:r>
    </w:p>
    <w:p>
      <w:pPr>
        <w:pStyle w:val="2"/>
        <w:rPr>
          <w:sz w:val="28"/>
        </w:rPr>
      </w:pPr>
      <w:r>
        <w:rPr>
          <w:sz w:val="28"/>
        </w:rPr>
        <w:t xml:space="preserve">        </w:t>
      </w:r>
    </w:p>
    <w:p>
      <w:pPr>
        <w:pStyle w:val="2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***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lang w:val="en-US"/>
        </w:rPr>
      </w:pPr>
      <w:r>
        <w:rPr>
          <w:sz w:val="28"/>
        </w:rPr>
        <w:t xml:space="preserve">Атмосфера Земли подобна легким, а ветра внутри нее подобны воздушным потокам, неустанно действующим в нашем теле.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  <w:t>***</w:t>
      </w:r>
    </w:p>
    <w:p>
      <w:pPr>
        <w:pStyle w:val="2"/>
        <w:rPr>
          <w:sz w:val="28"/>
        </w:rPr>
      </w:pPr>
      <w:r>
        <w:rPr>
          <w:sz w:val="28"/>
        </w:rPr>
        <w:t xml:space="preserve">Некто зек: ел только рис или хлеб или даже глину. Между тем он ложил на язык зубную пасту по чуть-чуть. Поэтому рецепторы дергались, и он после всего чувствовал наслаждение как от пира.  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7:42:00Z</dcterms:created>
  <dc:creator>User</dc:creator>
  <dc:description/>
  <dc:language>en-US</dc:language>
  <cp:lastModifiedBy>User</cp:lastModifiedBy>
  <dcterms:modified xsi:type="dcterms:W3CDTF">2001-02-23T16:20:00Z</dcterms:modified>
  <cp:revision>12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