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lang w:val="en-US"/>
        </w:rPr>
        <w:t>Nb v bv v</w:t>
      </w:r>
      <w:r>
        <w:rPr/>
        <w:t>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 кер ы  к кеы ккеке кын ыкы</w:t>
      </w:r>
    </w:p>
    <w:p>
      <w:pPr>
        <w:pStyle w:val="TextBodyIndent"/>
        <w:rPr/>
      </w:pPr>
      <w:r>
        <w:rPr/>
        <w:t xml:space="preserve">Роь еноено  м ьт и исимьчпьрь  па  кеуккеоены ке ке ык5  е5   кер  пку  пкр ыкепкеы екке ке кк  ке   ке ркрк пуеп уке ккекр кер кекр креркеры       екр кер   е ыр енооеврвк    нкеревнр  кер </w:t>
      </w:r>
    </w:p>
    <w:p>
      <w:pPr>
        <w:pStyle w:val="Normal"/>
        <w:ind w:firstLine="709"/>
        <w:jc w:val="both"/>
        <w:rPr>
          <w:lang w:val="en-US"/>
        </w:rPr>
      </w:pPr>
      <w:r>
        <w:rPr/>
        <w:t>Ть мр</w:t>
      </w:r>
    </w:p>
    <w:p>
      <w:pPr>
        <w:pStyle w:val="Normal"/>
        <w:spacing w:lineRule="auto" w:line="278"/>
        <w:ind w:left="40" w:right="200" w:firstLine="560"/>
        <w:jc w:val="both"/>
        <w:rPr/>
      </w:pPr>
      <w:r>
        <w:rPr/>
        <w:t>Все кончается в этом материальном мире. Кришна прояв</w:t>
        <w:softHyphen/>
        <w:t>ляется через свою материальную энергию времени (калу) И разрушает все. Он унес в прошлое тюрьму и зону, хотя трудно забыть рождение в тюрьме дочери и ее смерть на зоне. Это, по меньшей мере, жестоко — рожать при конвое, как будто в таком положении можно куда-то сбежать из роддома, куда меня при</w:t>
        <w:softHyphen/>
        <w:t>везли на время родов и через три часа после операции зашитую, повезли назад в тюрьму, где я, вконец обессиленная, осталась в одиночной камере один на один с новорожденной при всех не самых благоприятных послеродовых последствиях.</w:t>
      </w:r>
    </w:p>
    <w:p>
      <w:pPr>
        <w:pStyle w:val="Normal"/>
        <w:spacing w:lineRule="auto" w:line="278"/>
        <w:ind w:left="80" w:right="200" w:firstLine="280"/>
        <w:jc w:val="both"/>
        <w:rPr/>
      </w:pPr>
      <w:r>
        <w:rPr/>
        <w:t>... На зоне Марика находилась в Доме матери и ребенка. Когда ей исполнилось десять месяцев, ее перевели в другую группу. У нее сменилась няня. Она лишилась своей маленькой, но очень сильной привязанности к старой няне, так как мы, матери, настоящими матерями своим детям, которых на зоне было более ста, не казались. Хотя свидания с детьми разрешались каждый день, продолжались они не более часа.</w:t>
      </w:r>
    </w:p>
    <w:p>
      <w:pPr>
        <w:pStyle w:val="Normal"/>
        <w:spacing w:lineRule="auto" w:line="278"/>
        <w:ind w:left="80" w:right="200" w:firstLine="280"/>
        <w:jc w:val="both"/>
        <w:rPr/>
      </w:pPr>
      <w:r>
        <w:rPr/>
        <w:t>Я все время просила, чтобы Марику забрали домой, и наконец-то ее должны были взять. Но за три-четыре дня до того, как за ней приехали, она скончалась. Это был план Кришны. Ее смерть вызвала бурю негодования. И мир цивилизованный — Америка и Европа, узнав об этом, проникнувшись состраданием к заклю</w:t>
        <w:softHyphen/>
        <w:t>ченным советским преданным, поднялись на нашу защиту. В Америке Киртирадж и Веда Вьяса собрали много подписей в защиту преданных и передали списки президенту США. Рейган во время первой встречи с Горбачевым поднял этот вопрос. Ненси Рейган беседовала с Раисой Максимовной. Началось наше освобождение.</w:t>
      </w:r>
    </w:p>
    <w:p>
      <w:pPr>
        <w:pStyle w:val="Normal"/>
        <w:spacing w:lineRule="auto" w:line="278"/>
        <w:ind w:left="80" w:right="200" w:firstLine="280"/>
        <w:jc w:val="both"/>
        <w:rPr/>
      </w:pPr>
      <w:r>
        <w:rPr/>
        <w:t>Когда ко мне на зону приехали с этим известием, я не могла в это поверить, потому что на зоне человек перестает сразу доверяться чему бы то ни было вообще. Поэтому я сказала, что никакие бумаги подписывать</w:t>
      </w:r>
      <w:r>
        <w:rPr>
          <w:b/>
        </w:rPr>
        <w:t xml:space="preserve"> </w:t>
      </w:r>
      <w:r>
        <w:rPr/>
        <w:t>не буду, а пойду</w:t>
      </w:r>
      <w:r>
        <w:rPr>
          <w:b/>
        </w:rPr>
        <w:t xml:space="preserve"> </w:t>
      </w:r>
      <w:r>
        <w:rPr/>
        <w:t>на свою законную химию» (принудительная работа вне зоны) по месту жительства, так как имею двух малолетних детей до 6 лет. На зоне к тому времени мне стало полегче. Меня признали. Многие обращались за советом. С одной девушкой, Ольгой из Ленинграда, мы как-то даже осмелились громко спеть Харе Кришна в столовой во время очередной репетиции, которых без нас не мыслили. На зоне меня постоянно просили делать доклады на различные темы, писать тихи и сценарии капустников и участвовать в них.</w:t>
      </w:r>
    </w:p>
    <w:p>
      <w:pPr>
        <w:pStyle w:val="Normal"/>
        <w:spacing w:lineRule="auto" w:line="278"/>
        <w:ind w:left="40" w:right="200" w:firstLine="160"/>
        <w:jc w:val="both"/>
        <w:rPr/>
      </w:pPr>
      <w:r>
        <w:rPr/>
        <w:t xml:space="preserve">Думала, что привью себе привычку и любовь к шитью, кончила с отличием швейное ПТУ, но, к сожалению, по-настоящему шить не научилась. В самом конце 1986 года меня освободили на «химию», определив посудомойкой в столовую завода «Красный Пролетарий», где я почему-то выполняла работу от посудомойки-котломойки и уборщицы до чистильщицы овощей. Было тяжело, и преданные часто приходили помогать мне. Правда, иногда давали сметану, творог и масло, и поэтому существовать на 70 рублей было можно. Но физическую нагрузку я едва выдерживала. Однажды я просто упала в обморок на работе. Но все же самым неприятным последствием моего долгого отсутствия было то, что обе мои дочки почти полностью забыли русский язык, находясь на хуторе в Эстонии, о котором уже упоминалось. Семья моя распалась, как распадается восемьдесят пять процентов семей женщин, находящихся в местах лишения свободы. Теперь одна из моих дочек, младшая, живет Эстонии, другая — со мной и моим мужем Вактой. Моя «химия» кончилась за один месяц до окончания </w:t>
      </w:r>
      <w:r>
        <w:rPr>
          <w:b/>
        </w:rPr>
        <w:t>•х</w:t>
      </w:r>
      <w:r>
        <w:rPr/>
        <w:t xml:space="preserve"> годичного срока заключения, т.к. на нашу 227-ую статью распространилась амнистия. Господь лишил меня всяких хлопот с пропиской, и на основании амнистии мне вновь разрешили постоянную прописку в Москве. </w:t>
      </w:r>
    </w:p>
    <w:p>
      <w:pPr>
        <w:pStyle w:val="Normal"/>
        <w:spacing w:lineRule="auto" w:line="278"/>
        <w:ind w:left="40" w:right="200" w:firstLine="160"/>
        <w:jc w:val="both"/>
        <w:rPr/>
      </w:pPr>
      <w:r>
        <w:rPr/>
        <w:t xml:space="preserve">                                                                      </w:t>
      </w:r>
      <w:r>
        <w:rPr/>
        <w:t>(Книга Премават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ма 4 – Книжная выставка в Москве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8"/>
        <w:ind w:left="200" w:firstLine="160"/>
        <w:jc w:val="both"/>
        <w:rPr/>
      </w:pPr>
      <w:r>
        <w:rPr/>
        <w:t>В 1977 году состоялась первая книжная выставка, где был целый павильон книг «Бхактиведанта Бук Траст». Пройдя мимо всех остальных, вновь вернулась к этому павильону, решив, что кроме этих книг не хотела бы иметь ничего: там вожделенная «Бхагавад-Гита как она есть» с многочисленными иллюстрациями. Это было первое издание на английском языке, осуществленное в Америке. Я подошла к обслуживающему стенд французу. И попросила продать «Гиту» и еще что-нибудь. Он ответил, что эти книги не продаются. Я настаивала. Он сказал, что если я очень хочу, то, может быть, сделает это завтра, если я приду опять ровно в час дня. На следующий день в час дня я была у стенда, француз сказал, чтобы я шла за ним. Мы вышли из павильона. Через несколько шагов он остановился, вытащил и отдал мне книгу. Я спросила, сколько я должна, он долго думал, потом сказал:</w:t>
      </w:r>
    </w:p>
    <w:p>
      <w:pPr>
        <w:pStyle w:val="Normal"/>
        <w:spacing w:lineRule="auto" w:line="278"/>
        <w:ind w:left="200" w:hanging="0"/>
        <w:jc w:val="both"/>
        <w:rPr/>
      </w:pPr>
      <w:r>
        <w:rPr/>
        <w:t>«Четыре рубля». Я дала</w:t>
      </w:r>
      <w:r>
        <w:rPr>
          <w:b/>
        </w:rPr>
        <w:t xml:space="preserve"> </w:t>
      </w:r>
      <w:r>
        <w:rPr/>
        <w:t>ему деньги, потом взяла у него телефон желанием как-то отблагодарить его, пригласив в театр, на балет ли на концерт. Но когда я позвонила ему, он</w:t>
      </w:r>
    </w:p>
    <w:p>
      <w:pPr>
        <w:pStyle w:val="FR2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.</w:t>
      </w:r>
    </w:p>
    <w:p>
      <w:pPr>
        <w:pStyle w:val="Normal"/>
        <w:spacing w:before="680" w:after="0"/>
        <w:ind w:left="200" w:hanging="0"/>
        <w:jc w:val="both"/>
        <w:rPr/>
      </w:pPr>
      <w:r>
        <w:rPr/>
        <w:t>Вторым обслуживающим стенд был будущий Гопал Кришна Госвами, там же я познакомилась и с Ананта Шанти, который мне позвонил месяца через два и пригласил на встречу с преданными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R2">
    <w:name w:val="FR2"/>
    <w:qFormat/>
    <w:pPr>
      <w:widowControl w:val="false"/>
      <w:bidi w:val="0"/>
      <w:spacing w:before="20" w:after="0"/>
      <w:ind w:left="200" w:hanging="0"/>
    </w:pPr>
    <w:rPr>
      <w:rFonts w:ascii="Arial" w:hAnsi="Arial" w:eastAsia="Times New Roman" w:cs="Arial"/>
      <w:b/>
      <w:color w:val="auto"/>
      <w:sz w:val="1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3:32:00Z</dcterms:created>
  <dc:creator>User</dc:creator>
  <dc:description/>
  <dc:language>en-US</dc:language>
  <cp:lastModifiedBy>User</cp:lastModifiedBy>
  <dcterms:modified xsi:type="dcterms:W3CDTF">2000-11-27T23:33:00Z</dcterms:modified>
  <cp:revision>3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