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Во время дней инициации (выставки??) Вриндаван обратился к Джапе с предложением отправиться в путешествие по Украине и Кавказу. Джапа отказался, сказав, что ему нужно сразу после посвящения возвращаться в Ригу, поскольку он отпрашивался лишь на неделю.  Вриндаван настоял. Убеждал: «Даже если ты потеряешь это место работы – невелика беда. Ты же не станешь тунеядцем, ты делаешь это, не руководствуясь корыстью. Будешь вести образ жизни странствующего проповедника, это сейчас так насущно! Смотри, кто путешествует? В городах – тишина, о Кришне никто не знает. Собираются маленькие группки здесь, в Риге, да Таллинне. А люди спят на коленях ведьмы майи. Давай же будем их будить! Ты нужен мне, Джапа-дас! »</w:t>
      </w:r>
    </w:p>
    <w:p>
      <w:pPr>
        <w:pStyle w:val="2"/>
        <w:rPr>
          <w:sz w:val="28"/>
        </w:rPr>
      </w:pPr>
      <w:r>
        <w:rPr>
          <w:sz w:val="28"/>
        </w:rPr>
        <w:t xml:space="preserve">Вриндавану отказывать не хотелось, Джапа вспомнил, что уволить его не так легко. Он молодой специалист, даже по собственному желанию не может уйти, пока три года не отработает «Наверное, простят, предупрежу и поеду», - решил он. </w:t>
      </w:r>
    </w:p>
    <w:p>
      <w:pPr>
        <w:pStyle w:val="2"/>
        <w:rPr>
          <w:sz w:val="28"/>
        </w:rPr>
      </w:pPr>
      <w:r>
        <w:rPr>
          <w:sz w:val="28"/>
        </w:rPr>
        <w:t xml:space="preserve">Вначале они поехали в Киев, где их ждал известный в городе шахматист, кандидат в мастера спорта по имени Владимир. Об этом человеке Вриндавану рассказала Кришна-деви. Его взгляды были шире, чем у большинства советских людей, и возможно, на это повлияли его частые выезды на турниры за рубеж. Уже не меньше года Владимир повторял Харе Кришна мантру, он был одним из тех, кто встречался с Дхира-Кришной Махараджем и Кришна-кшетрой прабху в 1978 году (??).  </w:t>
      </w:r>
    </w:p>
    <w:p>
      <w:pPr>
        <w:pStyle w:val="2"/>
        <w:rPr>
          <w:sz w:val="28"/>
        </w:rPr>
      </w:pPr>
      <w:r>
        <w:rPr>
          <w:sz w:val="28"/>
        </w:rPr>
        <w:t xml:space="preserve">Встретившись с Володей, не лишенный галантности Вриндаван сказал ему, что Кришна тоже играл в шахматы. В володиной квартирке-хрущовке преданные оставались не больше суток, как могли, поддержали серьезно настроенного хозяина, и, оставив ему чтение, отправились на вокзал с намерением выехать в Одессу. </w:t>
      </w:r>
    </w:p>
    <w:p>
      <w:pPr>
        <w:pStyle w:val="2"/>
        <w:rPr>
          <w:sz w:val="28"/>
        </w:rPr>
      </w:pPr>
      <w:r>
        <w:rPr>
          <w:sz w:val="28"/>
        </w:rPr>
        <w:t xml:space="preserve">Кассир немного огорчил их - билет был очень дорогим. Решили ехать автостопом. Джапа голосовал, перекидывая руку через дорогу, подобно шлагбауму. На некоторых шоферов это действовало магически. Этому Джапа научился у эстонских преданных - Аетха Пати, Вирьи и Рави, которые до своего вступления в общество преданных в совершенстве усвоили автостоп. Выявлено несколько эффективных способов голосования, но самый действенный – молитва к Кришне. Джапа совмещал жест с молитв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8:38:00Z</dcterms:created>
  <dc:creator>User</dc:creator>
  <dc:description/>
  <dc:language>en-US</dc:language>
  <cp:lastModifiedBy>User</cp:lastModifiedBy>
  <dcterms:modified xsi:type="dcterms:W3CDTF">2001-02-11T18:38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