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2"/>
        <w:rPr/>
      </w:pPr>
      <w:r>
        <w:rPr>
          <w:lang w:val="en-US"/>
        </w:rPr>
        <w:t xml:space="preserve">    </w:t>
      </w:r>
      <w:r>
        <w:rPr/>
        <w:t xml:space="preserve">     </w:t>
      </w:r>
      <w:r>
        <w:rPr/>
        <w:t>***</w:t>
      </w:r>
    </w:p>
    <w:p>
      <w:pPr>
        <w:pStyle w:val="Normal"/>
        <w:ind w:firstLine="709"/>
        <w:jc w:val="both"/>
        <w:rPr>
          <w:sz w:val="28"/>
        </w:rPr>
      </w:pPr>
      <w:r>
        <w:rPr>
          <w:sz w:val="28"/>
        </w:rPr>
      </w:r>
    </w:p>
    <w:p>
      <w:pPr>
        <w:pStyle w:val="Normal"/>
        <w:ind w:firstLine="709"/>
        <w:jc w:val="both"/>
        <w:rPr>
          <w:sz w:val="28"/>
        </w:rPr>
      </w:pPr>
      <w:r>
        <w:rPr>
          <w:sz w:val="28"/>
        </w:rPr>
        <w:t>Наступил второй месяц лета, во второй половине которого ожидался приезд гуру. Визит был окутан тайной, не меньшей, чем путешествие бастарда-престолонаследника в Париж, наполненный врагами (кишащий шпионами). Преданные в Риге знали лишь о том, что в плане духовного учителя инициация и что в Прибалтику гуру не приедет. Поэтому их желание поехать в Москву было огромным.</w:t>
      </w:r>
    </w:p>
    <w:p>
      <w:pPr>
        <w:pStyle w:val="Normal"/>
        <w:ind w:firstLine="709"/>
        <w:jc w:val="both"/>
        <w:rPr>
          <w:sz w:val="28"/>
        </w:rPr>
      </w:pPr>
      <w:r>
        <w:rPr>
          <w:sz w:val="28"/>
        </w:rPr>
        <w:t>Второго июля прозорливый Вриндаван попросил Джапу позвонить в столицу и справиться о приезде Харикеши Махараджа. Подумав, что звонить пока рано, Джапа все же связался с Кришнадеви, следуя чувству долга. Его ожидала большая неожиданность.</w:t>
      </w:r>
    </w:p>
    <w:p>
      <w:pPr>
        <w:pStyle w:val="Normal"/>
        <w:ind w:firstLine="709"/>
        <w:jc w:val="both"/>
        <w:rPr>
          <w:sz w:val="28"/>
        </w:rPr>
      </w:pPr>
      <w:r>
        <w:rPr>
          <w:sz w:val="28"/>
        </w:rPr>
        <w:t>- Здравствуй, Юра, очень рада слышать! Очень вовремя звонишь, не иначе Кришна воодушевил тебя! Надеюсь, у тебя все в порядке? Слушай, у тебя найдется пару свободных дней, чтобы помочь в одном серьезном деле? Как, ты свободен? Что скажешь?</w:t>
      </w:r>
    </w:p>
    <w:p>
      <w:pPr>
        <w:pStyle w:val="Normal"/>
        <w:ind w:firstLine="709"/>
        <w:jc w:val="both"/>
        <w:rPr>
          <w:sz w:val="28"/>
        </w:rPr>
      </w:pPr>
      <w:r>
        <w:rPr>
          <w:sz w:val="28"/>
        </w:rPr>
        <w:t>- Не знаю, что ты имеешь в виду, - ответил Джапа.</w:t>
      </w:r>
    </w:p>
    <w:p>
      <w:pPr>
        <w:pStyle w:val="Normal"/>
        <w:ind w:firstLine="709"/>
        <w:jc w:val="both"/>
        <w:rPr>
          <w:sz w:val="28"/>
        </w:rPr>
      </w:pPr>
      <w:r>
        <w:rPr>
          <w:sz w:val="28"/>
        </w:rPr>
        <w:t>- Нужно помочь встретить одного индуса, он - гуру, вайшнав. Правда, он не из нашей сампрадайи.*(Авторитетная цепь ученической преемственности, всего их существует четыре. Между ними есть некоторые философские различия, но все признают Всевышним Господа Кришну или Вишну.) Он будет давать посвящение, и всем нам надо у него инициироваться. Не беспокойся, с философской точки зрения здесь нет противоречий. Так вот, прилетает он в Ленинград, и его надо встретить. Никто кроме тебя этого не сделает.</w:t>
      </w:r>
    </w:p>
    <w:p>
      <w:pPr>
        <w:pStyle w:val="2"/>
        <w:rPr/>
      </w:pPr>
      <w:r>
        <w:rPr/>
        <w:t xml:space="preserve">«Ну и белиберда! - подумал Джапа. - Почему всем надо принять инициацию у гуру из другой сампрадайи? Тем более, накануне приезда Харикеши Махараджа? Может быть, это какая-то политика?» Ехать в Санкт-Петербург ему не хотелось, тем более, что он не мог отпроситься с работы. Был уже вечер, а отправляться ему предлагали, не дожидаясь утра.  Поэтому Джапа отказался ехать, но не лишил Кришнадеви надежды, пообещав позвонить в Таллинн Аетхапати, который в этот период не работал. Однако в Таллинне все как будто запропастились, и Джапа оказался в тупике, не зная, как помочь вайшнаву из другой сампрадайи и Кришнадеви. В ее голосе звучала такая смиренная мольба, такая жажда оказать гостеприимство индийскому гостю, что Джапа, проявив сострадание и рыцарство, решил поехать в Санкт-Петербург. Тотчас же позвонив Кришнадеви, он записал три контактных телефона в Питере, и, собрав вещи, отправился на вокзал. </w:t>
      </w:r>
    </w:p>
    <w:p>
      <w:pPr>
        <w:pStyle w:val="Normal"/>
        <w:ind w:firstLine="709"/>
        <w:jc w:val="both"/>
        <w:rPr>
          <w:sz w:val="28"/>
        </w:rPr>
      </w:pPr>
      <w:r>
        <w:rPr>
          <w:sz w:val="28"/>
        </w:rPr>
        <w:t xml:space="preserve">Следующим днем рано утром Джапа достиг северной столицы.  Начиная с 6.30-ти, он в течение нескольких часов звонил по данным ему номерам, но все было безрезультатно. Саша Ольшевский (в будущем Арджуна) окучивал на даче картофель, в другой квартире, увы, никто не поднимал трубку. В третьей квартире, судя по всему, жил не знакомый Кришнадеви. Услышав его речь, Джапа ужаснулся: то был знаток отбросов русского языка – такого отвратительного мата Джапа еще не слыхал. Поскорее он бросил трубку, из которой лилось, как из помойного ведра. </w:t>
      </w:r>
    </w:p>
    <w:p>
      <w:pPr>
        <w:pStyle w:val="Normal"/>
        <w:ind w:firstLine="709"/>
        <w:jc w:val="both"/>
        <w:rPr>
          <w:sz w:val="28"/>
        </w:rPr>
      </w:pPr>
      <w:r>
        <w:rPr>
          <w:sz w:val="28"/>
        </w:rPr>
        <w:t>Было непонятно, где принимать гостя, и оставалось лишь ждать пяти вечера, когда индус придет к главпочтамту.* (В те времена преданные часто назначали встречи у главпочтамтов, чаще всего в полдень. Порой можно было прийти в такое место в каком-нибудь большом городе к двенадцати часам и найти там преданных.) Джапа углубился в чтение Прабхупады, заслонившее собой материальную реальность, а потом наудачу снова позвонил по молчавшему номеру. На удивление хозяин-хиппи по имени Андрей Вишняков оказался дома и сообщил Джапе опьяненным, но связным голосом:</w:t>
      </w:r>
    </w:p>
    <w:p>
      <w:pPr>
        <w:pStyle w:val="Normal"/>
        <w:ind w:firstLine="709"/>
        <w:jc w:val="both"/>
        <w:rPr>
          <w:sz w:val="28"/>
        </w:rPr>
      </w:pPr>
      <w:r>
        <w:rPr>
          <w:sz w:val="28"/>
        </w:rPr>
        <w:t>- Про 5 часов я ничего не знаю. Все ваши собираются у главпочтамта в двенадцать. Никому больше не звони и никуда больше не ходи. Всех найдешь там.</w:t>
      </w:r>
    </w:p>
    <w:p>
      <w:pPr>
        <w:pStyle w:val="Normal"/>
        <w:ind w:firstLine="709"/>
        <w:jc w:val="both"/>
        <w:rPr>
          <w:sz w:val="28"/>
        </w:rPr>
      </w:pPr>
      <w:r>
        <w:rPr>
          <w:sz w:val="28"/>
        </w:rPr>
        <w:t>Время, названное хиппи, не совпадало с тем, что сообщала Кришнадеви, но Джапа, решив все проверить, в полдень приехал  к главпочтамту. Подойдя ко входу, он замер от удивления. Вот это сюрприз! На крыльце стоял Ананта Шанти.</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Зеленые (??) глаза Ананта Шанти округлились – перед ним был проявлен Джапа. Для обоих это было неожиданным ходом со стороны провидения, и в план партии, которую играл Ананта Шанти, не входило встретить в Санкт-Петербурге Джапу. Впрочем, это и не особенно мешало его плану.</w:t>
      </w:r>
    </w:p>
    <w:p>
      <w:pPr>
        <w:pStyle w:val="Normal"/>
        <w:ind w:firstLine="709"/>
        <w:jc w:val="both"/>
        <w:rPr>
          <w:sz w:val="28"/>
        </w:rPr>
      </w:pPr>
      <w:r>
        <w:rPr>
          <w:sz w:val="28"/>
        </w:rPr>
        <w:t>- Здравствуй, Юра! А ты как здесь очутился? -  спросил он.</w:t>
      </w:r>
    </w:p>
    <w:p>
      <w:pPr>
        <w:pStyle w:val="Normal"/>
        <w:ind w:firstLine="709"/>
        <w:jc w:val="both"/>
        <w:rPr>
          <w:sz w:val="28"/>
        </w:rPr>
      </w:pPr>
      <w:r>
        <w:rPr>
          <w:sz w:val="28"/>
        </w:rPr>
        <w:t>- Я удивлен не меньше. Я приехал встречать индийского гуру из другой сампрадайи, - ответил Джапа, а потом подробно рассказал    о своем разговоре с Кришнадеви.</w:t>
      </w:r>
    </w:p>
    <w:p>
      <w:pPr>
        <w:pStyle w:val="Normal"/>
        <w:ind w:firstLine="709"/>
        <w:jc w:val="both"/>
        <w:rPr>
          <w:sz w:val="28"/>
        </w:rPr>
      </w:pPr>
      <w:r>
        <w:rPr>
          <w:sz w:val="28"/>
        </w:rPr>
        <w:t>Когда он закончил, изумлению Ананта Шанти  не было границ.</w:t>
      </w:r>
    </w:p>
    <w:p>
      <w:pPr>
        <w:pStyle w:val="Normal"/>
        <w:ind w:firstLine="709"/>
        <w:jc w:val="both"/>
        <w:rPr>
          <w:sz w:val="28"/>
        </w:rPr>
      </w:pPr>
      <w:r>
        <w:rPr>
          <w:sz w:val="28"/>
        </w:rPr>
        <w:t xml:space="preserve">- Какая-то ерунда! Какой гуру из Индии? Харикеша Свами приехал! Он мне звонил, он здесь! – закричал вдруг Ананта Шанти. Потом осекся, заметив, что на них смотрит длинноносая женщина. Снизив на пару децибел громкость, он сказал: </w:t>
      </w:r>
    </w:p>
    <w:p>
      <w:pPr>
        <w:pStyle w:val="Normal"/>
        <w:ind w:firstLine="709"/>
        <w:jc w:val="both"/>
        <w:rPr>
          <w:sz w:val="28"/>
        </w:rPr>
      </w:pPr>
      <w:r>
        <w:rPr>
          <w:sz w:val="28"/>
        </w:rPr>
        <w:t>- Скоро он придет сюда. Слушай внимательно! На той стороне улицы, у киоска должны ждать хиппи. Ты скажи им, что гуру скоро придет, и тогда мы пойдем на программу. Не спускай с меня глаз, наблюдай, и когда гуру появится, двигайся за нами вместе с хиппи. Держи дистанцию в пятьдесят метров и учти, что мы оглядываться не будем. Когда я дам тебе знак, приблизитесь к нам.</w:t>
      </w:r>
    </w:p>
    <w:p>
      <w:pPr>
        <w:pStyle w:val="Normal"/>
        <w:ind w:firstLine="709"/>
        <w:jc w:val="both"/>
        <w:rPr>
          <w:sz w:val="28"/>
        </w:rPr>
      </w:pPr>
      <w:r>
        <w:rPr>
          <w:sz w:val="28"/>
        </w:rPr>
        <w:t>Джапа, перейдя дорогу, нашел трех хиппи, которые не огорчились, узнав о том, что придется ждать еще. Плывя по течению судьбы, они никуда не спешили. Стоя неподалеку от них, Джапа пытался понять, почему Кришнадеви выдала ему столь странную информацию. «Это игры старших преданных, - подумал он. – Еще на прошлой инициации меж ними была игра, когда Кришнадеви пришлось штурмом взять квартиру Ананта Шанти в день посвящения». Постепенно он переключился на мысли о духовном учителе, а потом спохватился и пошел звонить на свой завод в Риге – извиняться, в который уже раз, за вынужденную отлучку. Телефон находился в вестибюле главпочтамта. Успокоив начальство, он вышел и, о насмешка рока, - Ананта Шанти исчез.</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 Где он? – с ужасом спросил Джапа у хиппи.</w:t>
      </w:r>
    </w:p>
    <w:p>
      <w:pPr>
        <w:pStyle w:val="Normal"/>
        <w:ind w:firstLine="709"/>
        <w:jc w:val="both"/>
        <w:rPr>
          <w:sz w:val="28"/>
        </w:rPr>
      </w:pPr>
      <w:r>
        <w:rPr>
          <w:sz w:val="28"/>
        </w:rPr>
        <w:t>- Пришли два иностранца, и они отчалили, - сказали бродяги.</w:t>
      </w:r>
    </w:p>
    <w:p>
      <w:pPr>
        <w:pStyle w:val="Normal"/>
        <w:ind w:firstLine="709"/>
        <w:jc w:val="both"/>
        <w:rPr>
          <w:sz w:val="28"/>
        </w:rPr>
      </w:pPr>
      <w:r>
        <w:rPr>
          <w:sz w:val="28"/>
        </w:rPr>
        <w:t>- А почему вы не пошли с ними?</w:t>
      </w:r>
    </w:p>
    <w:p>
      <w:pPr>
        <w:pStyle w:val="Normal"/>
        <w:ind w:firstLine="709"/>
        <w:jc w:val="both"/>
        <w:rPr>
          <w:sz w:val="28"/>
        </w:rPr>
      </w:pPr>
      <w:r>
        <w:rPr>
          <w:sz w:val="28"/>
        </w:rPr>
        <w:t>- А нам никто ничего не сказал.</w:t>
      </w:r>
    </w:p>
    <w:p>
      <w:pPr>
        <w:pStyle w:val="Normal"/>
        <w:ind w:firstLine="709"/>
        <w:jc w:val="both"/>
        <w:rPr>
          <w:sz w:val="28"/>
        </w:rPr>
      </w:pPr>
      <w:r>
        <w:rPr>
          <w:sz w:val="28"/>
        </w:rPr>
        <w:t>Услышав это, Джапа почувствовал себя виноватым и побежал в ту сторону, куда ушли преданные. Оббегав несколько кварталов, он так и не встретил их, а вернувшись, увидел, что хиппи ушли.      «Что делать? Буду ждать, наверное, причина неудачи в том, что я нарушил наставление и перестал наблюдать за Ананта-шанти, - решил Джапа. И вдруг его осенило. – О-о! Может быть, все же индус придет к пяти, и поэтому все так случилось?»</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Джапа вновь уже не верил в индуса, но верил, что Кришна поможет ему встретиться с гуру. Он стоял у почтамта,  который пресытил его глаза до оскомины, а сам Джапа надоел дежурному, который уже третий час посматривал за ним в окно. Все эти его беседы с хиппи, уходы и возвращения, озирания по сторонам и ждущий вид говорили о чем угодно, но только не о том, что он пришел сюда отправить телеграммку. Дежурный начал поглядывать на телефон, думая, куда лучше звонить, но вот к странному молодому человеку, рядом с которым стояла большая сумка, подошел другой молодой человек, и они ушли. «Эх, протормозил я, дурень старый, - подумал дежурный. – Не иначе, фарца какая».</w:t>
      </w:r>
    </w:p>
    <w:p>
      <w:pPr>
        <w:pStyle w:val="Normal"/>
        <w:ind w:firstLine="709"/>
        <w:jc w:val="both"/>
        <w:rPr>
          <w:sz w:val="28"/>
        </w:rPr>
      </w:pPr>
      <w:r>
        <w:rPr>
          <w:sz w:val="28"/>
        </w:rPr>
        <w:t>Это был Ананта Шанти, забравший Джапу. Он проявил недовольство тем, что они с гуру ушли незамеченными и тем, что хиппи не смогут послушать лекцию. Пройдя пару километров, преданные увидели Харикешу Махараджа, Гуру Гаурангу, преданного из Швейцарии(??) и Сиддхишвару из Москвы, адьютанта Ананта Шанти. Все они улыбались, особенно Гуру Гауранга, а рядом с ними стоял пикап (красного?? если неизвестно, не писать?) цвета. Ананта Шанти предложил ехать на какую-то квартиру, где предполагалась программа, и стал объяснять Джапе и Сиддхишваре, как туда проехать на метро. Поняв, чего он хочет от преданных, Харикеша Махарадж сказал, что они могут поехать в машине. Ананта Шанти ответил, мол, не следует им сидеть в одном автомобиле с гуру, мол, они отправятся общественным транспортом, а мы втроем поедем в машине. Тогда Харикеша Махарадж сказал тоном, не терпящим возражений, что Джапа и Сиддхишвара поедут в машине.</w:t>
      </w:r>
    </w:p>
    <w:p>
      <w:pPr>
        <w:pStyle w:val="Normal"/>
        <w:ind w:firstLine="709"/>
        <w:jc w:val="both"/>
        <w:rPr>
          <w:sz w:val="28"/>
        </w:rPr>
      </w:pPr>
      <w:r>
        <w:rPr>
          <w:sz w:val="28"/>
        </w:rPr>
        <w:t xml:space="preserve">С квартирой в этот день не везло – объездили весь восток и юг, поменяв пять адресов, но в итоге был нуль. Устав, Харикеша Махарадж сказал Ананта Шанти, что нужна хотя бы лесная полянка, где можно посидеть, вкусить прасада и поговорить. Тогда отправились в устье(дельту) Невы и, найдя живописный остров, где стояли особняки советских русских, расположились на нем. С моря веяло свежестью, воздух  был наполнен ею, и, упиваясь ароматами, которые переносил воздух, довольные шмели и бабочки играли в супружеские игры. </w:t>
      </w:r>
    </w:p>
    <w:p>
      <w:pPr>
        <w:pStyle w:val="Normal"/>
        <w:ind w:firstLine="709"/>
        <w:jc w:val="both"/>
        <w:rPr>
          <w:sz w:val="28"/>
        </w:rPr>
      </w:pPr>
      <w:r>
        <w:rPr>
          <w:sz w:val="28"/>
        </w:rPr>
        <w:t>Установив на полянке два газовых цилиндра с горелками, Харикеша Махарадж и Гуру Гауранга принялись готовить попадам и подогревать дал. Между тем Ананта Шанти предупредил Джапу и Сиддхишвару:</w:t>
      </w:r>
    </w:p>
    <w:p>
      <w:pPr>
        <w:pStyle w:val="2"/>
        <w:rPr/>
      </w:pPr>
      <w:r>
        <w:rPr/>
        <w:t>- Если появятся милиционеры, молчите, а мы втроем будем говорить по-английски. Тогда они подумают, что все мы иностранцы.</w:t>
      </w:r>
    </w:p>
    <w:p>
      <w:pPr>
        <w:pStyle w:val="Normal"/>
        <w:ind w:firstLine="709"/>
        <w:jc w:val="both"/>
        <w:rPr>
          <w:sz w:val="28"/>
        </w:rPr>
      </w:pPr>
      <w:r>
        <w:rPr>
          <w:sz w:val="28"/>
        </w:rPr>
        <w:t>Посмотрев на свой в доску советский костюм, Джапа вздохнул про себя. На Сиддхишваре были импортные рубашка и джинсы. Джапа сказал Ананта Шанти:</w:t>
      </w:r>
    </w:p>
    <w:p>
      <w:pPr>
        <w:pStyle w:val="Normal"/>
        <w:ind w:firstLine="709"/>
        <w:jc w:val="both"/>
        <w:rPr>
          <w:sz w:val="28"/>
        </w:rPr>
      </w:pPr>
      <w:r>
        <w:rPr>
          <w:sz w:val="28"/>
        </w:rPr>
        <w:t>- Ты только объясни милиционерам, что костюм я в совке купил, что я ценю советский трикотаж.</w:t>
      </w:r>
    </w:p>
    <w:p>
      <w:pPr>
        <w:pStyle w:val="Normal"/>
        <w:ind w:firstLine="709"/>
        <w:jc w:val="both"/>
        <w:rPr>
          <w:sz w:val="28"/>
        </w:rPr>
      </w:pPr>
      <w:r>
        <w:rPr>
          <w:sz w:val="28"/>
        </w:rPr>
        <w:t>Ананта Шанти рассмеялся и заверил:</w:t>
      </w:r>
    </w:p>
    <w:p>
      <w:pPr>
        <w:pStyle w:val="Normal"/>
        <w:ind w:firstLine="709"/>
        <w:jc w:val="both"/>
        <w:rPr>
          <w:sz w:val="28"/>
        </w:rPr>
      </w:pPr>
      <w:r>
        <w:rPr>
          <w:sz w:val="28"/>
        </w:rPr>
        <w:t>- Не беспокойся, я что-нибудь придумаю. Кришна защитит нас.</w:t>
      </w:r>
    </w:p>
    <w:p>
      <w:pPr>
        <w:pStyle w:val="Normal"/>
        <w:ind w:firstLine="709"/>
        <w:jc w:val="both"/>
        <w:rPr>
          <w:sz w:val="28"/>
        </w:rPr>
      </w:pPr>
      <w:r>
        <w:rPr>
          <w:sz w:val="28"/>
        </w:rPr>
        <w:t>Когда все было готово, прасад разложили в разовую пластиковую посуду и стали вкушать. Потом начали обсуждать без перевода на русский план проповеднического тура Харикеши Махараджа в СССР. Джапа почти ничего не понимал, но в один момент вдруг ясно уловил, что через день в Москве, в сквере у гостиницы «Украина» состоится встреча Харикеши Махараджа и Ананта-Шанти. В сущности, из всего разговора Джапа понял лишь это. Потом собрались, и Харикеша Махарадж с Гуру Гаурангой, отвезя преданных в город, поехали в Москву. Они решили заночевать по пути в старинном Новгороде.</w:t>
      </w:r>
    </w:p>
    <w:p>
      <w:pPr>
        <w:pStyle w:val="Normal"/>
        <w:ind w:firstLine="709"/>
        <w:jc w:val="both"/>
        <w:rPr>
          <w:sz w:val="28"/>
        </w:rPr>
      </w:pPr>
      <w:r>
        <w:rPr>
          <w:sz w:val="28"/>
        </w:rPr>
        <w:t xml:space="preserve">А Ананта Шанти, Джапа и Сиддхишвара, не имея денег на билеты, электричками отправились в Москву. Дорога прошла без особых приключений, хотя, впрочем, как всегда поспорили несколько раз со строгими контролерами. Хорошо, что у запасливого Сиддхишвары был с собой прасад и, угощая ревизоров, он смягчал ситуацию. </w:t>
      </w:r>
    </w:p>
    <w:p>
      <w:pPr>
        <w:pStyle w:val="Normal"/>
        <w:ind w:firstLine="709"/>
        <w:jc w:val="both"/>
        <w:rPr>
          <w:sz w:val="28"/>
        </w:rPr>
      </w:pPr>
      <w:r>
        <w:rPr>
          <w:sz w:val="28"/>
        </w:rPr>
        <w:t>Достигнув Москвы, все разъехались – москвичи по своим квартирам, а Джапа нашел Аетхапати и Махешвару, которые уже ждали приезда Харикеши Махараджа. Когда они связались с Ананта Шанти, тот назначил им встречу на Красной площади в шесть вечера.</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Ананта Шанти сидел в скверике у гостиницы «Украина», рядом с памятником Т.Шевченко(??), ожидая Харикешу Махараджа и Гуру Гаурангу. После пяти минуло уже полтора часа, их все не было, и он думал, что провалил встречу на Красной площади. В этой стране, где самые чистые, честные вещи приходится делать тайно, существует тактика всех этих нагороженных друг на друга встреч, зависящих одна от другой, как кегли, что близко стоят друг к другу. Стоит провалиться (не состояться) первой, как все другие автоматически валятся за ней.</w:t>
      </w:r>
    </w:p>
    <w:p>
      <w:pPr>
        <w:pStyle w:val="Normal"/>
        <w:ind w:firstLine="709"/>
        <w:jc w:val="both"/>
        <w:rPr>
          <w:sz w:val="28"/>
        </w:rPr>
      </w:pPr>
      <w:r>
        <w:rPr>
          <w:sz w:val="28"/>
        </w:rPr>
        <w:t>Тем временем у Кремля ждали преданные во главе с Аетхапати и Джапой, и кто-то из них думал, что Ананта Шанти опять опаздывает. Здесь Джапа впервые увидел Премавати и спросил Махешвару:</w:t>
      </w:r>
    </w:p>
    <w:p>
      <w:pPr>
        <w:pStyle w:val="Normal"/>
        <w:ind w:firstLine="709"/>
        <w:jc w:val="both"/>
        <w:rPr>
          <w:sz w:val="28"/>
        </w:rPr>
      </w:pPr>
      <w:r>
        <w:rPr>
          <w:sz w:val="28"/>
        </w:rPr>
        <w:t>- Кто эта молодая девушка?</w:t>
      </w:r>
    </w:p>
    <w:p>
      <w:pPr>
        <w:pStyle w:val="Normal"/>
        <w:ind w:firstLine="709"/>
        <w:jc w:val="both"/>
        <w:rPr>
          <w:sz w:val="28"/>
        </w:rPr>
      </w:pPr>
      <w:r>
        <w:rPr>
          <w:sz w:val="28"/>
        </w:rPr>
        <w:t>- О! – почтительно ответил стоящий рядом Аетхапати. – Это Ольга, невеста Рави. Востоковед и очень разумная женщина.</w:t>
      </w:r>
    </w:p>
    <w:p>
      <w:pPr>
        <w:pStyle w:val="Normal"/>
        <w:ind w:firstLine="709"/>
        <w:jc w:val="both"/>
        <w:rPr>
          <w:sz w:val="28"/>
        </w:rPr>
      </w:pPr>
      <w:r>
        <w:rPr>
          <w:sz w:val="28"/>
        </w:rPr>
        <w:t>Лица бхакт лучились счастьем, все были рады видеть друг друга и наслаждались тем, что их гуру в Москве - рядом. Скоро они увидят его. Тем не менее, от него пока не поступало никаких вестей, хотя на часах было семь. Все заволновались, и тогда прозорливый Махешвара тихонько обратился к Джапе:</w:t>
      </w:r>
    </w:p>
    <w:p>
      <w:pPr>
        <w:pStyle w:val="Normal"/>
        <w:ind w:firstLine="709"/>
        <w:jc w:val="both"/>
        <w:rPr>
          <w:sz w:val="28"/>
        </w:rPr>
      </w:pPr>
      <w:r>
        <w:rPr>
          <w:sz w:val="28"/>
        </w:rPr>
        <w:t>- Не знаешь ли ты, Юрий, где и когда встречаются гуру и Ананта Шанти?</w:t>
      </w:r>
    </w:p>
    <w:p>
      <w:pPr>
        <w:pStyle w:val="Normal"/>
        <w:ind w:firstLine="709"/>
        <w:jc w:val="both"/>
        <w:rPr>
          <w:sz w:val="28"/>
        </w:rPr>
      </w:pPr>
      <w:r>
        <w:rPr>
          <w:sz w:val="28"/>
        </w:rPr>
        <w:t>- Знаю, - сказал Джапа, потому что доверял Махешваре. – Это случайно в Питере обнаружилось. Но тот срок уже прошел.</w:t>
      </w:r>
    </w:p>
    <w:p>
      <w:pPr>
        <w:pStyle w:val="Normal"/>
        <w:ind w:firstLine="709"/>
        <w:jc w:val="both"/>
        <w:rPr>
          <w:sz w:val="28"/>
        </w:rPr>
      </w:pPr>
      <w:r>
        <w:rPr>
          <w:sz w:val="28"/>
        </w:rPr>
        <w:t>- А ты, пожалуйста, съезди туда, посмотри, вдруг они там, - мягко попросил Махешвара, и Джапа, согласившись, поехал.</w:t>
      </w:r>
    </w:p>
    <w:p>
      <w:pPr>
        <w:pStyle w:val="2"/>
        <w:rPr/>
      </w:pPr>
      <w:r>
        <w:rPr/>
        <w:t xml:space="preserve">К своему удивлению, он увидел в сквере Ананта-Шанти, который, оказывается, все еще ждал Харикешу Махараджа. Пока гуру не было, Джапа решил развеять одно свое сомнение. Он и </w:t>
      </w:r>
      <w:r>
        <w:rPr>
          <w:lang w:val="en-US"/>
        </w:rPr>
        <w:t>Рама-бхакта</w:t>
      </w:r>
      <w:r>
        <w:rPr/>
        <w:t xml:space="preserve"> носили </w:t>
      </w:r>
      <w:r>
        <w:rPr>
          <w:lang w:val="en-US"/>
        </w:rPr>
        <w:t>бороды</w:t>
      </w:r>
      <w:r>
        <w:rPr/>
        <w:t xml:space="preserve"> и не знали, обязательно ли их брить перед инициацией.</w:t>
      </w:r>
    </w:p>
    <w:p>
      <w:pPr>
        <w:pStyle w:val="2"/>
        <w:rPr/>
      </w:pPr>
      <w:r>
        <w:rPr/>
        <w:t>- Да, это будет хорошо, - сказал Ананта Шанти.</w:t>
      </w:r>
    </w:p>
    <w:p>
      <w:pPr>
        <w:pStyle w:val="2"/>
        <w:rPr/>
      </w:pPr>
      <w:r>
        <w:rPr/>
        <w:t>- Ну, а все же, это обязательно или можно обойтись? – решил уточнить Джапа.</w:t>
      </w:r>
    </w:p>
    <w:p>
      <w:pPr>
        <w:pStyle w:val="2"/>
        <w:rPr/>
      </w:pPr>
      <w:r>
        <w:rPr/>
        <w:t>- Желательно.  Гуру будет доволен, если побреете.</w:t>
      </w:r>
    </w:p>
    <w:p>
      <w:pPr>
        <w:pStyle w:val="2"/>
        <w:rPr/>
      </w:pPr>
      <w:r>
        <w:rPr/>
        <w:t>- Он прямо так сказал?</w:t>
      </w:r>
    </w:p>
    <w:p>
      <w:pPr>
        <w:pStyle w:val="2"/>
        <w:rPr/>
      </w:pPr>
      <w:r>
        <w:rPr/>
        <w:t>- Нет, не прямо так, но я знаю это на 100 %, - убежденно заявил Ананта Шанти.</w:t>
      </w:r>
    </w:p>
    <w:p>
      <w:pPr>
        <w:pStyle w:val="2"/>
        <w:rPr/>
      </w:pPr>
      <w:r>
        <w:rPr/>
        <w:t>Тогда Джапа решил, что завтра же сбреет бороду и постарается уговорить Рама-бхакту сделать то же самое.</w:t>
      </w:r>
    </w:p>
    <w:p>
      <w:pPr>
        <w:pStyle w:val="2"/>
        <w:rPr/>
      </w:pPr>
      <w:r>
        <w:rPr/>
        <w:t>Пока они так беседовали, пришел Харикеша Свами, и принялся обсуждать план своего пребывания в Москве. Решили провести 3 программы в 3-х разных местах, и во время второй устроить церемонию посвящения, сопровождаемую огненным обрядом. Потом Ананта Шанти рассказал гуру о некоторых московских кандидатах на инициацию.</w:t>
      </w:r>
    </w:p>
    <w:p>
      <w:pPr>
        <w:pStyle w:val="2"/>
        <w:rPr/>
      </w:pPr>
      <w:r>
        <w:rPr/>
        <w:t>- Елена Костина – специалист с высшим образованием и работает в институте водных проблем. Она пока не замужем, и нередко ездит в Ташкент в командировки. Там она покупает масло, которое в Москве – дефицит, перетапливает его в ги и передает преданным с проводниками поездов одну 3-литровую баночку за другой.</w:t>
      </w:r>
    </w:p>
    <w:p>
      <w:pPr>
        <w:pStyle w:val="2"/>
        <w:rPr/>
      </w:pPr>
      <w:r>
        <w:rPr/>
        <w:t>- О, очень хорошо! – восхитился Харикеша Махарадж.</w:t>
      </w:r>
    </w:p>
    <w:p>
      <w:pPr>
        <w:pStyle w:val="2"/>
        <w:rPr/>
      </w:pPr>
      <w:r>
        <w:rPr/>
        <w:t>Ананта Шанти продолжал:</w:t>
      </w:r>
    </w:p>
    <w:p>
      <w:pPr>
        <w:pStyle w:val="2"/>
        <w:rPr/>
      </w:pPr>
      <w:r>
        <w:rPr/>
        <w:t>- Она предоставляет свою квартиру для встреч преданных, а также дает магнитофон для записи лекций и киртана. Я считаю ее достойным кандидатом на посвящение. Также я рекомендую еще одну женщину с высшим образованием, преподавателя кооперативного ВУЗа в Мытищах близ Москвы. Ее имя – Валентина, она кандидат наук, врач. Ее сын сейчас в армии, и она надеется, что он станет преданным. У нее дома мы тоже проводим программы, но ее часто не бывает, поскольку она живет у своих пожилых родителей и помогает им. Еще должен сказать, что Валентина – коммунистка.</w:t>
      </w:r>
    </w:p>
    <w:p>
      <w:pPr>
        <w:pStyle w:val="2"/>
        <w:rPr/>
      </w:pPr>
      <w:r>
        <w:rPr/>
        <w:t>- Неужели? – воскликнул Харикеша Махарадж. – Большевичка хочет получить посвящение в Гаудия-Мадхва сампрадайю?!</w:t>
      </w:r>
    </w:p>
    <w:p>
      <w:pPr>
        <w:pStyle w:val="2"/>
        <w:rPr/>
      </w:pPr>
      <w:r>
        <w:rPr/>
        <w:t>- Я не могу сказать, что она коммунистка по убеждениям, - пояснил Ананта Шанти. - Но совершенно точно – у нее есть партбилет.</w:t>
      </w:r>
    </w:p>
    <w:p>
      <w:pPr>
        <w:pStyle w:val="2"/>
        <w:rPr/>
      </w:pPr>
      <w:r>
        <w:rPr/>
        <w:t>- Смелый поступок! – заключил гуру.</w:t>
      </w:r>
    </w:p>
    <w:p>
      <w:pPr>
        <w:pStyle w:val="2"/>
        <w:rPr/>
      </w:pPr>
      <w:r>
        <w:rPr/>
        <w:t>Джапа, сидя рядом, сокрушался о своем незнании английского, ведь он столько теряет! Поняв, что речь шла о Валентине, он подумал: «Интересно, сказал ли Ананта Шанти гуру, как она проводит Туласи Пуджу? Что сказал бы гуру, узнав, что Валентина устраивает пуджу семенам Туласи, так как пока никто не может вырастить деревце? Наверняка, он бы похвалил ее за находчивость».</w:t>
      </w:r>
    </w:p>
    <w:p>
      <w:pPr>
        <w:pStyle w:val="2"/>
        <w:rPr/>
      </w:pPr>
      <w:r>
        <w:rPr/>
        <w:t>Тем временем Ананта Шанти начал рассказывать о Сиддхишваре:</w:t>
      </w:r>
    </w:p>
    <w:p>
      <w:pPr>
        <w:pStyle w:val="2"/>
        <w:rPr/>
      </w:pPr>
      <w:r>
        <w:rPr/>
        <w:t>- Он из хиппи, сейчас учится в институте. Он мой первейший помощник, часто сопровождает меня в путешествиях. Да Вы видели его в Ленинграде. Ну и последний кандидат – Ирина Сахарова. Что я о ней могу сказать? Она жена Вальмики Муни и имеет ребенка от него. Вы сами о ней все знаете.</w:t>
      </w:r>
    </w:p>
    <w:p>
      <w:pPr>
        <w:pStyle w:val="2"/>
        <w:rPr/>
      </w:pPr>
      <w:r>
        <w:rPr/>
        <w:t>Харикеша Махрадж глубоко вздохнул, но ничего не сказал. (??Он был недоволен тем, что Вальмики Муни оставил Ирину одну с дочерью на руках, а сам уехал в Америку. Несмотря на все вразумления, он так и не изменил своего решения, в результате чего Ирину было очень трудно Нужно ли?) После этого они еще немного поговорили, а затем расстались да завтрашнего дня.</w:t>
      </w:r>
    </w:p>
    <w:p>
      <w:pPr>
        <w:pStyle w:val="2"/>
        <w:rPr/>
      </w:pPr>
      <w:r>
        <w:rPr/>
      </w:r>
    </w:p>
    <w:p>
      <w:pPr>
        <w:pStyle w:val="2"/>
        <w:rPr/>
      </w:pPr>
      <w:r>
        <w:rPr/>
        <w:t xml:space="preserve">  </w:t>
      </w:r>
    </w:p>
    <w:p>
      <w:pPr>
        <w:pStyle w:val="2"/>
        <w:rPr/>
      </w:pPr>
      <w:r>
        <w:rPr/>
        <w:t xml:space="preserve"> </w:t>
      </w:r>
    </w:p>
    <w:p>
      <w:pPr>
        <w:pStyle w:val="2"/>
        <w:rPr/>
      </w:pPr>
      <w:r>
        <w:rPr/>
      </w:r>
    </w:p>
    <w:p>
      <w:pPr>
        <w:pStyle w:val="Normal"/>
        <w:ind w:firstLine="709"/>
        <w:jc w:val="both"/>
        <w:rPr>
          <w:sz w:val="28"/>
        </w:rPr>
      </w:pPr>
      <w:r>
        <w:rPr>
          <w:sz w:val="28"/>
        </w:rPr>
        <w:t xml:space="preserve">На следующий день все собрались у Аллы(??), подруги Сатьябхамы, чья квартира располагалась в небе - почти под крышей высотного дома, расположенного недалеко от ВДНХ. Из Латвии уже приехали Вриндаван, Рамабхакта, Акшара, Лакшмиприя, Махамантра и Ананга-манджари. Из Эстонии – Вирья, Лиламрита, и в Москве уже находились Аетхапати и Махешвара. Кроме них к Алле приехали москвичи Сиддхишвара, Нанда, Премавати, Кришнадеви, Вришни, Харширани, Сатьябхама(?) и еще некоторые преданные. Сурья за один день до приезда гуру уехал на Черное море, отказавшись по каким-то причинам сдать билет и остаться. Все, кто сколько могли, пожертвовали деньги, которые понадобились для проведения церемонии инициации, включающей в себя огненное жертвоприношение(название). Потом отправили гонцов за необходимыми для ягьи посудой, зерном, бананами и маслом, а также за продуктами для прасада. </w:t>
      </w:r>
    </w:p>
    <w:p>
      <w:pPr>
        <w:pStyle w:val="Normal"/>
        <w:ind w:firstLine="709"/>
        <w:jc w:val="both"/>
        <w:rPr>
          <w:sz w:val="28"/>
        </w:rPr>
      </w:pPr>
      <w:r>
        <w:rPr>
          <w:sz w:val="28"/>
        </w:rPr>
        <w:t>Наконец, приехали Харикеша Махарадж и Гуру-Гауранга. Гуру предложили отдельную комнату, и он стал готовиться к лекции. В это время произошло знаменательное событие, виновником которого стал Аетхапати. Зайдя в квартиру, он узнал, что гуру уже приехал, и спросил Ананта Шанти:</w:t>
      </w:r>
    </w:p>
    <w:p>
      <w:pPr>
        <w:pStyle w:val="Normal"/>
        <w:ind w:firstLine="709"/>
        <w:jc w:val="both"/>
        <w:rPr>
          <w:sz w:val="28"/>
        </w:rPr>
      </w:pPr>
      <w:r>
        <w:rPr>
          <w:sz w:val="28"/>
        </w:rPr>
        <w:t>- Можно я войду и поклонюсь?</w:t>
      </w:r>
    </w:p>
    <w:p>
      <w:pPr>
        <w:pStyle w:val="Normal"/>
        <w:ind w:firstLine="709"/>
        <w:jc w:val="both"/>
        <w:rPr>
          <w:sz w:val="28"/>
        </w:rPr>
      </w:pPr>
      <w:r>
        <w:rPr>
          <w:sz w:val="28"/>
        </w:rPr>
        <w:t>Ананта Шанти не возражал, и Аетхапати зашел в комнату. Вышел он необыкновенно сияющий, и все поразились происшедшей в нем перемене. Казалось, он получил освобождение, какой-то свет исходил из него. Чувствительные преданные, обступив его кругом, сказали:</w:t>
      </w:r>
    </w:p>
    <w:p>
      <w:pPr>
        <w:pStyle w:val="Normal"/>
        <w:ind w:firstLine="709"/>
        <w:jc w:val="both"/>
        <w:rPr>
          <w:sz w:val="28"/>
        </w:rPr>
      </w:pPr>
      <w:r>
        <w:rPr>
          <w:sz w:val="28"/>
        </w:rPr>
        <w:t>- Что было-то, что было?</w:t>
      </w:r>
    </w:p>
    <w:p>
      <w:pPr>
        <w:pStyle w:val="Normal"/>
        <w:ind w:firstLine="709"/>
        <w:jc w:val="both"/>
        <w:rPr>
          <w:sz w:val="28"/>
        </w:rPr>
      </w:pPr>
      <w:r>
        <w:rPr>
          <w:sz w:val="28"/>
        </w:rPr>
        <w:t>Проявив скромность, Аетхапати сказал, что ничего особенного не случилось. Однако бхакты не отпускали его так просто, и тогда он раскрыл им мудру, очень важную для успешного поклонения духовному учителю и Кришне. Она называется дандават. Женщинам не следует делать эту мудру в присутствии мужчин, поэтому они могут делать гуру-дандават лишь на почтительном расстоянии. Исполняя эту мудру, человек ложится на пол и вытягивает руки вперед. При этом его колени, грудь, лоб и ладони должны быть прижаты к полу. Если человек делает такой поклон, вознося одновременно молитвы в умонастроении почтения, то ему гарантирован духовный рост. Если же он вкладывает в молитвы любовь, то он будет быстро расти. Итак, Аетхапати объяснил преданным, как следует совершать дандават, и раскрыл, что, предложив его гуру, он почувствовал такой восторг, какого никогда прежде не испытывал. С этих пор преданные стали совершать дандават, что дословно с санскрита переводится: упасть как палка.</w:t>
      </w:r>
    </w:p>
    <w:p>
      <w:pPr>
        <w:pStyle w:val="Normal"/>
        <w:ind w:firstLine="709"/>
        <w:jc w:val="both"/>
        <w:rPr>
          <w:sz w:val="28"/>
        </w:rPr>
      </w:pPr>
      <w:r>
        <w:rPr>
          <w:sz w:val="28"/>
        </w:rPr>
        <w:t>Через несколько минут начался киртан, который рассеял  умственные проблемы присутствующих. Мриданга в руках Харикеши Махараджа ухала так, что ее было слышно во многих квартирах, но хозяйку квартиры, Аллу это нисколько не беспокоило. Когда соседи пьют и танцуют пьяный гопак, она вынуждена терпеть их выходки. Но сегодня гости у нее, они славят Бога, и теперь придется потерпеть соседям.</w:t>
      </w:r>
    </w:p>
    <w:p>
      <w:pPr>
        <w:pStyle w:val="Normal"/>
        <w:ind w:firstLine="709"/>
        <w:jc w:val="both"/>
        <w:rPr/>
      </w:pPr>
      <w:r>
        <w:rPr>
          <w:sz w:val="28"/>
        </w:rPr>
        <w:t>После пения была лекция, а потом Харикеша Махарадж стал знакомиться с новыми преданными. Он спрашивал о роде их занятий, интересовался, как долго они повторяют мантру и тем, кто их привел в ИСККОН. Все рижане сказали, что пришли через Вриндавана, и гуру был доволен им. Среди рижан была Ананга-манджари, которая повторяла мантру не больше, чем месяц. Сказав об этом гуру, она, несмотря на столь малый срок практики повторения, попросила инициировать ее. Вриндаван отозвался о ней, как о серьезной преданной, и Харикеша Махарадж согласился.</w:t>
      </w:r>
      <w:r>
        <w:rPr>
          <w:sz w:val="28"/>
          <w:lang w:val="en-US"/>
        </w:rPr>
        <w:t xml:space="preserve"> </w:t>
      </w:r>
      <w:r>
        <w:rPr>
          <w:sz w:val="28"/>
        </w:rPr>
        <w:t>С некоторыми переговорить не хватило времени, решили сделать это завтра.</w:t>
      </w:r>
    </w:p>
    <w:p>
      <w:pPr>
        <w:pStyle w:val="Normal"/>
        <w:ind w:firstLine="709"/>
        <w:jc w:val="both"/>
        <w:rPr>
          <w:sz w:val="28"/>
        </w:rPr>
      </w:pPr>
      <w:r>
        <w:rPr>
          <w:sz w:val="28"/>
        </w:rPr>
        <w:t>В самом конце программы Ананта Шанти объявил адрес квартиры, находящейся недалеко от Белорусского вокзала(?? проверить), в которой на следующий день произойдет инициация. Все были несколько удивлены, потому что каждый слышал этот адрес впервые. Но настоящее удивление ожидало их завтра, когда хозяин квартиры, встретив их, назвал им свое имя.</w:t>
      </w:r>
    </w:p>
    <w:p>
      <w:pPr>
        <w:pStyle w:val="Normal"/>
        <w:ind w:firstLine="709"/>
        <w:jc w:val="both"/>
        <w:rPr>
          <w:sz w:val="28"/>
        </w:rPr>
      </w:pPr>
      <w:r>
        <w:rPr>
          <w:sz w:val="28"/>
        </w:rPr>
      </w:r>
    </w:p>
    <w:p>
      <w:pPr>
        <w:pStyle w:val="Normal"/>
        <w:ind w:firstLine="709"/>
        <w:jc w:val="both"/>
        <w:rPr>
          <w:sz w:val="28"/>
        </w:rPr>
      </w:pPr>
      <w:r>
        <w:rPr>
          <w:sz w:val="28"/>
        </w:rPr>
        <w:t>Ананта Шанти долго обдумывал несколько вариантов, прежде чем выбрал для инициации это место. По нескольким причинам эта квартира была лучшей. Во-первых, там еще никогда не проводились программы, и о ней не знали в КГБ. Это было хорошо и с той точки зрения, что хозяева квартиры в случае допроса не смогут рассказать что-то серьезное о преданных, так как видели их всего один раз. Во-вторых, это была квартира Якова Маршака, чьим отцом (??дядей) был всем известный поэт Самуил Яковлевич Маршак. Ввалиться в такую квартиру и учинить там шабаш, чекистам было непросто, поэтому можно было быть уверенным, что все пройдет беспрепятственно. К тому же для человека такого круга, к которому принадлежал Маршак, было совершенно нормальным присутствие в квартире большого числа людей, развлекающихся пением и музицирующих. Слыша звуки киртана, соседи думали, что это поэты и артисты наслаждаются жизнью. (?? Иниц-я была в воскр или субботу. (Эти даты все надо сверять по старым календарям).  По-моему 6 июля 79 года. Скорее всего в воскресенье. Кварт. Миним. 3-х комн. Дом из особого фонда, не просто сталинский, но какой-то правительств. Отделка. – Дж.)</w:t>
      </w:r>
    </w:p>
    <w:p>
      <w:pPr>
        <w:pStyle w:val="Normal"/>
        <w:ind w:firstLine="709"/>
        <w:jc w:val="both"/>
        <w:rPr>
          <w:sz w:val="28"/>
        </w:rPr>
      </w:pPr>
      <w:r>
        <w:rPr>
          <w:sz w:val="28"/>
        </w:rPr>
        <w:t>Когда большинство собралось, Яков представился и с чувством собственного достоинства заявил преданным, что занимается буддизмом и встречался с индийским гуру. По роду деятельности своего отца Якову посчастливилось жить в Индии несколько лет, и страна Кришны ему безумно нравилась. Да и это было заметно - в зале висели красочные танки*(буддистские картины), передающие индийский колорит. Ценя ведическую культуру за ее полноту и способность решить все проблемы человечества, Яков был рад сделать что-то хорошее для преданных – носителей этой культуры. И делал он это, надо отдать ему должное, стараясь проявлять гостеприимство не меньшее, чем ему оказывали в Индии.</w:t>
      </w:r>
    </w:p>
    <w:p>
      <w:pPr>
        <w:pStyle w:val="Normal"/>
        <w:ind w:firstLine="709"/>
        <w:jc w:val="both"/>
        <w:rPr>
          <w:sz w:val="28"/>
        </w:rPr>
      </w:pPr>
      <w:r>
        <w:rPr>
          <w:sz w:val="28"/>
        </w:rPr>
        <w:t>Преданные этим прониклись, и очень спокойно ощущали себя за толстой стеной массивного (капитального) сталинского дома, сложенной трофейным немецким камнем(?? цейсовским). Маршак не подавал ни малейшего повода для беспокойства, и все чувствовали себя уютно. Казалось, они очутились в Индии. Без всякой скованности с самого утра преданные принялись готовить зал для проведения жертвоприношения – сдвинули в угол рояль, вынесли ковры и стали все  мыть. На кухне то же, не жалея воды, терли стены, плиту, пол, а одновременно с этим играла запись Харе Кришна мантры. Как только на кухне все засияло чистотой, преданные во главе с опытным кулинаром Гуру Гаурангой принялись готовить для Кришны.</w:t>
      </w:r>
    </w:p>
    <w:p>
      <w:pPr>
        <w:pStyle w:val="Normal"/>
        <w:ind w:firstLine="709"/>
        <w:jc w:val="both"/>
        <w:rPr>
          <w:sz w:val="28"/>
        </w:rPr>
      </w:pPr>
      <w:r>
        <w:rPr>
          <w:sz w:val="28"/>
        </w:rPr>
        <w:t xml:space="preserve">Это была хорошая школа. Гуру Гауранга, не скупясь, раскрывал секреты ведической кулинарии, а Премавати переводила его речь. Кроме того, Гуру Гауранга неустанно шутил, да так оригинально, что у преданных в буквальном смысле от смеха защемило в животах. Это был фонтан, бьющий трансцендентными остротами, фонтан, несущий очищение. Импровизация, да такая, что если бы Гуру Гаурангу пригласили на передачу «Вокруг смеха», он, без сомнений, сорвал бы самые пышные аплодисменты. </w:t>
      </w:r>
    </w:p>
    <w:p>
      <w:pPr>
        <w:pStyle w:val="Normal"/>
        <w:ind w:firstLine="709"/>
        <w:jc w:val="both"/>
        <w:rPr>
          <w:sz w:val="28"/>
        </w:rPr>
      </w:pPr>
      <w:r>
        <w:rPr>
          <w:sz w:val="28"/>
        </w:rPr>
        <w:t>На кухню вошли преданные и спросили Премавати, что она думает по поводу инициации. Она отказалась, поскольку повторяла мантру лишь 4 месяца.  Поняв в чем дело, Гуру Гауранга принялся убеждать ее, говоря, что лично для нее это не помеха.</w:t>
      </w:r>
    </w:p>
    <w:p>
      <w:pPr>
        <w:pStyle w:val="Normal"/>
        <w:ind w:firstLine="709"/>
        <w:jc w:val="both"/>
        <w:rPr>
          <w:sz w:val="28"/>
        </w:rPr>
      </w:pPr>
      <w:r>
        <w:rPr>
          <w:sz w:val="28"/>
        </w:rPr>
        <w:t>- Через два месяца будет шесть месяцев, - логично заключил он, и Премавати перестала возражать. Тогда Гуру Гауранга, придя к Харикеше Махараджу, попросил его дать ей посвящение, и тот согласился.</w:t>
      </w:r>
    </w:p>
    <w:p>
      <w:pPr>
        <w:pStyle w:val="Normal"/>
        <w:ind w:firstLine="709"/>
        <w:jc w:val="both"/>
        <w:rPr>
          <w:sz w:val="28"/>
        </w:rPr>
      </w:pPr>
      <w:r>
        <w:rPr>
          <w:sz w:val="28"/>
        </w:rPr>
        <w:t xml:space="preserve">В этот раз несколько преданных были должны получить вторую инициацию – брахманическую, а Ананта-Шанти – третью – принять триданда-санньясу. Чтобы вручить Ананта Шанти необходимый ему в странствиях посох, Харикеша Махарадж в сопровождении Махешвары специально съездил в лес и вырубил его. Касаясь таким посохом кого-либо, великий санньяси дарит ему любовь к Кришне. </w:t>
      </w:r>
    </w:p>
    <w:p>
      <w:pPr>
        <w:pStyle w:val="Normal"/>
        <w:ind w:firstLine="709"/>
        <w:jc w:val="both"/>
        <w:rPr>
          <w:sz w:val="28"/>
        </w:rPr>
      </w:pPr>
      <w:r>
        <w:rPr>
          <w:sz w:val="28"/>
        </w:rPr>
        <w:t xml:space="preserve">Примерно в это же время Вриндаван и Джапа уговорили сторожа на стройке, и тот дал им кирпичи, песок и доску, которую они расщепили на дровишки. Все это они принесли в квартиру Маршака, который все больше и больше радовался тому, что в его квартире будет проходить священное действо. </w:t>
      </w:r>
    </w:p>
    <w:p>
      <w:pPr>
        <w:pStyle w:val="Normal"/>
        <w:ind w:firstLine="709"/>
        <w:jc w:val="both"/>
        <w:rPr>
          <w:sz w:val="28"/>
        </w:rPr>
      </w:pPr>
      <w:r>
        <w:rPr>
          <w:sz w:val="28"/>
        </w:rPr>
        <w:t xml:space="preserve">Перед тем, как приступить к обряду, гуру поговорил о посвящении еще с некоторыми преданными. Он оценил, что Премавати хорошо владеет английским, а также заметил, что она достаточно умна. Пообещав ей дать посвящение, он стал беседовать с Сашей Ольшевским из Санкт-Петербуга, который был в списке кандидатов и которому было придумано имя Ашта-сиддхи дас, указывающее на восемь мистических совершенств. </w:t>
      </w:r>
    </w:p>
    <w:p>
      <w:pPr>
        <w:pStyle w:val="Normal"/>
        <w:ind w:firstLine="709"/>
        <w:jc w:val="both"/>
        <w:rPr>
          <w:sz w:val="28"/>
        </w:rPr>
      </w:pPr>
      <w:r>
        <w:rPr>
          <w:sz w:val="28"/>
        </w:rPr>
        <w:t>Преданные считали Сашу духовно продвинутым. Несколько лет до знакомства с бхакти Саша занимался йогой и развитием гьяны, и поэтому был сведущ в некоторых аспектах ведического знания. Его хобби было изучение языков, на которых говорили в Индии, и он использовал эту свою склонность для заполнения своей записной книжки. Чекисты негодовали, когда в бессилии взирали на странные тибетские символы, раскрыть которые не могли даже отечественные индологи. В общем, Александр был человеком ученым, и, оценив науку бхакти, собирался теперь принять посвящение. Но вначале ему предстояло ответить на вопросы гуру.</w:t>
      </w:r>
    </w:p>
    <w:p>
      <w:pPr>
        <w:pStyle w:val="2"/>
        <w:rPr/>
      </w:pPr>
      <w:r>
        <w:rPr/>
        <w:t>- Повторяешь ли ты должное время маха-мантру, Александр? – спросил его Харикеша Махарадж.</w:t>
      </w:r>
    </w:p>
    <w:p>
      <w:pPr>
        <w:pStyle w:val="Normal"/>
        <w:ind w:firstLine="709"/>
        <w:jc w:val="both"/>
        <w:rPr>
          <w:sz w:val="28"/>
        </w:rPr>
      </w:pPr>
      <w:r>
        <w:rPr>
          <w:sz w:val="28"/>
        </w:rPr>
        <w:t>Ольшевский ответил утвердительно, и тогда гуру сказал:</w:t>
      </w:r>
    </w:p>
    <w:p>
      <w:pPr>
        <w:pStyle w:val="Normal"/>
        <w:ind w:firstLine="709"/>
        <w:jc w:val="both"/>
        <w:rPr>
          <w:sz w:val="28"/>
        </w:rPr>
      </w:pPr>
      <w:r>
        <w:rPr>
          <w:sz w:val="28"/>
        </w:rPr>
        <w:t>- А как насчет регулирующих принципов?</w:t>
      </w:r>
    </w:p>
    <w:p>
      <w:pPr>
        <w:pStyle w:val="Normal"/>
        <w:ind w:firstLine="709"/>
        <w:jc w:val="both"/>
        <w:rPr>
          <w:sz w:val="28"/>
        </w:rPr>
      </w:pPr>
      <w:r>
        <w:rPr>
          <w:sz w:val="28"/>
        </w:rPr>
        <w:t>- Я стараюсь, - ответил Саша, от чего по лицу гуру пробежало выражение непонимания.</w:t>
      </w:r>
    </w:p>
    <w:p>
      <w:pPr>
        <w:pStyle w:val="Normal"/>
        <w:ind w:firstLine="709"/>
        <w:jc w:val="both"/>
        <w:rPr>
          <w:sz w:val="28"/>
        </w:rPr>
      </w:pPr>
      <w:r>
        <w:rPr>
          <w:sz w:val="28"/>
        </w:rPr>
        <w:t>- Что значит, стараюсь? – строго сказал Харикеша Махарадж, пронзительно посмотрев Ольшевскому в глаза.</w:t>
      </w:r>
    </w:p>
    <w:p>
      <w:pPr>
        <w:pStyle w:val="Normal"/>
        <w:ind w:firstLine="709"/>
        <w:jc w:val="both"/>
        <w:rPr>
          <w:sz w:val="28"/>
        </w:rPr>
      </w:pPr>
      <w:r>
        <w:rPr>
          <w:sz w:val="28"/>
        </w:rPr>
        <w:t>- Ну, я пытаюсь, - прокомментировал свой ответ Саша. Тогда гуру прямо сказал:</w:t>
      </w:r>
    </w:p>
    <w:p>
      <w:pPr>
        <w:pStyle w:val="Normal"/>
        <w:ind w:firstLine="709"/>
        <w:jc w:val="both"/>
        <w:rPr>
          <w:sz w:val="28"/>
        </w:rPr>
      </w:pPr>
      <w:r>
        <w:rPr>
          <w:sz w:val="28"/>
        </w:rPr>
        <w:t>- Александр, скажи-ка откровенно, ты чего-то не соблюдаешь? Когда и что ты нарушал?</w:t>
      </w:r>
    </w:p>
    <w:p>
      <w:pPr>
        <w:pStyle w:val="Normal"/>
        <w:ind w:firstLine="709"/>
        <w:jc w:val="both"/>
        <w:rPr>
          <w:sz w:val="28"/>
        </w:rPr>
      </w:pPr>
      <w:r>
        <w:rPr>
          <w:sz w:val="28"/>
        </w:rPr>
        <w:t xml:space="preserve">- Месяца два назад я ел печенье, - стал объяснять Саша. – Я не уверен, было ли оно с яйцами или нет. Я не выяснил до сих пор. А еще я пил чай месяца 3 назад. Я совсем не хотел, это нечаянно вышло. </w:t>
      </w:r>
    </w:p>
    <w:p>
      <w:pPr>
        <w:pStyle w:val="Normal"/>
        <w:ind w:firstLine="709"/>
        <w:jc w:val="both"/>
        <w:rPr>
          <w:sz w:val="28"/>
        </w:rPr>
      </w:pPr>
      <w:r>
        <w:rPr>
          <w:sz w:val="28"/>
        </w:rPr>
        <w:t>Выслушав, Харикеша Махарадж мягко предложил ему инициироваться на следующий год, и Александр не возражал. Потом Саша получит имя Арджуна дас и станет в Санкт-Петербурге в восьмидесятых годах ведущим преданным.</w:t>
      </w:r>
    </w:p>
    <w:p>
      <w:pPr>
        <w:pStyle w:val="Normal"/>
        <w:ind w:firstLine="709"/>
        <w:jc w:val="both"/>
        <w:rPr>
          <w:sz w:val="28"/>
        </w:rPr>
      </w:pPr>
      <w:r>
        <w:rPr>
          <w:sz w:val="28"/>
        </w:rPr>
        <w:t xml:space="preserve">Вслед за этим кто-то сказал гуру, что Джапа еще не проходил собеседование с ним. </w:t>
      </w:r>
    </w:p>
    <w:p>
      <w:pPr>
        <w:pStyle w:val="Normal"/>
        <w:ind w:firstLine="709"/>
        <w:jc w:val="both"/>
        <w:rPr>
          <w:sz w:val="28"/>
        </w:rPr>
      </w:pPr>
      <w:r>
        <w:rPr>
          <w:sz w:val="28"/>
        </w:rPr>
        <w:t>- Я ему верю! – сказал Харикеша Махарадж, видимо, понаблюдав за его действиями в Санкт-Петербурге и Москве.</w:t>
      </w:r>
    </w:p>
    <w:p>
      <w:pPr>
        <w:pStyle w:val="Normal"/>
        <w:ind w:firstLine="709"/>
        <w:jc w:val="both"/>
        <w:rPr>
          <w:sz w:val="28"/>
        </w:rPr>
      </w:pPr>
      <w:r>
        <w:rPr>
          <w:sz w:val="28"/>
        </w:rPr>
        <w:t>Наконец, Харикеша Махарадж начал говорить о смысле обряда, первых двух посвящений и о важности повторения 16-ти кругов маха-мантры и следования 4- регулирующим принципам. Все это время его речь переводил Ананта Шанти, но когда настала пора сказать о смысле санньясы и ее строгих принципах, гуру сказал, что теперь должен переводить не Ананта Шанти, а кто-то другой. Премавати в это время отлучилась на кухню, и тогда Харикеша Махарадж начал говорить по-немецки, а Рама Бхакта (Роланд) взялся переводить. С удивительным выражением на лице выслушал он первую фразу, а затем произнес ее тоже по-немецки. Харикеша Махарадж заулыбался, и  все засмеялись. Рама бхакте было не до смеха, он опять сосредоточился, и перевел фразу, но вновь не на русский, теперь на латышский. Гуру уже не улыбался, а преданные зашумели. Несколько раз сказав на четырех языках: «Извините», Рама бхакта начал переводить уже на русский. С большим интересом преданные стали слушать о правилах соблюдения санньясы и о ее предназначении:</w:t>
      </w:r>
    </w:p>
    <w:p>
      <w:pPr>
        <w:pStyle w:val="Normal"/>
        <w:ind w:firstLine="709"/>
        <w:jc w:val="both"/>
        <w:rPr>
          <w:sz w:val="28"/>
        </w:rPr>
      </w:pPr>
      <w:r>
        <w:rPr>
          <w:sz w:val="28"/>
        </w:rPr>
        <w:t xml:space="preserve">- В наше время санньясу рекомендуется принимать лишь в особых случаях, когда преданный чувствует, что это поможет ему проповедовать славу Кришны, и когда он готов наложить на себя строгие обеты. В числе прочего человек, идущий на это, отрекается от общения с женщинами наедине, и отказывается от данного ему свыше права иметь жену. Поэтому если преданный после принятия санньясы женится или вступает во внебрачную  половую связь, он считается падшим. Таким образом, Ананта Шанти, желая расширить свою проповедь, берет на себя строгий обет монаха-вайшнава.   Санньяси принято носить посох, называемый триданда, который имеет наверху три конца. Эта троица символизирует, что он посвятил свои тело, ум и речь служению Верховному Господу. </w:t>
      </w:r>
    </w:p>
    <w:p>
      <w:pPr>
        <w:pStyle w:val="Normal"/>
        <w:ind w:firstLine="709"/>
        <w:jc w:val="both"/>
        <w:rPr>
          <w:sz w:val="28"/>
        </w:rPr>
      </w:pPr>
      <w:r>
        <w:rPr>
          <w:sz w:val="28"/>
        </w:rPr>
        <w:t>Когда гуру закончил, Ананта Шанти дал торжественное обещание объехать с проповедью все столицы союзных республик.</w:t>
      </w:r>
    </w:p>
    <w:p>
      <w:pPr>
        <w:pStyle w:val="2"/>
        <w:rPr/>
      </w:pPr>
      <w:r>
        <w:rPr/>
        <w:t>Вслед за этим преданные стали давать свои обеты, а гуру вручал каждому четки и называл духовные имена. Потом началось жертвоприношение - заполыхал костер, в него бросались бананы и зерно и вливалось топленое масло. Клубы дыма от костра и от пучка благовоний, смешавшись повалили в форточку, превращаясь в темно-синюю тучку, напомнившую всем маленького Гопала.  Все это сопровождалось пением и повторением мантр, что очень нравилось хозяину квартиры и его другу. Ни тени беспокойства не промелькнуло на лице Якова, несмотря на то, что высокие гости, которые придут к нему потом, могут заметить на потолке сажистые пятна. Впрочем, этого не произошло, потолок остался чисто-белым, а от проведения жертвоприношения все почувствовали огромное удовлетворение. Воздух был напоен совершенно фантастическим ароматом-коктейлем из горящих дров, зерна, бананов и масла, который дополнял запах благовоний.</w:t>
      </w:r>
    </w:p>
    <w:p>
      <w:pPr>
        <w:pStyle w:val="2"/>
        <w:rPr/>
      </w:pPr>
      <w:r>
        <w:rPr/>
        <w:t>Тринадцать преданных получили новые имена. Анатолий и  Мярт из Таллинна стали Аетхапати-дасом и Махешвара-дасом, Александр, Ольга, Валентина, Елена и Ирина из Москвы были названы Сиддхишвара-дасом, Премавати-даси, Вришни-даси, Харширани-даси и Дхира-лалита-даси, а рижане Юрий, Роланд, …, Лилия, Майя и Агита теперь стали известны как Джапа-дас, Рамабхакта-дас, Акшара-дас, Лакшмиприя-даси, Маха-мантра-даси и Анангаманджари-даси. Дхира-лалита была женой Вальмики Муни и имела от него дочь, а Акшара и Маха-мантра были друг другу сыном и матерью. Вриндаван, Нанда, брат Сурьи и Кришнадеви приняли брахманическую инициацию. Ананта-Шанти принял санньясу и получил имя Ананда-Тиртха Свами.</w:t>
      </w:r>
    </w:p>
    <w:p>
      <w:pPr>
        <w:pStyle w:val="2"/>
        <w:rPr/>
      </w:pPr>
      <w:r>
        <w:rPr/>
        <w:t>После инициации все вкушали пир, поздравляли друг друга и благодарили гуру.</w:t>
      </w:r>
    </w:p>
    <w:p>
      <w:pPr>
        <w:pStyle w:val="2"/>
        <w:rPr/>
      </w:pPr>
      <w:r>
        <w:rPr/>
        <w:t xml:space="preserve">На следующий день собрались на программу в квартире в районе метро «Ждановская», а еще на следующий Харикеша Махарадж и Гуру Гауранга отправились на своем пикапе в Минск. Вслед за ними по той же дороге автостопом двинулись Джапа. Рамабхакта, Сиддхишвара, Акшара, Махпмантра и Ананга-манджари. По дороге Сиддхишвара обучил преданных навыкам езды автостопом, о которых узнал у хиппи. Однако в отличии от некоторых хиппи, которые представлялись бродячими проповедниками, но не были таковыми, преданные на самом деле были проповедниками. Разбившись на пары, не оставляя женщин наедине с водителями, преданные благополучно доехали до белорусской столицы. Остальные во главе с Ананта Шанти и Вриндаваном приехали в Минск на поезде. Здесь была программа в квартире одного хиппи, а потом Харикеша Махарадж и Гуру Гауранга, уже не останавливаясь нигде на ночлег, направились к белорусской границе и покинули СССР. </w:t>
      </w:r>
    </w:p>
    <w:p>
      <w:pPr>
        <w:pStyle w:val="2"/>
        <w:rPr/>
      </w:pPr>
      <w:r>
        <w:rPr/>
      </w:r>
    </w:p>
    <w:p>
      <w:pPr>
        <w:pStyle w:val="2"/>
        <w:rPr/>
      </w:pPr>
      <w:r>
        <w:rPr/>
      </w:r>
    </w:p>
    <w:p>
      <w:pPr>
        <w:pStyle w:val="2"/>
        <w:rPr/>
      </w:pPr>
      <w:r>
        <w:rPr/>
        <w:t xml:space="preserve"> </w:t>
      </w:r>
      <w:r>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2"/>
        <w:rPr>
          <w:sz w:val="28"/>
        </w:rPr>
      </w:pPr>
      <w:r>
        <w:rPr>
          <w:sz w:val="28"/>
        </w:rPr>
      </w:r>
    </w:p>
    <w:p>
      <w:pPr>
        <w:pStyle w:val="2"/>
        <w:rPr/>
      </w:pPr>
      <w:r>
        <w:rPr/>
        <w:t xml:space="preserve">В 2-3 дня после санн. АШ расск. Мне свежо горячо можно доверять. Гшоворил со слезами на глазах. Вего жихни авторитетом была бабушка. Оне прихъод. К ней за советами. Ког8да она умерла – весна 79 где-то, он почувствю пустоту. Ничего больше не связывало, нет долга. Его семья – чужие люди. До этого от нкего ушла жена за год. Он рассчит. Вернуть сына, но потом понял, что сын уходит развив. Не так как он быхотел. Семья не держала. Мать тоже его не понимала. Он высказал мне: я уже тогда хотел принять санньясу, понял, что никогда больше не женюсь. Захотел отречься. Сказал после иниц-и ХМ: я обещаю, что проеду весь ссср с туром, по кр. Мере стМ дал 2 иниц всем присутств. С 1й. Кто удержался. Авиджая не следовал. А рави вирья и лил-та не могли приех. Сурья уех. В сухуми. </w:t>
      </w:r>
    </w:p>
    <w:p>
      <w:pPr>
        <w:pStyle w:val="2"/>
        <w:rPr/>
      </w:pPr>
      <w:r>
        <w:rPr/>
      </w:r>
    </w:p>
    <w:p>
      <w:pPr>
        <w:pStyle w:val="Normal"/>
        <w:ind w:firstLine="709"/>
        <w:jc w:val="both"/>
        <w:rPr>
          <w:sz w:val="28"/>
        </w:rPr>
      </w:pPr>
      <w:r>
        <w:rPr>
          <w:sz w:val="28"/>
        </w:rPr>
        <w:t>В Москве общение было очень ограниченно. Жили на кварт-х с семьями. Это не распр. Как пожар. А в Талл. Очень легк на подъем, восприимчив. (хиппи) И если был какой-то контакт с пред. АП извлекал максимум пользы. Н-р, Вирья     научился готов. Халву из манки, просто наблюдая за другими. Он не знал англ., не чтакл рецептов, со стороны смотрел и за один раз научился и передал это АП. А АП смог науч игре на мриданге, просто набл. Со сторны. Каким пальце, какие удары. Он был муз-т, играл на ударн, смог почув. Мрид. Прекрасн. Чув-во ритма, не мог переносить, когда били не в такт, и сразу останавл. Киртан: стой! Отдай кар-лы другому, не в ритм.</w:t>
      </w:r>
    </w:p>
    <w:p>
      <w:pPr>
        <w:pStyle w:val="Normal"/>
        <w:ind w:firstLine="709"/>
        <w:jc w:val="both"/>
        <w:rPr>
          <w:sz w:val="28"/>
        </w:rPr>
      </w:pPr>
      <w:r>
        <w:rPr>
          <w:sz w:val="28"/>
        </w:rPr>
      </w:r>
    </w:p>
    <w:p>
      <w:pPr>
        <w:pStyle w:val="Normal"/>
        <w:ind w:firstLine="709"/>
        <w:jc w:val="both"/>
        <w:rPr>
          <w:sz w:val="28"/>
          <w:lang w:val="en-US"/>
        </w:rPr>
      </w:pPr>
      <w:r>
        <w:rPr>
          <w:sz w:val="28"/>
        </w:rPr>
        <w:t xml:space="preserve">                   </w:t>
      </w:r>
      <w:r>
        <w:rPr>
          <w:sz w:val="28"/>
        </w:rPr>
        <w:t xml:space="preserve">*** </w:t>
      </w:r>
    </w:p>
    <w:p>
      <w:pPr>
        <w:pStyle w:val="2"/>
        <w:rPr/>
      </w:pPr>
      <w:r>
        <w:rPr/>
        <w:t>Приближался сентябрь, и самые активные преданные из Риги и Таллинна заблаговременно покупали билеты в Москву. Кто-то оформлял на начало сентября отпуск, кто-то накапливал отгулы, а некоторые решили убедить врача и взять бюллетень. Все эти приготовления делались для того, чтобы провести хорошую просветительскую работу во время 2-й книжной выставки-ярмарки. Как и в 77-м году, издательство Би-Би-Ти, основанное Шрилой Прабхупадой, было приглашено почетным гостем, но если в 77-м его главным представителем был Гопала Кришна Госвами (тогда его звали Гопала Кришна дас), то в 79-м издательство представлял Киртирадж. Ананта-Шанти был официально оформлен переводчиком и мог теперь козырять соответствующим удостоверением.</w:t>
      </w:r>
    </w:p>
    <w:p>
      <w:pPr>
        <w:pStyle w:val="2"/>
        <w:rPr/>
      </w:pPr>
      <w:r>
        <w:rPr/>
        <w:t>В первый день неразлучное трио во главе с Ананта-Шанти за несколько часов до открытия выставки прибыло на ВДНХ. Сам он начал вести какие-то переговоры, а Бхарадвадж и Эката стали курьерами, носильщиками и уборщиками. Преданные готовы делать для Кришны даже такую работу, которая считается низкой. Натаскав шкафов, столов и стульев, помыв их, Бхарадвадж и Эката теперь думали, как это все должным образом расставить. Пока они это решали, к Ананта Шанти подошел иностранец, чья фигура была  очень внушительна - он был высок и имел плотное тело. Он стал дружелюбно беседовать с лидером советских преданных, и Эката, понимавший английский, восторженно сказал Бхарадваджу: «Это преданный! Его зовут Киртирадж». Они обрадовались, а великан, ученик Прабхупады, взяв руководство в свои руки, стал объяснять как расположить мебель. Потом принесли ящики с книгами, открыли, и, о чудо, Бхарадвадж и Эката впервые взглянули  на полный комплект книг Бхактиведанты Свами, в котором было около пятидесяти томов! Еще больше они прониклись величием Прабхупады, и с энтузиазмом принялись расставлять и рассматривать книги.</w:t>
      </w:r>
    </w:p>
    <w:p>
      <w:pPr>
        <w:pStyle w:val="2"/>
        <w:rPr>
          <w:lang w:val="en-US"/>
        </w:rPr>
      </w:pPr>
      <w:r>
        <w:rPr/>
        <w:t>Тем временем подъезжали преданные – Джапа, Аетхапати, Рави, Рамабхакта, Махешвара, Премавати, Лакшмиприя, Харширани, Вришни и другие. Киртирадж, поговорив немного со всеми, поинтересовался, есть ли возможность привозить на выставку прасад. С готовностью преданные согласились и стали собирать деньги. Вдохновив их, Киртирадж решил написать на нескольких объявлениях-стрелочках «Индийские сладости, угощайтесь». Взяв в помощь Экату, он отправился искать художников. Вслед за ними пошел некий субъект, давно стоявший поодаль и наблюдавший за Киртираджем. Они спустились к художникам вниз, и Киртирадж, используя Экату переводчиком, начал объяснять им, что ему нужно. Неожиданно странный субъект подошел к ним и стал запрещать художникам писать объявления, говоря: «США, ЦРУ, резидент». Сочтя его не совсем здоровым, художники не обратили на его речи никакого внимания и, быстро все написав, получили свой гонорар.</w:t>
      </w:r>
    </w:p>
    <w:p>
      <w:pPr>
        <w:pStyle w:val="2"/>
        <w:rPr/>
      </w:pPr>
      <w:r>
        <w:rPr/>
        <w:t xml:space="preserve">Преданные между тем стали думать, где </w:t>
      </w:r>
      <w:r>
        <w:rPr>
          <w:lang w:val="en-US"/>
        </w:rPr>
        <w:t xml:space="preserve"> им готовить прасад.</w:t>
      </w:r>
      <w:r>
        <w:rPr/>
        <w:t xml:space="preserve"> Подходящих вариантов не было, и все заволновались. Сложность была в том, что от хозяина требовалось не только дать преданным кухню, но и пустить их на ночь. Поскольку днем все будут заняты на выставке, а вечером ежедневно планировались программы, хозяин должен был не только около десятка людей впустить в свой дом бесплатно, но и согласиться с тем, что они ночью не будут спать, а будут греметь на кухне. Решение повисло в воздухе, и все были в полнейшем замешательстве. Однако те, кто имеют связь с Кришной, неожиданно получают все, казалось бы, ниоткуда, но в действительности это от Кришны. Они находятся в положении правительственных служащих, решающих задачи государства, которым все по мере надобности дается из казны.  </w:t>
      </w:r>
    </w:p>
    <w:p>
      <w:pPr>
        <w:pStyle w:val="2"/>
        <w:rPr/>
      </w:pPr>
      <w:r>
        <w:rPr/>
        <w:t>Божий перст указал на душу, готовую помочь. Ею был Шахназаров Джангир, известный в Москве учитель каратэ. Его способность тренировать ценили даже в МВД – сотрудники органов внутренних дел учились у него. Многие из них, обращаясь к нему, называли его не иначе, как «учитель». Он был азейбарджанец, невысокого роста, крепкого телосложения, с очень подвижными глазами, руками и головой, вообще очень живой и оптимистичный. Он был женат и  имел дочь.</w:t>
      </w:r>
    </w:p>
    <w:p>
      <w:pPr>
        <w:pStyle w:val="2"/>
        <w:rPr/>
      </w:pPr>
      <w:r>
        <w:rPr/>
        <w:t>Придя на выставку, Джангир, как и многие, оказался во власти чар Прабхупады, книги которого таинственным образом удерживали у своего стенда рекордное количество людей. Признав в Киртирадже старшего, Джангир через переводчика стал разговаривать с ним, и они почувствовали друг к другу доверие и уважение. Когда Джангир услышал, что все только и говорят о какой-то квартире, он попытался выяснить в чем дело. И когда понял нужду преданных, без промедления предложил свою квартиру до окончания выставки. «Это какая-то великая душа!» - восхищались между собой бхакты. Они развесили в нескольких местах объявление «Угощайтесь – индийские сладости» и поехали к Джангиру вместе с Киртираджем, который решил каждый вечер проводить программу. Его лекция всем понравилась, и после нее Наташа, жена Джангира, русская женщина, показала преданным кухню. Преданные тщательно, сантиметр за сантиметром помыли все поверхности, которые были на кухне. Аетха Пати после этого выбрал себе огромную – литров на 15 – кастрюлю, еще раз ее помыл и принялся замешивать тесто для сладких шариков.</w:t>
      </w:r>
    </w:p>
    <w:p>
      <w:pPr>
        <w:pStyle w:val="2"/>
        <w:rPr/>
      </w:pPr>
      <w:r>
        <w:rPr/>
        <w:t xml:space="preserve">Хозяин выделил преданным для ночлега зал, и они немного передохнули, пока Аетха Пати готовил массу для шариков. Затем пошли на кухню, и находились там часов до двух, пока не сделали 1000 шариков. «Неужели за один день столько прасада раздадим?! Неужели это не сон?» - думали преданные. Но то, что им казалось сейчас необычным, для западных и индийских бхакт было нормальным явлением, и на Ратха-Ятрах*() и других фестивалях они раздавали тонны освященной пищи. Однако СССР – не Индия и не Запад, он единственен в своем роде и, как многие надеются, неповторим. Поэтому смогут ли преданные беспрепятственно раздать прасад, было непонятно. </w:t>
      </w:r>
    </w:p>
    <w:p>
      <w:pPr>
        <w:pStyle w:val="2"/>
        <w:rPr/>
      </w:pPr>
      <w:r>
        <w:rPr/>
      </w:r>
    </w:p>
    <w:p>
      <w:pPr>
        <w:pStyle w:val="2"/>
        <w:rPr/>
      </w:pPr>
      <w:r>
        <w:rPr/>
        <w:t xml:space="preserve">На выставке пока все шло хорошо – у стенда Би-би-ти в любое время находилось не меньше половины всех ее посетителей. Многие из них пребывали здесь с утра до вечера, общаясь, обмениваясь адресами и приглашая друг друга в гости. В основном никто не знал, что этот стенд организован Международным Обществом Сознания Кришны, однако некоторые люди, узнавая преданных, которых они видели на программах, говорили друг другу: «Хорошо у кришнаитов! Молодцы! И не боятся же – даже освященную пищу раздают. Во дали! На ВДНХ устроили богослужение!» </w:t>
      </w:r>
    </w:p>
    <w:p>
      <w:pPr>
        <w:pStyle w:val="2"/>
        <w:rPr/>
      </w:pPr>
      <w:r>
        <w:rPr/>
        <w:t>Раздавая ежедневно по тысяче шариков, преданные уже истратили все свои деньги, и теперь занимали у знакомых, обещая вернуть с зарплаты. Пробуя это угощение, советские люди очень радовались, и некоторые из них признавались преданным, что, испытывая желание опять отведать прасада, они убегают каждый день с работы. Восхитительные шарики казались всем заморской диковинкой, потому что в СССР такое никто не готовил и, тем более, бесплатно не раздавал. Отчасти потому, что некоторые руководители считают, что если в их зоне бесплатно раздается пища, значит там есть нужда, а это указывает на некомпетентность руководителя. Им и в голову не приходит, что бесплатная раздача пищи показывает щедрость, является прекрасным проявлением заботы, и, наконец, хорошим древним обычаем. В общем, это благородное дело несомненно украшает руководителя и ведет к завоеванию им симпатий людей. Но наше время – это засилье скупости, и поэтому советские люди были тронуты этим деянием преданных, и многие запомнили это на всю жизнь. Столик с прасадом часто атаковывали одновременно очень много людей, и такие наплывы казались тайфунами. Как-то во время такого нашествия у Премавати закончился прасад, и недовольная толпа была готова ее разорвать. Люди кричали:</w:t>
      </w:r>
    </w:p>
    <w:p>
      <w:pPr>
        <w:pStyle w:val="2"/>
        <w:rPr/>
      </w:pPr>
      <w:r>
        <w:rPr/>
        <w:t xml:space="preserve">-  Разве мы хуже, чем другие? Почему вы их угостили индийской пищей, а нас нет? Мы тоже имеем на это право. </w:t>
      </w:r>
    </w:p>
    <w:p>
      <w:pPr>
        <w:pStyle w:val="2"/>
        <w:rPr/>
      </w:pPr>
      <w:r>
        <w:rPr/>
        <w:t>Понимая их чувства, Премавати спокойным тоном ответила:</w:t>
      </w:r>
    </w:p>
    <w:p>
      <w:pPr>
        <w:pStyle w:val="2"/>
        <w:rPr/>
      </w:pPr>
      <w:r>
        <w:rPr/>
        <w:t xml:space="preserve">- Сейчас принесут еще. Не переживайте, пожалуйста! Подождите пять минут. </w:t>
      </w:r>
    </w:p>
    <w:p>
      <w:pPr>
        <w:pStyle w:val="2"/>
        <w:rPr/>
      </w:pPr>
      <w:r>
        <w:rPr/>
        <w:t>Обнадеженные, все стали ждать, и, наконец, появился Рави, несущий несколько подносов с чудесными сладостями. Толпа взревела от восторга, и один мужчина, всех перекрикивая, заорал что есть силы:</w:t>
      </w:r>
    </w:p>
    <w:p>
      <w:pPr>
        <w:pStyle w:val="2"/>
        <w:rPr/>
      </w:pPr>
      <w:r>
        <w:rPr/>
        <w:t>- А что, эта пища правда из Индии? Что прямо из Индии привезли, на самолете что ли?</w:t>
      </w:r>
    </w:p>
    <w:p>
      <w:pPr>
        <w:pStyle w:val="2"/>
        <w:rPr/>
      </w:pPr>
      <w:r>
        <w:rPr/>
        <w:t>Люди смолкли, ожидая ответа. Рави понял: все ждут от него одного только: «Да». Однако обманывать было не в его правилах, и он решил объяснить, что пища готовится в Москве, но рецепты являются чисто индийскими. Как только он начал объяснение, толпа вдруг заревела – это Премавати стала угощать их прасадом. Рави уже никто не слушал, и до него лишь доносилось: «Из Индии! Дружественная страна! На посольском самолете привезли! Специальный заказ!» Одна старушка, испугавшись, что ей не достанется, бросив авоськи, побежала в толпу и стала требовать, чтобы ее как пенсионерку пропустили вне очереди. Премавати, ласково улыбнувшись, дала бабушке прасад для нее и внуков. Так преданные давали возможность очиститься от греха тысячам обусловленных душ. Если к концу дня шариков оставалось мало, их делили пополам, а на завтрашний день старались приготовить больше. Спали очень мало – по 2-3 часа в день.</w:t>
      </w:r>
    </w:p>
    <w:p>
      <w:pPr>
        <w:pStyle w:val="2"/>
        <w:rPr/>
      </w:pPr>
      <w:r>
        <w:rPr/>
        <w:t xml:space="preserve">Однажды ночью, находясь на кухне Джангира, преданные готовили прасад и, борясь со сном, подбадривали друг друга. Эката, который сидел, прислонившись спиной к холодильнику, начал катать очередной шарик, и преданные заметили, что он делает это уже пять минут. Его глаза были закрыты, лишь руки медленно и плавно перекатывали в ладонях шар. Бхакты не стали ему ничего говорить, подумав, что он, видимо, выполняет служение с глубокой медитацией. Это продолжалось еще несколько минут, во время которых каждый приготовил по десятку шариков, но Эката по-прежнему не закончил свой. Тогда преданные окликнули его и спросили, почему он так долог. Удивившись, Эката возразил, что он вовсе не долог, и когда ему сказали, что он крутил свой шарик около десяти минут, он не мог поверить. Тут все поняли, что он спал, но при этом тело его продолжало работать для Кришны. «Во йог!» - восхитились </w:t>
      </w:r>
      <w:r>
        <w:rPr>
          <w:lang w:val="en-US"/>
        </w:rPr>
        <w:t>преданные</w:t>
      </w:r>
      <w:r>
        <w:rPr/>
        <w:t xml:space="preserve">, и, сострадая усталому Экате, уговорили его пойти спать. </w:t>
      </w:r>
      <w:r>
        <w:rPr>
          <w:lang w:val="en-US"/>
        </w:rPr>
        <w:t>Так самоотверженно вели себя</w:t>
      </w:r>
      <w:r>
        <w:rPr/>
        <w:t xml:space="preserve"> бхакты</w:t>
      </w:r>
      <w:r>
        <w:rPr>
          <w:lang w:val="en-US"/>
        </w:rPr>
        <w:t xml:space="preserve">, желая удовлетворить Кришну. </w:t>
      </w:r>
      <w:r>
        <w:rPr/>
        <w:t xml:space="preserve"> </w:t>
      </w:r>
    </w:p>
    <w:p>
      <w:pPr>
        <w:pStyle w:val="2"/>
        <w:rPr/>
      </w:pPr>
      <w:r>
        <w:rPr/>
        <w:t>В один из дней в квартире кого-то из преданных, находившейся недалеко от ВДНХ, они устроили утреннюю программу. Оттуда на трамвае поехали на выставку, усевшись во второй вагон. Водитель твердил и твердил себе что-то в микрофон, но, не вникая в смысл сказанного им, бхакты получали удовольствие от общения друг с другом. Вдруг Киртирадж заметил, что в вагоне нет никого кроме преданных, и кто-то тогда сказал:</w:t>
      </w:r>
    </w:p>
    <w:p>
      <w:pPr>
        <w:pStyle w:val="2"/>
        <w:rPr/>
      </w:pPr>
      <w:r>
        <w:rPr/>
        <w:t>- Вагон идет в парк, поэтому никто не садится.</w:t>
      </w:r>
    </w:p>
    <w:p>
      <w:pPr>
        <w:pStyle w:val="2"/>
        <w:rPr/>
      </w:pPr>
      <w:r>
        <w:rPr/>
        <w:t>- Доставайте караталы, - повелел Киртирадж и начал петь Святое Имя. Теперь, когда трамвай останавливался, десятки людей на улице ощущали мощную звуковую волну, но не могли понять в чем дело. А бхакты во весь голос пели Харе Кришна мантру, пока не приехали на ВДНХ.</w:t>
      </w:r>
    </w:p>
    <w:p>
      <w:pPr>
        <w:pStyle w:val="2"/>
        <w:rPr/>
      </w:pPr>
      <w:r>
        <w:rPr/>
        <w:t>Незаметно пришло время окончания работы книжной выставки. Осталось всего 2 дня, и Киртирадж предложил побить все рекорды по приготовлению прасада. Тогда, подключив всех, кого только было можно, преданные приготовили к субботе 5000 шариков, а к воскресенью - десять тысяч. Почти все они влезли в долги, но нисколько не сожалели об этом, ведь эта программа на выставке была самой масштабной проповедью за все время.</w:t>
      </w:r>
    </w:p>
    <w:p>
      <w:pPr>
        <w:pStyle w:val="2"/>
        <w:rPr/>
      </w:pPr>
      <w:r>
        <w:rPr/>
        <w:t>В последний день оказалось, что послеобеденное время отведено специально для официальных представителей, и с улицы никого не пускали. Вначале преданные немного расстроились (кому теперь сладости раздашь?), а потом стали подходить к людям, представляющим стенды, к рабочим и всем, кого могли найти в павильоне. Кто-то вынес поднос на улицу и стал угощать людей, бродивших по территории ВДНХ. И тогда несколько людей из КГБ, долго терпевших активность преданных, подошли к стоявшим за стендами столам, на которых собирались подносы и раскатывались шарики, помявшиеся в дороге.  Комитетчики заявили преданным:</w:t>
      </w:r>
    </w:p>
    <w:p>
      <w:pPr>
        <w:pStyle w:val="2"/>
        <w:rPr/>
      </w:pPr>
      <w:r>
        <w:rPr/>
        <w:t>- Ребята, вы перегибаете. Мы долго терпели все ваши выходки. Столько дней здесь играла религиозная музыка! В антисанитарных, совершенно негигиеничных условиях вы кормили людей какими-то наркотиками, и поэтому они как заколдованные стояли у ваших книг. Мы вот ваши шарики на наркологическую экспертизу сдадим.   И мы припомним вам еще вашу религиозную проповедь, мы всех вас запомнили. Если вы не исчезните через полчаса, мы вам поможем задержаться надолго.</w:t>
      </w:r>
    </w:p>
    <w:p>
      <w:pPr>
        <w:pStyle w:val="2"/>
        <w:rPr/>
      </w:pPr>
      <w:r>
        <w:rPr/>
        <w:t>Некоторые вступили в совершенно ненужный сейчас спор, и один трезвый преданный побежал к Киртираджу. Узнав обо всем, Киртирадж сказал:</w:t>
      </w:r>
    </w:p>
    <w:p>
      <w:pPr>
        <w:pStyle w:val="2"/>
        <w:rPr/>
      </w:pPr>
      <w:r>
        <w:rPr/>
        <w:t xml:space="preserve">- Это очень серьезно. Пожалуйста, не спорьте. Не нужно ссориться, скажите всем, что срочно собираемся и уходим. </w:t>
      </w:r>
    </w:p>
    <w:p>
      <w:pPr>
        <w:pStyle w:val="2"/>
        <w:rPr/>
      </w:pPr>
      <w:r>
        <w:rPr/>
        <w:t>Преданные быстро поймали такси и отнесли туда книги и прасад. Потом все вышли на улицу. Киртирадж с преданными сели в такси, водитель которого льстиво улыбался, обнажая черноватые от крепкого чая и табака огромные зубы. Как видно, он рассчитывал, сорвать с иностранца хороший куш. Стоя возле машины, он достал папиросу, зажег ее и выпустил дым прямо в лицо Киртираджу. На это Киртирадж улыбнулся, а затем легонько шлепнул водителя по плечу. Тот покачнулся от неожиданного толчка, а Киртирадж сказал ему: «</w:t>
      </w:r>
      <w:r>
        <w:rPr>
          <w:lang w:val="en-US"/>
        </w:rPr>
        <w:t>No smoking!</w:t>
      </w:r>
      <w:r>
        <w:rPr/>
        <w:t xml:space="preserve">» Подчинившись, водитель выбросил свою грязную соску, сел за руль, и они поехали. </w:t>
      </w:r>
    </w:p>
    <w:p>
      <w:pPr>
        <w:pStyle w:val="2"/>
        <w:rPr/>
      </w:pPr>
      <w:r>
        <w:rPr/>
        <w:t xml:space="preserve">А преданных ждало угощение, словно Кришна, любящий Своих бхакт, решил, довольный ими, угостить их. Все эти дни многие из них отказывали себе и не съели ни единого шара. Теперь их было несколько тысяч, и почти все бхакты после этого воздержания дали волю чувствам, съев по несколько десятков шариков. </w:t>
      </w:r>
    </w:p>
    <w:p>
      <w:pPr>
        <w:pStyle w:val="2"/>
        <w:rPr/>
      </w:pPr>
      <w:r>
        <w:rPr/>
        <w:t>На последней встрече Киртирадж всех благодарил, поздравлял с успехом, заверяя, что выставка даст огромные плоды. Рядом сидели два живых примера – Джапа и Премавати, пришедшие в ИСККОН после выставки 77-го года. Киртирадж сказал, что удалось получить много заказов на книги и даже немало продать их за это время. Он стал выкладывать на стол бумажные рубли, говоря, что они ему за границей не нужны. Получилась солидная гора, хранителем которой стал Ананта Шанти. Также Киртирадж презентовал в этот приезд преданным фисгармонию, немало книг и кассет. Попрощавшись со всеми, Киртирадж уехал из страны.</w:t>
      </w:r>
    </w:p>
    <w:p>
      <w:pPr>
        <w:pStyle w:val="2"/>
        <w:rPr/>
      </w:pPr>
      <w:r>
        <w:rPr/>
        <w:t xml:space="preserve">Преданные после активной занятости на выставке были  на вершине блаженства и чувствовали в себе большую духовную силу. Теперь им предстояло много работы – тысячи адресов и телефонов заинтересовавшихся книгами людей были начертаны в их блокнотах. Почти все понимали: в СССР назревает взрыв движения Харе Кришна. Как темная грозовая туча постепенно набухает, чтобы загреметь и разрядиться милостивым ко всему живому дождем, так и общество советских преданных становилось все большим, и скоро оно загремит славой на весь мир, заливая его потоками ливня трансцендентной милости. </w:t>
      </w:r>
    </w:p>
    <w:p>
      <w:pPr>
        <w:pStyle w:val="2"/>
        <w:rPr/>
      </w:pPr>
      <w:r>
        <w:rPr/>
        <w:t xml:space="preserve">  </w:t>
      </w:r>
    </w:p>
    <w:p>
      <w:pPr>
        <w:pStyle w:val="2"/>
        <w:rPr/>
      </w:pPr>
      <w:r>
        <w:rPr/>
        <w:t xml:space="preserve">                    </w:t>
      </w:r>
      <w:r>
        <w:rPr/>
        <w:t>***</w:t>
      </w:r>
    </w:p>
    <w:p>
      <w:pPr>
        <w:pStyle w:val="2"/>
        <w:rPr/>
      </w:pPr>
      <w:r>
        <w:rPr/>
      </w:r>
    </w:p>
    <w:p>
      <w:pPr>
        <w:pStyle w:val="2"/>
        <w:rPr/>
      </w:pPr>
      <w:r>
        <w:rPr/>
        <w:t>Джапа быстро нашел высотный дом у метро Алексеевская, где жили братья Сурья и Нанда. Дверь ему открыла их мать, интеллигентная женщина, которая была доброжелательна к преданным. Сказав Джапе ласковые слова, она проводила его в комнату юного Нанды, сидевшего за каким-то конспектом. Тот обрадовался, отложил ручку и предложил гостю сесть.</w:t>
      </w:r>
    </w:p>
    <w:p>
      <w:pPr>
        <w:pStyle w:val="2"/>
        <w:rPr/>
      </w:pPr>
      <w:r>
        <w:rPr/>
        <w:t>На книжной полке стояла Бхагавад Гита Прабхупады на английском, и Джапа, загоревшись, захотел ее посмотреть. На его просьбу Нанда ответил:</w:t>
      </w:r>
    </w:p>
    <w:p>
      <w:pPr>
        <w:pStyle w:val="2"/>
        <w:rPr/>
      </w:pPr>
      <w:r>
        <w:rPr/>
        <w:t>- А у тебя чистые руки?</w:t>
      </w:r>
    </w:p>
    <w:p>
      <w:pPr>
        <w:pStyle w:val="2"/>
        <w:rPr/>
      </w:pPr>
      <w:r>
        <w:rPr/>
        <w:t>Джапа сказал:</w:t>
      </w:r>
    </w:p>
    <w:p>
      <w:pPr>
        <w:pStyle w:val="2"/>
        <w:rPr/>
      </w:pPr>
      <w:r>
        <w:rPr/>
        <w:t>- Да.</w:t>
      </w:r>
    </w:p>
    <w:p>
      <w:pPr>
        <w:pStyle w:val="2"/>
        <w:rPr/>
      </w:pPr>
      <w:r>
        <w:rPr/>
        <w:t>- А сознание?</w:t>
      </w:r>
    </w:p>
    <w:p>
      <w:pPr>
        <w:pStyle w:val="2"/>
        <w:rPr/>
      </w:pPr>
      <w:r>
        <w:rPr/>
        <w:t>- Да.</w:t>
      </w:r>
    </w:p>
    <w:p>
      <w:pPr>
        <w:pStyle w:val="2"/>
        <w:rPr/>
      </w:pPr>
      <w:r>
        <w:rPr/>
        <w:t>- Тогда бери, разрешил Нанда.</w:t>
      </w:r>
    </w:p>
    <w:p>
      <w:pPr>
        <w:pStyle w:val="2"/>
        <w:rPr/>
      </w:pPr>
      <w:r>
        <w:rPr/>
        <w:t>Джапа стал с удовольствием рассматривать иллюстрации талантливых художников, а через несколько минут мать Нанды принесла прасад - хлеб  с маслом и сладкий напиток. Преданные сердечно ее поблагодарили, и принялись есть. За прасадом Нанда стал рассказывать Джапе о своей маме и брате.</w:t>
      </w:r>
    </w:p>
    <w:p>
      <w:pPr>
        <w:pStyle w:val="2"/>
        <w:rPr/>
      </w:pPr>
      <w:r>
        <w:rPr/>
        <w:t>- Она – вегетарианка, предлагает пищу Кришне. Любит преданных и сожалеет, что не узнала о Кришне раньше.  Мама в некоторой степени винит себя за то, что неправильно – по-атеистиечески - нас воспитывала. К примеру, Сурья с самого детства не хотел есть мяса, но родители, думая, что это плохо скажется на его росте, пытались силой запихивать ему в рот мясо по маленьким кусочкам. Но он все выплевывал и плакал. Они снова и снова хотели принудить его к пожиранию трупа, но он, всякий раз подержав немного во рту кусочек от него, выплевывал его, так и не заглотив. В итоге Сурья победил - они смирились, решив, что у него серьезная болезнь, при которой мясо противопоказано. Что касается меня – мне внушили, что без мяса я вырасту дистрофаном, и что не следует брать пример с брата, у которого серьезный недуг. Таким образом, мы росли: я – ракшасом*(Особый вид существ, питающихся людьми, и вообще плотью. Их планета невидима земными приборами и чувствами подавляющего большинства людей и расположена в атмосфере земли на высоте нескольких сот метров над уровнем моря.), а он - вегетарианцем. Может быть его диета и послужила тому, что в юности он открыл в себе способности целителя. В отличии от многих, идущих к этому десятилетиями, брат быстро овладел несколькими мистическими методами лечения, как бы проснулся к деятельности, которая и является для него естественной.</w:t>
      </w:r>
    </w:p>
    <w:p>
      <w:pPr>
        <w:pStyle w:val="2"/>
        <w:rPr/>
      </w:pPr>
      <w:r>
        <w:rPr/>
        <w:t>Скажу еще о его связи с Солнцем, - продолжал Нанда. – Кроме того, что имя его – Сурья-дас, служитель полубога Солнца, его фамилия – Митрофанов, а Митрофан с греческого переводится, как поклоняющийся Солнцу. В действительности светилу поклоняются, чтобы достичь хорошего здоровья, к примеру, в Аюрведе есть популярный комплекс упражнений, называемый Сурья-намаскар. Кто имеет милость бога Солнца, который является верным слугой Всевышнего, тот имеет хорошее здоровье. А мой брат не только очень здоров, но и является хорошим врачом, то есть, обладает некоторой долей могущества бога Солнца.</w:t>
      </w:r>
    </w:p>
    <w:p>
      <w:pPr>
        <w:pStyle w:val="2"/>
        <w:rPr/>
      </w:pPr>
      <w:r>
        <w:rPr/>
        <w:t xml:space="preserve">С интересом Джапа выслушал рассуждения Нанды. </w:t>
      </w:r>
    </w:p>
    <w:p>
      <w:pPr>
        <w:pStyle w:val="2"/>
        <w:rPr/>
      </w:pPr>
      <w:r>
        <w:rPr/>
        <w:t xml:space="preserve">(Джапа остановился у Кришнадеви, где читали ШБ)  </w:t>
      </w:r>
    </w:p>
    <w:p>
      <w:pPr>
        <w:pStyle w:val="2"/>
        <w:rPr/>
      </w:pPr>
      <w:r>
        <w:rPr/>
      </w:r>
    </w:p>
    <w:p>
      <w:pPr>
        <w:pStyle w:val="2"/>
        <w:rPr/>
      </w:pPr>
      <w:r>
        <w:rPr/>
        <w:t xml:space="preserve">                 </w:t>
      </w:r>
      <w:r>
        <w:rPr/>
        <w:t>+++</w:t>
      </w:r>
    </w:p>
    <w:p>
      <w:pPr>
        <w:pStyle w:val="2"/>
        <w:rPr/>
      </w:pPr>
      <w:r>
        <w:rPr/>
        <w:t>Ананта Шанти сидел, схватившись за голову, а Сиддхишвара понуро переминался с ноги на ногу. Только что Ананта Шанти отчитал его за то, что тот проворонил около тридцати брошюр  Шрилы Прабхупады «Легкое путешествие на другие планеты», которые были напечатаны на ксероксе. Сиддхишвара был неосторожен и не учел, что его бабушка – коммунистка сталинской закалки – устроит обыск и отберет книги. На самом деле он не ожидал от старушки такой прыти, и заново открыл ее для себя, узнал как женщину коварную и проворную. Тем не менее, можно было предположить о чем-то таком и не хранить дома книги. Эти ксероксы так дороги и рискованны! Сейчас оба – и Ананта Шанти и Сиддхишвара - испытывали чувство вины за потерю брошюр.</w:t>
      </w:r>
    </w:p>
    <w:p>
      <w:pPr>
        <w:pStyle w:val="2"/>
        <w:rPr/>
      </w:pPr>
      <w:r>
        <w:rPr/>
        <w:t>С ними в комнате находился Сурья. Он сидел на стуле,  напротив Сиддхишвары и смотрел поверх его головы. Сурье было жаль книги, и было непонятно, зачем преданные тратят большие деньги на ксерокс. Уже не в первый раз он сказал Ананта Шанти:</w:t>
      </w:r>
    </w:p>
    <w:p>
      <w:pPr>
        <w:pStyle w:val="2"/>
        <w:rPr/>
      </w:pPr>
      <w:r>
        <w:rPr/>
        <w:t>- Давай напечатаем книжки у моего друга в типографии. Будет и качественней и дешевле. Это надежно, поверь. Единственное условие – надо печатать не меньше сотни экземпляров, но на ксероксе(??эре – так назывался?) за такую же сумму можно размножить не больше пятидесяти.</w:t>
      </w:r>
    </w:p>
    <w:p>
      <w:pPr>
        <w:pStyle w:val="2"/>
        <w:rPr/>
      </w:pPr>
      <w:r>
        <w:rPr/>
        <w:t>- Ну куда нам сто? – ответил Ананта Шанти. – Хотя ты уже который раз предлагаешь, я не могу согласиться. Теоретически это можно распространить, если подключатся все преданные, если задействуют всех своих знакомых в разных городах. Но практически!? Давай, впрочем, спросим у всех, и если преданные возьмутся распространить, то давай, напечатаем.</w:t>
      </w:r>
    </w:p>
    <w:p>
      <w:pPr>
        <w:pStyle w:val="2"/>
        <w:rPr/>
      </w:pPr>
      <w:r>
        <w:rPr/>
        <w:t>Сурья после этого разговора стал спрашивать московских преданных, распространят они сто брошюр или нет, однако большинство считало, что это пока невозможно.</w:t>
      </w:r>
    </w:p>
    <w:p>
      <w:pPr>
        <w:pStyle w:val="2"/>
        <w:rPr/>
      </w:pPr>
      <w:r>
        <w:rPr/>
      </w:r>
    </w:p>
    <w:p>
      <w:pPr>
        <w:pStyle w:val="2"/>
        <w:rPr/>
      </w:pPr>
      <w:r>
        <w:rPr/>
        <w:t xml:space="preserve">   </w:t>
      </w:r>
      <w:r>
        <w:rPr/>
        <w:t xml:space="preserve">+++ </w:t>
      </w:r>
    </w:p>
    <w:p>
      <w:pPr>
        <w:pStyle w:val="2"/>
        <w:rPr/>
      </w:pPr>
      <w:r>
        <w:rPr/>
      </w:r>
    </w:p>
    <w:p>
      <w:pPr>
        <w:pStyle w:val="2"/>
        <w:rPr/>
      </w:pPr>
      <w:r>
        <w:rPr/>
      </w:r>
    </w:p>
    <w:p>
      <w:pPr>
        <w:pStyle w:val="2"/>
        <w:rPr/>
      </w:pPr>
      <w:r>
        <w:rPr/>
        <w:t>+++</w:t>
      </w:r>
    </w:p>
    <w:p>
      <w:pPr>
        <w:pStyle w:val="2"/>
        <w:rPr/>
      </w:pPr>
      <w:r>
        <w:rPr/>
      </w:r>
    </w:p>
    <w:p>
      <w:pPr>
        <w:pStyle w:val="2"/>
        <w:rPr/>
      </w:pPr>
      <w:r>
        <w:rPr/>
        <w:t xml:space="preserve">В Москве, в Барашевском переулке у метро «Кировская», располагалось экзотическое жилище, в котором вместе со своей матерью жил свободный художник, молодой холостяк Сергей Куркин. Это был будущий Садананда дас. Убранство комнат его квартиры полностью соответствовало художественному вкусу - на полу лежали большие звериные шкуры, на стульях – шкурки, на стенах висели картины. Бывая здесь, товарищи Садананды порой ощущали себя современниками Платона или Вергилия и подражали древним, проводя вечера и ночи в возлияниях вина и беседах об искусстве и философии. Никто из них и представить себе не мог, какая слава уготована этой квартире, и какие события скоро развернутся здесь. </w:t>
      </w:r>
    </w:p>
    <w:p>
      <w:pPr>
        <w:pStyle w:val="2"/>
        <w:rPr/>
      </w:pPr>
      <w:r>
        <w:rPr/>
        <w:t>Друзья считали Садананду зрелым, умным человеком, и он бесспорно был душой их компании. Некоторые из них все еще называли его школьным прозвищем «Филя», что означало философ. Это было оправданно, потому что он действительно подходил ко всему философски. Даже когда после окончания архитектурного техникума пришла пора идти в армию, Садананда, не взирая на то, что ему предлагали без труда оформить освобождение, решил все же отслужить, посмотрев на дело философски. Он воспринял военную службу как необходимую школу жизни, и ему хотелось отдать долг государству, которое его воспитало.</w:t>
      </w:r>
    </w:p>
    <w:p>
      <w:pPr>
        <w:pStyle w:val="2"/>
        <w:rPr/>
      </w:pPr>
      <w:r>
        <w:rPr/>
        <w:t>Настало время, ему побрили голову, забрали паспорт, и офицер-покупатель повез его в Хабаровск, на стройку. Уже в первые месяцы Садананда проявил себя лидером, объединив солдат своего призыва на борьбу со «стариками». Любящий справедливость, он был несказанно возмущен незаслуженными требованиями армейских дедов к молодым. Офицеры лишь делали вид, что они против дедовщины, а на деле не хотели ей препятствовать. Несмотря на то, что все они отучились по десять лет в школе, а потом еще по несколько лет в военных учебных заведениях, призванных взрастить в воспитанниках непримиримость к обиде слабых, несмотря на все полученные знания, офицеры этой части не защищали молодых солдат, так как сердца офицеров оставались жесткими как камень.</w:t>
      </w:r>
    </w:p>
    <w:p>
      <w:pPr>
        <w:pStyle w:val="2"/>
        <w:rPr/>
      </w:pPr>
      <w:r>
        <w:rPr/>
        <w:t>Другой корень проблемы заключался в безразличии, инфантильности и неорганизованности младшего призыва. Вникнув во все, Садананда сказал сверстникам:</w:t>
      </w:r>
    </w:p>
    <w:p>
      <w:pPr>
        <w:pStyle w:val="2"/>
        <w:rPr/>
      </w:pPr>
      <w:r>
        <w:rPr/>
        <w:t xml:space="preserve">- Чего мы боимся? Они старше нас всего на год-полтора. Но это не значит, что они сильнее физически. Разве это большая разница – один год? К тому же среди нас есть несколько человек, которым уже за двадцать. И главное, этих дедов меньше, чем нас. Поэтому не беспокойтесь, мы запросто их одолеем. И не думайте, что мы будем крайними в случае разбирательства с офицерами. Офицеры постараются замять это дело, потому что они сами виноваты в том, что здесь процветает дедовщина. </w:t>
      </w:r>
    </w:p>
    <w:p>
      <w:pPr>
        <w:pStyle w:val="2"/>
        <w:rPr/>
      </w:pPr>
      <w:r>
        <w:rPr/>
        <w:t xml:space="preserve">Таким образом Садананда вразумил и воодушевил товарищей, и вместе они разработали дерзкий план, который увенчался успехом. «Деды» забыли о том, что они старше, и, потеряв гордость, позорно бежали от стройки к лесу. Толпа молодых, вооруженных палками и камнями, наступала «старикам» на пятки, свистя и обзывая их различными животными. Впрочем, крови не пролилось, но «дедовство» прекратилось. После этого случая Садананду стали уважать и «деды», и прапорщики, и офицеры.  </w:t>
      </w:r>
    </w:p>
    <w:p>
      <w:pPr>
        <w:pStyle w:val="2"/>
        <w:rPr/>
      </w:pPr>
      <w:r>
        <w:rPr/>
        <w:t xml:space="preserve">Времени было предостаточно, и он продолжал свои философские поиски, которые начались в школе и углублялись в техникуме. Он не хотел спать, пока идет служба, и, отыскав литературу по нейрофизиологии, философии и парапсихологии, активно взялся за ее изучение. А по прошествии нескольких месяцев после  истории с дедами провидение подарило ему отпуск, и, оказавшись в Москве, он узнал, что его сестра Нрисимха и ее муж посещают лабораторию биоэнергетики в институте Спиркина. Побывав там, Садананда узнал много нового, но в основном его интерес был направлен на парапсихологию. Главным уроком, который он извлек из посещений лаборатории, было то, что, смотря на экстрасенсов, наполнявших ее, он не мог не заметить, что многие из них уверены в существовании тонкого мира с его мистическими явлениями. Вернувшись в часть, он решил провести телепатические опыты. </w:t>
      </w:r>
    </w:p>
    <w:p>
      <w:pPr>
        <w:pStyle w:val="2"/>
        <w:rPr/>
      </w:pPr>
      <w:r>
        <w:rPr/>
        <w:t xml:space="preserve">В один из дней Садананда и его ассистент поставили такой эксперимент. Они встали на расстоянии в двести метров друг от друга, и Садананда стал угадывать цифру, которую ему посылал сослуживец, рисующий ее в уме. Цифра эта была заранее написана на листочке, лежавшем в кармане ассистента. Садананда, настроив дыхание на определенный ритм, представлял образ своего друга, посылающего ему число. Не нарушая режим дыхания, он старался не угадывать, а, сосредоточившись на образе ассистента, ждал произвольного появления цифры. Вдруг предчувствие чего-то необыкновенного охватило его, и сразу после этого ему открылось адресуемое число. Записав его на березовой коре, Садананда поспешил к товарищу, и, прижимая бересту к груди, попросил того скорее достать свой листочек. На нем красовалась двойка, и Садананда, вскрикнув от радости, показал кору с написанной двойкой. Сослуживец остолбенел. После этого опыты усложнились, в ход пошли цифровые ряды, слова, фразы. Два солдата теперь были убеждены, что телепатические связи между людьми – не случайность, а закон природы. </w:t>
      </w:r>
    </w:p>
    <w:p>
      <w:pPr>
        <w:pStyle w:val="2"/>
        <w:rPr/>
      </w:pPr>
      <w:r>
        <w:rPr/>
        <w:t xml:space="preserve">Незаметно пришло время демобилизации, и Садананда, награжденный почетной грамотой, вернулся в Москву. Все, кто знали его раньше, отметили, что служба не сломила его характер, а, напротив, сделала сильней. Однако, возвратившись, он, будто забыв о своих исканиях, начал вести богемный образ жизни. Но однажды в его жизнь вошли люди, которые несли в себе энергию обновления. А случилось это в первый день нового, олимпийского и високосного, года. </w:t>
      </w:r>
    </w:p>
    <w:p>
      <w:pPr>
        <w:pStyle w:val="2"/>
        <w:rPr/>
      </w:pPr>
      <w:r>
        <w:rPr/>
      </w:r>
    </w:p>
    <w:p>
      <w:pPr>
        <w:pStyle w:val="Normal"/>
        <w:ind w:firstLine="709"/>
        <w:jc w:val="both"/>
        <w:rPr>
          <w:sz w:val="28"/>
          <w:lang w:val="en-US"/>
        </w:rPr>
      </w:pPr>
      <w:r>
        <w:rPr>
          <w:sz w:val="28"/>
          <w:lang w:val="en-US"/>
        </w:rPr>
        <w:t xml:space="preserve">                         </w:t>
      </w:r>
      <w:r>
        <w:rPr>
          <w:sz w:val="28"/>
          <w:lang w:val="en-US"/>
        </w:rPr>
        <w:t>+++</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2"/>
        <w:rPr/>
      </w:pPr>
      <w:r>
        <w:rPr/>
        <w:t>- инсыл первым пред-м, котор. Предложил печатать книги типогр. Способом. Тогда пред-е делали ксероксыы, м.б 50-40 Лпуеш. Их хранили у Сиддхишв., но они пропали. Сурья предложил АШ – давай сделаем сразу 100-200 копий книги типогр. Способом – каество хорошее итд. М.б. дешевле будет и меньше хлопот. Но миним. Надо 50 экземпл. А лучше 100 ии 200. Пред-е подум: куданам 100 книг?что с ними делать. Нет это нереальная для распр. Цифра. Но Сурья сказал: есть канал, контактзнакомый в типогр., все безопасно. Все таки Джапа сказал: минимум 100. Главная его заслуга в организ. Лаборатории. Спирк4ин тогда возглавлял всю лаб-ю, а группу мантр – АнШ. Были документы у АШ – руков-ля лабор. Он приходил о мантре рассказ, слайды показ – южн. Линдия, сев инд, ставил кассету. Любая встреча начиналась с мантры «говиндам ади пурушам». Все слушали, углублялись, пытались проанализировать ощущения. И в конце концрв продолжали  лечить, но давали мантру. Результыты были полож. – все повторяли м-ру, были вегет-ми.</w:t>
      </w:r>
    </w:p>
    <w:p>
      <w:pPr>
        <w:pStyle w:val="2"/>
        <w:rPr>
          <w:lang w:val="en-US"/>
        </w:rPr>
      </w:pPr>
      <w:r>
        <w:rPr/>
        <w:t xml:space="preserve">кроме гриши и сурьи в лабор ходило еще 22 сестры таня и каж люда.Он и повт 16 кругов, соблюд. Принципы, как-то они потом задержались. Время от времени туда приходил АП. Я ходил регуляро. Это было самое начало  лаборатории - 79, конец 79-го. </w:t>
      </w:r>
    </w:p>
    <w:p>
      <w:pPr>
        <w:pStyle w:val="2"/>
        <w:rPr/>
      </w:pPr>
      <w:r>
        <w:rPr/>
        <w:t xml:space="preserve">Сурья закончил техн. ВУЗ. Когда начал лечить руками, понял, что здесь ему необх. Мед. Образ-е. Будучи зрелым чел-ком, он раб-л гдето в институте поступил вновь в мед. Инст. И учился ам 6 лет. С одной строны СК здесь – отреш. Надо, с другой – аскезы столькл лет времени на матер. Зн-е. Где-то в 81-80 он уже учился в этом институте </w:t>
      </w:r>
    </w:p>
    <w:p>
      <w:pPr>
        <w:pStyle w:val="2"/>
        <w:rPr/>
      </w:pPr>
      <w:r>
        <w:rPr/>
        <w:t xml:space="preserve">Нанда, когда окончил школу, сразу плучил иниц-ю, а первую, как и Сурьяч он получил 27 мая в 78 в 1-й приезд ХМ. </w:t>
      </w:r>
    </w:p>
    <w:p>
      <w:pPr>
        <w:pStyle w:val="2"/>
        <w:rPr/>
      </w:pPr>
      <w:r>
        <w:rPr/>
        <w:t>Иниц-я была в полночь, за полнчьПроходила она в квартире АШ АШ тогда рекоменд. Некотор. Пред-х, а неко-х отверг, сказалне6достойны. Но они в конце концов добились, попали не обряд. Это был Ананта-Виджая и Кришна-деви. Они с боем взяли кв-ру АШ.</w:t>
      </w:r>
    </w:p>
    <w:p>
      <w:pPr>
        <w:pStyle w:val="2"/>
        <w:rPr/>
      </w:pPr>
      <w:r>
        <w:rPr/>
        <w:t>Сурья не получил 2-ю в 79, а Нанда получил 2-ю, букв. В 17 лет 6 июля.  Во 2-й приездхм. И Нанда епсле этого поступилл в институт, кажетсЯ Моск. Физ.техн. институт. Месяц в августе он путешеств. С АШ когда аш стал саньясию Вначале ониы они поехали в Таллин6н- м.б. 15 дней, затем Тарту – 3-5 дней. Из Тарту Нанда уже вернулся в Москву, а пред-е поех. С АШ в Ригу, затем в Каунас. Кажется, у него был тогда с собой фильм.фильм с собой несколько. Один фильм – «Духовные границы» - о Нвом Вриндаване, другой «Вринд – земля Кришны». 3 – о СК, о пред-х, что-то вроде пред-х Кршны. Что касается «Инд. Йги кто они», то его пказывало государство. Эти 3 фильмы привезли видно из Германии, тогда был центр в Гемании () учесть в пис-ячх ХМ</w:t>
      </w:r>
    </w:p>
    <w:p>
      <w:pPr>
        <w:pStyle w:val="Normal"/>
        <w:ind w:firstLine="709"/>
        <w:jc w:val="both"/>
        <w:rPr>
          <w:sz w:val="28"/>
        </w:rPr>
      </w:pPr>
      <w:r>
        <w:rPr>
          <w:sz w:val="28"/>
        </w:rPr>
        <w:t xml:space="preserve">.Прабх, лиа пред-х. После одного из просмотров АШ обратился к аудитории – 150-200 чел. Теперь давайте вместе с нами петь. И эти люди стали подхв. И петь.И каж. В 80 их зарали. Они были некоторыезвучены. Неск. Раз смрели в Риге, один раз – в доме кинолюб-ля. Клубе или доме. И на квартирах в риге смотрели, помогал пЯтидесятник или субботнк. 2- квартала жил – недалеко от маха-мантры.  Нанда еще благоговейно относился к книгам. Читал их, м.б. не очень много. У них дома была Г и когда  я был впечатлен тем, что у них БГ – оришгинальн. Гита. Я6 Можно почитать?« посм. Картинки? Он: у тебя руки чистые?  - с очень серьезн выраж лица.да. А созн-е чистое? Я подумал и не очень уверенно: да!тогда смотри. </w:t>
      </w:r>
    </w:p>
    <w:p>
      <w:pPr>
        <w:pStyle w:val="Normal"/>
        <w:ind w:firstLine="709"/>
        <w:jc w:val="both"/>
        <w:rPr>
          <w:sz w:val="28"/>
        </w:rPr>
      </w:pPr>
      <w:r>
        <w:rPr>
          <w:sz w:val="28"/>
        </w:rPr>
        <w:t>Авидж. Получил иниц. В 78. 8 человек 2-ю получил АШ, а 1-ю – Вр.,     рави вирья лиламр кришнадеви анвидж сурья и нанда. 27-8 мвя.  АВИдж и Кр-деви не были рекоменд. АШ. Был коннфликт. Он его не предст. Гуру, не упомянул о его существ, не пригласил и просил всех не сообщни АВ ни Кдеви о том, что приезж. Гуру. Они узнали через знакомых, пытались его везде найти, пняли, наконец, что он на кварт у АШ пытались дозв. И пришли на кв-ру, были под дверями, стали зв-ть. Аш не отвечал, стали стучать громко аш 6 не обращ. Вним-я – понял они(м.б. в глазок?)хм: что происх. Они чуть дверь не сломаи мы хотим видеть гуру, гуру, гуру. ХМ – приглашай а то раздолбят дверьмилиция. Авидж объяснил, что они повтор. 16 кругов много месяцев, соблюд. Все рег. Принципы интерес. Филс., читают ниги.  Авидж знает англ, пытается переводить – уже были переводы. Кр-деви ему помогает Тоже прмнципы солюдает.  16 кр. И они хотят быть иниц. Но ашне  допуск. . Они оспарив. И переносят решение вопроса на гуру.  И ХМ – да, будете иниц-ны. ()следов. Видимо примеру Пр. вначаще больше всех</w:t>
        <w:br/>
        <w:t xml:space="preserve"> авидж и крдеви дружили сильно, м.б. и в рак вступили. Кдеви принимала его как авторит65ет АВ м.б. хотел быть независ. Они раб-ли ч3цть ли не в одном и том же институте математики. И авидж осле иниц-и через 2-3 месяца бросил свой институт , научную карьеру уехал работ.  Подмоск. Пасечником.  Неск месяцев и отошел. Хотел жен. Получ. Вквартирцу ему отказали, беременная невестаа. И вночь полнолуния високосн год кажется в равноденствие кажется. В ощем такое стечение обст-в. Он оставил тело.  8 мб этаж. Потом через год мб спросили хм: как могло быть, что апред-й оставл. Жизнь? Он имел СК, но потерял ег. И чел-к не может этого перенести.  Жиизнь не имеет уже смысла. Уыченый каж. Из еврейской семьи, каж звали Сашпа по паспотрту. </w:t>
      </w:r>
    </w:p>
    <w:p>
      <w:pPr>
        <w:pStyle w:val="Normal"/>
        <w:ind w:firstLine="709"/>
        <w:jc w:val="both"/>
        <w:rPr>
          <w:sz w:val="28"/>
        </w:rPr>
      </w:pPr>
      <w:r>
        <w:rPr>
          <w:sz w:val="28"/>
        </w:rPr>
        <w:t xml:space="preserve">Имя крдеви было Ирена, неплохо знала англ.. Слиста могла переводить. Я помню по рассказам Вр., Вр. Прводил у нее на квартире время ббезвылазно. Читали книги с утра до пздней ночи. Не выходили в магазины. Брали обет – прочит. Эту к5нигу, пойдем в магазин. Она переводила главыиз БГ, хотя Авидж переводил больше. Радушно принимала пред-х, у нее останавл-сь. В 79 можно было в москве только у нее останов. Ей было за 30 и Авидж тоже. Или около 30. Каж. У Крдеви было 2 комнаты – жила с тетей, мамой либо бабушкой.  Та женщ. Нормально относилась. Ночевало у нее5 самое большее- 2 чел. Пред-е еще не езд. По 5-6, не было лекций по 18-20 чел.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0:19:00Z</dcterms:created>
  <dc:creator>User</dc:creator>
  <dc:description/>
  <dc:language>en-US</dc:language>
  <cp:lastModifiedBy>User</cp:lastModifiedBy>
  <dcterms:modified xsi:type="dcterms:W3CDTF">2001-04-22T08:40:00Z</dcterms:modified>
  <cp:revision>986</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