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ШИЙ СТРАТЕГИЧЕСКИЙ ПЛАН СООРУЖЕНИЯ МОСКОВСКОГО ХРАМА И СОЗДАНИЯ  ОБШИНЫ ВАЙШНАВОВ</w:t>
        <w:br/>
        <w:br/>
        <w:t>1. России в планах Господа Чайтаньи отведено особое место. В России</w:t>
        <w:br/>
        <w:t>особое место отведено, разумеется, Москве, а в Москве - храму на</w:t>
        <w:br/>
        <w:t>Беговой. Впрочем, Сухаревский храм тоже наверняка должен сыграть очень</w:t>
        <w:br/>
        <w:t>важную роль в осуществлении этих планов.</w:t>
        <w:br/>
        <w:br/>
        <w:t>Отсюда следует, что наша задача - не изобретать что-то самим, а</w:t>
        <w:br/>
        <w:t>попытаться с помощью разума, данного нам Кришной, как можно более</w:t>
        <w:br/>
        <w:t>точно и правильно понять план Кришны и приступить к его осуществлению.</w:t>
        <w:br/>
        <w:t>Кришна может действовать через любого преданного или даже</w:t>
        <w:br/>
        <w:t>непреданного, поэтому в процессе разработки плана нужно стараться</w:t>
        <w:br/>
        <w:t>прислушиваться к самым разным людям, привлекать их к разработке плана</w:t>
        <w:br/>
        <w:t>на разных этапах работы.</w:t>
        <w:br/>
        <w:br/>
        <w:t>2. Исторические периоды, которые прошло в своем развитии Общество</w:t>
        <w:br/>
        <w:t>сознания Кришны в России. Обратите внимание на синхронность процессов</w:t>
        <w:br/>
        <w:t>развития Российского общества и Общества сознания Кришны - это то</w:t>
        <w:br/>
        <w:t>преимущество, которого практически не было у преданных на Западе.</w:t>
        <w:br/>
        <w:br/>
        <w:t>Первый период - период гонений и подпольного распространения в стране</w:t>
        <w:br/>
        <w:t>с предельно жесткой демонической структурой власти.</w:t>
        <w:br/>
        <w:t>* Движущая сила - чувство избранности и соприкосновения с истиной в</w:t>
        <w:br/>
        <w:t>тесном кругу заговорщиков, осмелившихся бросить вызов демонической</w:t>
        <w:br/>
        <w:t>власти.</w:t>
        <w:br/>
        <w:br/>
        <w:t>Второй период - период хаотического взрывообразного расширения,</w:t>
        <w:br/>
        <w:t>освоения новых территорий.</w:t>
        <w:br/>
        <w:t>* Множество случайных людей затянуты в орбиту Движения,</w:t>
        <w:br/>
        <w:t>расплывчатость целей, задач, стратегии, ожидание скорых и</w:t>
        <w:br/>
        <w:t>кардинальных перемен в обществе (читай: конца света) и предвкушение</w:t>
        <w:br/>
        <w:t>своей провиденциальной роли в них. Пренебрежение легко достающимися</w:t>
        <w:br/>
        <w:t>ресурсами, их нерациональное использование. Неумение задействовать</w:t>
        <w:br/>
        <w:t>способности людей в служении Кришне. Некоторая узость и элитарность</w:t>
        <w:br/>
        <w:t>сознания - жесткое деление мира на преданных и непреданных.</w:t>
        <w:br/>
        <w:t>* Движущая сила - энтузиазм новообращенных, иллюзорное ощущение</w:t>
        <w:br/>
        <w:t>близости и легкой достижимости заветной цели.</w:t>
        <w:br/>
        <w:t>* Внешние условия - хаос переходного периода, мутная вода,</w:t>
        <w:br/>
        <w:t>вседозволенность новообретенной свободы, ломка старых структур.</w:t>
        <w:br/>
        <w:br/>
        <w:t>Третий период - период организованного, планомерного развития.</w:t>
        <w:br/>
        <w:t>* Замедление роста. Усиление центра(ов), планирующих и направляющих</w:t>
        <w:br/>
        <w:t>это развитие. Консолидация сил. За счет этого ослабление и уменьшение</w:t>
        <w:br/>
        <w:t>числа местных, маленьких и нежизнеспособных центров, не имеющих</w:t>
        <w:br/>
        <w:t>человеческого и интеллектуального потенциала. Формирование внутренней</w:t>
        <w:br/>
        <w:t>структуры. Формирование общины прихожан и утверждение принципов ее</w:t>
        <w:br/>
        <w:t>функционирования. Углубление качества проповеди, большая</w:t>
        <w:br/>
        <w:t>избирательность. Задействование человеческого потенциала, обретенного</w:t>
        <w:br/>
        <w:t>на втором этапе. Развитие и углубление системы образования.</w:t>
        <w:br/>
        <w:t>Формирование социальных механизмов и структур, обеспечивающих</w:t>
        <w:br/>
        <w:t>жизнеспособность общины вайшнавов. Врастание в общество и превращение</w:t>
        <w:br/>
        <w:t>в реальную общественную силу.</w:t>
        <w:br/>
        <w:t>* Движущая сила - глубокая и осознанная вера лидеров, их зрелая</w:t>
        <w:br/>
        <w:t>целеустремленность и умение повести людей за собой.</w:t>
        <w:br/>
        <w:t>* Внешние условия - постепенное восстановление нарушенных связей,</w:t>
        <w:br/>
        <w:t>нормализация условий, уменьшение степени свободы слова и мыслей,</w:t>
        <w:br/>
        <w:t>прагматизация общества, укрепление государственной власти и</w:t>
        <w:br/>
        <w:t>попытка вовлечь как можно большее число людей в служение маммоне.</w:t>
        <w:br/>
        <w:br/>
        <w:t>Четвертый период - период расширения и формирования сети центров,</w:t>
        <w:br/>
        <w:t>укрепление общины и социальных механизмов.</w:t>
        <w:br/>
        <w:br/>
        <w:t>В каком-то смысле третий этап самый трудный, так как подразумевает</w:t>
        <w:br/>
        <w:t>формирование и создание новых социальных механизмов. Именно в этот</w:t>
        <w:br/>
        <w:t>период, как никогда раньше, велика роль лидеров Общества, их чистота,</w:t>
        <w:br/>
        <w:t>единство целей, сплоченность и целеустремленность.</w:t>
        <w:br/>
        <w:t>!!!Задача момента - обучение лидеров.!!!</w:t>
        <w:br/>
        <w:br/>
        <w:t>3. Приливная волна поднимает все корабли. Строительство храма в Москве</w:t>
        <w:br/>
        <w:t>- это новый, качественно более высокий этап развития сознания Кришны в</w:t>
        <w:br/>
        <w:t>России. Создание крупного храма и Ведического культурного центра в</w:t>
        <w:br/>
        <w:t>Москве поможет нашему Обществу приспособиться к новым условиям,</w:t>
        <w:br/>
        <w:t>противостоять анти-пропаганде и внешнему давлению среды, вывести</w:t>
        <w:br/>
        <w:t>Общество в целом на принципиально иной уровень организованности и</w:t>
        <w:br/>
        <w:t>сформировать необходимые социальные механизмы, такие, как система</w:t>
        <w:br/>
        <w:t>социальной защиты и т.д.</w:t>
        <w:br/>
        <w:br/>
        <w:t>Логика третьего этапа, в самом начале которого мы находимся, требует</w:t>
        <w:br/>
        <w:t>создания большого, крупного проповеднического комплекса в Москве.</w:t>
        <w:br/>
        <w:t>Основные цели, которым мог бы служить этот комплекс:</w:t>
        <w:br/>
        <w:t>- налаживание образовательных программ и формирование системы</w:t>
        <w:br/>
        <w:t>образования на всех уровнях, начиная с уровня детского сада и до</w:t>
        <w:br/>
        <w:t>высшего образования и курсов повышения квалификации и подготовка</w:t>
        <w:br/>
        <w:t>кадров преданных и проповедников для всех прочих храмов и центров;</w:t>
        <w:br/>
        <w:t>- подготовка кадров лидеров, менеджеров и администраторов;</w:t>
        <w:br/>
        <w:t>- образцовое поклонение Божествам - храм как школа поклонения</w:t>
        <w:br/>
        <w:t>Божествам для всех пуджари в России, отработка системы самскар -</w:t>
        <w:br/>
        <w:t>домашних обрядов как неотъемлемого элемента общества варнашрамы;</w:t>
        <w:br/>
        <w:t>- отработка различных косвенных методов проповеди через курсы по</w:t>
        <w:br/>
        <w:t>философии, психологии, менеджменту, аюрведе, санскриту, астрологии,</w:t>
        <w:br/>
        <w:t>йоге и т.д.;</w:t>
        <w:br/>
        <w:t>- формирование более общественно приемлемого имиджа Движения сознания</w:t>
        <w:br/>
        <w:t>Кришны как культурного Движения, ставящего своей целью одухотворение</w:t>
        <w:br/>
        <w:t>человеческого общества. Развитие всевозможных культурных программ;</w:t>
        <w:br/>
        <w:t>- привлечение больших материальных ресурсов, которые необходимы для</w:t>
        <w:br/>
        <w:t>распространения сознания Кришны и за счет этого формирование системы</w:t>
        <w:br/>
        <w:t>социальной защищенности преданных и необходимых элементов системы</w:t>
        <w:br/>
        <w:t>здравоохранения;</w:t>
        <w:br/>
        <w:t>- развитие благотворительных программ Общества;</w:t>
        <w:br/>
        <w:t>- расширение возможностей для задействования самых разных людей и их</w:t>
        <w:br/>
        <w:t>способностей в деятельности Общества.</w:t>
        <w:br/>
        <w:br/>
        <w:t>Это всего лишь часть того, что мог бы делать этот храм, служа целям</w:t>
        <w:br/>
        <w:t>распространения сознания Кришны в России.</w:t>
        <w:br/>
        <w:br/>
        <w:t>4. Задачи момента. Требует более тщательной проработки и мозгового</w:t>
        <w:br/>
        <w:t>штурма для создания полного плана.</w:t>
        <w:br/>
        <w:br/>
        <w:t>а) Создание и проработка детальной концепции и структуры</w:t>
        <w:br/>
        <w:t>функционирования будущего комплекса. Формулировка миссии, принципов и</w:t>
        <w:br/>
        <w:t xml:space="preserve">ценностей, на которых должна быть основана деятельность храма </w:t>
        <w:br/>
        <w:t>б) Строительство храмового комплекса и культурного центра</w:t>
        <w:br/>
        <w:t>- встреча с премьер-министром Индии, обсуждение с ним проекта</w:t>
        <w:br/>
        <w:t>Ведического центра в Москве и попытка добиться покровительства Индии</w:t>
        <w:br/>
        <w:t>этому проекту на официальном уровне;</w:t>
        <w:br/>
        <w:t>- приобретение земли - желательно на уровне межправительственных</w:t>
        <w:br/>
        <w:t>договоренностей;</w:t>
        <w:br/>
        <w:t>- дизайн и архитектурная проработка проекта;</w:t>
        <w:br/>
        <w:t>- большая кампания по сбору средств на строительство храма;</w:t>
        <w:br/>
        <w:t>- Божества;</w:t>
        <w:br/>
        <w:t>- строительство первой очереди комплекса: храма, офисных помещений,</w:t>
        <w:br/>
        <w:t>ашрамов, квартир для грихастх, ресторана, кафе, магазина, конференц-зала и</w:t>
        <w:br/>
        <w:t>концертного зала, учебных аудиторий и библиотеки;</w:t>
        <w:br/>
        <w:t>- строительство второй очереди комплекса: гурукулы, институт</w:t>
        <w:br/>
        <w:t>варнашрамы с общежитиями, музей, гостиница.</w:t>
        <w:br/>
        <w:br/>
        <w:br/>
        <w:t>в) Подготовка преданных и повышение их квалификации.</w:t>
        <w:br/>
        <w:t>- подготовка лидеров: курсы по менеджменту;</w:t>
        <w:br/>
        <w:t>специальный ускоренный курс философии - 2 недели в</w:t>
        <w:br/>
        <w:t>Сухарево для изучения шастр;</w:t>
        <w:br/>
        <w:t xml:space="preserve">- вечерние курсы по бхакти-шастрам для преданных храма </w:t>
        <w:br/>
        <w:t>Учебная аудитория;</w:t>
        <w:br/>
        <w:t>- формирование системы кураторов;</w:t>
        <w:br/>
        <w:t>- проповедь студентам в институтах и университетах;</w:t>
        <w:br/>
        <w:t>- усиление образовательной программы для бхакт;</w:t>
        <w:br/>
        <w:t>- постепенное повышение духовных стандартов и стандарта поклонения</w:t>
        <w:br/>
        <w:t>Божествам (подготовка к поклонению Радхе и Кришне);</w:t>
        <w:br/>
        <w:t>- усиление брахманического и миссионерского духа в атмосфере храма;</w:t>
        <w:br/>
        <w:t>- акцент на ценностях - смирении, миссионерской деятельности</w:t>
        <w:br/>
        <w:t> и служении вайшнавам;</w:t>
        <w:br/>
        <w:t>- отбор талантливых молодых преданных и изыскание грантов для их</w:t>
        <w:br/>
        <w:t>обучения во Вриндаване, Майяпуре, Оксфорде и т.д.;</w:t>
        <w:br/>
        <w:t>- постепенное сближение, интеграция и специализация двух храмов - Беговой и</w:t>
        <w:br/>
        <w:t>Сухарево с преращением Сухарево в базу для образовательного центра;</w:t>
        <w:br/>
        <w:t>- разработка курсов и подготовка кадров лекторов для обеспечения</w:t>
        <w:br/>
        <w:t>потребностей прихожан в знании - всевозможные курсы в Сухарево и на</w:t>
        <w:br/>
        <w:t>Беговой, рассчитанные на интересы прихожан и людей ищущих (Сайентологи</w:t>
        <w:br/>
        <w:t>зарабатывают миллионы долларов по всему миру с помощью своих</w:t>
        <w:br/>
        <w:t>сомнительных курсов по менеджменту);</w:t>
        <w:br/>
        <w:t>- постепенная дифференциация и обособление структур, дейстующих на</w:t>
        <w:br/>
        <w:t>принципах бизнеса;</w:t>
        <w:br/>
        <w:t>- создание кафе как прототипа будущего ресторана;</w:t>
        <w:br/>
        <w:t>- работа над совершенствованием гурукул</w:t>
        <w:br/>
        <w:br/>
        <w:br/>
        <w:t>г) Формирование активной общины прихожан.</w:t>
        <w:br/>
        <w:t>- изучение опыта Бангалорского и Бомбейского храмов, а также</w:t>
        <w:br/>
        <w:t>многовекового опыта храма в Пури.</w:t>
        <w:br/>
        <w:t>- усиление работы с индийской общиной</w:t>
        <w:br/>
        <w:t>- центры учеников, приближение инициированных прихожан к храму,</w:t>
        <w:br/>
        <w:t>создание рабочих мест для них в сфере влияния храма, определение</w:t>
        <w:br/>
        <w:t>их потребнотей - праздники, проповеднические программы у них дома,</w:t>
        <w:br/>
        <w:t>психологические консультации, обучение по темам, интересующим них;</w:t>
        <w:br/>
        <w:t>- формирование духа общины, а также систем и структур,</w:t>
        <w:br/>
        <w:t>поддерживаюцих его (касса взаимопомощи, фонд помощи начинающим</w:t>
        <w:br/>
        <w:t>предпринимателям, жилищный комитет, служба по трудоустройству, служба</w:t>
        <w:br/>
        <w:t>знакомств, кабинет психологической помощи и т.д.);</w:t>
        <w:br/>
        <w:t>- курсы по философии для прихожан - двухнедельные в Сухарево с</w:t>
        <w:br/>
        <w:t>соблюдением полной садханы, субботние, воскресные, вечерние;</w:t>
        <w:br/>
        <w:t>- поощрение уже действующих деловых структур, таких, как тортовой цех</w:t>
        <w:br/>
        <w:t>Садачары или мебельная фабрика - приближение их к храму и вовлечение в</w:t>
        <w:br/>
        <w:t>формировании инфраструктуры общины</w:t>
        <w:br/>
        <w:br/>
        <w:br/>
        <w:t>д) Формирование лучшего имиджа и работа на государственном уровне, а</w:t>
        <w:br/>
        <w:t>также с индийскими политиками и государственными деятелями.</w:t>
        <w:br/>
        <w:br/>
        <w:br/>
        <w:t>е) Формирование благотворительного фонда Общества.</w:t>
        <w:br/>
        <w:t>- налаживание проповеди влиятельным людям, сбор информации и</w:t>
        <w:br/>
        <w:t>контактов, культивирование;</w:t>
        <w:br/>
        <w:t>- регистрация фонда, поиск членов Попечительского Совета</w:t>
        <w:br/>
        <w:t>- создание правления и дирекции фонда;</w:t>
        <w:br/>
        <w:t>- разработка кредитной и грантовой политики фонда;</w:t>
        <w:br/>
        <w:t>- формирование системы социального страхования и элементов системы</w:t>
        <w:br/>
        <w:t>здравоохранения (натуропатическая клиника и санаторий в Пури).</w:t>
        <w:br/>
        <w:br/>
        <w:t>Строго говоря, необходимо иметь три фонда или заложить три функции в</w:t>
        <w:br/>
        <w:t>одном фонде: Фонд поддержки проповеднических, благотворительных и</w:t>
        <w:br/>
        <w:t>образовательных программ (Работа приоритетных программ - поклонение</w:t>
        <w:br/>
        <w:t>Божествам, базовое содержание храма и часть образовательных программ -</w:t>
        <w:br/>
        <w:t>обеспечивается за счет использования процентов с неприкосновенного</w:t>
        <w:br/>
        <w:t>уставного капитала. Другие программы обеспечиваются за счет текущих</w:t>
        <w:br/>
        <w:t>поступлений на конкурсной основе. Складывается из добровольных</w:t>
        <w:br/>
        <w:t>пожертвований, фанд-рейзинговых усилий и отчислений из Фонда</w:t>
        <w:br/>
        <w:t>социальной защиты); Фонд социальной защиты (здравоохранение, охрана</w:t>
        <w:br/>
        <w:t>брахманов, стариков, женщин, хосписы во Вриндаване, касса</w:t>
        <w:br/>
        <w:t>взаимопомощи, материальная поддержка при смене ашрама - складывается</w:t>
        <w:br/>
        <w:t>из обязательных взносов всех членов общины, когда она будет</w:t>
        <w:br/>
        <w:t>сформирована и начнет функционировать, а на первых порах из</w:t>
        <w:br/>
        <w:t>добровольных пожертвований); Фонд поддержки бизнеса и развития</w:t>
        <w:br/>
        <w:t>инфра-структуры (выделяет кредиты под перспективные проекты на</w:t>
        <w:br/>
        <w:t>конкурсной основе, складывается из взносов крупных бизнес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19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5:38:00Z</dcterms:created>
  <dc:creator>001</dc:creator>
  <dc:description/>
  <dc:language>en-US</dc:language>
  <cp:lastModifiedBy>1</cp:lastModifiedBy>
  <dcterms:modified xsi:type="dcterms:W3CDTF">2004-11-16T05:38:00Z</dcterms:modified>
  <cp:revision>2</cp:revision>
  <dc:subject/>
  <dc:title>ОБШИЙ СТРАТЕГИЧЕСКИЙ ПЛАН СООРУЖЕНИЯ МОСКОВСКОГО ХРАМА И СОЗДАНИЯ  ОБШИНЫ ВАЙШНАВОВ</dc:title>
</cp:coreProperties>
</file>