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 xml:space="preserve">Hare Krishna! All glory to Srila Prabhupada! Dear guru-maharaja! Please take my obeisance. Please take my congratulations to Your Vyasa-Puja! /// Namo om visnu padaya krishna presthaya bhutale srimate mukunda goswami iti namine, gauratha pracharakaya prabhupada susevine coti atma visva sanaya vinithaaya namo stu te, namo om visnu padaya krisa presthaya bhutale srimate bhaktivedanta swamin iti namine, namas te saraswati devi goura vani pracharine nirvisesa suniavadi pascatya desa tarine. /// I am happy to know You, who are great devotee of Krishna. You came in this material world that to help a intricate living entities. Your role in the current play of Krishna is very great.  You are the very near companion of Srila Prabhupada. If we may compare Srila Prabhupada, at least, with Christ (and we my do it and we may even do more), that we may compare You with the apostle. You created the shield for ISCKON in the form of FFL program and ISCKON communication department. It is the strong shield. And You write and already written a important books and publications about devotional service. Too You a lot of preached and preach to devotees and undevotees. And also You did and do a lot of pure bhadjan, what nearly nobody see and value. I pray that all Your planes and desires will do. Please take my dandavat, o the great warrior of Krishna! Please take my respect to You! /// I ask You forgive me, because nearly 10 years I did You a different anxieties. The cause is my bad upbringing. My father is chandal. Please do not reject me. Now I write the book of the story Russian ISCKON(1971-1990). It is difficulty, but it is important. Old Russian vaisnavas were blessing me, but I am sorry, because I do not have Your blessings and instructions. Last September I was writing You about it, but do not know nothing about Your opinion. If You will want to say two words, please sent a letter for me to Modana-Mohana or Misha. I want to write the historical novel and to attain a several aims. 1 – the widening of preaching of Srila Prabhupada. 2 – to show devotees how a beautiful selfless  people, heroes.  3 – to show that Krishna conciseness influenced for the crash of USSR (the idea of Vipina-purandara pr.) 4 – the unification of old Russian devotees, the gratitude to them. Also other themes. I have a lot of information about the story of ISCKON of Russian. Please pray that this book bill be ok. /// Now I stay in Vrindavan, in May I will go Russian, to Omsk-town. I have not the plane to marry. In my house lives 4 brachmachary of ISCKON. Please take my dandavat. Your servant Gaya das. 18 Mart.        </w:t>
      </w:r>
    </w:p>
    <w:p>
      <w:pPr>
        <w:pStyle w:val="Normal"/>
        <w:ind w:firstLine="709"/>
        <w:jc w:val="both"/>
        <w:rPr>
          <w:sz w:val="28"/>
        </w:rPr>
      </w:pPr>
      <w:r>
        <w:rPr>
          <w:sz w:val="28"/>
        </w:rPr>
        <w:t xml:space="preserve"> </w:t>
      </w:r>
    </w:p>
    <w:p>
      <w:pPr>
        <w:pStyle w:val="Normal"/>
        <w:ind w:firstLine="709"/>
        <w:jc w:val="both"/>
        <w:rPr>
          <w:sz w:val="28"/>
        </w:rPr>
      </w:pPr>
      <w:r>
        <w:rPr>
          <w:sz w:val="28"/>
        </w:rPr>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7:30:00Z</dcterms:created>
  <dc:creator>User</dc:creator>
  <dc:description/>
  <dc:language>en-US</dc:language>
  <cp:lastModifiedBy>User</cp:lastModifiedBy>
  <dcterms:modified xsi:type="dcterms:W3CDTF">2001-03-18T18:47:00Z</dcterms:modified>
  <cp:revision>52</cp:revision>
  <dc:subject/>
  <dc:title>Nb v bv vчсаспртаптпт ппаьа м   спапт  еркееккеекекен екнркые керрк ыпркеркеар екркер ыкерке  керен керке рке кк керкеркеркркеренок еекогь  еноеноев оено      ноеоеко кркоео кккер керке кеке рн кенрыкне  кенркенр  ерк ыр ке  ркркернкы  кекеы ыерыкенркыер</dc:title>
</cp:coreProperties>
</file>