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sz w:val="28"/>
          <w:lang w:val="en-US"/>
        </w:rPr>
      </w:pPr>
      <w:r>
        <w:rPr>
          <w:sz w:val="28"/>
          <w:lang w:val="en-US"/>
        </w:rPr>
        <w:t xml:space="preserve"> </w:t>
      </w:r>
    </w:p>
    <w:p>
      <w:pPr>
        <w:pStyle w:val="Normal"/>
        <w:ind w:firstLine="709"/>
        <w:jc w:val="both"/>
        <w:rPr>
          <w:sz w:val="28"/>
          <w:lang w:val="en-US"/>
        </w:rPr>
      </w:pPr>
      <w:r>
        <w:rPr>
          <w:sz w:val="28"/>
          <w:lang w:val="en-US"/>
        </w:rPr>
        <w:t xml:space="preserve"> </w:t>
      </w:r>
    </w:p>
    <w:p>
      <w:pPr>
        <w:pStyle w:val="3"/>
        <w:rPr>
          <w:lang w:val="en-US"/>
        </w:rPr>
      </w:pPr>
      <w:r>
        <w:rPr/>
        <w:t xml:space="preserve"> </w:t>
      </w:r>
    </w:p>
    <w:p>
      <w:pPr>
        <w:pStyle w:val="2"/>
        <w:rPr>
          <w:sz w:val="28"/>
          <w:lang w:val="en-US"/>
        </w:rPr>
      </w:pPr>
      <w:r>
        <w:rPr>
          <w:sz w:val="28"/>
        </w:rPr>
        <w:t xml:space="preserve">И он еще сказал мне (следователь  ): «Если будет одна жалоба на тебя, мы посадим тебя в камеру, на солнечную сторону. </w:t>
      </w:r>
    </w:p>
    <w:p>
      <w:pPr>
        <w:pStyle w:val="2"/>
        <w:rPr>
          <w:sz w:val="28"/>
          <w:lang w:val="en-US"/>
        </w:rPr>
      </w:pPr>
      <w:r>
        <w:rPr>
          <w:sz w:val="28"/>
          <w:lang w:val="en-US"/>
        </w:rPr>
      </w:r>
    </w:p>
    <w:p>
      <w:pPr>
        <w:pStyle w:val="2"/>
        <w:rPr>
          <w:sz w:val="28"/>
        </w:rPr>
      </w:pPr>
      <w:r>
        <w:rPr>
          <w:sz w:val="28"/>
        </w:rPr>
        <w:t>Терзаемая допросами, одна, без мужа, Пурнамаси не знала, чем закончится вся эта переделка. Особенно страшно было за сына – что будет с ним, если ее посадят в тюрьму? А следователи между тем, изощряясь не хуже интриганов при дворе Людовиков, продолжали с помощью подленьких хитростей фабриковать дело.</w:t>
      </w:r>
    </w:p>
    <w:p>
      <w:pPr>
        <w:pStyle w:val="2"/>
        <w:rPr>
          <w:sz w:val="28"/>
        </w:rPr>
      </w:pPr>
      <w:r>
        <w:rPr>
          <w:sz w:val="28"/>
        </w:rPr>
        <w:t>В один из дней восьмилетний сын Пурнамаси не пришел из школы домой. В полдень он обычно возвращался, но вот уже стемнело, стало шесть часов, а его все не было. Зимний вечер наполнял материнское сердце стужей, Пурнамаси коченела при одной мысли о том, что она, быть может, больше никогда не увидит сына.  Не будучи в силах ждать и мгновения, она начала везде искать Сережу, но его нигде не было. Полная тягостных переживаний, напоминающая корову, у которой забрали теленка, Пурнамаси пришла в дом директора школы и спросила:</w:t>
      </w:r>
    </w:p>
    <w:p>
      <w:pPr>
        <w:pStyle w:val="2"/>
        <w:rPr>
          <w:sz w:val="28"/>
        </w:rPr>
      </w:pPr>
      <w:r>
        <w:rPr>
          <w:sz w:val="28"/>
        </w:rPr>
        <w:t>- Вы не знаете, где мой сын? Он куда-то подевался, он исчез. Я боюсь за него.</w:t>
      </w:r>
    </w:p>
    <w:p>
      <w:pPr>
        <w:pStyle w:val="2"/>
        <w:rPr>
          <w:sz w:val="28"/>
        </w:rPr>
      </w:pPr>
      <w:r>
        <w:rPr>
          <w:sz w:val="28"/>
        </w:rPr>
        <w:t xml:space="preserve">- Не беспокойтесь, все нормально, - ответила ей директор. - Его просто забрали на допрос. Приехала милиция,  и его забрали на допрос. </w:t>
      </w:r>
    </w:p>
    <w:p>
      <w:pPr>
        <w:pStyle w:val="2"/>
        <w:rPr>
          <w:sz w:val="28"/>
        </w:rPr>
      </w:pPr>
      <w:r>
        <w:rPr>
          <w:sz w:val="28"/>
        </w:rPr>
        <w:t>- Как?! - вспыхнули гневом глаза Пурнамаси. – В милицию? Моего мальчика? Одного?</w:t>
      </w:r>
    </w:p>
    <w:p>
      <w:pPr>
        <w:pStyle w:val="2"/>
        <w:rPr>
          <w:sz w:val="28"/>
        </w:rPr>
      </w:pPr>
      <w:r>
        <w:rPr>
          <w:sz w:val="28"/>
        </w:rPr>
        <w:t>- Да нет, с учителем, так что ты не переживай, - объяснила директор. – Его назад на машине обещали привезти.</w:t>
      </w:r>
    </w:p>
    <w:p>
      <w:pPr>
        <w:pStyle w:val="2"/>
        <w:rPr>
          <w:sz w:val="28"/>
        </w:rPr>
      </w:pPr>
      <w:r>
        <w:rPr>
          <w:sz w:val="28"/>
        </w:rPr>
        <w:t xml:space="preserve"> </w:t>
      </w:r>
      <w:r>
        <w:rPr>
          <w:sz w:val="28"/>
        </w:rPr>
        <w:t xml:space="preserve">Вернувшись домой, Пурнамаси стала горячо молиться Кришне, прося Его покровительствовать сыну. Наконец, около восьми часов мальчик пришел. Порывисто обняв сына, Пурнамаси стала гладить его по голове, и почувствовала вдруг, что он пребывает в радостном расположении духа. Казалось, он вернулся не из милиции, а с какого-то карнавала. </w:t>
      </w:r>
    </w:p>
    <w:p>
      <w:pPr>
        <w:pStyle w:val="2"/>
        <w:rPr>
          <w:sz w:val="28"/>
        </w:rPr>
      </w:pPr>
      <w:r>
        <w:rPr>
          <w:sz w:val="28"/>
        </w:rPr>
        <w:t xml:space="preserve"> </w:t>
      </w:r>
      <w:r>
        <w:rPr>
          <w:sz w:val="28"/>
        </w:rPr>
        <w:t xml:space="preserve">- Сын, где ты был так долго? – заговорила она. - Я очень беспокоилась. </w:t>
      </w:r>
    </w:p>
    <w:p>
      <w:pPr>
        <w:pStyle w:val="2"/>
        <w:rPr>
          <w:sz w:val="28"/>
        </w:rPr>
      </w:pPr>
      <w:r>
        <w:rPr>
          <w:sz w:val="28"/>
        </w:rPr>
        <w:t xml:space="preserve">- Все в порядке, мама, - спокойно отвечал он. - За мной приехал дядя на черной «Волге», и мы с ним и учительницей поехали на его работу. Когда мы приехали, он сказал ей: «Идите погуляйте», а мне он дал такую славную машину! Ты, мама, мне такую машину никогда не покупала! И я с этой машиной играл, играл, а дядя все время писал. А потом он закончил писать и сказал мне: «Сереженька, ты уже умеешь писать?» А я ему: «Да, дядя, я ведь уже во второй класс хожу». Тогда, мама, он попросил меня  написать мою фамилию на его листочке. И я, мама, написал нашу фамилию. </w:t>
      </w:r>
    </w:p>
    <w:p>
      <w:pPr>
        <w:pStyle w:val="2"/>
        <w:rPr>
          <w:sz w:val="28"/>
        </w:rPr>
      </w:pPr>
      <w:r>
        <w:rPr>
          <w:sz w:val="28"/>
        </w:rPr>
        <w:t>Слезы наворачивались на глаза Пурнамаси, когда она слушала мальчика. Немедленно она написала жалобу и на следующий день отвезла ее в прокуратуру. Сын был допрошен незаконно, и Пурнамаси требовала расследования этого допроса и наказания следователя. Жалобу рассмотрели, вызвали Пурнамаси и все перевернули. Насмехались:</w:t>
      </w:r>
    </w:p>
    <w:p>
      <w:pPr>
        <w:pStyle w:val="2"/>
        <w:rPr>
          <w:sz w:val="28"/>
        </w:rPr>
      </w:pPr>
      <w:r>
        <w:rPr>
          <w:sz w:val="28"/>
        </w:rPr>
        <w:t>- Знаешь ли ты, что твоя жалоба незаконна? Мы сделали командировку прокурору, который допрашивал твоего сына, и ты ни за что не докажешь, что прокурор находился в крае во время допроса.</w:t>
      </w:r>
    </w:p>
    <w:p>
      <w:pPr>
        <w:pStyle w:val="2"/>
        <w:rPr/>
      </w:pPr>
      <w:r>
        <w:rPr>
          <w:sz w:val="28"/>
        </w:rPr>
        <w:t>На следующий</w:t>
      </w:r>
      <w:r>
        <w:rPr>
          <w:b/>
          <w:sz w:val="28"/>
        </w:rPr>
        <w:t xml:space="preserve"> </w:t>
      </w:r>
      <w:r>
        <w:rPr>
          <w:sz w:val="28"/>
        </w:rPr>
        <w:t>день мальчик снова пропал. Эти люди любили делать больно. истерзанная переживаниями Пурнамаси, которое сопровождалось, услышав стук в дверь, бросив все, побежала открывать. Я опять волновалась, искала</w:t>
      </w:r>
    </w:p>
    <w:p>
      <w:pPr>
        <w:pStyle w:val="Normal"/>
        <w:jc w:val="both"/>
        <w:rPr>
          <w:sz w:val="28"/>
        </w:rPr>
      </w:pPr>
      <w:r>
        <w:rPr>
          <w:sz w:val="28"/>
        </w:rPr>
        <w:t xml:space="preserve">его, опять его не было очень долго. И когда уже стемнело я пошла опять к директору и спросила о сыне. Она сказала, что его снова забрали на допрос. В этот раз ребенок был в страшном состоянии. Он весь дрожал и громко плакал. рыдал. И он сказал: «Мама, я про папу и тебя ничего им не сказал». «А что было?» «Дядя сказал мне, чтобы я сел за стол и поставил передо мной микрофон. Он сказал, что будет читать, а я буду за ним повторять. И он начал читать про тебя и папу неправду. А я сказал, что про тебя и папу говорить им неправду не буду. И тогда он меня ударил по лицу. Он сказал говори, а я сказал: «Не буду». И он меня все время бил, сталкивал со стула, пытаясь заставить говорить. Но я, мама, про тебя и папу все равно ничего ему не сказал». И после этого случая я снова написала на них жалобу. И после этого вечером ко мне приехал главный прокурор, который почему-то очень хорошо ко мне относился. Он даже на работу меня устроил перед тем, как я села в тюрьму. </w:t>
      </w:r>
    </w:p>
    <w:p>
      <w:pPr>
        <w:pStyle w:val="Normal"/>
        <w:ind w:firstLine="709"/>
        <w:jc w:val="both"/>
        <w:rPr/>
      </w:pPr>
      <w:r>
        <w:rPr>
          <w:sz w:val="28"/>
        </w:rPr>
        <w:t xml:space="preserve">(Справедливость и несправедливость зависела от того, хорошо или нехорошо относились занимающие посты люди к зависимым. Имя прокурора, который допрашивал моего сына было Владимир Хамидович – (хам). Но главный очень доброжелательно относился. И после второй жалобы приехал ко мне в дом, где-то в 22.00. Тихонько постучал, я вышла, смотрю прокурор. «Заходите!» «Нет туда нельзя, выходи сюда сама».(Не желая, чтобы его видел сынишка. Г. ) Я вышла, он сказал: «Я прошу тебя, уезжай немедленно, иначе ты будешь арестована. Но если ты уедешь, я просто закрою это дело». В этом я увидела заботу Кришны о себе. Ведь на следующее утро приехала моя сестра, рна ничего не знала о том, что нас преследуют. И я ее попросила: «Пожалуйста, возьми меня к себе домой жить». «А где же твой муж? Почему ты хочешь уезжать, ты что разошлась с ним?» Мне было стыдно сказать, что нас преследуют. «Муж уехал в командировку». Сестра знала, что мы практикуем Сознание Кпишны, но не знала, что нас преследуют. «Забери меня с собой». «Ты с ума сошла? Ты ребенка из школы хочешь забрать? Он учится еще. Ты бросаешь мужа. Ты просто сумасшедшая». И уже потом, когда я сидела в тюрьме, она сказала: «Если бы ты тогда призналась, что тебя преследуют, неужели я бы не забрала тебя?» (Пример того как чувство долга сестры перед страной, партией помешало.) «Я боялась, что ты испугаешься, и просто наши близкие отношения испортятся». «Я никогда ничего не боялась и сейчас не боюсь. Я просто спрятала бы тебя в таком месте, где они бы тебя не нашли ни за что». Это было тогда, когда Рупануги не было, перед судом (в мае суд), в конце апреля. Он был в … (здесь? В Москве? И искал связи) Рупануга: «И я понял, что будет суд, и что необходимо записать весь процесс суда на магнитофон. Чтобы предать его огласке. Я искал хороший японский магнитофон. Сначала попытался сделать из плейера записывающий агрегат, но чувствительность была плохая, я боялся, что плохо будет слышно. И я поехал к Джапиной матери, занял у нее денег. У меня с ней были хорошие отношения, а Джапа тогда сидел. Сказал, что попытаюсь как-то его освободить, но надо записать весь суд. Занял денег. Я знал, что ее будут судить и Джапу будут судить, поскольку дело будут завели. Уже была подписка о невыезде, а дело было возбуждено в апреле. До этого Пурнамаси была свидетелем. А Джапу взяли 31 октября. Мне удалось купить в Москве магнитофон «Шарп», примерно такого размера, который мог хорошо записывать на большом расстоянии. Он стоил 600 рублей (Моя зарплата была 150 рублей.)(Он сохранился до сих пор как реликвия. Правда, он сейчас не работает. ) »  И все наши женщины ходили на суд и записывали. Они ложили магнитофон в дамскую сумочку. Некоторым было страшно. Ходила Лила-Аватара и другие. В сумке была маленькая дырочка. Каждый день новая женщина. Людей не проверяли пртому, что был показательный процесс – огромный зал, наполненный людьми. Открытый процесс. И они не подозревали, что мы можем до этого додуматься. Там было несколько смешных случаев во время этого процесса. Это были достаточно курьезные смешные истории. (Кассеты у меня не сохранились, я их отдавал отцу Ударакиртин и она и Анандачинмайя, они их редактировали, а потом перепечатывали. А потом они перепечатали весь процесс для журналистов. </w:t>
      </w:r>
      <w:r>
        <w:rPr>
          <w:sz w:val="28"/>
          <w:lang w:val="en-US"/>
        </w:rPr>
        <w:t xml:space="preserve"> </w:t>
      </w:r>
    </w:p>
    <w:p>
      <w:pPr>
        <w:pStyle w:val="Normal"/>
        <w:jc w:val="both"/>
        <w:rPr>
          <w:sz w:val="28"/>
        </w:rPr>
      </w:pPr>
      <w:r>
        <w:rPr>
          <w:sz w:val="28"/>
        </w:rPr>
        <w:t>(У нас сохранилось несколько листочков.) Наши друзья журналисты выписали основные материалы из дела и недавно подарили нам.  3 листа. )</w:t>
      </w:r>
    </w:p>
    <w:p>
      <w:pPr>
        <w:pStyle w:val="Normal"/>
        <w:jc w:val="both"/>
        <w:rPr>
          <w:sz w:val="28"/>
        </w:rPr>
      </w:pPr>
      <w:r>
        <w:rPr>
          <w:sz w:val="28"/>
        </w:rPr>
        <w:t xml:space="preserve">Судили Джапу, Вриндавана, Акинчандхану, Санат-Кумара и меня. Потерпевшие были Перепелкин(сейчас – Кришна-Шукла (ха?), из Чайтанья-Матха, уч. Говинды Мах. живет в Курджиново) и Кахутина. Сережа Перепелкин был раньше наркоманом, и потому написали, что он потерпевший. А Люда Кахутина с детства болела шизофренией. И Ираида Михайловна Кахалина болела шизофренией еще с юношеских лет, а тогда ей уже было 60. Их сделали потерпевшими насильно. Нам не разрешали говорить им, что они потерпевшие. На суде они открыто отказались от того, что являются потерпевшими. Интересно то, что Люду Ках. Признали полностью невменяемой, и вызвали ее мать, надеясь, что та будет давать показания. И мама согласилась выступить на суде и дала удивительные показания. «Я очень благодарна этим людям, которые дали моей дочери маха-мантру. Я не знаю, как благодарить этих людей. Ведь моя дочь с детства болела шизофренией и в каких только учреждениях я ее не лечила. Но, представьте на 2-й год повторения мантры ей сняли инвалидность. Как же я могу быть неблагодарной этим людям?» И тут она сделала низкий поклон подсудимым и сказала: «Я искренне благодарю вас!» Ираиду Михайловну не допустили, она была в больнице.  Они ее допросами довели до сумасшествия, а на суд вызвали ее дочь. Дочь была настроена очень агрессивно и дала очень негативные показания. А Перепелкин сказал: «Я очень благодарен преданным. Я с 15 до 30 лет был наркоманом и уже не знал, что делать, что меня ждет. Я не хотел больше так жить. Я лечился и после лечебницы снова стал наркоманить. И всего 1 год я живу с преданными, и лишь теперь осознаю, что такое жизнь и начинаю по-настоящему жить. Я искренне благодарен людям, которые дали мне мантру». За эти слова его из потерпевших перевели в обвиняемые и осудили на стройку народного хозяйства. И затем вошла Ишани. И стражники, стоявшие рядом со мной, сказали: «Она всю правду скажет, всех их потопит!» Когда ее вызвали в качестве свидетеля, она сказала: «Все показания, которые я здесь до этого дала на следствии, выжаты из меня угрозами. Меня заставили. И я отказываюсь от своих показаний. И все, что я говорила раньше – неправда». Все прокуроры и судьи чуть не упали в обморок. Ишани имела большое мужество. После этих слов ее сразу сделали обвиняемой. Ее потом судили за дачу ложных показаний. </w:t>
      </w:r>
    </w:p>
    <w:p>
      <w:pPr>
        <w:pStyle w:val="Normal"/>
        <w:jc w:val="both"/>
        <w:rPr>
          <w:sz w:val="28"/>
        </w:rPr>
      </w:pPr>
      <w:r>
        <w:rPr>
          <w:sz w:val="28"/>
        </w:rPr>
        <w:t>Одна женщина, которая сейчас постоянно приходит на программы в Курджиново (она не совсем психически здорова), 2-я группа инвалидности. Она пришла на суд как свидетель. Я видела, что она немного не в себе.  И эта женщина вытащила 50 рублей, повернулась к залу и показывая на Джапу, сказала: «Этот человек дал мне 50 рублей для того, чтобы взять мою дочь и принести ее Богу в жертву». Весь зал встал и начал кричать: «Убийцы, убийцы, убийцы!». Около 200-т человек. Просто люди с улицы. И в этот момент наш адвокат поднимается (женщина) и говорит: «Можно я скажу этой женщине несколько слов?» Ей разрешили. «Как может этот человек принести ребенка в жертву, если здесь был человек, который рассказал, что когда дети убивали мышь на улице, он упал на мышь своим телом и закрыл своим телом мышь. Как может человек убить ребенка, если он не может убить мышь? Этот человек не может убить!» И тогда женщина, держа эти 50 рублей, повернулась к прокурору и сказала: «Ты – подлый человек – дал мне вчера эти деньги и сказал, чтобы я так говорила, почему теперь вы меня заставляете говорить по-другому?» И зал так громко начал смеяться, гомерический хохот, анекдот. (Сейчас для людей Курджиново этот суд – исторический, все они его помнят и знают. )</w:t>
      </w:r>
    </w:p>
    <w:p>
      <w:pPr>
        <w:pStyle w:val="Normal"/>
        <w:jc w:val="both"/>
        <w:rPr>
          <w:sz w:val="28"/>
        </w:rPr>
      </w:pPr>
      <w:r>
        <w:rPr>
          <w:sz w:val="28"/>
        </w:rPr>
        <w:t>Простые люди, неверующие до суда относились к нам как к агентам ЦРУ. Например, заходил сосед и говорил: «Валентина, правда ли, что у преданных нашли такое кольцо – его покрутишь, появляется Рейган и дает указания как подрывать советский строй?» Или пришла бабушка и сказала: «Валя, правда ли, что у тебя на крыше нашли пулеметы и автоматы?» «Нет, бабушка, неправда! Пулеметы и автоматы у меня не нашли, зато у меня была атомная бомба». «А где ж ты ее взяла?» «Как где? В США».</w:t>
      </w:r>
    </w:p>
    <w:p>
      <w:pPr>
        <w:pStyle w:val="Normal"/>
        <w:jc w:val="both"/>
        <w:rPr>
          <w:sz w:val="28"/>
        </w:rPr>
      </w:pPr>
      <w:r>
        <w:rPr>
          <w:sz w:val="28"/>
        </w:rPr>
        <w:t xml:space="preserve">Поддержка западных преданных (демонстрации у советских посольств в разных странах, обращение Рейгана к Горбачеву с просьбой освободить преданных, напор индийских организаций (а сов. Правительство желало сохранить хорошие связи с Индией)), все это стало возможным благодаря тому, что Рупануга и Кдаракиртин передали кассеты с суда западным преданным. После них и другие преданные стали передавать информацию о несправедливости. </w:t>
      </w:r>
    </w:p>
    <w:p>
      <w:pPr>
        <w:pStyle w:val="Normal"/>
        <w:jc w:val="both"/>
        <w:rPr>
          <w:sz w:val="28"/>
        </w:rPr>
      </w:pPr>
      <w:r>
        <w:rPr>
          <w:sz w:val="28"/>
        </w:rPr>
        <w:t xml:space="preserve">Премавати рассказала, что когда Рейган приехал, он сказал, что мы переговоры не начнем, пока вы не освободите этих людей. И дал список, где была она, Вриндаван, Рупануга и другие.  </w:t>
      </w:r>
    </w:p>
    <w:p>
      <w:pPr>
        <w:pStyle w:val="Normal"/>
        <w:jc w:val="both"/>
        <w:rPr>
          <w:sz w:val="28"/>
        </w:rPr>
      </w:pPr>
      <w:r>
        <w:rPr>
          <w:sz w:val="28"/>
        </w:rPr>
      </w:r>
    </w:p>
    <w:p>
      <w:pPr>
        <w:pStyle w:val="Normal"/>
        <w:jc w:val="both"/>
        <w:rPr>
          <w:sz w:val="28"/>
        </w:rPr>
      </w:pPr>
      <w:r>
        <w:rPr>
          <w:sz w:val="28"/>
        </w:rPr>
        <w:t>ХК № 11 88.</w:t>
      </w:r>
    </w:p>
    <w:p>
      <w:pPr>
        <w:pStyle w:val="Normal"/>
        <w:jc w:val="both"/>
        <w:rPr>
          <w:sz w:val="28"/>
        </w:rPr>
      </w:pPr>
      <w:r>
        <w:rPr>
          <w:sz w:val="28"/>
        </w:rPr>
      </w:r>
    </w:p>
    <w:p>
      <w:pPr>
        <w:pStyle w:val="Normal"/>
        <w:jc w:val="both"/>
        <w:rPr>
          <w:sz w:val="28"/>
        </w:rPr>
      </w:pPr>
      <w:r>
        <w:rPr>
          <w:sz w:val="28"/>
        </w:rPr>
        <w:t xml:space="preserve">3 иля я попала в тюремную камеру станицы Преградная. Криоме голых досок ничего не было. Вриндаван и Джапа, осужденные вместе со мной, сразу дже позаботились обо мне и попросили стражников передать мне фуфайку и свитер. </w:t>
      </w:r>
    </w:p>
    <w:p>
      <w:pPr>
        <w:pStyle w:val="Normal"/>
        <w:jc w:val="both"/>
        <w:rPr/>
      </w:pPr>
      <w:r>
        <w:rPr>
          <w:sz w:val="28"/>
        </w:rPr>
        <w:t>Я си</w:t>
      </w:r>
      <w:r>
        <w:rPr>
          <w:sz w:val="28"/>
          <w:lang w:val="en-US"/>
        </w:rPr>
        <w:t>l</w:t>
      </w:r>
      <w:r>
        <w:rPr>
          <w:sz w:val="28"/>
        </w:rPr>
        <w:t xml:space="preserve">ела одна, но одиночества не ощущала, т.к. постоянно чувствовала поддержку Кришны. И я стала громко петь. Подошел милиционер и сказал: «Прекратите!» «Мне хочется и я пою». Он ничего не смог сделать. Ппела я довольно громко, это услышали преданные в других камерах. Пение подхватил Санатана-Кумар. Затем Джапа. Вриндаван и Алеша. Мы пели в унисон, хотя сидели в разных камерах. Чувствовался огромный прилив энергии. </w:t>
      </w:r>
    </w:p>
    <w:p>
      <w:pPr>
        <w:pStyle w:val="Normal"/>
        <w:jc w:val="both"/>
        <w:rPr>
          <w:sz w:val="28"/>
        </w:rPr>
      </w:pPr>
      <w:r>
        <w:rPr>
          <w:sz w:val="28"/>
        </w:rPr>
        <w:t>В Преградной нам каждый день передавали прасад…</w:t>
      </w:r>
    </w:p>
    <w:p>
      <w:pPr>
        <w:pStyle w:val="Normal"/>
        <w:jc w:val="both"/>
        <w:rPr>
          <w:sz w:val="28"/>
        </w:rPr>
      </w:pPr>
      <w:r>
        <w:rPr>
          <w:sz w:val="28"/>
        </w:rPr>
        <w:t xml:space="preserve">Затем Черкесская тюрьма. Мы пели на прогулке, вся тюрьма пела, и стражники разрешали, ибо пение не было запрещено. Но потом запретили, испугавшись мантр. </w:t>
      </w:r>
    </w:p>
    <w:p>
      <w:pPr>
        <w:pStyle w:val="Normal"/>
        <w:jc w:val="both"/>
        <w:rPr>
          <w:sz w:val="28"/>
        </w:rPr>
      </w:pPr>
      <w:r>
        <w:rPr>
          <w:sz w:val="28"/>
        </w:rPr>
        <w:t xml:space="preserve">В камере был туалет, и стоял туалетный запах, как в Пятигорске, так и в Черкесске. В Пятигорске еще было много вшей. Они ползали по грязным подушкам, матрасам и стенам. Кришна миловал меня от них. </w:t>
      </w:r>
    </w:p>
    <w:p>
      <w:pPr>
        <w:pStyle w:val="Normal"/>
        <w:jc w:val="both"/>
        <w:rPr>
          <w:sz w:val="28"/>
        </w:rPr>
      </w:pPr>
      <w:r>
        <w:rPr>
          <w:sz w:val="28"/>
        </w:rPr>
        <w:t>В тюрьме было неприятным еще и то, что женщины через туалет разговаривали с мужчинами, обсуждая похабные вещи. Они кричали на всю камеру и заканчивали разговоры лишь под утро…</w:t>
      </w:r>
    </w:p>
    <w:p>
      <w:pPr>
        <w:pStyle w:val="Normal"/>
        <w:jc w:val="both"/>
        <w:rPr>
          <w:sz w:val="28"/>
        </w:rPr>
      </w:pPr>
      <w:r>
        <w:rPr>
          <w:sz w:val="28"/>
        </w:rPr>
        <w:t xml:space="preserve">Работали зачастую без выходных, по 10-12 часов в сутки – на швейной фабрике. В раскройном цехе. Как выяснилось позже, производственные нормы были завышены вдвое. Я чувствовала заботу 3-х женщин. И как-то взяля в библиотеке томик Толстого. В котором он рассказывал о том, как приблизился к индийской философии и дала книгу одной из них – Наташе. Тогда вторая сказала мне: «Ты знаешь с кем связалась? Ведь она от оперчасти - КГБ». И когда эта Наташа пришла ко мне, я сказала: «Я не хочу ииметь с тобой дела, я знаю, на кого ты работаешь». И наступила развязка. Я сидела с 2-мя симпатизирующими, и тут подошла Наташа. Она вдруг сказала второй: «Это ты сказала ей, что я работаю на оперчасть?» Та призналась. «Но почему ты не сказала, что работаешь сама на папу? (начальника зоны)». Они начали ссориться. Тогда встала третья и сказала: «Хватит ссориться, вы просто позорите себя!» И Наташа, обозленная, сказала ей: «А ты что вмешиваешься в наши дела? Сама-то приставлена к ней от мамы (начальника по полит.части)». Такая была система слежки. И тогда я стала очень осторожна в отношениях с людьми. </w:t>
      </w:r>
    </w:p>
    <w:p>
      <w:pPr>
        <w:pStyle w:val="Normal"/>
        <w:jc w:val="both"/>
        <w:rPr>
          <w:sz w:val="28"/>
        </w:rPr>
      </w:pPr>
      <w:r>
        <w:rPr>
          <w:sz w:val="28"/>
        </w:rPr>
        <w:t xml:space="preserve">Однажды во время женских дней при обыске они поняли, что у меня что-то там есть. И меня заставили перед всей бригадой показывать, что у меня там. Я расплакалась, не сдержалась, назвала их гадами. Сначала я отоваривалась в магазине на 3 рубля, затем на 5, далее на 15, а в конце срока, как поощрение за хорошую работу – 23 руб. в месяц. Но не всегда удавалось потратить все деньги. Ибо на месяц можно было купить 1кг конфет, 1,5кг пряников и 1 банку кабачковой икры. </w:t>
      </w:r>
    </w:p>
    <w:p>
      <w:pPr>
        <w:pStyle w:val="Normal"/>
        <w:jc w:val="both"/>
        <w:rPr>
          <w:sz w:val="28"/>
        </w:rPr>
      </w:pPr>
      <w:r>
        <w:rPr>
          <w:sz w:val="28"/>
        </w:rPr>
        <w:t xml:space="preserve">У меня сильно болел желудок, было воспаление. Лечили плохо, недолечивали, выгоняли на работу раньше времени. </w:t>
      </w:r>
    </w:p>
    <w:p>
      <w:pPr>
        <w:pStyle w:val="Normal"/>
        <w:jc w:val="both"/>
        <w:rPr>
          <w:sz w:val="28"/>
        </w:rPr>
      </w:pPr>
      <w:r>
        <w:rPr>
          <w:sz w:val="28"/>
        </w:rPr>
        <w:t xml:space="preserve">Беседы с майором. Он как-то сказал, что таких как мы надо расстреливать. «Почему и за что? Разве заключенная с нашей зоны, которая убивала людей, неделями перемалывала на мясорубке их тела и спускала в унитаз, разве она не страшнее меня?» «Дело в том, что у нее – маркситско-ленинская философия, а у вас – идеалистическая. Вы предаи саму суть нашего государства». Потом Харченко приставал. Я отказала ему и в тот раз, когда он вначале сказал, что они меня освобождают, но когда я отказалась писать в газету, он стал угрожать: «Вам будет еще хуже!» </w:t>
      </w:r>
    </w:p>
    <w:p>
      <w:pPr>
        <w:pStyle w:val="Normal"/>
        <w:jc w:val="both"/>
        <w:rPr>
          <w:sz w:val="28"/>
        </w:rPr>
      </w:pPr>
      <w:r>
        <w:rPr>
          <w:sz w:val="28"/>
        </w:rPr>
        <w:t xml:space="preserve">30 октября 86 арестовали моего мужа. Я думаю, что его арест был связан с моим отказом признать вину и отречься. Я тяжело перенесла этот неожиданный арест. Представила, что ему теперь придется выносить то же, что и мне: жестокость, подлость, ненависть. Основная цель зоны – уничтожить тебя как личность, сделать тебя просто рабом. Работать и ничего больше, ходить на поит.часы и думать, что для тебя ничего больше не существует. </w:t>
      </w:r>
    </w:p>
    <w:p>
      <w:pPr>
        <w:pStyle w:val="Normal"/>
        <w:jc w:val="both"/>
        <w:rPr>
          <w:sz w:val="28"/>
        </w:rPr>
      </w:pPr>
      <w:r>
        <w:rPr>
          <w:sz w:val="28"/>
        </w:rPr>
      </w:r>
    </w:p>
    <w:p>
      <w:pPr>
        <w:pStyle w:val="Normal"/>
        <w:jc w:val="both"/>
        <w:rPr>
          <w:sz w:val="28"/>
        </w:rPr>
      </w:pPr>
      <w:r>
        <w:rPr>
          <w:sz w:val="28"/>
        </w:rPr>
        <w:t xml:space="preserve">Эпизод с удушением. Она говорила о материалистических вещах, и вдруг произнесла: «Вот, мужчина склонился на мое плечо…» - в этот момент она схватила меня за горло и начала душить. </w:t>
      </w:r>
    </w:p>
    <w:p>
      <w:pPr>
        <w:pStyle w:val="Normal"/>
        <w:jc w:val="both"/>
        <w:rPr>
          <w:sz w:val="28"/>
        </w:rPr>
      </w:pPr>
      <w:r>
        <w:rPr>
          <w:sz w:val="28"/>
        </w:rPr>
        <w:t xml:space="preserve"> </w:t>
      </w:r>
    </w:p>
    <w:p>
      <w:pPr>
        <w:pStyle w:val="Normal"/>
        <w:jc w:val="both"/>
        <w:rPr>
          <w:sz w:val="28"/>
        </w:rPr>
      </w:pPr>
      <w:r>
        <w:rPr>
          <w:sz w:val="28"/>
        </w:rPr>
        <w:t xml:space="preserve"> </w:t>
      </w:r>
    </w:p>
    <w:p>
      <w:pPr>
        <w:pStyle w:val="Normal"/>
        <w:jc w:val="both"/>
        <w:rPr>
          <w:sz w:val="28"/>
        </w:rPr>
      </w:pPr>
      <w:r>
        <w:rPr>
          <w:sz w:val="28"/>
        </w:rPr>
        <w:t xml:space="preserve">«Я еще не была в тюрьме, была под подпиской. Все мужчины сидели, а я – нет. Они не знали, куда ребенка деть. </w:t>
      </w:r>
    </w:p>
    <w:p>
      <w:pPr>
        <w:pStyle w:val="Normal"/>
        <w:jc w:val="both"/>
        <w:rPr>
          <w:sz w:val="28"/>
        </w:rPr>
      </w:pPr>
      <w:r>
        <w:rPr>
          <w:sz w:val="28"/>
        </w:rPr>
        <w:t xml:space="preserve">Р. : «До суда все сидят в тюрьме, после всех распределяют на зоны. На зоне легче, чем в тюрьме. Они держат людей в ужасных условиях еще до того, как признают виновными. Но еще хуже условия – в спецприемнике, где вообще попадается много невинных людей, на которых вообще нет никакого дела. Я прошел через это – это ужас».   </w:t>
      </w:r>
    </w:p>
    <w:p>
      <w:pPr>
        <w:pStyle w:val="Normal"/>
        <w:jc w:val="both"/>
        <w:rPr>
          <w:sz w:val="28"/>
          <w:lang w:val="en-US"/>
        </w:rPr>
      </w:pPr>
      <w:r>
        <w:rPr>
          <w:sz w:val="28"/>
          <w:lang w:val="en-US"/>
        </w:rPr>
      </w:r>
    </w:p>
    <w:p>
      <w:pPr>
        <w:pStyle w:val="Normal"/>
        <w:jc w:val="both"/>
        <w:rPr>
          <w:sz w:val="28"/>
        </w:rPr>
      </w:pPr>
      <w:r>
        <w:rPr>
          <w:sz w:val="28"/>
        </w:rPr>
        <w:t>В степи нас встречали с собаками, которые рвались с цепиг, и это сильно потрясло. На зону вылезло где-то 20 женщин.</w:t>
      </w:r>
      <w:r>
        <w:rPr>
          <w:sz w:val="28"/>
          <w:lang w:val="en-US"/>
        </w:rPr>
        <w:t xml:space="preserve"> Начальница отряда встретила меня очень хорошо и посадила в камеру вместе с женщинами-бухгалтерами. </w:t>
      </w:r>
    </w:p>
    <w:p>
      <w:pPr>
        <w:pStyle w:val="TextBody"/>
        <w:rPr>
          <w:sz w:val="28"/>
        </w:rPr>
      </w:pPr>
      <w:r>
        <w:rPr>
          <w:sz w:val="28"/>
        </w:rPr>
        <w:t xml:space="preserve">150 человек сидело в одной комнате – огромный барак. Там сидели женщины-убийцы и женщины-бухгалтера, те, кто имеют большой срок. Она знала, что религиозные люди никогда ничего плохого не делают, а это была образцово-показательная зона, а наша бригада была образцово-показательной. Убийц было мало, а большей частью – бухгалтера. Кушала я только утром, ибо в обед давали мясные блюда, а вечером – рыбные. Утром я могла съесть 3 ложки каши и 3 кусочка хлеба. И  невозможно было пронести хлеб, т.к. женщины солдаты, находя его отбирали и выбрасывали в урну. Женщины видели, что я ем лишь утром и пытались помочь мне, но не могли вынести. Женщины обо мне заботились – то картошку печеную передадут, то еще что-нибудь, но было ужасно то, что когда к нам приезжал подполковник Харченко из КГБ и требовал, чтобы я отреклась от Кришны. Он приезжал каждый месяц? , хотел статью написать в «Правду» о том, что я отреклась. И до освобождения оставалось 9 месяцев. И в этот приезд он вызвал меня с работы, я была контролером на производстве. И он сказал: «Я тебя освобождаю». «Как, без отречения?» «Да, без. Просто решил тебя освободить». «И даже от Кришны не будете заставлять меня отрекаться?» «Да. Я хочу показать, что я более велик, чем Кришна. Я ведь тебя освобождаю, а не Кришна». Я сказала: «Когда мне можно будет выйти». «Завтра будут готовы все документы и ты будешь дома». И я пошла, а он возле двери меня остановил и взял газетку районного масштаба и сказал: «Только напиши: я отрекаюсь от Кришны. Никто из кришнаитов не узнает, ведь это маленькая газетка». «Нет, я никогда не отрекусь от Кришны, даже если Вы сейчас достанете пистолет и убьете меня». Тогда он сильно рассердился и зашипел: «Я убью тебя, и никто не узнает, как ты погибла». «на все воля Кришны, если Он захочет. Чтоб меня убили, меня убьют».Я тебя сейчас же в психушку отправлю, ты понимаешь это или нет?» «Буду проповедовать в психушке, если так Кришна захочет». «Я тебя на всю жизнь закрою в тюрьме, устрою такую статью, что ты всю жизнь в тюрьме просидишь».  «Если Кришне будет угодно, я буду в тюрьме проповедовать». «Ну теперь тебе не жить!» </w:t>
      </w:r>
    </w:p>
    <w:p>
      <w:pPr>
        <w:pStyle w:val="TextBody"/>
        <w:rPr>
          <w:sz w:val="28"/>
        </w:rPr>
      </w:pPr>
      <w:r>
        <w:rPr>
          <w:sz w:val="28"/>
        </w:rPr>
        <w:t xml:space="preserve">Они меня перевели на самую тяжелую работу. Они заставили меня таскать тюки – по 30-40 кг. А я сама, наверное, столько же весила тогда, продолжала держать пост. И однажды я упала в обморок. И тогда женщины-начальницы очень испугались, думая, что я там могу умереть, и тогда без разрешения Харченко перевели меня снова контролером. Я работала хорошо, ко мне все хорошо относились. И мне было положено условное досрочное освобождение, и я пришла к начальнику тюрьмы и попросила. Он сказал: «Вы под контролем КГБ, я к Вам никакого отношения не имею». За мной было установлено наблюдение, осужденная за мной наблюдала, чтобы я не проповедовала, но я все равно умудрялась говорить о Кришне, мантру повторять, службы проводить. Мы общались постоянно с женщинами из разных религий, регулярно собирались вместе. И Кришна проявлял чудеса. Был такой момент – мы постоянно стирали свое белье в кастрюлях, сами. И обычно было много народа – около 20-30 человек стояло в очереди, чтобы получить это корыто для стирки. А однажды я пришла, смотрю – пустая стиральная комната, совсем никого нет. И я подошла, набрала воды горячей и еще для запаса набрала, чтобы в очереди не стоять – вдруг думаю набегут. Стою, стираю. И пар идет от воды. Несколько женщин стоят неподалеку. И вдруг они обратили внимание, что от воды идет пар. Они подошли, говорят: «А где ты взяла воду?» «Здесь». «Не может этого быть, п-ч уже неделю не работает котельная и воду горячую не дают». И они меня подвели к крану, сказав: «Попробуй!» А оттуда шла только холодная вода. Так было один раз. Но всегда, когда я стирала белье, стояло солнышко, даже в самую плохую погоду. Некоторые женщины это заметили и ходили стирать только со мной. </w:t>
      </w:r>
    </w:p>
    <w:p>
      <w:pPr>
        <w:pStyle w:val="TextBody"/>
        <w:rPr>
          <w:sz w:val="28"/>
        </w:rPr>
      </w:pPr>
      <w:r>
        <w:rPr>
          <w:sz w:val="28"/>
        </w:rPr>
        <w:t xml:space="preserve">Самое ужасное случилось за 5 дней до освобождения. Женщина, с которой я делилась последним куском хлеба (она жила в одном бараке со мной), пыталась ночью задушить меня. Она сказала: «Я хочу исповедоваться». Я была очень уставшая после работы и сказала: «Давай потом». «Нет, слушай сейчас, это очень важно». «Хорошо». Та стала рассказывать 2 истории. Пурнамаси была уставшей и заснула. Тогда женщина рассердилась и стала душить ее. Мы с этой женщиной были из одного села, и ее родители были очень близко знакомы со мной. Потом стала душить, я пыталась оторвать ее руки, но сил не хватало. Боль была внутри, и я кричала внутри: «Намас те нарасимха я». Снаружи этого крика не было слышно. Вслух я не могла кричать, так как горло было очень сильно зажато. Я почувствовала, что из меня уходит жизнь. И внутри прокричала всю мантру и, казалось, все заполнилось мантрой. И лишь только я произнесла последнее слово мантры, как ее отбросило и она несколько метров пролетело и головой ударилась о стену – 2-3 метра. Она, встав спросила: «Как ты меня ударила, чем?» «Бог тебя ударил». И потом она написала на меня заявление, что я каждую ночь поднимала ее с постели и заставляла повторять мантру. И меня вызвали и сказали, что если она знает хоть одно слово мантры кроме Кришна, мне дадут 5 лет тюрьмы. Раньше я ей пыталась давать мантру, но ничего не получалось. Вставала прозрачная стена – барьер, у меня челюсть деревенела. Хотя я давала мантру убийцам даже, но ей не могла. И когда приехала следователь, женщина не смогла сказать ни слова маха-мантры, но дала на меня показания – что в Афгфнистане была война в то время и я участвовала в связях с душманами и наркоманами. И начальница отряда Солдатова меня вызвала и сказала: «Я не имею права тебе говорить, но знаю, что ты не виновна. Ее показания ложные, ищи защиту». И выйдя, я начало очень сильно молиться Кришне, а до освобождения оставалось всего 2 дня. Статья о связи с душманами – это измена Родине, а связь с наркоманами – статья, которая не подпадает под амнистию. «Кришна, если это воля Твоя, то я буду служить Тебе в тюрьме, но если это воля подполковника Харченко, то разрушь ее». В действительности, это были его интриги. Этой женщине оставалось полтора года, но после этого случая она сразу вышла. И тогда нечто произошло. Появился огромный экран, как в кинотеатре, и на нем большими буквами было написано: Литературная газета № такой-то, журнал «Наука и религия» № такой-то. Я увидела это прямо перед глазами. И я пошла в библиотеку и увидела в этих номерах две статьи – о наркоманах и о душманах. И я не знала, что делать, но тут ко мне подошла женщина, адвокат, сидевшая за мошенничество. Она спросила освобождают ли меня? И я ей все рассказала, и она тогда взяла этот журнал и газету и пошла  к начальнику зоны. И потом она мне рассказала, что когда показала начальнику зоны эти статьи, он достал показания и стал смеяться, потому что они были буквально переписаны с этих статей и просто вставила мою фамилию. И он так долго смеялся и говорил: «Надо же, глупая женщина, хоть бы запятую где-нибудь изменила».  Так я была освобождена, благодаря милости Кришны. </w:t>
      </w:r>
    </w:p>
    <w:p>
      <w:pPr>
        <w:pStyle w:val="TextBody"/>
        <w:rPr>
          <w:sz w:val="28"/>
        </w:rPr>
      </w:pPr>
      <w:r>
        <w:rPr>
          <w:sz w:val="28"/>
        </w:rPr>
        <w:t xml:space="preserve">Сразу после этого я поехала к Рупануге в тюрьму на свидание. У него должно было быть свидание, его матери прислали телеграмму. Вместо матери поехала я. Но так как я сидела в тюрьме, мне не дали свидания и мне пришлось в Пятигорск возвращаться, чтобы переночевать. (Тюрьма была рядом с Пятигорском). Я остановилась у христиан-пятидесятников, и на следующий день у них была утром служба и они предложили мне остаться на молитву. «Бог один над всеми, ты это знаешь, поэтому давай оставайся». И когда шла молитва, одна старая женщина, которой было лет 90, говорила. И вдруг она заговорила мужским голосом и подошла ко мне и свои руки поставила над головой. И она сказала: «Молитесь, и тогда она получит духа святого». Это у них такая система. И все кричали: «Дай Духа Святого, Дай духа Святого!» Она держала руки над головой, и читала какие-то молитвы. И было ощущение, что разрывается оболочка головы и черный шар входит в меня и язык начинает болтать сам по себе. Ужасное ощущение. Язык не подчиняется, несет абракадабру. Это было очень страшно, и я начала кричать: «Намас те нарасимха я!» И они перестали молиться. Но она мужским голосом снова сказала: «Молитесь!» Они говорят: «Она же уже говорит на чужом языке, она получила Духа, зачем же еще молиться?» Но она сказала: «Нет, она не получила Его, почти получила, молитесь!» И все опять начали кричать: «Дай Духа святого, дай Духа Святого!» И в этот момент я поняла, что мне даже нрисимха-мантра не помогает, и я тогда закричала пранаму Шриле Прабхупаде. И было ощущение, что эту старуху кто-то от меня отбросил. И у нее были очень удивленные глаза, и люди спрашивали: «Что она Духа получила?» «Я не могу к ней даже подойти. Между нами стоит человек (это только она видит), пожилой индус», - продолжает она мужским голосом. На нем внизу намотана оранжевая простынь, а сверху на нем рубашка, тоже оранжевая. Такая же, какие раньше носили русские мужики. И он на меня очень строго смотрит и пальцем мне грозит». И я поняла, что в этот раз меня спас Шрила Прабхупада. (Предположение Вайшнави: черный шар – ложные религии. ) (Гьяна – такие люди – проводники злых духов. Люди думают, что это Бог, но это темные духи нисходят. В Америке это очень распространено. Они поклоняются Сатане – злым силам.) </w:t>
      </w:r>
    </w:p>
    <w:p>
      <w:pPr>
        <w:pStyle w:val="TextBody"/>
        <w:rPr>
          <w:sz w:val="28"/>
        </w:rPr>
      </w:pPr>
      <w:r>
        <w:rPr>
          <w:sz w:val="28"/>
        </w:rPr>
        <w:t xml:space="preserve">В моей духовной практике в тюрьме преобладало чтение мантры на шнурке. Но карманы проверяли, и шнурки исчезали. Бывало, что я наматывала его на тело, но этого не разрешали и забирали, когда видели. Это были шнурки из материала, которого там было много. Подъем был в 6 часов утра, завтрак, потом мы уходили на работу, трудились по 10-12 часов. Шнурок отбирали раз в 3-4 дня. Книги в библиотеке были только нерелигиозные. Единственное развлечение было – игра в шахматы. На четках повторяла тогда, когда удавалось. Мы работали иногда в 1-ю смену, а иногда во вторую. И если работаешь во 2-ю – повторяешь до работы, если в 1-ю – до. Чаще повторяла на улице. Искала уединенное место. Там была сцена, лавочки, помещения. 17 бригад. Разрешали гулять. Передвигаться. Обычно я повторяла 16 кругов. Было трудно повторять мантру. И были ощущения, что пробиться к Богу – это какая-то стена. </w:t>
      </w:r>
    </w:p>
    <w:p>
      <w:pPr>
        <w:pStyle w:val="TextBody"/>
        <w:rPr>
          <w:sz w:val="28"/>
        </w:rPr>
      </w:pPr>
      <w:r>
        <w:rPr>
          <w:sz w:val="28"/>
        </w:rPr>
        <w:t xml:space="preserve">Однажды после тюрьмы мне приснился Кришна и сказал: «Скажи какое твое желание? Я выполню любое твое желание, скажи какое?» «Освободи всех преданных из тюрем и психиатрических больниц». «Скажи еще одно желание! Я выполню!» «Освободи, это так трудно – быть в тюрьме или психушке, освободи». И буквально прошло 3 дня и я увидела освобождение Джапы и я приняла это как знак того, что  Кришна исполняет желания. И скоро выпустили всех остальных. </w:t>
      </w:r>
    </w:p>
    <w:p>
      <w:pPr>
        <w:pStyle w:val="TextBody"/>
        <w:rPr>
          <w:sz w:val="28"/>
        </w:rPr>
      </w:pPr>
      <w:r>
        <w:rPr>
          <w:sz w:val="28"/>
        </w:rPr>
        <w:t>Сомнения в тюрьме у меня возникли лишь однажды. Когда приехал подполковник Харченко и сказал: «Или ты отречешься или мы тебе уничтожим». И я подумала: «Неужели сын останется сиротой?» И тогда я вспомнила слова: «Кто отречется от Меня, от того Я отрекусь». И я подумала: «Сыну Кришна поможет вырасти, если я отрекусь, но я не должна отрекаться от Кришны».</w:t>
      </w:r>
    </w:p>
    <w:p>
      <w:pPr>
        <w:pStyle w:val="TextBody"/>
        <w:rPr>
          <w:sz w:val="28"/>
          <w:lang w:val="en-US"/>
        </w:rPr>
      </w:pPr>
      <w:r>
        <w:rPr>
          <w:sz w:val="28"/>
        </w:rPr>
        <w:t xml:space="preserve">(Конец кассеты).            </w:t>
      </w:r>
    </w:p>
    <w:p>
      <w:pPr>
        <w:pStyle w:val="Normal"/>
        <w:jc w:val="both"/>
        <w:rPr>
          <w:sz w:val="28"/>
          <w:lang w:val="en-US"/>
        </w:rPr>
      </w:pPr>
      <w:r>
        <w:rPr>
          <w:sz w:val="28"/>
          <w:lang w:val="en-US"/>
        </w:rPr>
      </w:r>
    </w:p>
    <w:p>
      <w:pPr>
        <w:pStyle w:val="Normal"/>
        <w:ind w:firstLine="709"/>
        <w:jc w:val="both"/>
        <w:rPr>
          <w:sz w:val="28"/>
        </w:rPr>
      </w:pPr>
      <w:r>
        <w:rPr>
          <w:sz w:val="28"/>
        </w:rPr>
        <w:t>Хождение по мукам или как я освобождала мужа.(№ 16 ХК, 1988)</w:t>
      </w:r>
    </w:p>
    <w:p>
      <w:pPr>
        <w:pStyle w:val="Normal"/>
        <w:ind w:firstLine="709"/>
        <w:jc w:val="both"/>
        <w:rPr>
          <w:sz w:val="28"/>
        </w:rPr>
      </w:pPr>
      <w:r>
        <w:rPr>
          <w:sz w:val="28"/>
        </w:rPr>
      </w:r>
    </w:p>
    <w:p>
      <w:pPr>
        <w:pStyle w:val="Normal"/>
        <w:ind w:firstLine="709"/>
        <w:jc w:val="both"/>
        <w:rPr>
          <w:sz w:val="28"/>
        </w:rPr>
      </w:pPr>
      <w:r>
        <w:rPr>
          <w:sz w:val="28"/>
        </w:rPr>
        <w:t xml:space="preserve">Опишу, как я добивалась освобождения мужа. 19 июня 1988 я подала заявление в прокуратуру РСФСР, откуды его переслали в прокуратуру края. Из прокуратуры урая дело послали в ппрокуратуру КЧАО, о чес меня уведомили. Через 2 недели из прокуратуры КЧАО мне сообщили, что дело моего мужа снова отправлено в Прокуратуру Ставропоьского края. Спустя 2 недели после получения этого уведомления, я рещила узнать, как продвигаются дела по освобождению моего мужа в прокуратуре края. . Естественно, я первым делом обратилась в канцелярию прокуратуры, где мне ответили, что такое дело к ним не поступало. Я показало им извещение о том, что это дело к ним поступило. Секретарь канцелярии, порывшись в картотеке, ответила, что это дело направлено на рассмотрение в КЧАО. Я показала извещение из КЧАО.На этот раз секретарь обнаружила, что дело к ним пришло, и направила меня в кабинет № 21, поянив, что дело находится у прокурора, который находится в этом кабинете. Я обратилась к человеку из кабинета № 21. Он был очень удивлен и сказал, что такое дело на рассмотрение к нему никогда не поступало и пошел вместе со мной в канцелярию, чтобы выяснить, где находится дело моего мужа, Самойлова А.И. Секретарь канцелярии очень смутилась, когда он стал выяснять у кого на рассмотрении находится это дело и, потупя взор, ответила, что дело положила в … архив. Тогда этот товарищ потребовал, чтобы она немедленно взяла дело из архива и отдала ему на рассмотрение. Секретарь взяла дело из архива и отдала его на рассмотрение зам. прОкурору Ставропольского края Тимонину Е.А. Через несколько минут Тимонин позвал меня в кабинет и заявил, что в дееле моего мужа нет моего заявления, по которому он мог бы пересмотреть дело, и потому он не будет его рассматривать, пока я или мой муж не напишем нового заявления или не представим того заявления, которое было в деле. Я пошла от него в канцелярию, спросила у секретаря, где может быть мое заявление по делу моего мужа. Она ответила, что заявление находится  в прокуратуре КЧАО. Попросила секретаря сделать запрос в прокуратуру КЧАО, чтобы заявление вернули в дело моего мужа, на что секретарь ответила мне: «Это заявление нужно Вам, вы его и доставайте, делайте запрос сами, нам это не нужно». </w:t>
      </w:r>
    </w:p>
    <w:p>
      <w:pPr>
        <w:pStyle w:val="Normal"/>
        <w:ind w:firstLine="709"/>
        <w:jc w:val="both"/>
        <w:rPr>
          <w:sz w:val="28"/>
        </w:rPr>
      </w:pPr>
      <w:r>
        <w:rPr>
          <w:sz w:val="28"/>
        </w:rPr>
        <w:t xml:space="preserve">Поскольку я работала, я смогла поехать за заявлением в Черкесск (в ориг. касск) только через 2 недели. Заявление в прокуратуре мне сразу же выдали, и я с этим заявлением, а также с заявлением моего мужа о том, что его осудили незаконно, обратилась к Тимонину. Последний ответил мне, что непреступники у нас в тюрьмах не сидят, что мой муж такой же преступник, как и все другие, и что он уже и без заявления рассмотрел дело и понял, что Самойлов А.И. – преступник, что ему все ясно и этого дело он больше рассматривать не будет. Я попросила Тимонина изложить свой отказ в письменной форме, сказав, что с этим отказом я обращусь в прокуратуру РСФСР. (Показать, как Кришна дает преданным разум, наседать на демонов. ) Тимонин сразу же изменился, залебезил: «Давайте не будем обострять отношений, я рассмотрю и Ваше заявление и заявление Вашего мужа через 2 недели. Приходите, как только я рассмотрю их». От Тимонина я пошла в отдел по делам религий при краевом совете к тов. Рыбальченко А.И. (зам. Предс. Этого отдела) и описала, как обращались со мной и с делом моего мужа в краевой прокуратуре. Он пообещал объяснить прокурорам новое отношение к участникам Движения Харе Кришна. </w:t>
      </w:r>
    </w:p>
    <w:p>
      <w:pPr>
        <w:pStyle w:val="Normal"/>
        <w:ind w:firstLine="709"/>
        <w:jc w:val="both"/>
        <w:rPr>
          <w:sz w:val="28"/>
        </w:rPr>
      </w:pPr>
      <w:r>
        <w:rPr>
          <w:sz w:val="28"/>
        </w:rPr>
        <w:t xml:space="preserve">Через 2 недели я снова появилась в краевой прокуратуре. На этот раз Тимонин встретил меня необычайно дружелюбно и предложил мне пройти к краевому прокурору тов. Хомутинникову. (Показ., как матер-ты зависят от мнения свыше, от испуга.) Прокурор края встретил меня тоже необычайно дружелюбно. Я, основываясь на фактах, объяснила ему, что в действиях моего мужа не было состава преступления, на что он ответил, что уже рассмотрел дело моего мужа и лично установил, что в действиях Самойлова состава преступления не было, и потому он посылает протест в президиум облсуда КЧАО с требованием пресечь меру наказания из-за отсутствия состава преступления. (Показать контраст в описании – независимость и прямота преданных и зависимость материалистов). Он также извинился передо мной за то, что я и мой муж были осуждены неправильно, сославшись на то, что вот, мол, было такое время, когда преследовали за религиозные убеждения, а также сказал, что у нашего социалистического строя и у ОСК одна задача – освободить общество от алкоголиков и наркоманов. </w:t>
      </w:r>
    </w:p>
    <w:p>
      <w:pPr>
        <w:pStyle w:val="Normal"/>
        <w:ind w:firstLine="709"/>
        <w:jc w:val="both"/>
        <w:rPr>
          <w:sz w:val="28"/>
        </w:rPr>
      </w:pPr>
      <w:r>
        <w:rPr>
          <w:sz w:val="28"/>
        </w:rPr>
        <w:t xml:space="preserve">Через 2 недели после этой беседы состоялось заседение президиума облсуда КЧАО, где было установлено, что мой муж все же совершил преступление, нанеся вред здоровью Перепелкина и Кахутиной во время исполнения религиозного обряда, хотя Перепелкин и Кахутина и законный представитель Кахутиной не хотели признавать себя потерпевшими, объясняя суду, что никогда никто не наносил вреда их здоровью, и тем более во время исполнения религиозного обряда, и что болели они давно, задолго до знакомства с Самойловым.  Перепелкин заболел за 5 лет до знакомства с Самойловым и за 17 лет до знакомства с ним заболела Кахутина. Оба они заявили, что благодаря повторению Харе Кришна их здоровье значительно улучшилось и что Ставропольская психиатрическая экспертиза обнаружила у них лишь остаточные явления бывшего у них когда-то заболевания. Но суд КЧАО не принял эти заявления «потерпевших», объявив что Самойлов нанес все же вред их здоровью. Однако в связи с изменившимся отношением к движению Харе Кришна с стране, суд постановил освободить Самойлова из-под стражи. (Ну не парадокс ли это?) Заседание президиума облсуда состоялось 14 сентября 1988 года, а решение мне отдали лишь 16 сентября. Причем секретарь суда, вероятно надеясь на взятку, обещала мне выдать копию решения сначала 14, потом 15, а затем 16 сентября. Нервы мои не выдержали. Это увидел один из наших вайшнавов. Он сказал: «Ну иди, сейчас тебе выдадут решение». Он поднял трубку и позвонил в президиум облсуда, заявив суровым голосом: «Вам звонят из Обкома партии. Почему люди идут к вам от нас и жалуются на проволочку с копией выдачи решений?» Он назвал при этом мою фамилию и потребовал немедленно выдать мне копию решения. И это сразу подействовало. Копию решения мне немедленно выдали  после представления копии решенияоблсуда в соответствующие инстанции 16 сентября 1988 года так же немедленно освободили моего мужа. </w:t>
      </w:r>
    </w:p>
    <w:p>
      <w:pPr>
        <w:pStyle w:val="Normal"/>
        <w:ind w:firstLine="709"/>
        <w:jc w:val="both"/>
        <w:rPr>
          <w:sz w:val="28"/>
        </w:rPr>
      </w:pPr>
      <w:r>
        <w:rPr>
          <w:sz w:val="28"/>
        </w:rPr>
        <w:t>Самойлов А.И. подал заявления прокурору края с просьбой снять судимость в связи с отсутствием события (в оригинале так) преступления.</w:t>
      </w:r>
    </w:p>
    <w:p>
      <w:pPr>
        <w:pStyle w:val="Normal"/>
        <w:ind w:firstLine="709"/>
        <w:jc w:val="both"/>
        <w:rPr>
          <w:sz w:val="28"/>
        </w:rPr>
      </w:pPr>
      <w:r>
        <w:rPr>
          <w:sz w:val="28"/>
        </w:rPr>
        <w:t xml:space="preserve">Самойлова В.П. – Пурнамаси д.д. </w:t>
      </w:r>
    </w:p>
    <w:p>
      <w:pPr>
        <w:pStyle w:val="Normal"/>
        <w:ind w:firstLine="709"/>
        <w:jc w:val="both"/>
        <w:rPr>
          <w:sz w:val="28"/>
        </w:rPr>
      </w:pPr>
      <w:r>
        <w:rPr>
          <w:sz w:val="28"/>
        </w:rPr>
      </w:r>
    </w:p>
    <w:p>
      <w:pPr>
        <w:pStyle w:val="Normal"/>
        <w:ind w:firstLine="709"/>
        <w:jc w:val="both"/>
        <w:rPr>
          <w:sz w:val="28"/>
        </w:rPr>
      </w:pPr>
      <w:r>
        <w:rPr>
          <w:sz w:val="28"/>
        </w:rPr>
        <w:t xml:space="preserve">Самойлова Валентина Петровна. Была задержана вместе со всеми 16 октября 1984 года на Вьяса-Пудже. Домой отпустилли в два часа ночи в этот же день. Неоднократно проводились обыски, на которых были изъяты магнитофоны, 3 фотоаппарата, много книг советских издательств. Затем эти вещи власти сдали в комиссионные магазины. Живет сейчас 352310, краснодарский край, г. Усть-Лабинск.УО 68/3 бригада № 5. Трудовой лагерь общего режима. Ее ставят на самую тяжелую работу. И так как в тюрьме вегетарианская пища – лишь хлеб, ее организм истощен до предела. По словам родственников, которые к ней ходили, она вряд ли доживет до конца срока. Срок кончается 7 июля 1987 года. Ее ставят на самую тяжелую работу с целью добиться раскаянья. Но она отказывается раскаиваться. Лечения нет, так как ее не признают больной.  При росте 170 см она весит 51 кг, постоянно кашляет. ЕЕ работа заключается в том, чтобы раскладывать 4 км ткани, что не под силу даже здоровому. Когда подошел срок отправки на химию, ей отказали, мотивируя это тем, что она не выполняет свою минимальную норму. Ее сыну 12 лет. В настоящее время он живет вместе с сестрой Самойловой. 133. СССр, Ставропольский край, Карачаево-Черкесская АО , Урупский район, Пушкинский переулок, д. 133. </w:t>
      </w:r>
    </w:p>
    <w:p>
      <w:pPr>
        <w:pStyle w:val="Normal"/>
        <w:ind w:firstLine="709"/>
        <w:jc w:val="both"/>
        <w:rPr>
          <w:sz w:val="28"/>
        </w:rPr>
      </w:pPr>
      <w:r>
        <w:rPr>
          <w:sz w:val="28"/>
        </w:rPr>
        <w:t>Муж – Самойлов Анатолий Иванович, образование неполное высшее. Осенью 1984 у него при очередном обыске был отобран паспорт. Паспорт до сих пор не вернули. Мантру посторяет с 1983 года. Он очень активно проповедует на юге СССР, распространяет книги. Его хотели привлечь к уголовной ответственности по статье 227. Сейчас он вынужден находиться в полулегальном положении. Вся семья нуждается в помощи. В начале 1986 года Валентине Самойловой было предложено выйти на свободу, если она отречется от веры в Кришну. Она отказалась. (Из описания)</w:t>
      </w:r>
    </w:p>
    <w:p>
      <w:pPr>
        <w:pStyle w:val="Normal"/>
        <w:ind w:firstLine="709"/>
        <w:jc w:val="both"/>
        <w:rPr>
          <w:sz w:val="28"/>
        </w:rPr>
      </w:pPr>
      <w:r>
        <w:rPr>
          <w:sz w:val="28"/>
        </w:rPr>
        <w:t xml:space="preserve">16 января. 1948. г. Овруч, Житомирская обл. , русская, б/п. Среднее специальное. Работает санитаркой в Курджиновской участковой больнице. П. Курджиново пер. Пушкинский 13. Копию получила 22 (все - 16). 227ч.2. (Из дела)  </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t>Приборов Сергей Александрович (Санат-Кумар дас.) Задержан 16 октября 1984 года на ВП вместе со всеми. Отпустили их в 2 часа ночи в этот же день. 31 октября 84 был обыск. В декабре 1984 был взят под стражу, арестован. СССР 357873, Ставропольский край, Курской р-, хутор Дыдымкин П\я 17/6. Серьезных заболеваний нет. Средне-специальное, музыкант. Жена – Приборова Лидия Анатольевна. (Гита говинда д.д.Сын Саша, 1979 г.р.) 357161, Ставропольский край, Урупский р-н, пос. Медногорский ул. Гагарина 11\17. Русский, английский. По закону он должен был уйти на досрочное условное освобождение (химия), но так как отказался написать раскаяние в газету, (несмотря на сильное психическое воздействие) , его оставили в лагере. Жена жалуется в инстанции, но ответа они не дают. (Из описания)</w:t>
      </w:r>
    </w:p>
    <w:p>
      <w:pPr>
        <w:pStyle w:val="Normal"/>
        <w:ind w:firstLine="709"/>
        <w:jc w:val="both"/>
        <w:rPr>
          <w:sz w:val="28"/>
        </w:rPr>
      </w:pPr>
      <w:r>
        <w:rPr>
          <w:sz w:val="28"/>
        </w:rPr>
        <w:t xml:space="preserve">14 июля, 1961 г.р. – Санат-Кумар, уроженец Москвы, русский, в/о, б/п. Под стражей с 17 декабря, 1984. До ареста работал худ. Руководителем в ДК п. Предгорный. Проживает в пос. Курджиново по ул. Серегина 39, Урупского района, КЧАО, Ставропоьского края, ранее не судим. (Из протокола приговора). 227, ч.1. </w:t>
      </w:r>
    </w:p>
    <w:p>
      <w:pPr>
        <w:pStyle w:val="Normal"/>
        <w:ind w:firstLine="709"/>
        <w:jc w:val="both"/>
        <w:rPr/>
      </w:pPr>
      <w:r>
        <w:rPr>
          <w:sz w:val="28"/>
        </w:rPr>
        <w:t>С целью проповеди он вместе с Третьяковым, (ос. 227) выезжал в 80-81 Иркутск, Красноярск, Свердловск, Киев, Москву, куда вывозил большое количество религиозной литературы, выступал с лекциями, проводил обряды. (ОЗ)</w:t>
      </w:r>
      <w:r>
        <w:rPr>
          <w:sz w:val="28"/>
          <w:lang w:val="en-US"/>
        </w:rPr>
        <w:t xml:space="preserve"> </w:t>
      </w:r>
    </w:p>
    <w:p>
      <w:pPr>
        <w:pStyle w:val="Normal"/>
        <w:ind w:firstLine="709"/>
        <w:jc w:val="both"/>
        <w:rPr>
          <w:sz w:val="28"/>
          <w:lang w:val="en-US"/>
        </w:rPr>
      </w:pPr>
      <w:r>
        <w:rPr>
          <w:sz w:val="28"/>
          <w:lang w:val="en-US"/>
        </w:rPr>
      </w:r>
    </w:p>
    <w:p>
      <w:pPr>
        <w:pStyle w:val="Normal"/>
        <w:ind w:firstLine="709"/>
        <w:jc w:val="both"/>
        <w:rPr>
          <w:sz w:val="28"/>
        </w:rPr>
      </w:pPr>
      <w:r>
        <w:rPr>
          <w:sz w:val="28"/>
        </w:rPr>
        <w:t>Федченко Юрий Александрович.(Джапа дас). 16 октября 84 года был задержан на ВП в Курджиново, отпущен в 2 часа ночи. 31 октября 84 года – арестован. Плохое психическое здоровье. Мать говорит, что он очень издерган. Похудел и облысел на нервной почве. Образование высшее. Закончил Московский Университет, специальность – химик. До ареста работал заготовителем лекарственных трав. Русский, английский. Властям нужно было обелить себя в глазах международной общественности. Поэтому они потребовали, чтобы Юрий признал себя виновным и написал раскаянье в газету. На него оказывали большое давление. В его защиту пришло много писем из-за границы. Перед встречей в Рейкьявике Горбачева и Рейгана к Юрию съехалось много сотрудников КГБ. (Даршан великого вайшнава Г.)Несколько недель его каждый день допрашивали. Под таким нажимом его заставили подписать письмо, которое мы прилагаем. Но мы и он сам, просим считать это письмо недействительным. , т.к. оно было написано по психическим давлением. В газете должна выйти статья. (1956 г.р.) (Из описания)</w:t>
      </w:r>
    </w:p>
    <w:p>
      <w:pPr>
        <w:pStyle w:val="Normal"/>
        <w:ind w:firstLine="709"/>
        <w:jc w:val="both"/>
        <w:rPr>
          <w:sz w:val="28"/>
        </w:rPr>
      </w:pPr>
      <w:r>
        <w:rPr>
          <w:sz w:val="28"/>
        </w:rPr>
        <w:t xml:space="preserve">Федченко Ю. Алексеевич? 29 мая, 1956. Г. Талас, Киргизская, русский, б/п. В/О. Не женат, (До ареста нигде не раб?) До ареста проживал в селе Рожное? Урупского р-на (Из дела). Ст. 227, ч.1. </w:t>
      </w:r>
    </w:p>
    <w:p>
      <w:pPr>
        <w:pStyle w:val="Normal"/>
        <w:ind w:firstLine="709"/>
        <w:jc w:val="both"/>
        <w:rPr>
          <w:sz w:val="28"/>
        </w:rPr>
      </w:pPr>
      <w:r>
        <w:rPr>
          <w:sz w:val="28"/>
        </w:rPr>
        <w:t xml:space="preserve">С целью распр-я реакционного вероучения Федченко вывозил большое количество этой лит-ры и предметов культа в Киргизскую ССР и города Куйбышев, Казань, Ростов, где призывал людей вступать в секту. (Из ОЗ) </w:t>
      </w:r>
    </w:p>
    <w:p>
      <w:pPr>
        <w:pStyle w:val="Normal"/>
        <w:ind w:firstLine="709"/>
        <w:jc w:val="both"/>
        <w:rPr>
          <w:sz w:val="28"/>
        </w:rPr>
      </w:pPr>
      <w:r>
        <w:rPr>
          <w:sz w:val="28"/>
        </w:rPr>
      </w:r>
    </w:p>
    <w:p>
      <w:pPr>
        <w:pStyle w:val="Normal"/>
        <w:ind w:firstLine="709"/>
        <w:jc w:val="both"/>
        <w:rPr>
          <w:sz w:val="28"/>
        </w:rPr>
      </w:pPr>
      <w:r>
        <w:rPr>
          <w:sz w:val="28"/>
        </w:rPr>
        <w:t>Совсем недавно, в середине марта, вышел из заключения  наш дорогой брат Джапа.; 4 эпизода…</w:t>
      </w:r>
    </w:p>
    <w:p>
      <w:pPr>
        <w:pStyle w:val="Normal"/>
        <w:ind w:firstLine="709"/>
        <w:jc w:val="both"/>
        <w:rPr>
          <w:sz w:val="28"/>
        </w:rPr>
      </w:pPr>
      <w:r>
        <w:rPr>
          <w:sz w:val="28"/>
        </w:rPr>
      </w:r>
    </w:p>
    <w:p>
      <w:pPr>
        <w:pStyle w:val="Normal"/>
        <w:ind w:firstLine="709"/>
        <w:jc w:val="both"/>
        <w:rPr>
          <w:sz w:val="28"/>
        </w:rPr>
      </w:pPr>
      <w:r>
        <w:rPr>
          <w:sz w:val="28"/>
        </w:rPr>
        <w:t>1-й – за 3 месяца до ареста.</w:t>
      </w:r>
    </w:p>
    <w:p>
      <w:pPr>
        <w:pStyle w:val="Normal"/>
        <w:ind w:firstLine="709"/>
        <w:jc w:val="both"/>
        <w:rPr>
          <w:sz w:val="28"/>
        </w:rPr>
      </w:pPr>
      <w:r>
        <w:rPr>
          <w:sz w:val="28"/>
        </w:rPr>
        <w:t>Вдруг замечаю за матерью, что она о чем=то очень глубоко переживает, выбита из колеи. Сначала не делилась, потом открыла: Приезжал на днях полковник толи из КГБ, толи из МВД, не спросила – неудобно было. «Хочу побеседовать с Вами по секрету от вашего сына. Напишите заявление, что Вы замечаете у сына отклонения в психике с тех пор, как он стал повторять ХК мантру». «Я ответила, что сын вполне здоров, и я не вижу смысла писать подбное ложное заявление». «Напишите! И укажите, что вред здоровью нанесен ему путем влияния на  него верующих Харе Кришна. Тогда мы осудим верующих Курджиново якобы за причинение вреда сыну». «Я отказалась». «Подумайте хорошо. Если Вы откажетесь, мы посадим его в тюрьму на 5 лет. Матери не должно быть безразлично, что будут делать с сыном. Или вы пишите заявление, и тогда мы его полечим полгода в психушке да отпустим или мы на 5 лет посадим его в тбрьму. Все равно Вы ничего не измените. Если Вы не напишете, найдутся другие. Выбирайте, что лучше сыну?</w:t>
      </w:r>
    </w:p>
    <w:p>
      <w:pPr>
        <w:pStyle w:val="Normal"/>
        <w:ind w:firstLine="709"/>
        <w:jc w:val="both"/>
        <w:rPr>
          <w:sz w:val="28"/>
        </w:rPr>
      </w:pPr>
      <w:r>
        <w:rPr>
          <w:sz w:val="28"/>
        </w:rPr>
        <w:t>Так вот, Юра, хожу я и думаю –неужели они могут пойти на такое дело?»</w:t>
      </w:r>
    </w:p>
    <w:p>
      <w:pPr>
        <w:pStyle w:val="Normal"/>
        <w:ind w:firstLine="709"/>
        <w:jc w:val="both"/>
        <w:rPr>
          <w:sz w:val="28"/>
        </w:rPr>
      </w:pPr>
      <w:r>
        <w:rPr>
          <w:sz w:val="28"/>
        </w:rPr>
        <w:t xml:space="preserve">Отвечаю ей: они на все могут пойти, поскольку они беспринципны. Но помогать им в этом ты не должна, пусть даже они и грозят расправиться со мною и таким образом давят на тебя. Не пиши подобных заявлений ни в коем случае! </w:t>
      </w:r>
    </w:p>
    <w:p>
      <w:pPr>
        <w:pStyle w:val="Normal"/>
        <w:ind w:firstLine="709"/>
        <w:jc w:val="both"/>
        <w:rPr>
          <w:sz w:val="28"/>
        </w:rPr>
      </w:pPr>
      <w:r>
        <w:rPr>
          <w:sz w:val="28"/>
        </w:rPr>
        <w:t>«Хорошо, пусть так и будет». (Милицейский участок, ст. Преградная)</w:t>
      </w:r>
    </w:p>
    <w:p>
      <w:pPr>
        <w:pStyle w:val="Normal"/>
        <w:ind w:firstLine="709"/>
        <w:jc w:val="both"/>
        <w:rPr>
          <w:sz w:val="28"/>
        </w:rPr>
      </w:pPr>
      <w:r>
        <w:rPr>
          <w:sz w:val="28"/>
        </w:rPr>
      </w:r>
    </w:p>
    <w:p>
      <w:pPr>
        <w:pStyle w:val="Normal"/>
        <w:ind w:firstLine="709"/>
        <w:jc w:val="both"/>
        <w:rPr>
          <w:sz w:val="28"/>
        </w:rPr>
      </w:pPr>
      <w:r>
        <w:rPr>
          <w:sz w:val="28"/>
        </w:rPr>
        <w:t>Эпизод 2-й.31 октября 1984.</w:t>
      </w:r>
    </w:p>
    <w:p>
      <w:pPr>
        <w:pStyle w:val="Normal"/>
        <w:ind w:firstLine="709"/>
        <w:jc w:val="both"/>
        <w:rPr>
          <w:sz w:val="28"/>
        </w:rPr>
      </w:pPr>
      <w:r>
        <w:rPr>
          <w:sz w:val="28"/>
        </w:rPr>
        <w:t xml:space="preserve">Первый день, захожу в камеру, осматриваюсь. Первое, что бросается в глаза – очень мало солнца. Высоко 2 метра от пола – небольшое окно – из толстых стеклоблоков, встроенных в стену. Огорожено решеткой и металлической сеткой и снаружи и снутри. Следующее – тяжелый спертый воздух. И стойкий запах табачного дыма. По-видимому, он просто въелся в стены камеры. Трудно определить, когда в последний раз здесь делали ремонт. На нарах, стенах и даже на потолке – множество надписей – подписи, даты, инициалы, краткие сообщения, даже с просьбами передать это на волю. Отмечаю про себя, что в камере – очень грязно, пожалуй, я еще ни видел такой грязи. Нет условий вымыть руки, привести в порядок одежду. </w:t>
      </w:r>
    </w:p>
    <w:p>
      <w:pPr>
        <w:pStyle w:val="Normal"/>
        <w:ind w:firstLine="709"/>
        <w:jc w:val="both"/>
        <w:rPr>
          <w:sz w:val="28"/>
        </w:rPr>
      </w:pPr>
      <w:r>
        <w:rPr>
          <w:sz w:val="28"/>
        </w:rPr>
        <w:t xml:space="preserve">Чтобы хоть немного вдохнуть свежего воздуха, подымаюсь к окну и ищу какую-нибудь щель. К счастью один или 2 стеклоблока в окне разбиты и свежий воздух проникает в камеру, каак маленькая струйка некоей целительной влаги. Начинаю ценить свежий воздух, который не ценил до этого. </w:t>
      </w:r>
    </w:p>
    <w:p>
      <w:pPr>
        <w:pStyle w:val="Normal"/>
        <w:ind w:firstLine="709"/>
        <w:jc w:val="both"/>
        <w:rPr>
          <w:sz w:val="28"/>
        </w:rPr>
      </w:pPr>
      <w:r>
        <w:rPr>
          <w:sz w:val="28"/>
        </w:rPr>
        <w:t xml:space="preserve">Сажусь на нары – чувствую себя изолированным от внешнего мира. Куда не направишь взгляд, он упирается в серую стену. Камера настолько узкая, что упираясь ногами в одну стену, я достаю ладонями рук до другой. Глаз не может посмотреть на какой-нибудь отдаленный предмет, куда бы не посмотрел – все на расстоянии 2-3, максимум, 4-х метров от тебя. </w:t>
      </w:r>
    </w:p>
    <w:p>
      <w:pPr>
        <w:pStyle w:val="Normal"/>
        <w:ind w:firstLine="709"/>
        <w:jc w:val="both"/>
        <w:rPr>
          <w:sz w:val="28"/>
        </w:rPr>
      </w:pPr>
      <w:r>
        <w:rPr>
          <w:sz w:val="28"/>
        </w:rPr>
        <w:t>Надо что-то делать, предпринимать. Пытаюсь собраться с мыслями и вдруг обнаруживаю, что делать-то, собственно, нечего, что от меня мало что зависит и изменить что-либо уже нельзя. Ум постепенно успоуаивается и я понимаю: надо повторять мантру – это лучшее. Все ненужное уходит, ум успокаивается и под сводами камеры слышно только: Харе Кришна … разум освободился от обязанностей, планов, забот, которые были на воле. Единственной реальностью были я сам и Кришна, Его святые имена и Его представитель на Земле – духовный учитель. Мантра выливалась и вливалась в меня так легко и непринужденно, так естественно и возвышенно! Разум отдался этому полностью – даже временем я не лимитирован! Спешить некуда – нет вообще никаких дел! А та ежедневная рутинная работа – по дому, по хозяйству, по уборке урожая, работа для заработка – от нее я вдруг оказался освобожден в одну секунду. Это было милостью. Я просыпался посреди ночи и, не зная даже приблизительно сколько времени (часы отобрали), начинал воспевание. Повторял, пел, опять повторял, снова пел. Ненадолго засыпал, просыпался, пел…</w:t>
      </w:r>
    </w:p>
    <w:p>
      <w:pPr>
        <w:pStyle w:val="Normal"/>
        <w:ind w:firstLine="709"/>
        <w:jc w:val="both"/>
        <w:rPr>
          <w:sz w:val="28"/>
        </w:rPr>
      </w:pPr>
      <w:r>
        <w:rPr>
          <w:sz w:val="28"/>
        </w:rPr>
        <w:t xml:space="preserve">Конечно же, были и внешние препятствия – не без этого. Надзиратели заставляли ложиться спать ночью. Я притворялся спящим – это было легче, чем уговорить. Днем они приходили с обыском. Так что четки приходилось беречь. На третий день они увидели в глазок мои деревянные четки, что я пронес во время ареста, и отобрали. Но соседи пео камере быстро научили меня как связать четки. Хлеб, нитки, немного сахара, немного сажи от бумаги. На следующий день я начал делать свои первые тюремные четки, и соседи по камере мне активно помогали. Воодушевленный, я сделал трое четок, на случай, если они будут обнаружены милицией. </w:t>
      </w:r>
    </w:p>
    <w:p>
      <w:pPr>
        <w:pStyle w:val="Normal"/>
        <w:ind w:firstLine="709"/>
        <w:jc w:val="both"/>
        <w:rPr>
          <w:sz w:val="28"/>
        </w:rPr>
      </w:pPr>
      <w:r>
        <w:rPr>
          <w:sz w:val="28"/>
        </w:rPr>
      </w:r>
    </w:p>
    <w:p>
      <w:pPr>
        <w:pStyle w:val="Normal"/>
        <w:ind w:firstLine="709"/>
        <w:jc w:val="both"/>
        <w:rPr>
          <w:sz w:val="28"/>
        </w:rPr>
      </w:pPr>
      <w:r>
        <w:rPr>
          <w:sz w:val="28"/>
        </w:rPr>
        <w:t>Эпизод 3-й, декабрь 84 – январь 85.</w:t>
      </w:r>
    </w:p>
    <w:p>
      <w:pPr>
        <w:pStyle w:val="Normal"/>
        <w:ind w:firstLine="709"/>
        <w:jc w:val="both"/>
        <w:rPr>
          <w:sz w:val="28"/>
        </w:rPr>
      </w:pPr>
      <w:r>
        <w:rPr>
          <w:sz w:val="28"/>
        </w:rPr>
        <w:t>Черкесск. В мою камеру переводят человека, который сидел в камере Байды. Рассказывал, как Байда держится с питанием, с повторением мантры, как проповедует. Это была первая весть от преданных со времен ареста. Алексей поддерживает здоровье с помощью спецзарядки. Этим интересовалась вся камера. Показывает некоторые его упражнения мне, и я кое-что перенял для себя. Как весьма полезное в тюремной системе. Приятно получить помощь и поддержку от преданного, помощь, которая проходит сквозь стены.</w:t>
      </w:r>
    </w:p>
    <w:p>
      <w:pPr>
        <w:pStyle w:val="Normal"/>
        <w:ind w:firstLine="709"/>
        <w:jc w:val="both"/>
        <w:rPr>
          <w:sz w:val="28"/>
        </w:rPr>
      </w:pPr>
      <w:r>
        <w:rPr>
          <w:sz w:val="28"/>
        </w:rPr>
      </w:r>
    </w:p>
    <w:p>
      <w:pPr>
        <w:pStyle w:val="Normal"/>
        <w:ind w:firstLine="709"/>
        <w:jc w:val="both"/>
        <w:rPr>
          <w:sz w:val="28"/>
        </w:rPr>
      </w:pPr>
      <w:r>
        <w:rPr>
          <w:sz w:val="28"/>
        </w:rPr>
        <w:t>В начале января ко мне попал молодой парень из камеры Санатаны-Кумаа. Лишь от него узнаю, что СК тоже арестован. Они вместе встречали с СК Новый год. Пение СК ему понравиось, и он пел с ним ХК. Теперь мы поем с ним вдвоем, и это всем нравится. Обстановка в камере значительно смягчается – те, кто еще недавно по уговору администрации пытались накормить меня мясом, салом или рыбой, теперь задают вопросы о СК.</w:t>
      </w:r>
    </w:p>
    <w:p>
      <w:pPr>
        <w:pStyle w:val="Normal"/>
        <w:ind w:firstLine="709"/>
        <w:jc w:val="both"/>
        <w:rPr>
          <w:sz w:val="28"/>
        </w:rPr>
      </w:pPr>
      <w:r>
        <w:rPr>
          <w:sz w:val="28"/>
        </w:rPr>
      </w:r>
    </w:p>
    <w:p>
      <w:pPr>
        <w:pStyle w:val="Normal"/>
        <w:ind w:firstLine="709"/>
        <w:jc w:val="both"/>
        <w:rPr>
          <w:sz w:val="28"/>
        </w:rPr>
      </w:pPr>
      <w:r>
        <w:rPr>
          <w:sz w:val="28"/>
        </w:rPr>
        <w:t>4-е Как себя вели следователи.</w:t>
      </w:r>
    </w:p>
    <w:p>
      <w:pPr>
        <w:pStyle w:val="Normal"/>
        <w:ind w:firstLine="709"/>
        <w:jc w:val="both"/>
        <w:rPr>
          <w:sz w:val="28"/>
        </w:rPr>
      </w:pPr>
      <w:r>
        <w:rPr>
          <w:sz w:val="28"/>
        </w:rPr>
        <w:t>Тезисы:</w:t>
      </w:r>
    </w:p>
    <w:p>
      <w:pPr>
        <w:pStyle w:val="Normal"/>
        <w:ind w:firstLine="709"/>
        <w:jc w:val="both"/>
        <w:rPr>
          <w:sz w:val="28"/>
        </w:rPr>
      </w:pPr>
      <w:r>
        <w:rPr>
          <w:sz w:val="28"/>
        </w:rPr>
        <w:t>Деятельность направлена против государства.</w:t>
      </w:r>
    </w:p>
    <w:p>
      <w:pPr>
        <w:pStyle w:val="Normal"/>
        <w:ind w:firstLine="709"/>
        <w:jc w:val="both"/>
        <w:rPr>
          <w:sz w:val="28"/>
        </w:rPr>
      </w:pPr>
      <w:r>
        <w:rPr>
          <w:sz w:val="28"/>
        </w:rPr>
        <w:t xml:space="preserve">Цель – изменит политическую и государственную систему СССР. </w:t>
      </w:r>
    </w:p>
    <w:p>
      <w:pPr>
        <w:pStyle w:val="Normal"/>
        <w:ind w:firstLine="709"/>
        <w:jc w:val="both"/>
        <w:rPr>
          <w:sz w:val="28"/>
        </w:rPr>
      </w:pPr>
      <w:r>
        <w:rPr>
          <w:sz w:val="28"/>
        </w:rPr>
        <w:t xml:space="preserve">Вами руководит ЦРУ. </w:t>
      </w:r>
    </w:p>
    <w:p>
      <w:pPr>
        <w:pStyle w:val="Normal"/>
        <w:ind w:firstLine="709"/>
        <w:jc w:val="both"/>
        <w:rPr>
          <w:sz w:val="28"/>
        </w:rPr>
      </w:pPr>
      <w:r>
        <w:rPr>
          <w:sz w:val="28"/>
        </w:rPr>
        <w:t>Призываете не соблюдать законы страны.</w:t>
      </w:r>
    </w:p>
    <w:p>
      <w:pPr>
        <w:pStyle w:val="Normal"/>
        <w:ind w:firstLine="709"/>
        <w:jc w:val="both"/>
        <w:rPr>
          <w:sz w:val="28"/>
        </w:rPr>
      </w:pPr>
      <w:r>
        <w:rPr>
          <w:sz w:val="28"/>
        </w:rPr>
        <w:t>Преднамеренно подрываете здоровье советских граждан.</w:t>
      </w:r>
    </w:p>
    <w:p>
      <w:pPr>
        <w:pStyle w:val="Normal"/>
        <w:ind w:firstLine="709"/>
        <w:jc w:val="both"/>
        <w:rPr>
          <w:sz w:val="28"/>
        </w:rPr>
      </w:pPr>
      <w:r>
        <w:rPr>
          <w:sz w:val="28"/>
        </w:rPr>
      </w:r>
    </w:p>
    <w:p>
      <w:pPr>
        <w:pStyle w:val="Normal"/>
        <w:ind w:firstLine="709"/>
        <w:jc w:val="both"/>
        <w:rPr/>
      </w:pPr>
      <w:r>
        <w:rPr>
          <w:sz w:val="28"/>
        </w:rPr>
        <w:t xml:space="preserve">Сл.: Подписывайте это, и тогда получите лишь 3 года лагерей. В противном случае будем судить за </w:t>
      </w:r>
      <w:r>
        <w:rPr>
          <w:sz w:val="28"/>
          <w:u w:val="single"/>
        </w:rPr>
        <w:t xml:space="preserve">государственное </w:t>
      </w:r>
      <w:r>
        <w:rPr>
          <w:sz w:val="28"/>
        </w:rPr>
        <w:t>преступление. Пошлем в Сибирь. Соглашайтесь на 3 года, иначе – 10-15 лет комаров кормить.</w:t>
      </w:r>
    </w:p>
    <w:p>
      <w:pPr>
        <w:pStyle w:val="Normal"/>
        <w:ind w:firstLine="709"/>
        <w:jc w:val="both"/>
        <w:rPr>
          <w:sz w:val="28"/>
        </w:rPr>
      </w:pPr>
      <w:r>
        <w:rPr>
          <w:sz w:val="28"/>
        </w:rPr>
        <w:t>Я – Чтобы человека осудить, нужны доказательства.</w:t>
      </w:r>
    </w:p>
    <w:p>
      <w:pPr>
        <w:pStyle w:val="Normal"/>
        <w:ind w:firstLine="709"/>
        <w:jc w:val="both"/>
        <w:rPr>
          <w:sz w:val="28"/>
        </w:rPr>
      </w:pPr>
      <w:r>
        <w:rPr>
          <w:sz w:val="28"/>
        </w:rPr>
        <w:t xml:space="preserve">Сл – за 4 месяца соберем доказательств больше, чем необходимо. Папочка эта станет в-о-о-т такая толстая.  </w:t>
      </w:r>
    </w:p>
    <w:p>
      <w:pPr>
        <w:pStyle w:val="Normal"/>
        <w:ind w:firstLine="709"/>
        <w:jc w:val="both"/>
        <w:rPr>
          <w:sz w:val="28"/>
        </w:rPr>
      </w:pPr>
      <w:r>
        <w:rPr>
          <w:sz w:val="28"/>
        </w:rPr>
        <w:t>Я – Что бы вы не написали, решение будет принимать суд.</w:t>
      </w:r>
    </w:p>
    <w:p>
      <w:pPr>
        <w:pStyle w:val="Normal"/>
        <w:ind w:firstLine="709"/>
        <w:jc w:val="both"/>
        <w:rPr>
          <w:sz w:val="28"/>
        </w:rPr>
      </w:pPr>
      <w:r>
        <w:rPr>
          <w:sz w:val="28"/>
        </w:rPr>
        <w:t>Сл – суд решит так, как я напишу!</w:t>
      </w:r>
    </w:p>
    <w:p>
      <w:pPr>
        <w:pStyle w:val="Normal"/>
        <w:ind w:firstLine="709"/>
        <w:jc w:val="both"/>
        <w:rPr>
          <w:sz w:val="28"/>
        </w:rPr>
      </w:pPr>
      <w:r>
        <w:rPr>
          <w:sz w:val="28"/>
        </w:rPr>
        <w:t>Я – не может быть, у нас демократия. Суд во всем разберется.</w:t>
      </w:r>
    </w:p>
    <w:p>
      <w:pPr>
        <w:pStyle w:val="Normal"/>
        <w:ind w:firstLine="709"/>
        <w:jc w:val="both"/>
        <w:rPr>
          <w:sz w:val="28"/>
        </w:rPr>
      </w:pPr>
      <w:r>
        <w:rPr>
          <w:sz w:val="28"/>
        </w:rPr>
        <w:t xml:space="preserve">Сл – Демократия? (Смеется) Забудьте о ней. Я могу доказать все, что угодно. И суд это подтвердит. Я могу доаказать, что вы собираетесь угонять самолет или что вы печатает фальшивые деньги. И суд это подвердит. Ты вообще – изменник Родины! Ты должен еще спасибо сказать за то, что мы судим тебя по такой легкой статье как 227-я – преступление против личности. </w:t>
      </w:r>
    </w:p>
    <w:p>
      <w:pPr>
        <w:pStyle w:val="Normal"/>
        <w:ind w:firstLine="709"/>
        <w:jc w:val="both"/>
        <w:rPr>
          <w:sz w:val="28"/>
        </w:rPr>
      </w:pPr>
      <w:r>
        <w:rPr>
          <w:sz w:val="28"/>
        </w:rPr>
        <w:t xml:space="preserve">Так происходят допросы, кроме того обращение на вы совсем не свойственно следователям и прокурорам. Прокурор возглавлял следственную бригаду, поэтому он держал в руках весь ход следствия, а также отвечал на жалобы и заявления подследственных и лично проводил допросы. Все это у них сопровождалось площадной бранью. Это во-первых. А во-вторых, этот допрос более походил на побоище, где «аргументами» в пользу точки зрения следователя служили кулаки. Уже тсамо по себе наличие подобной практики – когда следователь злоупотребляет положением и ведет себя преступно, сознавать прискорбно. Иногда они втроем так допрашивали, что совершенно отвратительно. </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t xml:space="preserve"> </w:t>
      </w:r>
    </w:p>
    <w:p>
      <w:pPr>
        <w:pStyle w:val="Normal"/>
        <w:ind w:firstLine="709"/>
        <w:jc w:val="both"/>
        <w:rPr>
          <w:sz w:val="28"/>
        </w:rPr>
      </w:pPr>
      <w:r>
        <w:rPr>
          <w:sz w:val="28"/>
        </w:rPr>
        <w:t xml:space="preserve"> </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t>Кустря Владимир Алексеевич (Вриндаван дас). До этого он сидел 1 раз в тюрьме за тунеядство и бродяжничество с 5.11. 83 по 6.11.84. Коми АССР, Кировская обл., Верхнекамский район, пос. Лесной К 231/2-9, 8-й отряд. Здоровье очень плохое. С середины марта до середины июля 86 находился в карцере, оттуда увезен в больницу с диагнозом дистрофия 3-й степени, и еще обнаружили диабет. В середине октября 1986 года снова переведен в карцер, сейчас находится там. Жена кустря Ольга Юрьевна. (Ударакиртин д.д.), дочь 1,5 года, 17 мая 1985 года рождения. Родители живут по адресу Ставропольский край, пос. Навкуз-Артазиан. Мать Кустря Мария Арсентьевна, отец Кустря Алексей Степанович. 13. Ставропольский край, КЧ АО, Урупский р-н, пос. Курджиново, ул. Алычевая 23. Кустря написал заявление начальнику тюрьмы о том, что он отказывается работать на исправительных работах, т.к. не считает себя виновным. Сейчас ему грозит 2-й срок и лагерное начальство по закону может ему его присудить. В начале ноября т.г. к нему ездила жена с ребенком, но на свидание ее не пустили, поскольку муж находился в карцере. (Из описания ряда преданных, я думаю – перевод с английского).</w:t>
      </w:r>
    </w:p>
    <w:p>
      <w:pPr>
        <w:pStyle w:val="Normal"/>
        <w:ind w:firstLine="709"/>
        <w:jc w:val="both"/>
        <w:rPr>
          <w:sz w:val="28"/>
        </w:rPr>
      </w:pPr>
      <w:r>
        <w:rPr>
          <w:sz w:val="28"/>
        </w:rPr>
        <w:t>Родился 4.10. 48. Село. Новокрестьяновка, Ставропольского края, русский, б/п, военнообязанный., со средним спец. Образованием. Женатый, содержащий на иждивении ребенка. Под стражей с 15 ноября, 1984 г. До ареста нигде не работал жил в Курджиново по ул. Алычевая 25, ранее судим в январе 83 по ст. 209, ч. 1 УК РСФСР к одному году лишения свободы, освободившегося по отбытию срока, получившего копию обв. Заключения 16 мая 1985 года, ст. 227 ч.1 и 15 ч. 1. ук рф. (Из дела)</w:t>
      </w:r>
    </w:p>
    <w:p>
      <w:pPr>
        <w:pStyle w:val="Normal"/>
        <w:ind w:firstLine="709"/>
        <w:jc w:val="both"/>
        <w:rPr>
          <w:sz w:val="28"/>
        </w:rPr>
      </w:pPr>
      <w:r>
        <w:rPr>
          <w:sz w:val="28"/>
        </w:rPr>
        <w:t xml:space="preserve">В июне 1980 был задержан работниками милиции города Бельцы Молдавской ССР. Была изъята лит-ра, предметы культа. </w:t>
      </w:r>
    </w:p>
    <w:p>
      <w:pPr>
        <w:pStyle w:val="Normal"/>
        <w:ind w:firstLine="709"/>
        <w:jc w:val="both"/>
        <w:rPr>
          <w:sz w:val="28"/>
          <w:lang w:val="en-US"/>
        </w:rPr>
      </w:pPr>
      <w:r>
        <w:rPr>
          <w:sz w:val="28"/>
        </w:rPr>
        <w:t>До апреля 81 после предупреждения о необходимости прекращения бродяжничества он работал на Рижском комбинате хлебопродуктов. Затем снова занялся миссионерской деят. (Из обв. Закл-я.)…</w:t>
      </w:r>
    </w:p>
    <w:p>
      <w:pPr>
        <w:pStyle w:val="Normal"/>
        <w:ind w:firstLine="709"/>
        <w:jc w:val="both"/>
        <w:rPr>
          <w:sz w:val="28"/>
          <w:lang w:val="en-US"/>
        </w:rPr>
      </w:pPr>
      <w:r>
        <w:rPr>
          <w:sz w:val="28"/>
          <w:lang w:val="en-US"/>
        </w:rPr>
      </w:r>
    </w:p>
    <w:p>
      <w:pPr>
        <w:pStyle w:val="Normal"/>
        <w:ind w:firstLine="709"/>
        <w:jc w:val="both"/>
        <w:rPr>
          <w:sz w:val="28"/>
        </w:rPr>
      </w:pPr>
      <w:r>
        <w:rPr>
          <w:sz w:val="28"/>
        </w:rPr>
        <w:t>ХК, № 11, 88.</w:t>
      </w:r>
    </w:p>
    <w:p>
      <w:pPr>
        <w:pStyle w:val="Normal"/>
        <w:ind w:firstLine="709"/>
        <w:jc w:val="both"/>
        <w:rPr>
          <w:sz w:val="28"/>
        </w:rPr>
      </w:pPr>
      <w:r>
        <w:rPr>
          <w:sz w:val="28"/>
        </w:rPr>
        <w:t>16 мая ленинградцы получили письмо от Вриндавана, в котором он сообщил свой новый адрес: Димитроввград Ульяновской обл., учреждение СТ-2. Находится на тюремном режиме. Переезд дался тяжело. Ноги еле ходят. Без посторонней помщи не мог влезть в машину и в вагон. Переписка ограничена, разрешается лишь 1 письмо раз в 2 месяца, 1 бандероь в 6. Система камерная, но здесь суше, чем в Кировской тюрьме. Питание по пониженной норме, жира не дают.</w:t>
      </w:r>
    </w:p>
    <w:p>
      <w:pPr>
        <w:pStyle w:val="Normal"/>
        <w:ind w:firstLine="709"/>
        <w:jc w:val="both"/>
        <w:rPr>
          <w:sz w:val="28"/>
        </w:rPr>
      </w:pPr>
      <w:r>
        <w:rPr>
          <w:sz w:val="28"/>
        </w:rPr>
      </w:r>
    </w:p>
    <w:p>
      <w:pPr>
        <w:pStyle w:val="Normal"/>
        <w:ind w:firstLine="709"/>
        <w:jc w:val="both"/>
        <w:rPr>
          <w:sz w:val="28"/>
        </w:rPr>
      </w:pPr>
      <w:r>
        <w:rPr>
          <w:sz w:val="28"/>
        </w:rPr>
        <w:t>Байда Алексей Михайлович. 3. Никаких неприятностей не было. 6. Ст. 227 ч. 2 – 3 года лишения свободы (химия). Сейчас он досрочно освобожден, отсидел половину срока. Здоровье хорошее. Работает в телеателье г. Черкесска. Женат, есть ребенок. Жена живет в Перми. Сам живет в Черкесске, не сообщая никому свой подробный адрес. Русский, английский, немецкий. Свое фото никому не дает. Так как он раскаялся, его выпустили досрочно. Мантру повторяет. 2 его племянника тоже повторяют мантру довольно продолжительное время. (Из описания).</w:t>
      </w:r>
    </w:p>
    <w:p>
      <w:pPr>
        <w:pStyle w:val="Normal"/>
        <w:ind w:firstLine="709"/>
        <w:jc w:val="both"/>
        <w:rPr>
          <w:sz w:val="28"/>
        </w:rPr>
      </w:pPr>
      <w:r>
        <w:rPr>
          <w:sz w:val="28"/>
        </w:rPr>
        <w:t xml:space="preserve">Родился в феврале 1954, г. Губажа Пермской обл. , русский, б/п. В/о. Среднее специальное образование.  Ребенку до 7 лет. Под стражей с 31 октября 1984. До ареста работал телемастером в Урупском районном произв. Объединении бытового обслуживания, проживал в Курджиново, Набережная 26, ранее не судим. Ст. 227, ч.2.  (Из протокола - дела).  </w:t>
      </w:r>
    </w:p>
    <w:p>
      <w:pPr>
        <w:pStyle w:val="Normal"/>
        <w:ind w:firstLine="709"/>
        <w:jc w:val="both"/>
        <w:rPr>
          <w:sz w:val="28"/>
        </w:rPr>
      </w:pPr>
      <w:r>
        <w:rPr>
          <w:sz w:val="28"/>
        </w:rPr>
        <w:t xml:space="preserve">В Перми напечатал на машинке Бхагавад-Гиту , Шри Ишопанишад, Катехизис божественного имени?, Песни вайшнавов, лекции и письма Вишнупада в трех экземплярах. (У преданных были проблемы с конфискацией – долги, потери). </w:t>
      </w:r>
    </w:p>
    <w:p>
      <w:pPr>
        <w:pStyle w:val="Normal"/>
        <w:ind w:firstLine="709"/>
        <w:jc w:val="both"/>
        <w:rPr>
          <w:sz w:val="28"/>
        </w:rPr>
      </w:pPr>
      <w:r>
        <w:rPr>
          <w:sz w:val="28"/>
        </w:rPr>
        <w:t xml:space="preserve">Для снятия фотокопий приобрел фотоматериалы, химикаты, бумагу.    </w:t>
      </w:r>
    </w:p>
    <w:p>
      <w:pPr>
        <w:pStyle w:val="Normal"/>
        <w:ind w:firstLine="709"/>
        <w:jc w:val="both"/>
        <w:rPr>
          <w:sz w:val="28"/>
        </w:rPr>
      </w:pPr>
      <w:r>
        <w:rPr>
          <w:sz w:val="28"/>
          <w:lang w:val="en-US"/>
        </w:rPr>
        <w:t xml:space="preserve">Байда принимал активное участие в дятельности группы, переводящей лит-ру на русский. </w:t>
      </w:r>
    </w:p>
    <w:p>
      <w:pPr>
        <w:pStyle w:val="Normal"/>
        <w:ind w:firstLine="709"/>
        <w:jc w:val="both"/>
        <w:rPr/>
      </w:pPr>
      <w:r>
        <w:rPr>
          <w:sz w:val="28"/>
        </w:rPr>
        <w:t xml:space="preserve">Дом Байды являлся своеобразным центром группы, где распространялась и размножалась нелегаьная литература, кассеты, лекции, снимки кришнаитов из других стран. </w:t>
      </w:r>
      <w:r>
        <w:rPr>
          <w:sz w:val="28"/>
          <w:lang w:val="en-US"/>
        </w:rPr>
        <w:t xml:space="preserve"> </w:t>
      </w:r>
    </w:p>
    <w:p>
      <w:pPr>
        <w:pStyle w:val="Normal"/>
        <w:ind w:firstLine="709"/>
        <w:jc w:val="both"/>
        <w:rPr>
          <w:sz w:val="28"/>
        </w:rPr>
      </w:pPr>
      <w:r>
        <w:rPr>
          <w:sz w:val="28"/>
        </w:rPr>
        <w:t>Председатель Рощина М.П.</w:t>
      </w:r>
    </w:p>
    <w:p>
      <w:pPr>
        <w:pStyle w:val="Normal"/>
        <w:ind w:firstLine="709"/>
        <w:jc w:val="both"/>
        <w:rPr>
          <w:sz w:val="28"/>
        </w:rPr>
      </w:pPr>
      <w:r>
        <w:rPr>
          <w:sz w:val="28"/>
        </w:rPr>
        <w:t>Народные заседатели Врачинская Г.В., Реутова Р.Г.</w:t>
      </w:r>
    </w:p>
    <w:p>
      <w:pPr>
        <w:pStyle w:val="Normal"/>
        <w:ind w:firstLine="709"/>
        <w:jc w:val="both"/>
        <w:rPr>
          <w:sz w:val="28"/>
        </w:rPr>
      </w:pPr>
      <w:r>
        <w:rPr>
          <w:sz w:val="28"/>
        </w:rPr>
        <w:t>С участием гособвинителя Куджева А.И.</w:t>
      </w:r>
    </w:p>
    <w:p>
      <w:pPr>
        <w:pStyle w:val="Normal"/>
        <w:ind w:firstLine="709"/>
        <w:jc w:val="both"/>
        <w:rPr>
          <w:sz w:val="28"/>
        </w:rPr>
      </w:pPr>
      <w:r>
        <w:rPr>
          <w:sz w:val="28"/>
        </w:rPr>
        <w:t>Общ. Обвинителеля Дзюба Р.Г.</w:t>
      </w:r>
    </w:p>
    <w:p>
      <w:pPr>
        <w:pStyle w:val="Normal"/>
        <w:ind w:firstLine="709"/>
        <w:jc w:val="both"/>
        <w:rPr>
          <w:sz w:val="28"/>
        </w:rPr>
      </w:pPr>
      <w:r>
        <w:rPr>
          <w:sz w:val="28"/>
        </w:rPr>
        <w:t>Защиты в лице Езасва М.Н., Белашовой Т.Б., Батчаева Ю.С.</w:t>
      </w:r>
    </w:p>
    <w:p>
      <w:pPr>
        <w:pStyle w:val="Normal"/>
        <w:ind w:firstLine="709"/>
        <w:jc w:val="both"/>
        <w:rPr>
          <w:sz w:val="28"/>
        </w:rPr>
      </w:pPr>
      <w:r>
        <w:rPr>
          <w:sz w:val="28"/>
        </w:rPr>
        <w:t>Секретарь Пугачева Н.И.</w:t>
      </w:r>
    </w:p>
    <w:p>
      <w:pPr>
        <w:pStyle w:val="Normal"/>
        <w:ind w:firstLine="709"/>
        <w:jc w:val="both"/>
        <w:rPr>
          <w:sz w:val="28"/>
        </w:rPr>
      </w:pPr>
      <w:r>
        <w:rPr>
          <w:sz w:val="28"/>
        </w:rPr>
        <w:t>3 июля 85</w:t>
      </w:r>
    </w:p>
    <w:p>
      <w:pPr>
        <w:pStyle w:val="Normal"/>
        <w:ind w:firstLine="709"/>
        <w:jc w:val="both"/>
        <w:rPr>
          <w:sz w:val="28"/>
        </w:rPr>
      </w:pPr>
      <w:r>
        <w:rPr>
          <w:sz w:val="28"/>
        </w:rPr>
      </w:r>
    </w:p>
    <w:p>
      <w:pPr>
        <w:pStyle w:val="Normal"/>
        <w:ind w:firstLine="709"/>
        <w:jc w:val="both"/>
        <w:rPr>
          <w:sz w:val="28"/>
        </w:rPr>
      </w:pPr>
      <w:r>
        <w:rPr>
          <w:sz w:val="28"/>
        </w:rPr>
        <w:t>УСТАНОВИЛ:</w:t>
      </w:r>
    </w:p>
    <w:p>
      <w:pPr>
        <w:pStyle w:val="Normal"/>
        <w:ind w:firstLine="709"/>
        <w:jc w:val="both"/>
        <w:rPr>
          <w:sz w:val="28"/>
        </w:rPr>
      </w:pPr>
      <w:r>
        <w:rPr>
          <w:sz w:val="28"/>
        </w:rPr>
        <w:t xml:space="preserve">Подсудимые Кустря, Приборов и Федченко виновны в том, что они одними из первых ознакомились с вероучением «Сознание Кришны». Где-то в период с 1978 по 1984 они организовывали и осуществляли руководство незарегистрированными в гос. Органах, из-за их реакционной сущности, религиозными группами, проводимая деятельность которых под видом исполнения религиозных обрядов и проповедования идей вероучения сопряжена с причинением вреда здоровью граждан, с побуждением их к отказу от общественной деятельности и исполнению ими гражданских обязанностей, Приборов – в вовлечении в эти группы несовершеннолетних. Байда и Самойлова виновны в том, что являлись членами этих групп, принимали активное участии в их деятельности. Кроме того Кустря виновен в покушении на совершение побега 15 марта 85, в 15 часу из-под стражи при конвоировании из Урупского РОВД в г. Черкесск. </w:t>
      </w:r>
    </w:p>
    <w:p>
      <w:pPr>
        <w:pStyle w:val="Normal"/>
        <w:ind w:firstLine="709"/>
        <w:jc w:val="both"/>
        <w:rPr>
          <w:sz w:val="28"/>
        </w:rPr>
      </w:pPr>
      <w:r>
        <w:rPr>
          <w:sz w:val="28"/>
        </w:rPr>
      </w:r>
    </w:p>
    <w:p>
      <w:pPr>
        <w:pStyle w:val="Normal"/>
        <w:ind w:firstLine="709"/>
        <w:jc w:val="both"/>
        <w:rPr>
          <w:sz w:val="28"/>
        </w:rPr>
      </w:pPr>
      <w:r>
        <w:rPr>
          <w:sz w:val="28"/>
        </w:rPr>
        <w:t>МОСК глазами КГБ.</w:t>
      </w:r>
    </w:p>
    <w:p>
      <w:pPr>
        <w:pStyle w:val="Normal"/>
        <w:ind w:firstLine="709"/>
        <w:jc w:val="both"/>
        <w:rPr>
          <w:sz w:val="28"/>
        </w:rPr>
      </w:pPr>
      <w:r>
        <w:rPr>
          <w:sz w:val="28"/>
        </w:rPr>
      </w:r>
    </w:p>
    <w:p>
      <w:pPr>
        <w:pStyle w:val="Normal"/>
        <w:ind w:firstLine="709"/>
        <w:jc w:val="both"/>
        <w:rPr>
          <w:sz w:val="28"/>
        </w:rPr>
      </w:pPr>
      <w:r>
        <w:rPr>
          <w:sz w:val="28"/>
        </w:rPr>
        <w:t>(Из протокола)</w:t>
      </w:r>
    </w:p>
    <w:p>
      <w:pPr>
        <w:pStyle w:val="Normal"/>
        <w:ind w:firstLine="709"/>
        <w:jc w:val="both"/>
        <w:rPr>
          <w:sz w:val="28"/>
        </w:rPr>
      </w:pPr>
      <w:r>
        <w:rPr>
          <w:sz w:val="28"/>
        </w:rPr>
      </w:r>
    </w:p>
    <w:p>
      <w:pPr>
        <w:pStyle w:val="Normal"/>
        <w:ind w:firstLine="709"/>
        <w:jc w:val="both"/>
        <w:rPr>
          <w:sz w:val="28"/>
        </w:rPr>
      </w:pPr>
      <w:r>
        <w:rPr>
          <w:sz w:val="28"/>
        </w:rPr>
        <w:t xml:space="preserve">Вероучение СК направлено прежде всего для решения политических задач, связанных с изменением социальной структуры государственного строя на основе программы секты, предусматривающей создание кастовой системы путем изменения сознания и образа жизни людей. Идеи этого вероучения начали активно распространяться и в нашей стране с 1977 года. Первые группы ОСК создавались на базе кружков по изучению биополей, секций йоги, групп здоровья, лаборатории биоэлектроники при НТО им. Попова. </w:t>
      </w:r>
    </w:p>
    <w:p>
      <w:pPr>
        <w:pStyle w:val="Normal"/>
        <w:ind w:firstLine="709"/>
        <w:jc w:val="both"/>
        <w:rPr>
          <w:sz w:val="28"/>
        </w:rPr>
      </w:pPr>
      <w:r>
        <w:rPr>
          <w:sz w:val="28"/>
        </w:rPr>
        <w:t xml:space="preserve">Общее руководство первоначально осуществлял А.Пиняев. Затем вследствие противоречивости филос. Вопросов учения и различной направленности их толкования, в группе кришнаитов произошел раскол и к руководству выдвинулось множество других лидеров, в числе которых оказались Кустря, Федченко и Приборов. Они были инициированы, примерно в 1979-80 годах зарубежными руководителями – Вишнупадом и Киртираджем, посещавшими страну несколько раз. С ними были организованы встречи на квартирах верующих, читались проповеди, передавались книги,  магнитофонные записи, киртаны. Эти трое собирались у Куркина в Москве пер. Барашевсий 10/16, осужденного 7 декабря 1982 ст.227 ч.2. У Приборова, пер. Исаковский 8/438. </w:t>
      </w:r>
    </w:p>
    <w:p>
      <w:pPr>
        <w:pStyle w:val="Normal"/>
        <w:ind w:firstLine="709"/>
        <w:jc w:val="both"/>
        <w:rPr>
          <w:sz w:val="28"/>
        </w:rPr>
      </w:pPr>
      <w:r>
        <w:rPr>
          <w:sz w:val="28"/>
        </w:rPr>
        <w:t>После суд. Процесса над Куркиным и Критским во избежание ответственности за антиобщественную деятельность кришнаиты по указанию Вишнупада по одиночке и семьями стали оставлять работу, места своего постоянного места жительства и переселяться в другие города и отдаленные сельские местности. Так, Кустря из Прибалтики уехал в Куйбышев, где в январе 83 нарсудом Железнодорожного района был осужден по ст. 209, ч.1. и лишен свободы.</w:t>
      </w:r>
    </w:p>
    <w:p>
      <w:pPr>
        <w:pStyle w:val="Normal"/>
        <w:ind w:firstLine="709"/>
        <w:jc w:val="both"/>
        <w:rPr>
          <w:sz w:val="28"/>
        </w:rPr>
      </w:pPr>
      <w:r>
        <w:rPr>
          <w:sz w:val="28"/>
        </w:rPr>
        <w:t xml:space="preserve">В 1982 в п. Курджиново приехал из Москвы Приборов с семьей, из Прибалтики – Федченко, из Перми – Байда. Отбыв наказание, приехал Кустря с женой, а также Самойлова с семьей. </w:t>
      </w:r>
    </w:p>
    <w:p>
      <w:pPr>
        <w:pStyle w:val="Normal"/>
        <w:ind w:firstLine="709"/>
        <w:jc w:val="both"/>
        <w:rPr>
          <w:sz w:val="28"/>
        </w:rPr>
      </w:pPr>
      <w:r>
        <w:rPr>
          <w:sz w:val="28"/>
        </w:rPr>
        <w:t xml:space="preserve">Для создания общества верующих в районе Кустря, Федченко и Приборов приглашали других верующих из различных регионов страны, оказывали им помощь в решении жилищно-бытовых вопросов. В этот период в поселок приехали кришнаиты С.И.Зорин, С.Согунякин, О.А.Слотина, Л.В.Малютина, Г.Т.Балановский, И.М. Королева, И.М.Хахалина, Л.А.Краулиня, Л.В.Кахутина, С.Д.Перепелкин. Под руководством Кустря, Приборова и Федченко группа проводила в районе активную деятельность по переводу и размножению лит-ры, распространению и воплощению в жизнь указаний зарубежных рук-лей, поддержанию с ними связи, приобщению к вероучению новых лиц. Проведения запрещенных обрядов и незаконных сборищ на кв-рах Кустря, Приборова, Самойловой и Федченко. </w:t>
      </w:r>
    </w:p>
    <w:p>
      <w:pPr>
        <w:pStyle w:val="Normal"/>
        <w:ind w:firstLine="709"/>
        <w:jc w:val="both"/>
        <w:rPr>
          <w:sz w:val="28"/>
        </w:rPr>
      </w:pPr>
      <w:r>
        <w:rPr>
          <w:sz w:val="28"/>
        </w:rPr>
        <w:t xml:space="preserve">В рез. Действия этой группы был нанесен вред здоровью членов групп Хахалиной, Л.В.Кахутиной, С.Д.Перепелкину, С.А.Сирота и Н.Пархачевой в виде паталогического изменения их психики. Кроме того, деятельность группы кришнаитов сопряжена с побуждением членов группы к отказу от общественно-полезного труда, участия в общественной жизни, освобождением от социальных и семейных привязанностей, с вовлечением несовершеннолетних. </w:t>
      </w:r>
    </w:p>
    <w:p>
      <w:pPr>
        <w:pStyle w:val="Normal"/>
        <w:ind w:firstLine="709"/>
        <w:jc w:val="both"/>
        <w:rPr>
          <w:sz w:val="28"/>
        </w:rPr>
      </w:pPr>
      <w:r>
        <w:rPr>
          <w:sz w:val="28"/>
        </w:rPr>
        <w:t xml:space="preserve">Допрошенные в ходе предварительного судебного разбирательства свою вину не признали и пояснили, что примерно с 78 года в разное время они интересовались йогой, индуистской философией, в связи с этим читали журналы, статьи, книги под редакцией Гусевой, Смирнова и другие, и то, с целью расширения своего кругозора. В группе или секте они не состоят , никаких проповедей в отношении данного вероучения не проводили. В сборах, чтении и распространении запрещенной лит-ры не участвовали, лидерами и активными участниками данного общества не являются. Связи с Вишнупадом и Кирт(к в деле везде)ираджем не поддерживали, с ними на встречались. На своих квартирах никого из членов ОСК кроме друзей и знакомых не принимали. Киртаны не проводили, миссионерской деятельностью не занимались. Детей к вероучению не приобщали. Изъятую лит-ру и предметы культа приобретали в магазинах, на рынках, на выставках-ярмарках – свободно. Ритуальные имена Джапа, Вриндаван, Санатана-Кумар им неизвестны. В Курджиново они все приехали по стечению семейных обстоятельств. Знают, что в стране есть ОСК, знают мантра-йогу, читают мантры, но друг с другом не общаются. </w:t>
      </w:r>
    </w:p>
    <w:p>
      <w:pPr>
        <w:pStyle w:val="Normal"/>
        <w:ind w:firstLine="709"/>
        <w:jc w:val="both"/>
        <w:rPr>
          <w:sz w:val="28"/>
        </w:rPr>
      </w:pPr>
      <w:r>
        <w:rPr>
          <w:sz w:val="28"/>
        </w:rPr>
        <w:t xml:space="preserve">Самойлова показала, что она стала соблюдать рег. Принципы с 1982. Отпечатала на пишущей машинке в 4-х экземплярах текст телефонного разговора Вишнупада с Премавати, 2 из которых отдала преданным. О вероучении рассказывала Головиным, Лагуновой и другим, кто интересовались. Но это происходило якобы в форме беседы. Далее, она заявила, что если бы из-за нее хоть один человек вступил в ОСК, она была бы очень счастлива, но этого не произошло, т.к. она не умеет пропагандировать. </w:t>
      </w:r>
    </w:p>
    <w:p>
      <w:pPr>
        <w:pStyle w:val="Normal"/>
        <w:ind w:firstLine="709"/>
        <w:jc w:val="both"/>
        <w:rPr>
          <w:sz w:val="28"/>
        </w:rPr>
      </w:pPr>
      <w:r>
        <w:rPr>
          <w:sz w:val="28"/>
        </w:rPr>
        <w:t xml:space="preserve">Байда вину признал полностью и показал, что с 1981 он не знал об ОСК и его вероучением не интересовался. Весной 1982 он стал пробовать читать мантры и соблюдать рег. Принципы. Стал интересоваться литературой. Находил ее у кришнаитов, фамилии и имена которых называть отказался, стал ее размножать на пишущей машинке. Раздавал ее, а также записывал на магнитофон мантры. На этой почве в семье возник скандал с женой и родителями. В связи с чем и пришлось ему уехать из города Перми. Узнал, что в Курджиново живут преданные и приехал сюда жить. Здесь продолжал размножать лит-ру, приобрел фотоувеличитель, с омощью которого перефотографировал лекции, письма, статьи, касающиеся этого вероучения. Связь с группой кришнаитов в поселке поддерживал через Королеву. </w:t>
      </w:r>
    </w:p>
    <w:p>
      <w:pPr>
        <w:pStyle w:val="Normal"/>
        <w:ind w:firstLine="709"/>
        <w:jc w:val="both"/>
        <w:rPr>
          <w:sz w:val="28"/>
        </w:rPr>
      </w:pPr>
      <w:r>
        <w:rPr>
          <w:sz w:val="28"/>
        </w:rPr>
        <w:t>Указание Вишнупада о том, что преданным следует переселяться в сельские местности, ему знакомо. Он слышал, что группой кришнаитов в Курджиново руководит лицо, приехавшее из Москвы, и что Самойлова с мужем помогают преданным покупать дома в Курджиново.</w:t>
      </w:r>
    </w:p>
    <w:p>
      <w:pPr>
        <w:pStyle w:val="Normal"/>
        <w:ind w:firstLine="709"/>
        <w:jc w:val="both"/>
        <w:rPr>
          <w:sz w:val="28"/>
        </w:rPr>
      </w:pPr>
      <w:r>
        <w:rPr>
          <w:sz w:val="28"/>
        </w:rPr>
        <w:t xml:space="preserve">Потерпевшая Пархачева пояснила, что ознакомившись с вероучением Кришны в 1980, она стала посещать квартиру Куркина на барашевском. На киртанах присутствовал Приборов, видела она и Кустрю и Федченко. В мае 1981 она вместе с Приборовым и другими ездила в Киев, где в общежитии какого-то института была организована встреча со студентами, где читалась лекция по вопросам вероучения, готовился прасад, киртан, но милиция прервала ее. В летнее время он участвовал в киртанах на берегу реки Москва. От Куркина она знает, что приборов вместе с другими занимался пропагандой этого вероучения в Красноярске. Он имел кассеты Вишнупада с переводом, давал советы по вопросам вероучения и на практике показывал как все делать. </w:t>
      </w:r>
    </w:p>
    <w:p>
      <w:pPr>
        <w:pStyle w:val="Normal"/>
        <w:ind w:firstLine="709"/>
        <w:jc w:val="both"/>
        <w:rPr>
          <w:sz w:val="28"/>
        </w:rPr>
      </w:pPr>
      <w:r>
        <w:rPr>
          <w:sz w:val="28"/>
        </w:rPr>
        <w:t xml:space="preserve">Подсудимый Кустря является дважды инициированным, проживал он в Риге. Среди людей ОСК пользовался большим авторитетом. Давал советы и разъяснял вопросы этого вероучения преданным. Был на встрече с Адигуру, венгерским руководителем этого общества, где наедине советовался с Адигуру. В этой встрече, проходившей на квартире у преданной Кожевниковой Ирины, участвовал и Федченко. Она бывала на киртанах в Риге, в квартире Кустри по улице Гойля. Федченко дружил с Кустря, они часто ездили вместе по разным городам. Федченко тоже брахман, инициированный Вишнупадом и Пиняевым. Она, после судебного процесса над Пиняевым, отошла от этого вероучения, с преданными не встречается. Потеряла институт, профессию, здоровью причинен вред. </w:t>
      </w:r>
    </w:p>
    <w:p>
      <w:pPr>
        <w:pStyle w:val="Normal"/>
        <w:ind w:firstLine="709"/>
        <w:jc w:val="both"/>
        <w:rPr>
          <w:sz w:val="28"/>
        </w:rPr>
      </w:pPr>
      <w:r>
        <w:rPr>
          <w:sz w:val="28"/>
        </w:rPr>
        <w:t xml:space="preserve">Сирота потвердил показания Пархачевой , пояснил. Что знает Приборова по москве, т.к. встречался с ним на квартире у Куркина. </w:t>
      </w:r>
    </w:p>
    <w:p>
      <w:pPr>
        <w:pStyle w:val="Normal"/>
        <w:ind w:firstLine="709"/>
        <w:jc w:val="both"/>
        <w:rPr>
          <w:sz w:val="28"/>
        </w:rPr>
      </w:pPr>
      <w:r>
        <w:rPr>
          <w:sz w:val="28"/>
        </w:rPr>
        <w:t xml:space="preserve">Сцелью проповеди СК выезжал в Киев. Сирота узнал от Критского, что Вриндаван и Джапа – преданные, живут не в Москве, но часто приезжают, причем осторожничают и конспирируются. </w:t>
      </w:r>
    </w:p>
    <w:p>
      <w:pPr>
        <w:pStyle w:val="Normal"/>
        <w:ind w:firstLine="709"/>
        <w:jc w:val="both"/>
        <w:rPr>
          <w:sz w:val="28"/>
        </w:rPr>
      </w:pPr>
      <w:r>
        <w:rPr>
          <w:sz w:val="28"/>
        </w:rPr>
        <w:t xml:space="preserve">Сирота знает, что между Кустрей и Приборовым были распри за лидерство. Сирота пострадал – оставил учебу в институте, оторвался от общества, перестал участвовать в общественной жизни, заниматься спортом, ухудшилось здоровье. Поэтому он отошел и стал лучше себя чувствовать. </w:t>
      </w:r>
    </w:p>
    <w:p>
      <w:pPr>
        <w:pStyle w:val="Normal"/>
        <w:ind w:firstLine="709"/>
        <w:jc w:val="both"/>
        <w:rPr>
          <w:sz w:val="28"/>
        </w:rPr>
      </w:pPr>
      <w:r>
        <w:rPr>
          <w:sz w:val="28"/>
        </w:rPr>
        <w:t xml:space="preserve">В ходе предварительного расследования Кахутина пояснила, что она состоит на учете в психиатрическом диспансере г. Одинцово, неоднократно лечилась в больнице и уехала из села Успенского, где жила с отцом, матерью. Сестрой в курджиново, где поселилась у Балановского по адресу: Октябрьская 30. Затем она жила у Самойловых, а работала охранником в магазине 54. В отношении вероучения показаний не дала. </w:t>
      </w:r>
    </w:p>
    <w:p>
      <w:pPr>
        <w:pStyle w:val="Normal"/>
        <w:ind w:firstLine="709"/>
        <w:jc w:val="both"/>
        <w:rPr>
          <w:sz w:val="28"/>
        </w:rPr>
      </w:pPr>
      <w:r>
        <w:rPr>
          <w:sz w:val="28"/>
        </w:rPr>
        <w:t>В ходе судебного разбирательства она сказала, что на следствии она никаких показаний не давала, пояснила, что психическим заболеванием болеет давно, что бывают сильные депрессии, но в больнице лежала 13 лет назад. Потом лечилась сама, следуя системе йогов, соблюдая диеты. Считает себя здоровой.</w:t>
      </w:r>
    </w:p>
    <w:p>
      <w:pPr>
        <w:pStyle w:val="Normal"/>
        <w:ind w:firstLine="709"/>
        <w:jc w:val="both"/>
        <w:rPr>
          <w:sz w:val="28"/>
        </w:rPr>
      </w:pPr>
      <w:r>
        <w:rPr>
          <w:sz w:val="28"/>
        </w:rPr>
        <w:t xml:space="preserve">Ее мать Кахутина з.и. показала, что в детстве Людмила была здоровым ребенком. После окончания СШ пыталась поступить в институт, но не поступила, стала работать, училась на курсах, много читала, готовилась поступать. С 1969-го стала жаловаться на сильные головные боли и была увезена в больниц им. Кащенко с диагнозом шизофрения вялотекущая. Впоследствии она трижды лечилась в психиатрических лечебницах Москвы с 1969 по 71После она стала работать в Успенском. В последнее время игнорировала вызовы на просмотр, т.к. лишнее напоминание о болезни плохо отражается на состоянии ее здоровья. Где-то в 80-81 году какая-то женщина пригласила дочь в институт Спиркина на лекцию по йоге. Пстала петь и повторять мантру, иногда по 2-4 часа в день. « раза в дом к дочери приходили какие-то молодые люди по 8-10 человек. Они читали лекции, слушали их. В июне 1983 у нее в квартире был обыск, была изъята лит-ра и пишущая машинка. В августе 83 люда уехала в Ставропольский край отдыхать без путевки, вернувшись рассказала, что там есть группа людей практикующих йогу, и она хочет туда уехать. Именно это и сделала в мае 1984. </w:t>
      </w:r>
    </w:p>
    <w:p>
      <w:pPr>
        <w:pStyle w:val="Normal"/>
        <w:ind w:firstLine="709"/>
        <w:jc w:val="both"/>
        <w:rPr>
          <w:sz w:val="28"/>
        </w:rPr>
      </w:pPr>
      <w:r>
        <w:rPr>
          <w:sz w:val="28"/>
        </w:rPr>
        <w:t xml:space="preserve">Мать, наблюдая за дочеью. Сделала вывод, что та здорова, и что заключение судебно-медицинской экспкртизы ошибочно, в психбольницу ее помещать на стоит. Также мать считает, что если дочери стало лучше от чтения мантр, то пусть она их повторяет. </w:t>
      </w:r>
    </w:p>
    <w:p>
      <w:pPr>
        <w:pStyle w:val="Normal"/>
        <w:ind w:firstLine="709"/>
        <w:jc w:val="both"/>
        <w:rPr>
          <w:sz w:val="28"/>
        </w:rPr>
      </w:pPr>
      <w:r>
        <w:rPr>
          <w:sz w:val="28"/>
        </w:rPr>
        <w:t xml:space="preserve">Перепелкин пояснил, что он впервые познакомился с учением СК в начале 1981. С ноября 83 стал соблюдать рег. Принципы, повторять 16 кругов. Псих. заболеванием страдает с 78, считает, что мантра улучшила его здоровье. В результате чтения мантр он не доходил до экстаза, но состояние экстаза ему известно, как приятные, хорошие, благотворные ощущения. Он не знал. Что изъятая у него литература запрещена. </w:t>
      </w:r>
    </w:p>
    <w:p>
      <w:pPr>
        <w:pStyle w:val="Normal"/>
        <w:ind w:firstLine="709"/>
        <w:jc w:val="both"/>
        <w:rPr>
          <w:sz w:val="28"/>
        </w:rPr>
      </w:pPr>
      <w:r>
        <w:rPr>
          <w:sz w:val="28"/>
        </w:rPr>
        <w:t xml:space="preserve">Потерпевшая Хахалина с 69 года состоит на учете в психдиспансере – параноидная шизофрения. Переехала жить в Тихоре(а в ориг.)цк После проведения киртана на квартире у Баановского течение болезни обострилось и ее поместили в психиатрическую больницу на стационарное лечение.  Ухудшение здоровье внезапно и связано с практикой СК.  </w:t>
      </w:r>
    </w:p>
    <w:p>
      <w:pPr>
        <w:pStyle w:val="Normal"/>
        <w:ind w:firstLine="709"/>
        <w:jc w:val="both"/>
        <w:rPr>
          <w:sz w:val="28"/>
        </w:rPr>
      </w:pPr>
      <w:r>
        <w:rPr>
          <w:sz w:val="28"/>
        </w:rPr>
        <w:t xml:space="preserve">Свидетель Скальский пояснил, что в 1983 году в Москву дважды приезжали Вишнупад и Киртирадж. Они привозили предметы культа и литературу, давали указания, советы не обострять отношений с властями, не афишировать свое отношение к Кришне, не совешать правонарушений, вести себя обыденно, уехать из Москвы, т.к. кришнаиты стали известны властям не случшей стороны. Жена Приборова вероучение не приняла. На этой почве у них возникли скандалы. Приборов ушел жить к Куркину. Затем с Третьяковым они ездили на урал в Свердловск и в Красноярск. Вернувшись в Москву, привезли с собой 3-х ребят по передаче им опыта, лит-ры, кассет. Приборов ознакомил с вероучением Хурович, Эстерлис, Алексеева и других. В его квартире собиралось человек по 20 людей. </w:t>
      </w:r>
    </w:p>
    <w:p>
      <w:pPr>
        <w:pStyle w:val="Normal"/>
        <w:ind w:firstLine="709"/>
        <w:jc w:val="both"/>
        <w:rPr/>
      </w:pPr>
      <w:r>
        <w:rPr>
          <w:sz w:val="28"/>
        </w:rPr>
        <w:t>Федченко жил в казани, т.к. Пиняев назначил его руков</w:t>
      </w:r>
      <w:r>
        <w:rPr>
          <w:sz w:val="28"/>
          <w:lang w:val="en-US"/>
        </w:rPr>
        <w:t xml:space="preserve">  </w:t>
      </w:r>
      <w:r>
        <w:rPr>
          <w:sz w:val="28"/>
        </w:rPr>
        <w:t xml:space="preserve">одителем преданных Поволжья, но потом переехал в Прибалтику. Алексеев с Азизяном ездили на инициацию Кустря в курджиново, но из-за конфликта с ним вернулись ни с чем. В Курджиново кришнаиты занимаются сбором трав, и руководит эти Джапа. </w:t>
      </w:r>
    </w:p>
    <w:p>
      <w:pPr>
        <w:pStyle w:val="Normal"/>
        <w:ind w:firstLine="709"/>
        <w:jc w:val="both"/>
        <w:rPr>
          <w:sz w:val="28"/>
        </w:rPr>
      </w:pPr>
      <w:r>
        <w:rPr>
          <w:sz w:val="28"/>
        </w:rPr>
        <w:t xml:space="preserve">Свидетель Шахмурадов Д,В. показал, что они с женой интересовались индийской философией, стали общаться с преданными, которые приходили к ним (шахмурадовым) домой. В 79 в Москву приезжал Киртирадж, встреча с ним была у него на квартире. В ее проведении участвовали Вриндаван, Джапа, Премавати. Потом Кирт. Приезжал еще дважды, а в один из визитов приехал Вишнупад. Он провел встречу у шахм. И в доме Турчанинова. Киртаны в доме Шахм. Проводил Пиняев, в его отсутствие – Кустря, который пользовался большим авторитетом среди преданных, занимал ведущее место наряду с пиняевым. ОСК стало раскалываться. Одни больше уважали Пиняева, другие – кустрю. Кустря ездил по стране и проповедовал. Где-то его арестовали и забрали лит-ру. </w:t>
      </w:r>
    </w:p>
    <w:p>
      <w:pPr>
        <w:pStyle w:val="Normal"/>
        <w:ind w:firstLine="709"/>
        <w:jc w:val="both"/>
        <w:rPr>
          <w:sz w:val="28"/>
          <w:lang w:val="en-US"/>
        </w:rPr>
      </w:pPr>
      <w:r>
        <w:rPr>
          <w:sz w:val="28"/>
        </w:rPr>
        <w:t xml:space="preserve">Свидетель Семенов показал, что узнал о вероучении от Сахарова, уехавшего в 1979 в США. Был с Приборовым на встрече с Вишнупадом. Алексеев и Азизян не получили в курджиново инициации из-за ссоры с кустрей. Преданные в курджиново ведут себя неправильно, не исполняют указаний. Это не приведет к добру.  </w:t>
      </w:r>
    </w:p>
    <w:p>
      <w:pPr>
        <w:pStyle w:val="Normal"/>
        <w:ind w:firstLine="709"/>
        <w:jc w:val="both"/>
        <w:rPr>
          <w:sz w:val="28"/>
        </w:rPr>
      </w:pPr>
      <w:r>
        <w:rPr>
          <w:sz w:val="28"/>
        </w:rPr>
        <w:t xml:space="preserve">Свидетель Турчанинов показал, что в 1980 г.Кустря, , Федченко и Пиняев сопровождали Роберта компаньолу. Встреча была у Турчанинова. Такая же встреча должна была состояться в Риге, а после инициация в Москве, но его удалили из нашей страны. Кустря умеет подчинять себе людей – преданных. Чтение мантр небезопасно. При постоянном их повторении в течении длительного времени, в соответствии с действующими принципами , нарушается психика человека, и он практически отключается от жизни. </w:t>
      </w:r>
    </w:p>
    <w:p>
      <w:pPr>
        <w:pStyle w:val="Normal"/>
        <w:ind w:firstLine="709"/>
        <w:jc w:val="both"/>
        <w:rPr>
          <w:sz w:val="28"/>
        </w:rPr>
      </w:pPr>
      <w:r>
        <w:rPr>
          <w:sz w:val="28"/>
        </w:rPr>
        <w:t xml:space="preserve">Св. Блимовицкий В.А. пояснил, что ознакомившись с СК, он стал общ. С пред. И познакомился с Прибор., жена котор. Лидия, была против этого вероучения, поэт. Они расходились. Впоследствии она приобщилась к вере. </w:t>
      </w:r>
    </w:p>
    <w:p>
      <w:pPr>
        <w:pStyle w:val="Normal"/>
        <w:ind w:firstLine="709"/>
        <w:jc w:val="both"/>
        <w:rPr>
          <w:sz w:val="28"/>
        </w:rPr>
      </w:pPr>
      <w:r>
        <w:rPr>
          <w:sz w:val="28"/>
        </w:rPr>
        <w:t xml:space="preserve">Св. Кораблев.Познак. в Москве, на кв-рах Курк. И Критского. Был очевидцем того, как Приборов неск. Раз в скверах Москвы и на Бульв. кольце заговаривал  с прохожими, привлекал их внимание пением мантр, заводил разговор на разные темы и затем переводил его на разъяснение учения о йоге и кришнаизме. Интересующимся давал адреса, где можно было получить исчерпывающие ответы. Федченко принимали как специалиста по приготовлению прасада, он передавал это умение. В Приб. Рук-лем явл. Кустря. </w:t>
      </w:r>
    </w:p>
    <w:p>
      <w:pPr>
        <w:pStyle w:val="Normal"/>
        <w:ind w:firstLine="709"/>
        <w:jc w:val="both"/>
        <w:rPr>
          <w:sz w:val="28"/>
        </w:rPr>
      </w:pPr>
      <w:r>
        <w:rPr>
          <w:sz w:val="28"/>
        </w:rPr>
        <w:t xml:space="preserve">Мусатова О.а. встречала Федч. И Приборова на киртанах в Москве. </w:t>
      </w:r>
    </w:p>
    <w:p>
      <w:pPr>
        <w:pStyle w:val="Normal"/>
        <w:ind w:firstLine="709"/>
        <w:jc w:val="both"/>
        <w:rPr>
          <w:sz w:val="28"/>
        </w:rPr>
      </w:pPr>
      <w:r>
        <w:rPr>
          <w:sz w:val="28"/>
        </w:rPr>
        <w:t>Стрельцов разделяет идеи с 1980. Приборова знает по Москве, встречался с ним и в Киеве в инст. Ин. Языков, где преданные орг-ли встречу со студ. В 80. Прасад, пели. Читали. (Есть фраза – учение плохо сказ. На психике, т.к. некоторые лечились в психбольнице.)</w:t>
      </w:r>
    </w:p>
    <w:p>
      <w:pPr>
        <w:pStyle w:val="Normal"/>
        <w:ind w:firstLine="709"/>
        <w:jc w:val="both"/>
        <w:rPr>
          <w:sz w:val="28"/>
        </w:rPr>
      </w:pPr>
      <w:r>
        <w:rPr>
          <w:sz w:val="28"/>
        </w:rPr>
        <w:t xml:space="preserve">Азизян и Алексеев А.В. общались. Принимали участие в киртанах, которые проводились как в доме Аз.. так и на природе. Жили у Самойловых. Один Адексеев ездил в курдж., возникла ссора. Азизян не ездил. </w:t>
      </w:r>
    </w:p>
    <w:p>
      <w:pPr>
        <w:pStyle w:val="Normal"/>
        <w:ind w:firstLine="709"/>
        <w:jc w:val="both"/>
        <w:rPr>
          <w:sz w:val="28"/>
        </w:rPr>
      </w:pPr>
      <w:r>
        <w:rPr>
          <w:sz w:val="28"/>
        </w:rPr>
        <w:t xml:space="preserve">Св. Эглите, посещала группу здоровья в Риге, познакомилась с Кустрей, кот. Потом стал ее мужем, стала разделять с ним. Знает, что чтение мантр не поможет человеку избавиться от псих. заболев., а наоборот, усугубит его. </w:t>
      </w:r>
    </w:p>
    <w:p>
      <w:pPr>
        <w:pStyle w:val="Normal"/>
        <w:ind w:firstLine="709"/>
        <w:jc w:val="both"/>
        <w:rPr>
          <w:sz w:val="28"/>
        </w:rPr>
      </w:pPr>
      <w:r>
        <w:rPr>
          <w:sz w:val="28"/>
        </w:rPr>
        <w:t xml:space="preserve">Св. эглите А.Б. (сын) да видел Джапу в Риге. </w:t>
      </w:r>
    </w:p>
    <w:p>
      <w:pPr>
        <w:pStyle w:val="Normal"/>
        <w:ind w:firstLine="709"/>
        <w:jc w:val="both"/>
        <w:rPr>
          <w:sz w:val="28"/>
        </w:rPr>
      </w:pPr>
      <w:r>
        <w:rPr>
          <w:sz w:val="28"/>
        </w:rPr>
        <w:t xml:space="preserve">Св. Фомина О.И.: осенью 79 познакомилась с Вриндаваном. Кустря приглашал ее в ригу, где она познак. С Майей Эглите. Затем ездили в Каунас, где была встреча с учащимися худ училища им. Жукаса, где Кустря проповедовал и давал читать книги. </w:t>
      </w:r>
    </w:p>
    <w:p>
      <w:pPr>
        <w:pStyle w:val="Normal"/>
        <w:ind w:firstLine="709"/>
        <w:jc w:val="both"/>
        <w:rPr>
          <w:sz w:val="28"/>
        </w:rPr>
      </w:pPr>
      <w:r>
        <w:rPr>
          <w:sz w:val="28"/>
        </w:rPr>
        <w:t xml:space="preserve">Св. Минько А,М. (мужчина) познак. С Приб. И федч. В Москве. </w:t>
      </w:r>
    </w:p>
    <w:p>
      <w:pPr>
        <w:pStyle w:val="Normal"/>
        <w:ind w:firstLine="709"/>
        <w:jc w:val="both"/>
        <w:rPr>
          <w:sz w:val="28"/>
        </w:rPr>
      </w:pPr>
      <w:r>
        <w:rPr>
          <w:sz w:val="28"/>
        </w:rPr>
        <w:t xml:space="preserve">Св. панченко Н.А.: знает Кустрю, он был у нее в Ростове. Тогда у нее находились малютина Люба и др. преданные. </w:t>
      </w:r>
    </w:p>
    <w:p>
      <w:pPr>
        <w:pStyle w:val="Normal"/>
        <w:ind w:firstLine="709"/>
        <w:jc w:val="both"/>
        <w:rPr>
          <w:sz w:val="28"/>
        </w:rPr>
      </w:pPr>
      <w:r>
        <w:rPr>
          <w:sz w:val="28"/>
        </w:rPr>
        <w:t xml:space="preserve">Св. Королева И.М. в ходе предварительного с Самойловыми познакомилась через Зорина Сергея. Переехала потом в курджиново. В июне 84 Кустря инициировал ее, Слотину Ольгу и одного абхазца. Королева – Джнани д.д. 16 октября 84 года у Белановского отмечали 2 торжества – религ. Праздник и день рожд-я Зорина. Милиция прервала праздник. Жила в пос. Сименз, куда в 1982 приезжал Федченко. пОбыв день. Уехал в Ростов.  </w:t>
      </w:r>
    </w:p>
    <w:p>
      <w:pPr>
        <w:pStyle w:val="Normal"/>
        <w:ind w:firstLine="709"/>
        <w:jc w:val="both"/>
        <w:rPr>
          <w:sz w:val="28"/>
        </w:rPr>
      </w:pPr>
      <w:r>
        <w:rPr>
          <w:sz w:val="28"/>
        </w:rPr>
        <w:t xml:space="preserve">На суде Королева показала, что из подсудимых знает только Байда.А. и Самойлову. От всех своих показаний во время следствия отказывается – готова нести ответственность, ибо говорила неправду. </w:t>
      </w:r>
    </w:p>
    <w:p>
      <w:pPr>
        <w:pStyle w:val="Normal"/>
        <w:ind w:firstLine="709"/>
        <w:jc w:val="both"/>
        <w:rPr>
          <w:sz w:val="28"/>
        </w:rPr>
      </w:pPr>
      <w:r>
        <w:rPr>
          <w:sz w:val="28"/>
        </w:rPr>
        <w:t xml:space="preserve">Св. Теренина В.И. в ходе предв. : в конце марта приех. В К. к Сугонякину Сергею. Ее встретил Зорин С, привел в дом Кустря, где ее заактировали работники милиции. Спустя 2-3 дня она уехала к себе домой в Пермь. В августе 84 она переехала в Курджиново на постоянное место жительства. Жила в доме Зорина, который познакомил ее с Самойловыми. Оставяла у них сына на день. Ей не понравилось. Что кришнаиты – идеалисты. В ходе суда отказалась от ряда своих показаний. </w:t>
      </w:r>
    </w:p>
    <w:p>
      <w:pPr>
        <w:pStyle w:val="Normal"/>
        <w:ind w:firstLine="709"/>
        <w:jc w:val="both"/>
        <w:rPr>
          <w:sz w:val="28"/>
        </w:rPr>
      </w:pPr>
      <w:r>
        <w:rPr>
          <w:sz w:val="28"/>
        </w:rPr>
        <w:t>9-летний сын Самойловой, допрошенный в присутствии педагога Наземковой Г.В. показал, что к ним домой часто заходили все подсудимые и другие преданныеПели хором, играя на длинном барабане, жгли свечи, ложились спать на полу. Часть бумаг отец уносил в лес и там закапывал. (Можно показать, как следователь это все сочиняет, и хитро вынуждает мальчика подписать.)</w:t>
      </w:r>
    </w:p>
    <w:p>
      <w:pPr>
        <w:pStyle w:val="Normal"/>
        <w:ind w:firstLine="709"/>
        <w:jc w:val="both"/>
        <w:rPr>
          <w:sz w:val="28"/>
        </w:rPr>
      </w:pPr>
      <w:r>
        <w:rPr>
          <w:sz w:val="28"/>
        </w:rPr>
        <w:t xml:space="preserve">Св. Головина в ходе предв. Показала, что через Малютину познакомилась со всеми. На суде изменила показания. </w:t>
      </w:r>
    </w:p>
    <w:p>
      <w:pPr>
        <w:pStyle w:val="Normal"/>
        <w:ind w:firstLine="709"/>
        <w:jc w:val="both"/>
        <w:rPr>
          <w:sz w:val="28"/>
        </w:rPr>
      </w:pPr>
      <w:r>
        <w:rPr>
          <w:sz w:val="28"/>
        </w:rPr>
        <w:t xml:space="preserve">Св. Слотина работалает художником-оформителем в совхозе Лабинском. В Курджиново переехаа из Баку по совету Королевой Ирины, жила у нее, потом перешла в дом к Кустря. </w:t>
      </w:r>
    </w:p>
    <w:p>
      <w:pPr>
        <w:pStyle w:val="Normal"/>
        <w:ind w:firstLine="709"/>
        <w:jc w:val="both"/>
        <w:rPr>
          <w:sz w:val="28"/>
        </w:rPr>
      </w:pPr>
      <w:r>
        <w:rPr>
          <w:sz w:val="28"/>
        </w:rPr>
        <w:t xml:space="preserve">Св. Зорин сказ., что с ОСК его познакомил Сергей из Киева, фио он не знает. С Королевой познакомился на море в Крыму, знает, что она пред-я. Самойловы помогли ему купить дом, а с Федченко работал на заготовке трав. </w:t>
      </w:r>
    </w:p>
    <w:p>
      <w:pPr>
        <w:pStyle w:val="Normal"/>
        <w:ind w:firstLine="709"/>
        <w:jc w:val="both"/>
        <w:rPr>
          <w:sz w:val="28"/>
        </w:rPr>
      </w:pPr>
      <w:r>
        <w:rPr>
          <w:sz w:val="28"/>
        </w:rPr>
        <w:t xml:space="preserve">Св. Малютина Л. на предв. : приех. В Курджиново на постоянное место жительства, часто меняла место работы. </w:t>
      </w:r>
    </w:p>
    <w:p>
      <w:pPr>
        <w:pStyle w:val="Normal"/>
        <w:ind w:firstLine="709"/>
        <w:jc w:val="both"/>
        <w:rPr>
          <w:sz w:val="28"/>
        </w:rPr>
      </w:pPr>
      <w:r>
        <w:rPr>
          <w:sz w:val="28"/>
        </w:rPr>
        <w:t xml:space="preserve">Св. БересневаМ.А. – мать Малютиной, у которой есть дочь Наташа. </w:t>
      </w:r>
    </w:p>
    <w:p>
      <w:pPr>
        <w:pStyle w:val="Normal"/>
        <w:ind w:firstLine="709"/>
        <w:jc w:val="both"/>
        <w:rPr>
          <w:sz w:val="28"/>
        </w:rPr>
      </w:pPr>
      <w:r>
        <w:rPr>
          <w:sz w:val="28"/>
        </w:rPr>
        <w:t xml:space="preserve">Св. Любинский Е., св. Пахомов познак. Через Федч. И Кустря в Москве. </w:t>
      </w:r>
    </w:p>
    <w:p>
      <w:pPr>
        <w:pStyle w:val="Normal"/>
        <w:ind w:firstLine="709"/>
        <w:jc w:val="both"/>
        <w:rPr>
          <w:sz w:val="28"/>
        </w:rPr>
      </w:pPr>
      <w:r>
        <w:rPr>
          <w:sz w:val="28"/>
        </w:rPr>
        <w:t xml:space="preserve">Св. Богдан-Блокитная Л.Р. показ., что познак. С Самойловой через Пахомова. Самойлова поогла ей купить дом в Москве. </w:t>
      </w:r>
    </w:p>
    <w:p>
      <w:pPr>
        <w:pStyle w:val="Normal"/>
        <w:ind w:firstLine="709"/>
        <w:jc w:val="both"/>
        <w:rPr>
          <w:sz w:val="28"/>
        </w:rPr>
      </w:pPr>
      <w:r>
        <w:rPr>
          <w:sz w:val="28"/>
        </w:rPr>
        <w:t xml:space="preserve">Св. Сухарь В.Н. приехал купить дом и остановился в доме у Григория Головина – ул. Больничная 3. Пошел вечером в дом к Любе Малютиной. Был киртан, прасад лекция. </w:t>
      </w:r>
    </w:p>
    <w:p>
      <w:pPr>
        <w:pStyle w:val="Normal"/>
        <w:ind w:firstLine="709"/>
        <w:jc w:val="both"/>
        <w:rPr>
          <w:sz w:val="28"/>
        </w:rPr>
      </w:pPr>
      <w:r>
        <w:rPr>
          <w:sz w:val="28"/>
        </w:rPr>
        <w:t xml:space="preserve">Св. Копейченко С.Г. познак. Через Самойлову. </w:t>
      </w:r>
    </w:p>
    <w:p>
      <w:pPr>
        <w:pStyle w:val="Normal"/>
        <w:ind w:firstLine="709"/>
        <w:jc w:val="both"/>
        <w:rPr>
          <w:sz w:val="28"/>
        </w:rPr>
      </w:pPr>
      <w:r>
        <w:rPr>
          <w:sz w:val="28"/>
        </w:rPr>
        <w:t>Св. Самойленко И. Показала, что однажды Кустря принес ей статуэтку индийского танцующего человека и, положив на рабочий стол, сказал, что это подарок. Она возмутилась и отдала статуэтку предс-лю поссовета Лукьяненко А.А.</w:t>
      </w:r>
    </w:p>
    <w:p>
      <w:pPr>
        <w:pStyle w:val="Normal"/>
        <w:ind w:firstLine="709"/>
        <w:jc w:val="both"/>
        <w:rPr>
          <w:sz w:val="28"/>
        </w:rPr>
      </w:pPr>
      <w:r>
        <w:rPr>
          <w:sz w:val="28"/>
        </w:rPr>
        <w:t xml:space="preserve">Св. Лукьяненко подтвердил показания Самойленко о том, что Кустря раздавал в дар атрибуты ОСК, пропагандировал. Они все приехали в поселок не случайно. Как представитель власти, он беседовал со всеми представителями СК, разъяснял, что это запрещено не только в СС, но и за рубежом. Все было бесполезно. Приборов советовал ему стать вегетарианцем. </w:t>
      </w:r>
    </w:p>
    <w:p>
      <w:pPr>
        <w:pStyle w:val="Normal"/>
        <w:ind w:firstLine="709"/>
        <w:jc w:val="both"/>
        <w:rPr>
          <w:sz w:val="28"/>
        </w:rPr>
      </w:pPr>
      <w:r>
        <w:rPr>
          <w:sz w:val="28"/>
        </w:rPr>
        <w:t xml:space="preserve">Св. Хакуй Т.Н. – соседка Самойловых. С мая 84 к ним постоянно приходили молодые люди, 2 оставались во дворе, как бы охраняя вход от прохожих, из дома слышался звон, хлопанье в ладоши. Сын Самойловой приходил к ней, и когда она угощала мясными блюдами, он ел. </w:t>
      </w:r>
    </w:p>
    <w:p>
      <w:pPr>
        <w:pStyle w:val="Normal"/>
        <w:ind w:firstLine="709"/>
        <w:jc w:val="both"/>
        <w:rPr>
          <w:sz w:val="28"/>
        </w:rPr>
      </w:pPr>
      <w:r>
        <w:rPr>
          <w:sz w:val="28"/>
        </w:rPr>
        <w:t xml:space="preserve">Св-ли Чаленко и Чаенко В.И. – соседи Балановского. Рассказали о программах в доме Балановского. У Балановского жил Перепелкин, который ему прислуживал –носил воду, колол дрова и другую работу по дому. Байда и Самойлов ремонтировали у них телевизор. </w:t>
      </w:r>
    </w:p>
    <w:p>
      <w:pPr>
        <w:pStyle w:val="Normal"/>
        <w:ind w:firstLine="709"/>
        <w:jc w:val="both"/>
        <w:rPr>
          <w:sz w:val="28"/>
        </w:rPr>
      </w:pPr>
      <w:r>
        <w:rPr>
          <w:sz w:val="28"/>
        </w:rPr>
        <w:t xml:space="preserve">Св. Храмеева И.Г., Медведский – сосед Хахалиной. </w:t>
      </w:r>
    </w:p>
    <w:p>
      <w:pPr>
        <w:pStyle w:val="Normal"/>
        <w:ind w:firstLine="709"/>
        <w:jc w:val="both"/>
        <w:rPr>
          <w:sz w:val="28"/>
        </w:rPr>
      </w:pPr>
      <w:r>
        <w:rPr>
          <w:sz w:val="28"/>
        </w:rPr>
        <w:t xml:space="preserve">Свидетель Кисилева (Премавати): Кустря властолюбив. </w:t>
      </w:r>
    </w:p>
    <w:p>
      <w:pPr>
        <w:pStyle w:val="Normal"/>
        <w:ind w:firstLine="709"/>
        <w:jc w:val="both"/>
        <w:rPr>
          <w:sz w:val="28"/>
        </w:rPr>
      </w:pPr>
      <w:r>
        <w:rPr>
          <w:sz w:val="28"/>
        </w:rPr>
        <w:t xml:space="preserve">Св. Рылеев В.Е.: в мае 80 Кустря дважды беседовал с ним и другими членами секции биоэлетроники в Куйбышеве о мантра-йоге. </w:t>
      </w:r>
    </w:p>
    <w:p>
      <w:pPr>
        <w:pStyle w:val="Normal"/>
        <w:ind w:firstLine="709"/>
        <w:jc w:val="both"/>
        <w:rPr>
          <w:sz w:val="28"/>
        </w:rPr>
      </w:pPr>
      <w:r>
        <w:rPr>
          <w:sz w:val="28"/>
        </w:rPr>
        <w:t xml:space="preserve">Св. Даниленко приехала в Курджиново отдыхать по приглашению Малютиной. </w:t>
      </w:r>
    </w:p>
    <w:p>
      <w:pPr>
        <w:pStyle w:val="Normal"/>
        <w:ind w:firstLine="709"/>
        <w:jc w:val="both"/>
        <w:rPr>
          <w:sz w:val="28"/>
        </w:rPr>
      </w:pPr>
      <w:r>
        <w:rPr>
          <w:sz w:val="28"/>
        </w:rPr>
        <w:t xml:space="preserve">Св. Лесных А.Б. приезжал к знакомым Головиным, интересуясь СК, познакомился со всеми, стал общаться. Бывали вместе у Котова. </w:t>
      </w:r>
    </w:p>
    <w:p>
      <w:pPr>
        <w:pStyle w:val="Normal"/>
        <w:ind w:firstLine="709"/>
        <w:jc w:val="both"/>
        <w:rPr>
          <w:sz w:val="28"/>
        </w:rPr>
      </w:pPr>
      <w:r>
        <w:rPr>
          <w:sz w:val="28"/>
        </w:rPr>
        <w:t xml:space="preserve">Кустря М.А. сын Владимир рос нормальным хорошим, внимательным ребенком. </w:t>
      </w:r>
    </w:p>
    <w:p>
      <w:pPr>
        <w:pStyle w:val="Normal"/>
        <w:ind w:firstLine="709"/>
        <w:jc w:val="both"/>
        <w:rPr>
          <w:sz w:val="28"/>
        </w:rPr>
      </w:pPr>
      <w:r>
        <w:rPr>
          <w:sz w:val="28"/>
        </w:rPr>
        <w:t xml:space="preserve">Св. Кустря О.Ю. не может подвердить, что ее муж – лидер ДСК. Знакома с преданными. </w:t>
      </w:r>
    </w:p>
    <w:p>
      <w:pPr>
        <w:pStyle w:val="Normal"/>
        <w:ind w:firstLine="709"/>
        <w:jc w:val="both"/>
        <w:rPr>
          <w:sz w:val="28"/>
        </w:rPr>
      </w:pPr>
      <w:r>
        <w:rPr>
          <w:sz w:val="28"/>
        </w:rPr>
        <w:t xml:space="preserve">Св. Звыченко Г.И. и Романенко Г.В. показали, что в доме его пели. </w:t>
      </w:r>
    </w:p>
    <w:p>
      <w:pPr>
        <w:pStyle w:val="Normal"/>
        <w:ind w:firstLine="709"/>
        <w:jc w:val="both"/>
        <w:rPr>
          <w:sz w:val="28"/>
        </w:rPr>
      </w:pPr>
      <w:r>
        <w:rPr>
          <w:sz w:val="28"/>
        </w:rPr>
        <w:t xml:space="preserve">Св. Тюлягин А.Н. видел Приборова на встречах в Москве. В апреле-мае 81 в общежитии МГУ была лекция, всю программу устраивали 5-6 человек. Приборов пел там, приглашал приехать на программу. Я и 2 друзей поехали, но в конце всех заактировали. </w:t>
      </w:r>
    </w:p>
    <w:p>
      <w:pPr>
        <w:pStyle w:val="Normal"/>
        <w:ind w:firstLine="709"/>
        <w:jc w:val="both"/>
        <w:rPr>
          <w:sz w:val="28"/>
        </w:rPr>
      </w:pPr>
      <w:r>
        <w:rPr>
          <w:sz w:val="28"/>
        </w:rPr>
        <w:t xml:space="preserve">Св. Хохлова Н.В. : в 80 к ней домой приходили пред-е. Приборов часто беседовал с ее братом Куркиным. Пел мантры на диком пляже в Строгино. </w:t>
      </w:r>
    </w:p>
    <w:p>
      <w:pPr>
        <w:pStyle w:val="Normal"/>
        <w:ind w:firstLine="709"/>
        <w:jc w:val="both"/>
        <w:rPr>
          <w:sz w:val="28"/>
        </w:rPr>
      </w:pPr>
      <w:r>
        <w:rPr>
          <w:sz w:val="28"/>
        </w:rPr>
        <w:t xml:space="preserve">Приборова Л.А отрицает свою принадлежность к ОСК. </w:t>
      </w:r>
    </w:p>
    <w:p>
      <w:pPr>
        <w:pStyle w:val="Normal"/>
        <w:ind w:firstLine="709"/>
        <w:jc w:val="both"/>
        <w:rPr>
          <w:sz w:val="28"/>
        </w:rPr>
      </w:pPr>
      <w:r>
        <w:rPr>
          <w:sz w:val="28"/>
        </w:rPr>
        <w:t xml:space="preserve">Св. Федченко А.П. пояснила, что сын Юрий поступил после школы в МГУ на химфак. После окончания она заметила, что сын обращен в какую-то религию. Его познакомил с СК Вриндаван. </w:t>
      </w:r>
    </w:p>
    <w:p>
      <w:pPr>
        <w:pStyle w:val="Normal"/>
        <w:ind w:firstLine="709"/>
        <w:jc w:val="both"/>
        <w:rPr>
          <w:sz w:val="28"/>
        </w:rPr>
      </w:pPr>
      <w:r>
        <w:rPr>
          <w:sz w:val="28"/>
        </w:rPr>
        <w:t xml:space="preserve">Св. Гоготишвили А.Я. знает Федченко. Встречался с ним несколько раз, в т.ч. у себя дома, в Ташкенте. </w:t>
      </w:r>
    </w:p>
    <w:p>
      <w:pPr>
        <w:pStyle w:val="Normal"/>
        <w:ind w:firstLine="709"/>
        <w:jc w:val="both"/>
        <w:rPr>
          <w:sz w:val="28"/>
        </w:rPr>
      </w:pPr>
      <w:r>
        <w:rPr>
          <w:sz w:val="28"/>
        </w:rPr>
        <w:t xml:space="preserve">Св. Евсеева Л.Я. знакома с семьей Федченко давно. В 81 г. он приехал к ней на квартиру во Фрунзе, был с девушкой, нерусской, были одеты в невзрачную памятую одежду. Ели овсяные шарики, топленое масло, перец. Еще он был во Фрунзе у знакомых, проживающих на улице Парковая. Потом он поехал в Талас, к друзьям. </w:t>
      </w:r>
    </w:p>
    <w:p>
      <w:pPr>
        <w:pStyle w:val="Normal"/>
        <w:ind w:firstLine="709"/>
        <w:jc w:val="both"/>
        <w:rPr>
          <w:sz w:val="28"/>
        </w:rPr>
      </w:pPr>
      <w:r>
        <w:rPr>
          <w:sz w:val="28"/>
        </w:rPr>
        <w:t xml:space="preserve">Св. Чебыкин: примерно в 81 ко мне домой во Фрунзе пришли Анатолий, Юра, Володя и Майя. Были с рюкзаками и индийским барабаном в чехле. Пели мантры. </w:t>
      </w:r>
    </w:p>
    <w:p>
      <w:pPr>
        <w:pStyle w:val="Normal"/>
        <w:ind w:firstLine="709"/>
        <w:jc w:val="both"/>
        <w:rPr>
          <w:sz w:val="28"/>
        </w:rPr>
      </w:pPr>
      <w:r>
        <w:rPr>
          <w:sz w:val="28"/>
        </w:rPr>
        <w:t xml:space="preserve">Св. Соколова А.Е. показала, что мать Джапы жаловалась на него. </w:t>
      </w:r>
    </w:p>
    <w:p>
      <w:pPr>
        <w:pStyle w:val="Normal"/>
        <w:ind w:firstLine="709"/>
        <w:jc w:val="both"/>
        <w:rPr>
          <w:sz w:val="28"/>
        </w:rPr>
      </w:pPr>
      <w:r>
        <w:rPr>
          <w:sz w:val="28"/>
        </w:rPr>
        <w:t xml:space="preserve">Св. Божко И.М. – сосед Джапы. Собирались люди, он часто уезжал с большим рюкзаком. 2 дома у Джапы – Центральная 10 и 21. Много людей чужих приезжало на автобусах, грузовиках и легковых. Говорили нам, что не нужно есть мясо. Однажды утром водитель Бескесского лесокомбината вместо того, чтобы повезти детей в школу, был на молении кришнаитов. Они потребовали, чтобы он повез детей в школу, но он сделал это лишь после богослужения. По дороге рассказывал детям о Кришне. Они потребовали, чтобы он детей не возил. Приобретая продукты, Федченко платил крупными купюрами от 25 до 100 рублей.        </w:t>
      </w:r>
    </w:p>
    <w:p>
      <w:pPr>
        <w:pStyle w:val="Normal"/>
        <w:ind w:firstLine="709"/>
        <w:jc w:val="both"/>
        <w:rPr>
          <w:sz w:val="28"/>
        </w:rPr>
      </w:pPr>
      <w:r>
        <w:rPr>
          <w:sz w:val="28"/>
        </w:rPr>
        <w:t xml:space="preserve">Св. Лагунова Г.П. через Самойловых познакомилась с ОСК. Действия Самойловой – попытка навязать ей взгляды кришнаитов. В суде сказала, что жена Приборова приходила к ней с целью изменить показания. </w:t>
      </w:r>
    </w:p>
    <w:p>
      <w:pPr>
        <w:pStyle w:val="Normal"/>
        <w:ind w:firstLine="709"/>
        <w:jc w:val="both"/>
        <w:rPr>
          <w:sz w:val="28"/>
        </w:rPr>
      </w:pPr>
      <w:r>
        <w:rPr>
          <w:sz w:val="28"/>
        </w:rPr>
        <w:t>Св. К.И. и З.К. Байда показаи, что где-то с 80 года у сына Алексея появились фигурки и портреты религ. Содержания, бубны, колокольчики. Приходили люди. Он делал фото портретов Кришны. На почве веры в семье произошел разлад и он уехал в Курджиново. В октябре 84 они навестили сына, увидели много лит-ры по этому учению. В их прис-и его арестовали, изъяв много лит-ры.</w:t>
      </w:r>
    </w:p>
    <w:p>
      <w:pPr>
        <w:pStyle w:val="Normal"/>
        <w:ind w:firstLine="709"/>
        <w:jc w:val="both"/>
        <w:rPr>
          <w:sz w:val="28"/>
        </w:rPr>
      </w:pPr>
      <w:r>
        <w:rPr>
          <w:sz w:val="28"/>
        </w:rPr>
        <w:t xml:space="preserve">Св-ли Щупин, Скоробогатов, Кушнарев подтвердили, что 15 марта 85, когда подсудимого Кустря вывели во двор Урупского РОВД, чтобы конвоировать в изолятор Черкесска, он, вырвавшись, прыгнул под машину, бросился бежать по двору к стене, намереваясь ее перепрыгнуть, но был задержан работниками милиции. </w:t>
      </w:r>
    </w:p>
    <w:p>
      <w:pPr>
        <w:pStyle w:val="Normal"/>
        <w:ind w:firstLine="709"/>
        <w:jc w:val="both"/>
        <w:rPr>
          <w:sz w:val="28"/>
        </w:rPr>
      </w:pPr>
      <w:r>
        <w:rPr>
          <w:sz w:val="28"/>
        </w:rPr>
      </w:r>
    </w:p>
    <w:p>
      <w:pPr>
        <w:pStyle w:val="Normal"/>
        <w:ind w:firstLine="709"/>
        <w:jc w:val="both"/>
        <w:rPr>
          <w:sz w:val="28"/>
        </w:rPr>
      </w:pPr>
      <w:r>
        <w:rPr>
          <w:sz w:val="28"/>
        </w:rPr>
        <w:t xml:space="preserve">Наряду со специфической кришнаистской лит-рой, в изъятых при обыске материалах имеются различные издания других религ. Течений, особенно христианского. Это свидетельствует об определенной стороне деятельности и идеоогии подсудимых в плане их антиобщественной направленности, как источника пропаганды, направленной на вовлечение в секту представителей других религиозных течений. </w:t>
      </w:r>
    </w:p>
    <w:p>
      <w:pPr>
        <w:pStyle w:val="Normal"/>
        <w:ind w:firstLine="709"/>
        <w:jc w:val="both"/>
        <w:rPr>
          <w:sz w:val="28"/>
        </w:rPr>
      </w:pPr>
      <w:r>
        <w:rPr>
          <w:sz w:val="28"/>
        </w:rPr>
        <w:t xml:space="preserve">Вероучение СК основывается на религ. Иллюзиях и мистицизме. Его соц. Направленность – примирение с общественными конфликтами и противоречиями современного кап. Общества, вожди которого пытаются решить проблему кризиса бурж. Системы противопоставлением ей восточного монашеского аскетизма. Это подтверждает факт создания названной религиозной организации в США и распространения ее в зап. Мире. Идеология ОСК глубоко реакционна, т.к. убеждает своих последователей смотреть на неразрешенные проблемы бурж. Общества с позиции религ. Созерцательности и почерпнуть в мистицизме иллюзии в их несущественности и нереальности решения их людьми. </w:t>
      </w:r>
    </w:p>
    <w:p>
      <w:pPr>
        <w:pStyle w:val="Normal"/>
        <w:ind w:firstLine="709"/>
        <w:jc w:val="both"/>
        <w:rPr>
          <w:sz w:val="28"/>
        </w:rPr>
      </w:pPr>
      <w:r>
        <w:rPr>
          <w:sz w:val="28"/>
        </w:rPr>
        <w:t xml:space="preserve">В связи с этим формирование данной секты следует относить к категории антиобщественных, не подлежащих регистрации в СССР, и, следовательно, существующих противозаконно, о чем и было известно всем подсудимым. </w:t>
      </w:r>
    </w:p>
    <w:p>
      <w:pPr>
        <w:pStyle w:val="Normal"/>
        <w:ind w:firstLine="709"/>
        <w:jc w:val="both"/>
        <w:rPr>
          <w:sz w:val="28"/>
        </w:rPr>
      </w:pPr>
      <w:r>
        <w:rPr>
          <w:sz w:val="28"/>
        </w:rPr>
        <w:t xml:space="preserve">Культовые действия и обряды ДХК строятся на нарвном и психическом изнурении верующих при введении их в состояние транса, чем неоспоримо наносится ущерб их здоровью. </w:t>
      </w:r>
    </w:p>
    <w:p>
      <w:pPr>
        <w:pStyle w:val="Normal"/>
        <w:ind w:firstLine="709"/>
        <w:jc w:val="both"/>
        <w:rPr>
          <w:sz w:val="28"/>
        </w:rPr>
      </w:pPr>
      <w:r>
        <w:rPr>
          <w:sz w:val="28"/>
        </w:rPr>
        <w:t>(Из ПРИГОВОРА)</w:t>
      </w:r>
    </w:p>
    <w:p>
      <w:pPr>
        <w:pStyle w:val="Normal"/>
        <w:ind w:firstLine="709"/>
        <w:jc w:val="both"/>
        <w:rPr>
          <w:sz w:val="28"/>
        </w:rPr>
      </w:pPr>
      <w:r>
        <w:rPr>
          <w:sz w:val="28"/>
        </w:rPr>
      </w:r>
    </w:p>
    <w:p>
      <w:pPr>
        <w:pStyle w:val="Normal"/>
        <w:ind w:firstLine="709"/>
        <w:jc w:val="both"/>
        <w:rPr>
          <w:sz w:val="28"/>
        </w:rPr>
      </w:pPr>
      <w:r>
        <w:rPr>
          <w:sz w:val="28"/>
        </w:rPr>
        <w:t>Санатана-Кумар. Воспоминания. (ХК, № 10 или 11, 88)</w:t>
      </w:r>
    </w:p>
    <w:p>
      <w:pPr>
        <w:pStyle w:val="Normal"/>
        <w:ind w:firstLine="709"/>
        <w:jc w:val="both"/>
        <w:rPr>
          <w:sz w:val="28"/>
        </w:rPr>
      </w:pPr>
      <w:r>
        <w:rPr>
          <w:sz w:val="28"/>
        </w:rPr>
      </w:r>
    </w:p>
    <w:p>
      <w:pPr>
        <w:pStyle w:val="Normal"/>
        <w:ind w:firstLine="709"/>
        <w:jc w:val="both"/>
        <w:rPr>
          <w:sz w:val="28"/>
        </w:rPr>
      </w:pPr>
      <w:r>
        <w:rPr>
          <w:sz w:val="28"/>
        </w:rPr>
        <w:t xml:space="preserve">Вначале я хочу сказать, что гонения воспринималисьмной лично как естественная вещь, т.е., что все это должно было произойти. </w:t>
      </w:r>
    </w:p>
    <w:p>
      <w:pPr>
        <w:pStyle w:val="Normal"/>
        <w:ind w:firstLine="709"/>
        <w:jc w:val="both"/>
        <w:rPr>
          <w:sz w:val="28"/>
        </w:rPr>
      </w:pPr>
      <w:r>
        <w:rPr>
          <w:sz w:val="28"/>
        </w:rPr>
        <w:t xml:space="preserve">По закону все верующие ХК должны быть зарегистрированы. Но власти этого не сделали, а избрали другой путь – задавить движение. И должны были быть люди, которые бы приняли 1-й удар на себя. Он пришелся по сильным личностям – Вриндавану, Джапе и другим. </w:t>
      </w:r>
    </w:p>
    <w:p>
      <w:pPr>
        <w:pStyle w:val="Normal"/>
        <w:ind w:firstLine="709"/>
        <w:jc w:val="both"/>
        <w:rPr>
          <w:sz w:val="28"/>
        </w:rPr>
      </w:pPr>
      <w:r>
        <w:rPr>
          <w:sz w:val="28"/>
        </w:rPr>
        <w:t xml:space="preserve">Первый обыск в курджиново прошел в день ВП ШВ. Только мы начали петь, как вдруг приехала милиция. Они ломились в двери, стучали в окна. «Все, прекращайте! Приборов, открывай, мы знаем, что ты дома!» Вваливаются в комнату, переписывают паспорта: «Никто никуда не должен уезжать, иначе будут неприятности». Забирают мридангу, предметы культа, лит-ру и везут в милицию. Мы обратили внимание, что милиция – местная, КГБ – «приезжий». Их спокойствие гласило, что санкция поступила свыше. После этого все и началось. Но до этого, как было отмечено в уголов. Деле, якобы люди поселка Курджиново обратиись в органы с просьбой защитить их от влияния кришнаитов. Вот и защитили. А от чего? Адвокат на суде задавал вопрос: «Так какой же был от них вред? » «Они какие-то странные – здороваются». Здороваются – странно, интеллегентные – странно, не курят, не пьют – странно. Вот ведь критерии какие! Многие были шокированы на суде. </w:t>
      </w:r>
    </w:p>
    <w:p>
      <w:pPr>
        <w:pStyle w:val="Normal"/>
        <w:ind w:firstLine="709"/>
        <w:jc w:val="both"/>
        <w:rPr>
          <w:sz w:val="28"/>
        </w:rPr>
      </w:pPr>
      <w:r>
        <w:rPr>
          <w:sz w:val="28"/>
        </w:rPr>
        <w:t xml:space="preserve">Клеветнические заявления были написаны людьми по настоянию правоохранительных органов. Эти заявления послужили зацепкой, и мы поняли, что начались гонения. Того, что должно было случиться, было уже не миновать. Просто мы были должны продолжать свое дело: повторять мантру, следовать принципам, изучать философию. Так и продолжалось. </w:t>
      </w:r>
    </w:p>
    <w:p>
      <w:pPr>
        <w:pStyle w:val="Normal"/>
        <w:ind w:firstLine="709"/>
        <w:jc w:val="both"/>
        <w:rPr>
          <w:sz w:val="28"/>
        </w:rPr>
      </w:pPr>
      <w:r>
        <w:rPr>
          <w:sz w:val="28"/>
        </w:rPr>
        <w:t xml:space="preserve">31 октября в день смерти Индиры Ганди одновременно ко всем последователям нагрянули с обыском. В грязных ботинках ходили, обшаривали все углы. Забирали все, лишь бы как-то доказать, что люди связаны с СК. Потом распространили слух, что нашли рацию. Для этого был поднят целый гарнизон милиции и со всей округи понаехали сотрудники КГБ. </w:t>
      </w:r>
    </w:p>
    <w:p>
      <w:pPr>
        <w:pStyle w:val="Normal"/>
        <w:ind w:firstLine="709"/>
        <w:jc w:val="both"/>
        <w:rPr>
          <w:sz w:val="28"/>
        </w:rPr>
      </w:pPr>
      <w:r>
        <w:rPr>
          <w:sz w:val="28"/>
        </w:rPr>
        <w:t xml:space="preserve">Паспорта отобрали не разрешили выезжать, что было явным нарушением паспортного режима, т.к. аресту мы не подлежали. </w:t>
      </w:r>
    </w:p>
    <w:p>
      <w:pPr>
        <w:pStyle w:val="Normal"/>
        <w:ind w:firstLine="709"/>
        <w:jc w:val="both"/>
        <w:rPr>
          <w:sz w:val="28"/>
        </w:rPr>
      </w:pPr>
      <w:r>
        <w:rPr>
          <w:sz w:val="28"/>
        </w:rPr>
        <w:t xml:space="preserve">Прошло несколько дней. Паспорта нет, ожидаю, что за мной придут, и чтобы застраховаться, вешаю замок на дверь и влезаю в окно. </w:t>
      </w:r>
    </w:p>
    <w:p>
      <w:pPr>
        <w:pStyle w:val="Normal"/>
        <w:ind w:firstLine="709"/>
        <w:jc w:val="both"/>
        <w:rPr>
          <w:sz w:val="28"/>
        </w:rPr>
      </w:pPr>
      <w:r>
        <w:rPr>
          <w:sz w:val="28"/>
        </w:rPr>
        <w:t xml:space="preserve">Мы тихо разговаривали, слушали записи с женой и сыном. Вдруг слышим мотор автобуса. «О, да это к нам едут!» Это был знакомый милицейский автобус, он остановился у нашей калитки. Дом окружили, стучали во все окна и двери, я не открыл. Поехали дальше – к Самойловым и взяли там Вриндавана, самого Толи не было. </w:t>
      </w:r>
    </w:p>
    <w:p>
      <w:pPr>
        <w:pStyle w:val="Normal"/>
        <w:ind w:firstLine="709"/>
        <w:jc w:val="both"/>
        <w:rPr>
          <w:sz w:val="28"/>
        </w:rPr>
      </w:pPr>
      <w:r>
        <w:rPr>
          <w:sz w:val="28"/>
        </w:rPr>
        <w:t xml:space="preserve">Вриндавана повезли домой, произвели обыск, конфисковали вещи и произвели арест. По пути в отделение автобус перевернулся. Вриндаван оказался в темноте и был незаметен. Все всполошились, но он убегать не стал, о чем сам впоследствии сожалел. </w:t>
      </w:r>
    </w:p>
    <w:p>
      <w:pPr>
        <w:pStyle w:val="Normal"/>
        <w:ind w:firstLine="709"/>
        <w:jc w:val="both"/>
        <w:rPr>
          <w:sz w:val="28"/>
        </w:rPr>
      </w:pPr>
      <w:r>
        <w:rPr>
          <w:sz w:val="28"/>
        </w:rPr>
        <w:t>Наутро мы с ребятами собрались и решили, что мне пора отсюда уехать, что я и сделал. Сначала навестил сухумских ребят, затем отправился в Ереван увидеть Карена и Сурена. Я подумал, что мне стоит вернуться, т.к. ничего противозаконного я в своей деятельности не находил и вины за собой не чувствовал. То, что я делал, было чистой религией, моя совесть была чиста. Хотелось прийти и сказать: «Ну, вот он я! Что вы хотите от меня? Я ничего не нарушаю. Дайте мне возможность спокойно жить».</w:t>
      </w:r>
    </w:p>
    <w:p>
      <w:pPr>
        <w:pStyle w:val="Normal"/>
        <w:ind w:firstLine="709"/>
        <w:jc w:val="both"/>
        <w:rPr>
          <w:sz w:val="28"/>
        </w:rPr>
      </w:pPr>
      <w:r>
        <w:rPr>
          <w:sz w:val="28"/>
        </w:rPr>
        <w:t xml:space="preserve">Я вернулся. Несколько дней пожил дома, не выходя на улицу, но через несколько дней утром раздались звонки в дверь.  Мы не отвечали, а они стали стучать и кричать, что если не ответим, они выломают дверь. Потом залезли на балкон (квартира была на первом этаже) и как-то открыв дверь, вошли. Я старался держаться с ними вежливо, спокойно. Нельзя было в тот момент будоражить их мозги, и без того ситуация была напряженной. После обыска квартиры они конфисковали множество вещей и повезли меня в прокуратуру Урупского района. Меня завели в большой кабинет, а там – горы конфискованных вещей, пачки лит-ры. 2 следователя, 2 комитетчика и прокурор изучают это все, допрашивают, анализируют. «Как же дать им срок побольше?» </w:t>
      </w:r>
    </w:p>
    <w:p>
      <w:pPr>
        <w:pStyle w:val="Normal"/>
        <w:ind w:firstLine="709"/>
        <w:jc w:val="both"/>
        <w:rPr>
          <w:sz w:val="28"/>
        </w:rPr>
      </w:pPr>
      <w:r>
        <w:rPr>
          <w:sz w:val="28"/>
        </w:rPr>
        <w:t xml:space="preserve">Но мое невраждебное отношение расположило их ко мне. «Ну кого мы взяли? Он даже не сопротивляется!» Они стали смеяться и шутить со мной. И в радостном настроении прокурор посадил меня перед собой и сделался серьезным. Он угрожающе постукивал по столу ножом. «Сергей, теперь будем говорить серьезно. Смех мы должны оставить. Ты должен во всем признаться, все нам рассказать начистоту. Тогда мы восстановим тебя на работе и ты будешь свободен. Ты должен признать свою вину и раскаяться». И, естественно, они предложили мне сотрудничать с ними, что я сразу отверг. «Мне не в чем раскаиваться, признавать себя виновным. Никакого ЦРУ и ничего подобного здесь нет». Это чисто религиозное движение. Они, конечно, не поверили и продолжали в том же духе. Пытались взять с меня письменное объяснение. Я отказался подписываться. «Ничего, и без подписи пойдет!» И эта бумага в деле находилась, т.е. УПК был нарушен во многих местах. </w:t>
      </w:r>
    </w:p>
    <w:p>
      <w:pPr>
        <w:pStyle w:val="Normal"/>
        <w:ind w:firstLine="709"/>
        <w:jc w:val="both"/>
        <w:rPr>
          <w:sz w:val="28"/>
        </w:rPr>
      </w:pPr>
      <w:r>
        <w:rPr>
          <w:sz w:val="28"/>
        </w:rPr>
        <w:t>Из прокуратуры меня сразу повезли в КПЗ, где я почувствовал снисходительное, уважительное отношение к себе милиционеров. Мне сразу дали поесть, помня, что я целый день не ел.</w:t>
      </w:r>
    </w:p>
    <w:p>
      <w:pPr>
        <w:pStyle w:val="Normal"/>
        <w:ind w:firstLine="709"/>
        <w:jc w:val="both"/>
        <w:rPr>
          <w:sz w:val="28"/>
        </w:rPr>
      </w:pPr>
      <w:r>
        <w:rPr>
          <w:sz w:val="28"/>
        </w:rPr>
        <w:t xml:space="preserve">Я начал с того, что не стал есть пищу, которая там давалась. Они очень встревожились, п ч объявление голодовки рассматривалось очень серьезно. По последним распоряжениям из Москвы, было необходимо сообщать обо всех голодовках в координационный центр КГБ. Причины голодовок сразу выявлялись и это подавлялось. </w:t>
      </w:r>
    </w:p>
    <w:p>
      <w:pPr>
        <w:pStyle w:val="Normal"/>
        <w:ind w:firstLine="709"/>
        <w:jc w:val="both"/>
        <w:rPr>
          <w:sz w:val="28"/>
        </w:rPr>
      </w:pPr>
      <w:r>
        <w:rPr>
          <w:sz w:val="28"/>
        </w:rPr>
        <w:t xml:space="preserve">Мне не хотелось есть вонючую грязную бурду, которую там варили. Я не мог употреблять в пищу каармический хлеб, т.к. дома питался только хлебом собственного приготовления, предложенным Кришне. Зная это, они разрешили жене носить мне передачу, чего не разрешали другим. Я угощал и других. Потом мне все же пришлось начать есть их хлеб и, в худшем случае, кашу, которая готовилась без мяса, поскольку силы было нужно восстанавливать. Перед предложением я просил прощения у Кришны: «Мой дорогой Кришна! Ты видишь ситуацию, в которой я нахожусь, и потому понимаешь меня. У меня есть еще привязанность к пище. Мне нужно поддерживать это тело. Извини за оскорбление, которое я Тебе сейчас наношу и прими ее, по мере Своей возможности, как посчитаешь нужным». В связи с этим с самого начала я был объектом внимательного изучения заключенными. </w:t>
      </w:r>
    </w:p>
    <w:p>
      <w:pPr>
        <w:pStyle w:val="Normal"/>
        <w:ind w:firstLine="709"/>
        <w:jc w:val="both"/>
        <w:rPr>
          <w:sz w:val="28"/>
        </w:rPr>
      </w:pPr>
      <w:r>
        <w:rPr>
          <w:sz w:val="28"/>
        </w:rPr>
        <w:t xml:space="preserve">Я продолжал читать мантру, причем времени для этого было предостаточно. Надзиратели время от времени подходили к моей камере, прислушивались. Я пел мантры и в эстрадной обработке, стуча по полу, как по мриданге. Я пел, а сосед по камере не выдерживал и пускался в пляс. Он готовился ехать в зону строгого режима. В камере становилось весело. Один надзиратель не выдержал и сказал соседу: «Что же ты-то, дурак? Ладно этот, он сектант. А ты что пляшешь?» Сосед, танцуя, отвечал: «А мне нравится!» Вот как у людей спонтанно проявляется вкус к слушанию святого имени. </w:t>
      </w:r>
    </w:p>
    <w:p>
      <w:pPr>
        <w:pStyle w:val="Normal"/>
        <w:ind w:firstLine="709"/>
        <w:jc w:val="both"/>
        <w:rPr>
          <w:sz w:val="28"/>
        </w:rPr>
      </w:pPr>
      <w:r>
        <w:rPr>
          <w:sz w:val="28"/>
        </w:rPr>
        <w:t xml:space="preserve">Попав в тюрьму, я все-таки продолжал свою деятельность. Кришна дал мне даже людей для проповеди. Ситуация была очень благоприятная. Люди с удовольствием задавали вопросы, а я отвечал. </w:t>
      </w:r>
    </w:p>
    <w:p>
      <w:pPr>
        <w:pStyle w:val="Normal"/>
        <w:ind w:firstLine="709"/>
        <w:jc w:val="both"/>
        <w:rPr>
          <w:sz w:val="28"/>
        </w:rPr>
      </w:pPr>
      <w:r>
        <w:rPr>
          <w:sz w:val="28"/>
        </w:rPr>
        <w:t xml:space="preserve">Перед распределением по следственным камерам, янас поместили в транзитную камеру, куда помещают всех, кого привозят. Там я услышал, как один из зеков с восхищением рассказывает о Байде, как он занимается каратэ, йогой и излечил в тюрьме многих от болезни. От грязных матрацев на теле появлялась чесоточная сыпь, которая излечивалась после 3-4 дней голода. Люди поверили в силу голода, силу мантр, что на самом деле очищает. Я подключился к их беседе и получилась спонтанная лекция. Все бросили свои бесполезные разговоры и окружили меня, проявляя внимание. Они говорили, прощаясь: «Счастья тебе!»   </w:t>
      </w:r>
    </w:p>
    <w:p>
      <w:pPr>
        <w:pStyle w:val="Normal"/>
        <w:ind w:firstLine="709"/>
        <w:jc w:val="both"/>
        <w:rPr>
          <w:sz w:val="28"/>
        </w:rPr>
      </w:pPr>
      <w:r>
        <w:rPr>
          <w:sz w:val="28"/>
        </w:rPr>
        <w:t xml:space="preserve">Многие изъявляли желание сидеть со мной в одной камере. Люди стеснялись задать свой вопрос вслух (Или не понимали, что их привлекло. г), но косвенно они спрашивали: «Как нам стать такими же счастливыми, как ты?» Они видели, что тюремная среда меня не удручает. Я не падал духом, получая энергию от повторения. Они поняли много жизненно важных вопросов. Многие приносили хлеб, масло. Даже черствые не оставались равнодушными. </w:t>
      </w:r>
    </w:p>
    <w:p>
      <w:pPr>
        <w:pStyle w:val="Normal"/>
        <w:ind w:firstLine="709"/>
        <w:jc w:val="both"/>
        <w:rPr>
          <w:sz w:val="28"/>
        </w:rPr>
      </w:pPr>
      <w:r>
        <w:rPr>
          <w:sz w:val="28"/>
        </w:rPr>
        <w:t xml:space="preserve">Но не все было так гладко, как мне хотелось. В одной из камер ко мне относились недружзелюбно. Я ни за кем не принимал пищу. Если угощали нетронутым, я брал это и предлагал Кришне, но если он уже притрагиался к еде, я отказывался: «Извини, но я не могу это взять. Я должен предложить пищу духовному учителю и Кришне вначале». Иногда это их оскорбляло. Отношение ко мне менялось. Если бы я был чувствительнее, я вероятно, поменял бы что-то в своей духовной практике, но я не понимал этого, видимо, это приходит с годами. </w:t>
      </w:r>
    </w:p>
    <w:p>
      <w:pPr>
        <w:pStyle w:val="Normal"/>
        <w:ind w:firstLine="709"/>
        <w:jc w:val="both"/>
        <w:rPr>
          <w:sz w:val="28"/>
        </w:rPr>
      </w:pPr>
      <w:r>
        <w:rPr>
          <w:sz w:val="28"/>
        </w:rPr>
        <w:t>Каждый день я принимал омовение холодной водой, хотя дело было зимой. Такова уж была привычка. В тапочках я заходил в туалет в углу камеры, набирал в кружку воды из-под крана и обливался. Их это очень смущало и будоражило, но я должен был продолжать это делать. В конце концов, всеобщее негодование достигло предела. Они сказали: «Ты нам не нравишься, молишься постоянно. Ты обливаешься оскверненной кружкой (нашли зацепку), и сам ты осквернился». На этой почве у нас возник спор: «Нет, я ее почистил». Им было трудно объяснить. «Мы бы сейчас тебе треснули по башке, но не можем это просто так сделать. Вот внизу – строгий режим. Пустим туда ксиву, и пиши давай, что с тобой делать. Мы уже готовы тебя растерзать». Я молился Кришне и читал мантру. Скоро успокоился. Стал думать, что люди эти наносят оскорбления, и это плохо для них. И я тогда написал письмо Вриндавану, который находился на строгом режиме. Скоро пришел ответ и сокамерники подошли и сказали: «Извини Сергей!» Люди снизу им ответили: «Неужели вы такие глупые, что не понимаете, что это святой?» У нас тоже есть эфенди, и он тоже ежедневно принимает омовение и молится. Почему же вы не принимаете этого человека? Не притесняйте и не отвергайте его, а дайте ему защиту! После этого положение в корне изменилось. Они стали вежливы, а тот, кто был моим главным противником, говорил перед сном: «Сергей, я не могу без твоего пения заснуть! Попой пожалуйста!»</w:t>
      </w:r>
    </w:p>
    <w:p>
      <w:pPr>
        <w:pStyle w:val="Normal"/>
        <w:ind w:firstLine="709"/>
        <w:jc w:val="both"/>
        <w:rPr>
          <w:sz w:val="28"/>
        </w:rPr>
      </w:pPr>
      <w:r>
        <w:rPr>
          <w:sz w:val="28"/>
        </w:rPr>
        <w:t xml:space="preserve">Так эти люди очищались, просто общаясь с нами. Они видели, что мы не представляем никакой опасности. </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t>Из журнала «ХК хроника», № 10-11 88.</w:t>
      </w:r>
    </w:p>
    <w:p>
      <w:pPr>
        <w:pStyle w:val="Normal"/>
        <w:ind w:firstLine="709"/>
        <w:jc w:val="both"/>
        <w:rPr>
          <w:sz w:val="28"/>
        </w:rPr>
      </w:pPr>
      <w:r>
        <w:rPr>
          <w:sz w:val="28"/>
        </w:rPr>
        <w:t>Обв заключение.</w:t>
      </w:r>
    </w:p>
    <w:p>
      <w:pPr>
        <w:pStyle w:val="Normal"/>
        <w:ind w:firstLine="709"/>
        <w:jc w:val="both"/>
        <w:rPr>
          <w:sz w:val="28"/>
        </w:rPr>
      </w:pPr>
      <w:r>
        <w:rPr>
          <w:sz w:val="28"/>
        </w:rPr>
      </w:r>
    </w:p>
    <w:p>
      <w:pPr>
        <w:pStyle w:val="Normal"/>
        <w:ind w:firstLine="709"/>
        <w:jc w:val="both"/>
        <w:rPr>
          <w:sz w:val="28"/>
        </w:rPr>
      </w:pPr>
      <w:r>
        <w:rPr>
          <w:sz w:val="28"/>
        </w:rPr>
        <w:t>И.З. Лашуев – ст. следователь прокуратуры Урупского района, юрист 2 класса выдал справку об уг. Деле над 5-ю пред-ми, возбужденном 26 октября 1984</w:t>
      </w:r>
    </w:p>
    <w:p>
      <w:pPr>
        <w:pStyle w:val="Normal"/>
        <w:ind w:firstLine="709"/>
        <w:jc w:val="both"/>
        <w:rPr>
          <w:sz w:val="28"/>
        </w:rPr>
      </w:pPr>
      <w:r>
        <w:rPr>
          <w:sz w:val="28"/>
        </w:rPr>
        <w:t>Утверждаю (Над обвинит. Заключением) Прокурор Урупского района, мл. советник юст. Иудеев А.И.</w:t>
      </w:r>
    </w:p>
    <w:p>
      <w:pPr>
        <w:pStyle w:val="Normal"/>
        <w:ind w:firstLine="709"/>
        <w:jc w:val="both"/>
        <w:rPr>
          <w:sz w:val="28"/>
        </w:rPr>
      </w:pPr>
      <w:r>
        <w:rPr>
          <w:sz w:val="28"/>
        </w:rPr>
        <w:t xml:space="preserve">Пиняев осужден по ст. 227, ч 1. </w:t>
      </w:r>
    </w:p>
    <w:p>
      <w:pPr>
        <w:pStyle w:val="Normal"/>
        <w:ind w:firstLine="709"/>
        <w:jc w:val="both"/>
        <w:rPr>
          <w:sz w:val="28"/>
        </w:rPr>
      </w:pPr>
      <w:r>
        <w:rPr>
          <w:sz w:val="28"/>
        </w:rPr>
        <w:t xml:space="preserve">… </w:t>
      </w:r>
      <w:r>
        <w:rPr>
          <w:sz w:val="28"/>
        </w:rPr>
        <w:t>Поучению Бхактиведанты сейчас наступил век Дяли (Кали) пишут ГБ-ки. – «Матер. Мир есть вид психиатрической больницы. Наша действительная задача – выбраться отсюда и войти в Царство Божие». Поэтому для служителя Кришны не существует каких-либо обязанностей…</w:t>
      </w:r>
    </w:p>
    <w:p>
      <w:pPr>
        <w:pStyle w:val="Normal"/>
        <w:ind w:firstLine="709"/>
        <w:jc w:val="both"/>
        <w:rPr>
          <w:sz w:val="28"/>
        </w:rPr>
      </w:pPr>
      <w:r>
        <w:rPr>
          <w:sz w:val="28"/>
        </w:rPr>
        <w:t>В поведении и жизненной позиции кришнаитов появляются такие черты как отрешеность, безразличие к близким, пассивная мистическая жизненная позиция, что ведет к конфликтам в семье, на работе, сближении с «непреданными».</w:t>
      </w:r>
    </w:p>
    <w:p>
      <w:pPr>
        <w:pStyle w:val="Normal"/>
        <w:ind w:firstLine="709"/>
        <w:jc w:val="both"/>
        <w:rPr>
          <w:sz w:val="28"/>
        </w:rPr>
      </w:pPr>
      <w:r>
        <w:rPr>
          <w:sz w:val="28"/>
        </w:rPr>
        <w:t>Члены секты фактически живут в иллюзорном мире, вне проблем и законов социал. Общества, стремясь лишь открыто не нарушать действующего законодательства. …</w:t>
      </w:r>
    </w:p>
    <w:p>
      <w:pPr>
        <w:pStyle w:val="Normal"/>
        <w:ind w:firstLine="709"/>
        <w:jc w:val="both"/>
        <w:rPr>
          <w:sz w:val="28"/>
        </w:rPr>
      </w:pPr>
      <w:r>
        <w:rPr>
          <w:sz w:val="28"/>
        </w:rPr>
        <w:t>Согласно имеющемуся в деле заключению ст. науч. Сотрудника института научного атеизма АО(?)Н СССР Миловидова В.И. об одном из источников «Совершенство йоги», ОСК – это типичная мистическая организация. «Жизнь для Кришны – это путь мистического слияния с ним в экстазе, в состоянии транса. От приверженцев требуется отход от общественно-полезного труда, разрыв связей с обществом, строгий аскетизм. Как и всякая форма мистики СК представляет собой бегство от реального мира в мир религиозных иллюзий. Для большинства членов мистической организации состояние мистического экстаза представляет чрезвычайную опасность для здоровья, особенно в плане нарушений психики. Мистика неизбежно и неотвратимо приводит к социальной деформации личности. В этом основной ее вред для нашнго общества».</w:t>
      </w:r>
    </w:p>
    <w:p>
      <w:pPr>
        <w:pStyle w:val="Normal"/>
        <w:ind w:firstLine="709"/>
        <w:jc w:val="both"/>
        <w:rPr>
          <w:sz w:val="28"/>
        </w:rPr>
      </w:pPr>
      <w:r>
        <w:rPr>
          <w:sz w:val="28"/>
        </w:rPr>
        <w:t xml:space="preserve">В справке канд. Фил. Наук Миловидова о сущности вероучения, указывается, что в целом оно имеет реакционный характер, имеет откровенно антиобщественную направленность. Организация приверженцев Кришны в СССР призвана сыграть крайне реакционную роль, ее деятельность направлена на подрыв соц. И дух. Ценностей соц. Общества., на духовное растление и деградирование населения. </w:t>
      </w:r>
    </w:p>
    <w:p>
      <w:pPr>
        <w:pStyle w:val="Normal"/>
        <w:ind w:firstLine="709"/>
        <w:jc w:val="both"/>
        <w:rPr>
          <w:sz w:val="28"/>
        </w:rPr>
      </w:pPr>
      <w:r>
        <w:rPr>
          <w:sz w:val="28"/>
        </w:rPr>
        <w:t xml:space="preserve">В справке гл. управления по охране гос. Тайн и печати при Совете Министров СССР указывается, что лит-ра, в частности «СЙ» противоречит маркс-ленинской философии, коммунистической идеологии и призывает отказаться от активной жизненной деятельности. Лит-ра не может быть разрешена в нашей стране. Такие материалы классифицируются как антикоммунист. И конфискуются.  </w:t>
      </w:r>
    </w:p>
    <w:p>
      <w:pPr>
        <w:pStyle w:val="Normal"/>
        <w:ind w:firstLine="709"/>
        <w:jc w:val="both"/>
        <w:rPr>
          <w:sz w:val="28"/>
        </w:rPr>
      </w:pPr>
      <w:r>
        <w:rPr>
          <w:sz w:val="28"/>
        </w:rPr>
      </w:r>
    </w:p>
    <w:p>
      <w:pPr>
        <w:pStyle w:val="Normal"/>
        <w:ind w:firstLine="709"/>
        <w:jc w:val="both"/>
        <w:rPr>
          <w:sz w:val="28"/>
        </w:rPr>
      </w:pPr>
      <w:r>
        <w:rPr>
          <w:sz w:val="28"/>
        </w:rPr>
        <w:t>ХК, № 11, 88.</w:t>
      </w:r>
    </w:p>
    <w:p>
      <w:pPr>
        <w:pStyle w:val="Normal"/>
        <w:ind w:firstLine="709"/>
        <w:jc w:val="both"/>
        <w:rPr>
          <w:sz w:val="28"/>
        </w:rPr>
      </w:pPr>
      <w:r>
        <w:rPr>
          <w:sz w:val="28"/>
        </w:rPr>
      </w:r>
    </w:p>
    <w:p>
      <w:pPr>
        <w:pStyle w:val="Normal"/>
        <w:ind w:firstLine="709"/>
        <w:jc w:val="both"/>
        <w:rPr>
          <w:sz w:val="28"/>
        </w:rPr>
      </w:pPr>
      <w:r>
        <w:rPr>
          <w:sz w:val="28"/>
        </w:rPr>
        <w:t xml:space="preserve">12 мая 88 к дому вдруг подъезжает грузовик, и из кабины выходят председатель, участковый, а с ними человек – 35-37 лет – толстый, высокий, щекастый, сразу видно –ГБ. Манеры грубые, волосы серые, усики. При входе в дом попросила их снять обувь. Минут через 10 обратила внимание, что толстые не разулся и стоит на алтаре в ботинках перед алтарем. </w:t>
      </w:r>
    </w:p>
    <w:p>
      <w:pPr>
        <w:pStyle w:val="Normal"/>
        <w:ind w:firstLine="709"/>
        <w:jc w:val="both"/>
        <w:rPr>
          <w:sz w:val="28"/>
        </w:rPr>
      </w:pPr>
      <w:r>
        <w:rPr>
          <w:sz w:val="28"/>
        </w:rPr>
        <w:t>Когда все сели, я попросила его представиться. «Александр Филиппович, работник МВД», но удостоверения не показал. Я сказала, что никого инкогнито принимать не буду, говорить с ним не буду. После некоторого замешательства председатеь сказал: «Мы за него ручаемся, вы же нас знаете…» а участковый предложил показать свое удостоверение. «Ваше мне не нужно, а вот Александру Филипповичу придется покинуть дом». Он оставался сидеть, а председатель, сориентировавшись, сказал, что вызывает меня в пос.совет. Я сказала, что с ребенком никуда не пойду, и начался какой-то бестолковый разговор с председателем и участковым. В сущности, все это было моей ошибкой.</w:t>
      </w:r>
    </w:p>
    <w:p>
      <w:pPr>
        <w:pStyle w:val="Normal"/>
        <w:ind w:firstLine="709"/>
        <w:jc w:val="both"/>
        <w:rPr>
          <w:sz w:val="28"/>
        </w:rPr>
      </w:pPr>
      <w:r>
        <w:rPr>
          <w:sz w:val="28"/>
        </w:rPr>
        <w:t xml:space="preserve">АФ слушал и иногда вставлял свои реплики. Визит объясняли тем, что Костя (он тогда жил у меня) похож на какого-то преступника. Возможно, хотели его застращать и вытрясти побоьше – старый прием. Человек доказывает, что он – «такой-то», и неосознанно отвечает на другие вопросы. В итоге АФ заявил, что нарушать закон не позволит: если не встанем на учет, будут актировать. В приказном порядке мне было рекомендовано устроиться на работу. Тенью мелькнуло их давнее желание упрятать меня на завод. Язвительно заявила им, что к заводу меня ни одна медкомиссия близко не подпустит. Дала справку из НИИ туберкулеза РСФСР. Им этого было мало, надо, мол, инвалидность. </w:t>
      </w:r>
    </w:p>
    <w:p>
      <w:pPr>
        <w:pStyle w:val="Normal"/>
        <w:ind w:firstLine="709"/>
        <w:jc w:val="both"/>
        <w:rPr>
          <w:sz w:val="28"/>
        </w:rPr>
      </w:pPr>
      <w:r>
        <w:rPr>
          <w:sz w:val="28"/>
        </w:rPr>
        <w:t xml:space="preserve">В этот же день пошла к участковому врачу, та сказала, что  работать нельзя. А чтобы получить инвалидность, надо немного поработать, затем 4 месяца больничного, обследование в райцентре и ВКК. Сказала, что  мне несомненно дадут группу. Но работа должна быть не физ. И не ночная. Где такую найти, она и сама не знает. </w:t>
      </w:r>
    </w:p>
    <w:p>
      <w:pPr>
        <w:pStyle w:val="Normal"/>
        <w:ind w:firstLine="709"/>
        <w:jc w:val="both"/>
        <w:rPr>
          <w:sz w:val="28"/>
        </w:rPr>
      </w:pPr>
      <w:r>
        <w:rPr>
          <w:sz w:val="28"/>
        </w:rPr>
        <w:t xml:space="preserve">Говорят, что этот АФ был у Ишани дд. В марте, спрашивал обо мне и с гордостью объявил, что поставлен наблюдать за мною. По некоторым сведениям он заменил полковника ГБ Тихонова Ивана Трофимовича, главного в Ставрополе по нашим делам. </w:t>
      </w:r>
    </w:p>
    <w:p>
      <w:pPr>
        <w:pStyle w:val="Normal"/>
        <w:ind w:firstLine="709"/>
        <w:jc w:val="both"/>
        <w:rPr>
          <w:sz w:val="28"/>
        </w:rPr>
      </w:pPr>
      <w:r>
        <w:rPr>
          <w:sz w:val="28"/>
        </w:rPr>
        <w:t xml:space="preserve">(Рассказ Ударакиртин дд) </w:t>
      </w:r>
    </w:p>
    <w:p>
      <w:pPr>
        <w:pStyle w:val="Normal"/>
        <w:ind w:firstLine="709"/>
        <w:jc w:val="both"/>
        <w:rPr>
          <w:sz w:val="28"/>
        </w:rPr>
      </w:pPr>
      <w:r>
        <w:rPr>
          <w:sz w:val="28"/>
        </w:rPr>
        <w:t xml:space="preserve"> </w:t>
      </w:r>
    </w:p>
    <w:p>
      <w:pPr>
        <w:pStyle w:val="Normal"/>
        <w:ind w:firstLine="709"/>
        <w:jc w:val="both"/>
        <w:rPr>
          <w:sz w:val="28"/>
        </w:rPr>
      </w:pPr>
      <w:r>
        <w:rPr>
          <w:sz w:val="28"/>
        </w:rPr>
        <w:t xml:space="preserve">  </w:t>
      </w:r>
    </w:p>
    <w:p>
      <w:pPr>
        <w:pStyle w:val="Normal"/>
        <w:ind w:firstLine="709"/>
        <w:jc w:val="both"/>
        <w:rPr>
          <w:sz w:val="28"/>
        </w:rPr>
      </w:pPr>
      <w:r>
        <w:rPr>
          <w:sz w:val="28"/>
        </w:rPr>
      </w:r>
    </w:p>
    <w:p>
      <w:pPr>
        <w:pStyle w:val="Normal"/>
        <w:ind w:firstLine="709"/>
        <w:jc w:val="both"/>
        <w:rPr>
          <w:sz w:val="28"/>
        </w:rPr>
      </w:pPr>
      <w:r>
        <w:rPr>
          <w:sz w:val="28"/>
        </w:rPr>
        <w:t xml:space="preserve">  </w:t>
      </w:r>
    </w:p>
    <w:sectPr>
      <w:type w:val="nextPage"/>
      <w:pgSz w:w="11906" w:h="16838"/>
      <w:pgMar w:left="1800" w:right="1800" w:gutter="0" w:header="0" w:top="567"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tyle>
  <w:style w:type="paragraph" w:styleId="2">
    <w:name w:val="Основной текст с отступом 2"/>
    <w:basedOn w:val="Normal"/>
    <w:qFormat/>
    <w:pPr>
      <w:ind w:firstLine="709"/>
      <w:jc w:val="both"/>
    </w:pPr>
    <w:rPr>
      <w:sz w:val="24"/>
    </w:rPr>
  </w:style>
  <w:style w:type="paragraph" w:styleId="3">
    <w:name w:val="Основной текст с отступом 3"/>
    <w:basedOn w:val="Normal"/>
    <w:qFormat/>
    <w:pPr>
      <w:ind w:firstLine="709"/>
      <w:jc w:val="both"/>
    </w:pPr>
    <w:rPr>
      <w:sz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2T12:57:00Z</dcterms:created>
  <dc:creator>User</dc:creator>
  <dc:description/>
  <dc:language>en-US</dc:language>
  <cp:lastModifiedBy>User</cp:lastModifiedBy>
  <dcterms:modified xsi:type="dcterms:W3CDTF">2001-02-09T18:29:00Z</dcterms:modified>
  <cp:revision>181</cp:revision>
  <dc:subject/>
  <dc:title>Nb v bv vчсаспртаптпт ппаьа м   спапт  еркееккеекекен екнркые керрк ыпркеркеар екркер ыкерке  керен керке рке кк керкеркеркркеренок еекогь  еноеноев оено      ноеоеко кркоео кккер керке кеке рн кенрыкне  кенркенр  ерк ыр ке  ркркернкы  кекеы ыерыкенркыер</dc:title>
</cp:coreProperties>
</file>