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t xml:space="preserve">Содержание. Москв 77. </w:t>
      </w:r>
    </w:p>
    <w:p>
      <w:pPr>
        <w:pStyle w:val="Normal"/>
        <w:ind w:firstLine="709"/>
        <w:jc w:val="both"/>
        <w:rPr>
          <w:sz w:val="28"/>
        </w:rPr>
      </w:pPr>
      <w:r>
        <w:rPr>
          <w:sz w:val="28"/>
        </w:rPr>
      </w:r>
    </w:p>
    <w:p>
      <w:pPr>
        <w:pStyle w:val="Normal"/>
        <w:ind w:firstLine="709"/>
        <w:jc w:val="both"/>
        <w:rPr>
          <w:sz w:val="28"/>
        </w:rPr>
      </w:pPr>
      <w:r>
        <w:rPr>
          <w:sz w:val="28"/>
        </w:rPr>
        <w:t>1 – выставка в Москве, 1977</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 самого утра Джапа пребывал в приподнятом настроении. Этого дня он ждал, и его нетерпение становилось все неудержимее. Наконец он настал, и во второй половине дня Джапа вышел из метро и быстрым шагом направился к Выставке достижений народного хозяйства. Что только не демонстрировали здесь советские изобретатели и конструкторы, но Джапа, ничем не интересуясь шел в павильон, где проходила Первая Международная книжная выставка-ярмарка. Интеллектуалы страны съехались в это время в Москву, испытывая надежду купить здесь что-то совершенно новое для СССР. Трансценденталисты, ученые, люди богемы и любопытные книголюбы целыми днями толклись в павильоне, завязывая контакты с иностранцами.</w:t>
      </w:r>
    </w:p>
    <w:p>
      <w:pPr>
        <w:pStyle w:val="Normal"/>
        <w:ind w:firstLine="709"/>
        <w:jc w:val="both"/>
        <w:rPr>
          <w:sz w:val="28"/>
        </w:rPr>
      </w:pPr>
      <w:r>
        <w:rPr>
          <w:sz w:val="28"/>
        </w:rPr>
        <w:t xml:space="preserve">Всеобщее внимание привлекал стенд международного издательства «Бхактиведанта Бук Траст». Джапа сразу увидел его, потому что вокруг стенда стояла большая толпа людей, пятью кольцами окруживших книги. Он очень захотел подойти, но решил подождать, подумав, что это на экскурсию приехала какая-то группа. Джапа принялся рассматривать другие издания, однако ему никак не удавалось сосредоточиться – глаза неизменно уносили ум к стенду «ВВТ». Народ там все не расходился и, более того, он прибывал, и скоро Джапа насчитал уже семь колец людей. Тогда он понял, что если не предпринять штурм, книг он не увидит – выставка скоро закроется. Настроив себя на то, что сейчас пойдет и протиснется, он, приблизившись к толпе, стал решительно продвигаться вперед. Услышав в свой адрес несколько колкостей, он через десять минут все же оказался в первом ряду. </w:t>
      </w:r>
    </w:p>
    <w:p>
      <w:pPr>
        <w:pStyle w:val="Normal"/>
        <w:ind w:firstLine="709"/>
        <w:jc w:val="both"/>
        <w:rPr>
          <w:sz w:val="28"/>
        </w:rPr>
      </w:pPr>
      <w:r>
        <w:rPr>
          <w:sz w:val="28"/>
        </w:rPr>
        <w:t xml:space="preserve">За прилавками красовался стенд, заставленный книгами с живописными классическими иллюстрациями на обложках. Они изображали Древнюю Индию с ее обитателями. Над стендом было написано: «Книги по индийской философии». За прилавком стоял индийский гражданин в очках, который беседовал через переводчика с русским мальчиком. Мальчик, показывая на картины в «Шримад-Бхагаватам», называл по именам его героев, узнавая Кришну, Раму, Ситу и других. Индиец, которым был Гопала Кришна дас, будущий Гопала Кришна Госвами, улыбался, добродушно поглядывая на мальчика. </w:t>
      </w:r>
    </w:p>
    <w:p>
      <w:pPr>
        <w:pStyle w:val="Normal"/>
        <w:ind w:left="709" w:hanging="0"/>
        <w:jc w:val="both"/>
        <w:rPr>
          <w:sz w:val="28"/>
        </w:rPr>
      </w:pPr>
      <w:r>
        <w:rPr>
          <w:sz w:val="28"/>
        </w:rPr>
        <w:t>- Откуда ты все это знаешь? – спросил он мальчика.</w:t>
      </w:r>
    </w:p>
    <w:p>
      <w:pPr>
        <w:pStyle w:val="Normal"/>
        <w:ind w:left="709" w:hanging="0"/>
        <w:jc w:val="both"/>
        <w:rPr>
          <w:sz w:val="28"/>
        </w:rPr>
      </w:pPr>
      <w:r>
        <w:rPr>
          <w:sz w:val="28"/>
        </w:rPr>
        <w:t>- Я хожу в школу, где изучается индийская культура.</w:t>
      </w:r>
    </w:p>
    <w:p>
      <w:pPr>
        <w:pStyle w:val="Normal"/>
        <w:ind w:left="709" w:hanging="0"/>
        <w:jc w:val="both"/>
        <w:rPr>
          <w:sz w:val="28"/>
        </w:rPr>
      </w:pPr>
      <w:r>
        <w:rPr>
          <w:sz w:val="28"/>
        </w:rPr>
        <w:t>- Тебе обязательно надо поехать в Индию, - благословил его индиец.</w:t>
      </w:r>
    </w:p>
    <w:p>
      <w:pPr>
        <w:pStyle w:val="Normal"/>
        <w:ind w:left="709" w:hanging="0"/>
        <w:jc w:val="both"/>
        <w:rPr>
          <w:sz w:val="28"/>
        </w:rPr>
      </w:pPr>
      <w:r>
        <w:rPr>
          <w:sz w:val="28"/>
        </w:rPr>
        <w:t xml:space="preserve">Мальчик сразу погрустнел, считая свою дорогую мечту неосуществимой.    </w:t>
      </w:r>
    </w:p>
    <w:p>
      <w:pPr>
        <w:pStyle w:val="Normal"/>
        <w:ind w:firstLine="709"/>
        <w:jc w:val="both"/>
        <w:rPr>
          <w:sz w:val="28"/>
        </w:rPr>
      </w:pPr>
      <w:r>
        <w:rPr>
          <w:sz w:val="28"/>
        </w:rPr>
        <w:t xml:space="preserve">У стенда стояли два молодых, чем-то похожих человека. Они были одеты в светлые легкие брюки и в светлые рубашки без воротника. Увлеченно эти ребята читали книги на английском, и Джапа поразился их погруженности в чтение. Казалось, ничто вокруг не интересует их – ни возбужденная толпа, ни мир за пределами павильона. «Подумать только, - размышлял Джапа, - иностранцы, а так сильно отличаются от советских людей. Даже наши негры из МГУ не кажутся такими далекими от нас, как эти двое. Прямо инопланетяне. Интересно, из какой они страны?» </w:t>
      </w:r>
    </w:p>
    <w:p>
      <w:pPr>
        <w:pStyle w:val="Normal"/>
        <w:ind w:firstLine="709"/>
        <w:jc w:val="both"/>
        <w:rPr>
          <w:sz w:val="28"/>
        </w:rPr>
      </w:pPr>
      <w:r>
        <w:rPr>
          <w:sz w:val="28"/>
        </w:rPr>
        <w:t>Спустя короткое время, всем надо было уходить, и с огромной неохотой люди покидали выставку «ВВТ». Самые находчивые, правда, записали номера комнат в гостинице «Россия», где остановились Гопала Кришна Махарадж, Притху-путра прабху и Бугарбха прабху. Многие из них зайдут к этим преданным, услышат о Кришне и Прабхупаде, а некоторые даже купят книги.</w:t>
      </w:r>
    </w:p>
    <w:p>
      <w:pPr>
        <w:pStyle w:val="Normal"/>
        <w:ind w:firstLine="709"/>
        <w:jc w:val="both"/>
        <w:rPr>
          <w:sz w:val="28"/>
        </w:rPr>
      </w:pPr>
      <w:r>
        <w:rPr>
          <w:sz w:val="28"/>
        </w:rPr>
        <w:t>Вместе с толпой к выходу пошли и два молодых «инопланетянина», и к всеобщему изумлению один из них сказал другу пару фраз по-русски. Все, кто шли рядом, от неожиданности остановились, и один сорокалетний мужчина, благоговейно заикаясь, спросил:</w:t>
      </w:r>
    </w:p>
    <w:p>
      <w:pPr>
        <w:pStyle w:val="Normal"/>
        <w:ind w:firstLine="709"/>
        <w:jc w:val="both"/>
        <w:rPr>
          <w:sz w:val="28"/>
        </w:rPr>
      </w:pPr>
      <w:r>
        <w:rPr>
          <w:sz w:val="28"/>
        </w:rPr>
        <w:t xml:space="preserve">- Вы… Вы говорите по-русски? </w:t>
      </w:r>
    </w:p>
    <w:p>
      <w:pPr>
        <w:pStyle w:val="Normal"/>
        <w:ind w:firstLine="709"/>
        <w:jc w:val="both"/>
        <w:rPr>
          <w:sz w:val="28"/>
        </w:rPr>
      </w:pPr>
      <w:r>
        <w:rPr>
          <w:sz w:val="28"/>
        </w:rPr>
        <w:t>Один из двух, открыто посмотрев в лицо говорящему, улыбнулся глазами и просто сказал:</w:t>
      </w:r>
    </w:p>
    <w:p>
      <w:pPr>
        <w:pStyle w:val="Normal"/>
        <w:ind w:firstLine="709"/>
        <w:jc w:val="both"/>
        <w:rPr>
          <w:sz w:val="28"/>
        </w:rPr>
      </w:pPr>
      <w:r>
        <w:rPr>
          <w:sz w:val="28"/>
        </w:rPr>
        <w:t>- Да!</w:t>
      </w:r>
    </w:p>
    <w:p>
      <w:pPr>
        <w:pStyle w:val="Normal"/>
        <w:ind w:firstLine="709"/>
        <w:jc w:val="both"/>
        <w:rPr>
          <w:sz w:val="28"/>
        </w:rPr>
      </w:pPr>
      <w:r>
        <w:rPr>
          <w:sz w:val="28"/>
        </w:rPr>
        <w:t>Помявшись от ощущения большой силы воли молодого человека, мужчина опять спросил:</w:t>
      </w:r>
    </w:p>
    <w:p>
      <w:pPr>
        <w:pStyle w:val="Normal"/>
        <w:ind w:firstLine="709"/>
        <w:jc w:val="both"/>
        <w:rPr>
          <w:sz w:val="28"/>
        </w:rPr>
      </w:pPr>
      <w:r>
        <w:rPr>
          <w:sz w:val="28"/>
        </w:rPr>
        <w:t>- А почему вы так одеты?</w:t>
      </w:r>
    </w:p>
    <w:p>
      <w:pPr>
        <w:pStyle w:val="Normal"/>
        <w:ind w:firstLine="709"/>
        <w:jc w:val="both"/>
        <w:rPr>
          <w:sz w:val="28"/>
        </w:rPr>
      </w:pPr>
      <w:r>
        <w:rPr>
          <w:sz w:val="28"/>
        </w:rPr>
        <w:t xml:space="preserve">- Ничего особенного, - последовал ответ. – В Индии все так ходят. </w:t>
      </w:r>
    </w:p>
    <w:p>
      <w:pPr>
        <w:pStyle w:val="Normal"/>
        <w:ind w:firstLine="709"/>
        <w:jc w:val="both"/>
        <w:rPr>
          <w:sz w:val="28"/>
        </w:rPr>
      </w:pPr>
      <w:r>
        <w:rPr>
          <w:sz w:val="28"/>
        </w:rPr>
        <w:t>- А, так вы приехали из Индии! – казалось бы, догадался мужчина.</w:t>
      </w:r>
    </w:p>
    <w:p>
      <w:pPr>
        <w:pStyle w:val="Normal"/>
        <w:ind w:firstLine="709"/>
        <w:jc w:val="both"/>
        <w:rPr>
          <w:sz w:val="28"/>
        </w:rPr>
      </w:pPr>
      <w:r>
        <w:rPr>
          <w:sz w:val="28"/>
        </w:rPr>
        <w:t>- Нет, в Индии мы, к сожалению, не были, но у нас там много друзей.</w:t>
      </w:r>
    </w:p>
    <w:p>
      <w:pPr>
        <w:pStyle w:val="Normal"/>
        <w:ind w:firstLine="709"/>
        <w:jc w:val="both"/>
        <w:rPr>
          <w:sz w:val="28"/>
        </w:rPr>
      </w:pPr>
      <w:r>
        <w:rPr>
          <w:sz w:val="28"/>
        </w:rPr>
        <w:t>Джапа слушал их беседу с неослабевающим интересом, а пытливый мужчина к всеобщему удовольствию продолжал задавать вопросы. Когда он спросил о йоге, молодой человек ответил:</w:t>
      </w:r>
    </w:p>
    <w:p>
      <w:pPr>
        <w:pStyle w:val="Normal"/>
        <w:ind w:firstLine="709"/>
        <w:jc w:val="both"/>
        <w:rPr>
          <w:sz w:val="28"/>
        </w:rPr>
      </w:pPr>
      <w:r>
        <w:rPr>
          <w:sz w:val="28"/>
        </w:rPr>
        <w:t>- Совершенной йогой является мантра-йога, которая учит сосредотачиваться на специальных звуковых формулах. Это высшая форма йоги. Существуют кассеты, на которых записаны мантры, и если вы будете слушать их, вы достигнете совершенства.</w:t>
      </w:r>
    </w:p>
    <w:p>
      <w:pPr>
        <w:pStyle w:val="Normal"/>
        <w:ind w:firstLine="709"/>
        <w:jc w:val="both"/>
        <w:rPr>
          <w:sz w:val="28"/>
        </w:rPr>
      </w:pPr>
      <w:r>
        <w:rPr>
          <w:sz w:val="28"/>
        </w:rPr>
        <w:t>- Могу ли я встретиться с вами? – поинтересовался мужчина.</w:t>
      </w:r>
    </w:p>
    <w:p>
      <w:pPr>
        <w:pStyle w:val="Normal"/>
        <w:ind w:firstLine="709"/>
        <w:jc w:val="both"/>
        <w:rPr>
          <w:sz w:val="28"/>
        </w:rPr>
      </w:pPr>
      <w:r>
        <w:rPr>
          <w:sz w:val="28"/>
        </w:rPr>
        <w:t>Молодой человек ответил утвердительно и уже хотел дать свой номер телефона, но вдруг, передумав, попросил мужчину написать ему свой номер. Эта странность удивила внимательных людей, в том числе Джапу, а мужчина ушел, надеясь на скорую встречу. Джапа, пристроившись к двум мантра-йогам, пошел с ними к выходу, и, улучив подходящий момент, спросил:</w:t>
      </w:r>
    </w:p>
    <w:p>
      <w:pPr>
        <w:pStyle w:val="Normal"/>
        <w:ind w:firstLine="709"/>
        <w:jc w:val="both"/>
        <w:rPr>
          <w:sz w:val="28"/>
        </w:rPr>
      </w:pPr>
      <w:r>
        <w:rPr>
          <w:sz w:val="28"/>
        </w:rPr>
        <w:t>- Скажите, а как связана ваша йога с другими видами йоги?</w:t>
      </w:r>
    </w:p>
    <w:p>
      <w:pPr>
        <w:pStyle w:val="Normal"/>
        <w:ind w:firstLine="709"/>
        <w:jc w:val="both"/>
        <w:rPr>
          <w:sz w:val="28"/>
        </w:rPr>
      </w:pPr>
      <w:r>
        <w:rPr>
          <w:sz w:val="28"/>
        </w:rPr>
        <w:t>- А Вы занимаетесь йогой? – раздался в ответ вопрос.</w:t>
      </w:r>
    </w:p>
    <w:p>
      <w:pPr>
        <w:pStyle w:val="Normal"/>
        <w:ind w:firstLine="709"/>
        <w:jc w:val="both"/>
        <w:rPr>
          <w:sz w:val="28"/>
        </w:rPr>
      </w:pPr>
      <w:r>
        <w:rPr>
          <w:sz w:val="28"/>
        </w:rPr>
        <w:t>Джапа горделиво сказал:</w:t>
      </w:r>
    </w:p>
    <w:p>
      <w:pPr>
        <w:pStyle w:val="Normal"/>
        <w:ind w:firstLine="709"/>
        <w:jc w:val="both"/>
        <w:rPr>
          <w:sz w:val="28"/>
        </w:rPr>
      </w:pPr>
      <w:r>
        <w:rPr>
          <w:sz w:val="28"/>
        </w:rPr>
        <w:t xml:space="preserve">- Да, я уже несколько лет занимаюсь хатха-йогой и регулярно делаю асаны. </w:t>
      </w:r>
    </w:p>
    <w:p>
      <w:pPr>
        <w:pStyle w:val="Normal"/>
        <w:ind w:firstLine="709"/>
        <w:jc w:val="both"/>
        <w:rPr>
          <w:sz w:val="28"/>
        </w:rPr>
      </w:pPr>
      <w:r>
        <w:rPr>
          <w:sz w:val="28"/>
        </w:rPr>
        <w:t>Тогда преданный заверил его:</w:t>
      </w:r>
    </w:p>
    <w:p>
      <w:pPr>
        <w:pStyle w:val="Normal"/>
        <w:ind w:firstLine="709"/>
        <w:jc w:val="both"/>
        <w:rPr>
          <w:sz w:val="28"/>
        </w:rPr>
      </w:pPr>
      <w:r>
        <w:rPr>
          <w:sz w:val="28"/>
        </w:rPr>
        <w:t>- Если будете практиковать мантра-йогу, достигнете не меньших результатов, чем в хатха-йоге и, более того, - лучших результатов. Может, хотите попробовать?</w:t>
      </w:r>
    </w:p>
    <w:p>
      <w:pPr>
        <w:pStyle w:val="Normal"/>
        <w:ind w:firstLine="709"/>
        <w:jc w:val="both"/>
        <w:rPr>
          <w:sz w:val="28"/>
        </w:rPr>
      </w:pPr>
      <w:r>
        <w:rPr>
          <w:sz w:val="28"/>
        </w:rPr>
        <w:t>Джапу не надо было долго уговаривать. Он искал, а ищущий не отказывается от перспективного метода познания, не проверив его на практике. Преданный попросил у Джапы телефон, и студент, написав номер, начал объяснять, как его можно подозвать к телефону.</w:t>
      </w:r>
    </w:p>
    <w:p>
      <w:pPr>
        <w:pStyle w:val="Normal"/>
        <w:ind w:firstLine="709"/>
        <w:jc w:val="both"/>
        <w:rPr>
          <w:sz w:val="28"/>
        </w:rPr>
      </w:pPr>
      <w:r>
        <w:rPr>
          <w:sz w:val="28"/>
        </w:rPr>
        <w:t>- Лучше звонить после пяти и не нужно звонить в воскресенье. Номер комнаты и мое имя написаны на листке. Вы назовете их тому, кто поднимет трубку, и после этого минут пять подождете. Если я не подойду через пять-десять минут и кто-то положит трубку, значит, меня не позвали. Так бывает, студенты, сами знаете, люди увлеченные. Но вы в таком случае дождитесь длинного сигнала и снова позвоните. Конечно, бывает, что и во второй раз не зовут, но уж на третий, будьте уверены, мне скажут. Вы просто скажите, что звоните уже в третий раз.</w:t>
      </w:r>
    </w:p>
    <w:p>
      <w:pPr>
        <w:pStyle w:val="Normal"/>
        <w:ind w:firstLine="709"/>
        <w:jc w:val="both"/>
        <w:rPr>
          <w:sz w:val="28"/>
        </w:rPr>
      </w:pPr>
      <w:r>
        <w:rPr>
          <w:sz w:val="28"/>
        </w:rPr>
        <w:t xml:space="preserve">Это объяснение Джапы напомнило молодому человеку сказку про белого бычка, и он собрался было продиктовать свой номер, но снова передумал и записал его Джапе в блокнот. На листке было два имени – Вдадимир и Анатолий. Джапа еще не знал, что перед ним два единственных советских ученика Шрилы Прабхупады – Валмики Муни и Ананта Шанти, который вел разговор. </w:t>
      </w:r>
    </w:p>
    <w:p>
      <w:pPr>
        <w:pStyle w:val="Normal"/>
        <w:ind w:firstLine="709"/>
        <w:jc w:val="both"/>
        <w:rPr>
          <w:sz w:val="28"/>
        </w:rPr>
      </w:pPr>
      <w:r>
        <w:rPr>
          <w:sz w:val="28"/>
        </w:rPr>
        <w:t>- А вы братья? – спросил их напоследок Джапа.</w:t>
      </w:r>
    </w:p>
    <w:p>
      <w:pPr>
        <w:pStyle w:val="Normal"/>
        <w:ind w:firstLine="709"/>
        <w:jc w:val="both"/>
        <w:rPr>
          <w:sz w:val="28"/>
        </w:rPr>
      </w:pPr>
      <w:r>
        <w:rPr>
          <w:sz w:val="28"/>
        </w:rPr>
        <w:t>- Мы все братья, - загадочно сказал Ананта Шанти.</w:t>
      </w:r>
    </w:p>
    <w:p>
      <w:pPr>
        <w:pStyle w:val="Normal"/>
        <w:ind w:firstLine="709"/>
        <w:jc w:val="both"/>
        <w:rPr>
          <w:sz w:val="28"/>
        </w:rPr>
      </w:pPr>
      <w:r>
        <w:rPr>
          <w:sz w:val="28"/>
        </w:rPr>
        <w:t xml:space="preserve">На этом они расстались.  </w:t>
      </w:r>
    </w:p>
    <w:p>
      <w:pPr>
        <w:pStyle w:val="Normal"/>
        <w:ind w:firstLine="709"/>
        <w:jc w:val="both"/>
        <w:rPr>
          <w:sz w:val="28"/>
        </w:rPr>
      </w:pPr>
      <w:r>
        <w:rPr>
          <w:sz w:val="28"/>
        </w:rPr>
      </w:r>
    </w:p>
    <w:p>
      <w:pPr>
        <w:pStyle w:val="Normal"/>
        <w:ind w:firstLine="709"/>
        <w:jc w:val="both"/>
        <w:rPr>
          <w:sz w:val="28"/>
        </w:rPr>
      </w:pPr>
      <w:r>
        <w:rPr>
          <w:sz w:val="28"/>
        </w:rPr>
        <w:t>Выставка семьдесят седьмого года послужила присоединению к движению Шрилы Прабхупады не только Джапы, но и Премавати. Она тогда уже работала востоковедом, чьей ориентацией был Таиланд и в меньшей степени Лаос. Кроме профессионального интереса к выставке она испытывала интерес познавательный, и поэтому вместе с подругой-поэтессой пришла сюда несколько раз. Из всех стендов особой красочностью выделились два – японской литературы и Би-би-ти. Второй ей все же нравился больше, потому что там стояла Бхагавад Гита, книга, к которой Премавати была привязана. Впервые она услышала о совершенстве этой книги в 1966 году, осенью, когда в Америке Прабхупадой был только только зарегистрирован ИСККОН. Весть о книге была знаменательной и символичной и еще по одной причине – Премавати только что приступила к получению высшего образования и была тогда новоиспеченным студентом Института Восточных языков. Таким образом, начиная учебу в высшем учебном заведении, она сразу же получила известие о том, что является высшим знанием в действительности. На третий день учебы, на какой-то общей лекции для разных курсов, она познакомилась со студентом-индологом Всеволодом Семенцовым. Впоследствии он станет известным с стране санскритологом и даже создаст свой перевод Бхагавад-Гиты, используя к нему в числе прочего материала комментарии Рамануджи ачарьи.*(Кто он) (?? Проверить использовал ли он – Вайдьянатха спросить.) Когда Семенцов  познакомился с Премавати, он нашел в ней благодарного слушателя, и восторженно рассказал ей о славе Бхагавад-Гиты. Казалось, что он влюблен в эту книгу. Премавати даже не заметила в нем никакого интереса к женщинам. Он говорил лишь о Гите и был помешан на платонической любви. Заинтригованная и впечатленная, Премавати стала разыскивать эту книгу по библиотекам, и первое издание, которое ей попалось, было переводом Анны Безант. После она нашла Бхагавад-Гиту в переводе Смирнова, ашхабадского издательства «Ылым», и тоже прочитала ее. Таким образом, у нее уже развилась привязанность к писанию, которое называют «сливками Вед», и поэтому, увидев книгу на выставке рядом с красочными томами Шримад-Бхагаватам и Чайтанья-Чаритамриты, Премавати естественным образом, будто встретив старого знакомого, немало времени провела у стенда Би-би-ти. Ее подруга общалась по-русски с Ананта-Шанти, записавшим ее телефон, а Премавати, свободно владеющая английским, перезнакомилась с обслуживающими стенд учениками Шрилы Прабхупады. У нее был интересный разговор с Гопала Кришна Госвами, а у одного из его помощников она купила Бхагавад-Гиту. В первый день он ей не продал книгу, чего-то опасаясь, и сказал неуверенно несколько слов по поводу другого дня. Уцепившись за это предложение, настойчивая Премавати пришла на следующий день и напомнила ему о данном обещании. Он был удивлен, опять увидев ее, и ему ничего не оставалось делать, кроме как продать ей книгу. По условиям выставки это, однако, запрещалось.</w:t>
      </w:r>
    </w:p>
    <w:p>
      <w:pPr>
        <w:pStyle w:val="Normal"/>
        <w:ind w:firstLine="709"/>
        <w:jc w:val="both"/>
        <w:rPr>
          <w:sz w:val="28"/>
        </w:rPr>
      </w:pPr>
      <w:r>
        <w:rPr>
          <w:sz w:val="28"/>
        </w:rPr>
        <w:t>- Идите за мной на расстоянии десяти шагов, - сказал он Премавати. – Когда я скажу, остановитесь и получите книгу.</w:t>
      </w:r>
    </w:p>
    <w:p>
      <w:pPr>
        <w:pStyle w:val="Normal"/>
        <w:ind w:firstLine="709"/>
        <w:jc w:val="both"/>
        <w:rPr>
          <w:sz w:val="28"/>
        </w:rPr>
      </w:pPr>
      <w:r>
        <w:rPr>
          <w:sz w:val="28"/>
        </w:rPr>
        <w:t>Пошли, вышли из павильона, встали в тихом месте. Он вытащил книгу, дал Премавати, а она спросила, сколько это стоит. Он потратил какое-то время на математические операции в уме, вычисляя цену в рублях, а потом сказал:</w:t>
      </w:r>
    </w:p>
    <w:p>
      <w:pPr>
        <w:pStyle w:val="Normal"/>
        <w:ind w:firstLine="709"/>
        <w:jc w:val="both"/>
        <w:rPr>
          <w:sz w:val="28"/>
        </w:rPr>
      </w:pPr>
      <w:r>
        <w:rPr>
          <w:sz w:val="28"/>
        </w:rPr>
        <w:t>- Четыре рубля.</w:t>
      </w:r>
    </w:p>
    <w:p>
      <w:pPr>
        <w:pStyle w:val="Normal"/>
        <w:ind w:firstLine="709"/>
        <w:jc w:val="both"/>
        <w:rPr>
          <w:sz w:val="28"/>
        </w:rPr>
      </w:pPr>
      <w:r>
        <w:rPr>
          <w:sz w:val="28"/>
        </w:rPr>
        <w:t xml:space="preserve">По мнению Премавати, это было ничтожно мало за Бхагавад-Гиту - она была готова заплатить и в десять и в двадцать раз больше. Отдав деньги за бесценный сосуд знания, она с этого же дня стала понемногу пить нектар Бхагавад-Гиты, небольшими порциями поглощая его ежедневно. Так она стала набирать духовную силу, необходимую для свершения уготованного ей подвижничества. </w:t>
      </w:r>
    </w:p>
    <w:p>
      <w:pPr>
        <w:pStyle w:val="Normal"/>
        <w:ind w:firstLine="709"/>
        <w:jc w:val="both"/>
        <w:rPr>
          <w:sz w:val="28"/>
        </w:rPr>
      </w:pPr>
      <w:r>
        <w:rPr>
          <w:sz w:val="28"/>
        </w:rPr>
      </w:r>
    </w:p>
    <w:p>
      <w:pPr>
        <w:pStyle w:val="Normal"/>
        <w:ind w:firstLine="709"/>
        <w:jc w:val="both"/>
        <w:rPr>
          <w:sz w:val="28"/>
        </w:rPr>
      </w:pPr>
      <w:r>
        <w:rPr>
          <w:sz w:val="28"/>
        </w:rPr>
      </w:r>
    </w:p>
    <w:p>
      <w:pPr>
        <w:pStyle w:val="2"/>
        <w:rPr>
          <w:sz w:val="28"/>
        </w:rPr>
      </w:pPr>
      <w:r>
        <w:rPr>
          <w:sz w:val="28"/>
        </w:rPr>
        <w:t xml:space="preserve">Из головы Джапы не выходила встреча с преданными на выставке. Имея их телефон, он все же никак не мог с ними встретиться. В первый же день он позвонил им и потом еще два раза, но они всегда были заняты. Оставалось только надеяться, что это не продлится вечно. </w:t>
      </w:r>
    </w:p>
    <w:p>
      <w:pPr>
        <w:pStyle w:val="2"/>
        <w:rPr>
          <w:sz w:val="28"/>
        </w:rPr>
      </w:pPr>
      <w:r>
        <w:rPr>
          <w:sz w:val="28"/>
        </w:rPr>
        <w:t>Они с Вайдьянатхом сидели в соседних комнатах, оба   корпели над химией и никуда не торопились. Джапе все это было скучно, внутри проплывали образы индийца и двух молодых мантра-йогов, ему хотелось снова видеть их, общаться с ними и не хотелось сидеть в надоевшем как редька общежитии. Он пошел к вахтеру, набрал номер квартиры мантра-йогов, и неожиднно Владимир сказал ему, что может прямо сейчас встретиться. «Да, еду!» – говорит Джапа, идет в комнату, одевается и уезжает. Вайдьянатх удивленно смотрит ему вслед, не понимая причины такого поведения.</w:t>
      </w:r>
    </w:p>
    <w:p>
      <w:pPr>
        <w:pStyle w:val="2"/>
        <w:rPr>
          <w:sz w:val="28"/>
        </w:rPr>
      </w:pPr>
      <w:r>
        <w:rPr>
          <w:sz w:val="28"/>
        </w:rPr>
        <w:t>Встреча назначена в магазине «1000 мелочей» на Ленинском проспекте. Джапа встречает там Вальмики Муни, который ведет себя слишком отлично от обычных людей, чтобы не вызвать у Джапы большого уважения и интереса к себе. Ему надо купить три вещи, и он видит в этом магазине только эти три вещи. Он совсем не смотрит ни на что другое.</w:t>
      </w:r>
    </w:p>
    <w:p>
      <w:pPr>
        <w:pStyle w:val="2"/>
        <w:rPr>
          <w:sz w:val="28"/>
        </w:rPr>
      </w:pPr>
      <w:r>
        <w:rPr>
          <w:sz w:val="28"/>
        </w:rPr>
        <w:t>- Вот это концентрация! – думает Джапа, А Вальмики, купив  все необходимое, начинает разговаривать с ним:</w:t>
      </w:r>
    </w:p>
    <w:p>
      <w:pPr>
        <w:pStyle w:val="2"/>
        <w:rPr>
          <w:sz w:val="28"/>
        </w:rPr>
      </w:pPr>
      <w:r>
        <w:rPr>
          <w:sz w:val="28"/>
        </w:rPr>
        <w:t>- У тебя какая в жизни цель?</w:t>
      </w:r>
    </w:p>
    <w:p>
      <w:pPr>
        <w:pStyle w:val="2"/>
        <w:rPr>
          <w:sz w:val="28"/>
        </w:rPr>
      </w:pPr>
      <w:r>
        <w:rPr>
          <w:sz w:val="28"/>
        </w:rPr>
        <w:t>- Я хочу научные знания развивать, - отвечает Джапа. – Хочу сделать для человечества нечто полезное.</w:t>
      </w:r>
    </w:p>
    <w:p>
      <w:pPr>
        <w:pStyle w:val="2"/>
        <w:rPr>
          <w:sz w:val="28"/>
        </w:rPr>
      </w:pPr>
      <w:r>
        <w:rPr>
          <w:sz w:val="28"/>
        </w:rPr>
        <w:t>- Ясно, - говорит Вальмики. – А теперь скажи: где все знания находятся?</w:t>
      </w:r>
    </w:p>
    <w:p>
      <w:pPr>
        <w:pStyle w:val="2"/>
        <w:rPr>
          <w:sz w:val="28"/>
        </w:rPr>
      </w:pPr>
      <w:r>
        <w:rPr>
          <w:sz w:val="28"/>
        </w:rPr>
        <w:t>- Постепенно, наблюдая за природой, люди накапливают знания, пополняют их запасы, - объяснял Джапа.</w:t>
      </w:r>
    </w:p>
    <w:p>
      <w:pPr>
        <w:pStyle w:val="2"/>
        <w:rPr>
          <w:sz w:val="28"/>
        </w:rPr>
      </w:pPr>
      <w:r>
        <w:rPr>
          <w:sz w:val="28"/>
        </w:rPr>
        <w:t>- А в другие цивилизации ты веришь?</w:t>
      </w:r>
    </w:p>
    <w:p>
      <w:pPr>
        <w:pStyle w:val="2"/>
        <w:rPr>
          <w:sz w:val="28"/>
        </w:rPr>
      </w:pPr>
      <w:r>
        <w:rPr>
          <w:sz w:val="28"/>
        </w:rPr>
        <w:t>- Конечно, верю и, более того, знаю, что они существуют.</w:t>
      </w:r>
    </w:p>
    <w:p>
      <w:pPr>
        <w:pStyle w:val="2"/>
        <w:rPr>
          <w:sz w:val="28"/>
        </w:rPr>
      </w:pPr>
      <w:r>
        <w:rPr>
          <w:sz w:val="28"/>
        </w:rPr>
        <w:t>- Ого, как интересно! – восхищается Вальмики. – А можешь подробнее об этом рассказать?</w:t>
      </w:r>
    </w:p>
    <w:p>
      <w:pPr>
        <w:pStyle w:val="2"/>
        <w:rPr>
          <w:sz w:val="28"/>
        </w:rPr>
      </w:pPr>
      <w:r>
        <w:rPr>
          <w:sz w:val="28"/>
        </w:rPr>
        <w:t xml:space="preserve">Джапа начинает говорить слова: теория вероятности, квантовая физика, возраст Земли… </w:t>
      </w:r>
    </w:p>
    <w:p>
      <w:pPr>
        <w:pStyle w:val="2"/>
        <w:rPr>
          <w:sz w:val="28"/>
        </w:rPr>
      </w:pPr>
      <w:r>
        <w:rPr>
          <w:sz w:val="28"/>
        </w:rPr>
        <w:t xml:space="preserve">- Стой-стой, - прерывает его Вальмики. – А знаешь ли ты, что на Земле есть книги, где содержатся абсолютно все знания? есть книги,    </w:t>
      </w:r>
    </w:p>
    <w:p>
      <w:pPr>
        <w:pStyle w:val="2"/>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Ананта Шанти и Вальмики Муни говорили о Джапе. Вальмики рассказал о встрече в 1000 мелочах и о беседе с новым знакомым:</w:t>
      </w:r>
    </w:p>
    <w:p>
      <w:pPr>
        <w:pStyle w:val="Normal"/>
        <w:ind w:firstLine="709"/>
        <w:jc w:val="both"/>
        <w:rPr>
          <w:sz w:val="28"/>
        </w:rPr>
      </w:pPr>
      <w:r>
        <w:rPr>
          <w:sz w:val="28"/>
        </w:rPr>
        <w:t>- Он, чувствуется, доверяет научному знанию. Да это и неудивительно, раз он заканчивает физфак МГУ, что говорит о его склонностях и интересах. Мне кажется, есть в его стремлении узнать о бхакти что-то искреннее. Давай встретимся с ним.</w:t>
      </w:r>
    </w:p>
    <w:p>
      <w:pPr>
        <w:pStyle w:val="Normal"/>
        <w:ind w:firstLine="709"/>
        <w:jc w:val="both"/>
        <w:rPr>
          <w:sz w:val="28"/>
        </w:rPr>
      </w:pPr>
      <w:r>
        <w:rPr>
          <w:sz w:val="28"/>
        </w:rPr>
        <w:t>- Да, мне тоже на выставке показалось, что его интерес к учению совсем не праздный. Давай встретимся с ним все. Все на него посмотрим – мы, Анатолий, Ирен. В каком-нибудь уютном месте, лучше не в квартире.</w:t>
      </w:r>
    </w:p>
    <w:p>
      <w:pPr>
        <w:pStyle w:val="Normal"/>
        <w:ind w:firstLine="709"/>
        <w:jc w:val="both"/>
        <w:rPr>
          <w:sz w:val="28"/>
        </w:rPr>
      </w:pPr>
      <w:r>
        <w:rPr>
          <w:sz w:val="28"/>
        </w:rPr>
        <w:t>- В кафе? Давай в кафе!?</w:t>
      </w:r>
    </w:p>
    <w:p>
      <w:pPr>
        <w:pStyle w:val="Normal"/>
        <w:ind w:firstLine="709"/>
        <w:jc w:val="both"/>
        <w:rPr>
          <w:sz w:val="28"/>
        </w:rPr>
      </w:pPr>
      <w:r>
        <w:rPr>
          <w:sz w:val="28"/>
        </w:rPr>
        <w:t>- Да, это хорошо, - ответил Ананта Шанти.</w:t>
      </w:r>
    </w:p>
    <w:p>
      <w:pPr>
        <w:pStyle w:val="Normal"/>
        <w:ind w:firstLine="709"/>
        <w:jc w:val="both"/>
        <w:rPr>
          <w:sz w:val="28"/>
        </w:rPr>
      </w:pPr>
      <w:r>
        <w:rPr>
          <w:sz w:val="28"/>
        </w:rPr>
        <w:t xml:space="preserve">(Посм. Описание действия в кафе у хорошего писателя, м.б. Хемингуэя).              </w:t>
      </w:r>
    </w:p>
    <w:p>
      <w:pPr>
        <w:pStyle w:val="2"/>
        <w:rPr>
          <w:sz w:val="28"/>
        </w:rPr>
      </w:pPr>
      <w:r>
        <w:rPr>
          <w:sz w:val="28"/>
        </w:rPr>
      </w:r>
    </w:p>
    <w:p>
      <w:pPr>
        <w:pStyle w:val="2"/>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ВТ» получило с этой выставки диплом.</w:t>
      </w:r>
    </w:p>
    <w:p>
      <w:pPr>
        <w:pStyle w:val="Normal"/>
        <w:ind w:firstLine="709"/>
        <w:jc w:val="both"/>
        <w:rPr>
          <w:sz w:val="28"/>
        </w:rPr>
      </w:pPr>
      <w:r>
        <w:rPr>
          <w:sz w:val="28"/>
        </w:rPr>
        <w:t>Далее – покупка книг. Она познакомилась с Рави у АнантаШанти.</w:t>
      </w:r>
    </w:p>
    <w:p>
      <w:pPr>
        <w:pStyle w:val="Normal"/>
        <w:ind w:firstLine="709"/>
        <w:jc w:val="both"/>
        <w:rPr>
          <w:sz w:val="28"/>
        </w:rPr>
      </w:pPr>
      <w:r>
        <w:rPr>
          <w:sz w:val="28"/>
        </w:rPr>
      </w:r>
    </w:p>
    <w:p>
      <w:pPr>
        <w:pStyle w:val="Normal"/>
        <w:ind w:firstLine="709"/>
        <w:jc w:val="both"/>
        <w:rPr>
          <w:sz w:val="28"/>
        </w:rPr>
      </w:pPr>
      <w:r>
        <w:rPr>
          <w:sz w:val="28"/>
        </w:rPr>
        <w:t>+++</w:t>
      </w:r>
    </w:p>
    <w:p>
      <w:pPr>
        <w:pStyle w:val="Normal"/>
        <w:ind w:firstLine="709"/>
        <w:jc w:val="both"/>
        <w:rPr>
          <w:sz w:val="28"/>
        </w:rPr>
      </w:pPr>
      <w:r>
        <w:rPr>
          <w:sz w:val="28"/>
        </w:rPr>
      </w:r>
    </w:p>
    <w:p>
      <w:pPr>
        <w:pStyle w:val="Normal"/>
        <w:ind w:firstLine="709"/>
        <w:jc w:val="both"/>
        <w:rPr>
          <w:sz w:val="28"/>
        </w:rPr>
      </w:pPr>
      <w:r>
        <w:rPr>
          <w:sz w:val="28"/>
        </w:rPr>
        <w:t>Смотрины</w:t>
      </w:r>
    </w:p>
    <w:p>
      <w:pPr>
        <w:pStyle w:val="Normal"/>
        <w:ind w:firstLine="709"/>
        <w:jc w:val="both"/>
        <w:rPr>
          <w:sz w:val="28"/>
        </w:rPr>
      </w:pPr>
      <w:r>
        <w:rPr>
          <w:sz w:val="28"/>
        </w:rPr>
      </w:r>
    </w:p>
    <w:p>
      <w:pPr>
        <w:pStyle w:val="Normal"/>
        <w:ind w:firstLine="709"/>
        <w:jc w:val="both"/>
        <w:rPr>
          <w:sz w:val="28"/>
        </w:rPr>
      </w:pPr>
      <w:r>
        <w:rPr>
          <w:sz w:val="28"/>
        </w:rPr>
        <w:t xml:space="preserve">На закате сентября преданные, наконец-таки, пригласили Джапу в свой круг, назначив встречу в кафе «Московское».  Туда приехали Ананта Шанти, Вальмики Муни, Аетхапати и Кришнадеви. Они выбрали столик в дальнем углу, расселись, и скоро пришел Джапа. </w:t>
      </w:r>
    </w:p>
    <w:p>
      <w:pPr>
        <w:pStyle w:val="Normal"/>
        <w:ind w:firstLine="709"/>
        <w:jc w:val="both"/>
        <w:rPr>
          <w:sz w:val="28"/>
        </w:rPr>
      </w:pPr>
      <w:r>
        <w:rPr>
          <w:sz w:val="28"/>
        </w:rPr>
        <w:t>- Студент физфака МГУ – Юрий, - представил его Вальмики Муни. – А единственная среди нас женщина, Юрий, ученый-математик, ее зовут Ирен. С Анатолием, живущим со мной Вы уже знакомы, а еще одного члена нашей компании зовут Анатолий.</w:t>
      </w:r>
    </w:p>
    <w:p>
      <w:pPr>
        <w:pStyle w:val="Normal"/>
        <w:ind w:firstLine="709"/>
        <w:jc w:val="both"/>
        <w:rPr>
          <w:sz w:val="28"/>
        </w:rPr>
      </w:pPr>
      <w:r>
        <w:rPr>
          <w:sz w:val="28"/>
        </w:rPr>
        <w:t>Пока он говорил, Ананта Шанти зажег благовоние, но тут же подошла коренастая официантка и низким баритоном сказала:</w:t>
      </w:r>
    </w:p>
    <w:p>
      <w:pPr>
        <w:pStyle w:val="Normal"/>
        <w:ind w:firstLine="709"/>
        <w:jc w:val="both"/>
        <w:rPr>
          <w:sz w:val="28"/>
        </w:rPr>
      </w:pPr>
      <w:r>
        <w:rPr>
          <w:sz w:val="28"/>
        </w:rPr>
        <w:t>- Не курить!</w:t>
      </w:r>
    </w:p>
    <w:p>
      <w:pPr>
        <w:pStyle w:val="Normal"/>
        <w:ind w:firstLine="709"/>
        <w:jc w:val="both"/>
        <w:rPr>
          <w:sz w:val="28"/>
        </w:rPr>
      </w:pPr>
      <w:r>
        <w:rPr>
          <w:sz w:val="28"/>
        </w:rPr>
        <w:t>Таким низким баритоном гаркнула, что музыкант Аетхапати присвистнул.</w:t>
      </w:r>
    </w:p>
    <w:p>
      <w:pPr>
        <w:pStyle w:val="Normal"/>
        <w:ind w:firstLine="709"/>
        <w:jc w:val="both"/>
        <w:rPr>
          <w:sz w:val="28"/>
        </w:rPr>
      </w:pPr>
      <w:r>
        <w:rPr>
          <w:sz w:val="28"/>
        </w:rPr>
        <w:t>- Но это не сигарета, - пояснил Ананта Шанти. – Это ароматные палочки, которые в цивилизованных странах жечь не запрещают.</w:t>
      </w:r>
    </w:p>
    <w:p>
      <w:pPr>
        <w:pStyle w:val="Normal"/>
        <w:ind w:firstLine="709"/>
        <w:jc w:val="both"/>
        <w:rPr>
          <w:sz w:val="28"/>
        </w:rPr>
      </w:pPr>
      <w:r>
        <w:rPr>
          <w:sz w:val="28"/>
        </w:rPr>
        <w:t>- Не дымить! – снова запретила она и ушла ишь тогда, кода Ананта Шанти погасил благовоние.</w:t>
      </w:r>
    </w:p>
    <w:p>
      <w:pPr>
        <w:pStyle w:val="Normal"/>
        <w:ind w:firstLine="709"/>
        <w:jc w:val="both"/>
        <w:rPr>
          <w:sz w:val="28"/>
        </w:rPr>
      </w:pPr>
      <w:r>
        <w:rPr>
          <w:sz w:val="28"/>
        </w:rPr>
        <w:t>- Странные люди! – сказал он. – Такой приятный запах, но они отказываются от него, предпочитая запах трупа.</w:t>
      </w:r>
    </w:p>
    <w:p>
      <w:pPr>
        <w:pStyle w:val="Normal"/>
        <w:ind w:firstLine="709"/>
        <w:jc w:val="both"/>
        <w:rPr>
          <w:sz w:val="28"/>
        </w:rPr>
      </w:pPr>
      <w:r>
        <w:rPr>
          <w:sz w:val="28"/>
        </w:rPr>
        <w:t>Заметив удивление на лице Джапы, он объяснил:</w:t>
      </w:r>
    </w:p>
    <w:p>
      <w:pPr>
        <w:pStyle w:val="Normal"/>
        <w:ind w:firstLine="709"/>
        <w:jc w:val="both"/>
        <w:rPr>
          <w:sz w:val="28"/>
        </w:rPr>
      </w:pPr>
      <w:r>
        <w:rPr>
          <w:sz w:val="28"/>
        </w:rPr>
        <w:t>- Запах мяса. Поджарят с луком и едят, а, в сущности, труп. Так?</w:t>
      </w:r>
    </w:p>
    <w:p>
      <w:pPr>
        <w:pStyle w:val="Normal"/>
        <w:ind w:firstLine="709"/>
        <w:jc w:val="both"/>
        <w:rPr>
          <w:sz w:val="28"/>
        </w:rPr>
      </w:pPr>
      <w:r>
        <w:rPr>
          <w:sz w:val="28"/>
        </w:rPr>
        <w:t>- Так, - согласился Джапа и попросил, - не могли бы Вы рассказать мне о технике повторения маха-мантры? Я пытаюсь уже неделю это делать, но чувствую недостаток опыта.</w:t>
      </w:r>
    </w:p>
    <w:p>
      <w:pPr>
        <w:pStyle w:val="Normal"/>
        <w:ind w:firstLine="709"/>
        <w:jc w:val="both"/>
        <w:rPr>
          <w:sz w:val="28"/>
        </w:rPr>
      </w:pPr>
      <w:r>
        <w:rPr>
          <w:sz w:val="28"/>
        </w:rPr>
        <w:t>Все преданные были очень довольны его вопросом. По просьбе Ананта Шанти Вальмики Муни вытащил из сумки магнитофон и включил запись мантры, которую произносит Прабхупада. Джапа неожиданно для себя проникся благоговением к Прабхупаде, и стал внимательно прислушиваться.</w:t>
      </w:r>
    </w:p>
    <w:p>
      <w:pPr>
        <w:pStyle w:val="Normal"/>
        <w:ind w:firstLine="709"/>
        <w:jc w:val="both"/>
        <w:rPr>
          <w:sz w:val="28"/>
        </w:rPr>
      </w:pPr>
      <w:r>
        <w:rPr>
          <w:sz w:val="28"/>
        </w:rPr>
        <w:t>- Не включать! – вдруг грохнуло у него над ухом, и сразу все кончилось.</w:t>
      </w:r>
    </w:p>
    <w:p>
      <w:pPr>
        <w:pStyle w:val="Normal"/>
        <w:ind w:firstLine="709"/>
        <w:jc w:val="both"/>
        <w:rPr>
          <w:sz w:val="28"/>
        </w:rPr>
      </w:pPr>
      <w:r>
        <w:rPr>
          <w:sz w:val="28"/>
        </w:rPr>
        <w:t>- Слушайте, пойдемте прогуляемся, - предложила Кришнадеви. С ней согласились и, допив сок, ушли.</w:t>
      </w:r>
    </w:p>
    <w:p>
      <w:pPr>
        <w:pStyle w:val="Normal"/>
        <w:ind w:firstLine="709"/>
        <w:jc w:val="both"/>
        <w:rPr>
          <w:sz w:val="28"/>
        </w:rPr>
      </w:pPr>
      <w:r>
        <w:rPr>
          <w:sz w:val="28"/>
        </w:rPr>
        <w:t xml:space="preserve">Они стали прохаживаться по парковым аллеям, засыпанным разноцветными листьями, которые не успевали подметать дворники. По пути преданные рассказывали Джапе о том, как следует повторять маха-мантру и о философии. Им казалось, что он станет бхактой, ибо он был простым, искренним и тянулся к знаниям.   </w:t>
      </w:r>
    </w:p>
    <w:p>
      <w:pPr>
        <w:pStyle w:val="Normal"/>
        <w:ind w:firstLine="709"/>
        <w:jc w:val="both"/>
        <w:rPr>
          <w:sz w:val="28"/>
        </w:rPr>
      </w:pPr>
      <w:r>
        <w:rPr>
          <w:sz w:val="28"/>
        </w:rPr>
        <w:t xml:space="preserve"> </w:t>
      </w:r>
      <w:r>
        <w:rPr>
          <w:sz w:val="28"/>
        </w:rPr>
        <w:t>В перв. Раз я ввстретил Кр-деви в конце 77 гда каж. АП.</w:t>
      </w:r>
    </w:p>
    <w:p>
      <w:pPr>
        <w:pStyle w:val="Normal"/>
        <w:ind w:firstLine="709"/>
        <w:jc w:val="both"/>
        <w:rPr>
          <w:sz w:val="28"/>
        </w:rPr>
      </w:pPr>
      <w:r>
        <w:rPr>
          <w:sz w:val="28"/>
        </w:rPr>
        <w:t>АП – перв. Пред коор научил меня педлаг пищу. Мы уход из кафе, прощались у метро, долго говорили еще. М.б. полчаса. И он как-то подружился со мной. И говорит: «Ой, что-то мне хочется сока попить». Мы пошли и чуть ли не в подз. Переходе нашли киоск. Сок мы взяли по стакану и он первый стакан от прод-ца дал мне и налив 2-й она, он смотрит 1-см глазом на меня и видитчто я пригубляю . Стой, я должен тебе кое-что рассказ ать. Пока не пей. Про прасад слышал? Нетт – мы все получаем от бога мы д. ЕГО ПОБЛАГОД. ЗА ЭТО. Или даже отдать ему это все обратно. И пом когда он примет, мы принимаем это обратно, как прасад – Его милость(Больше рассказ. Об этом процессе – снимаем грехи, проял любовь и тд. ) Я не понимал, сок в руках. Он: ты просто не пей сейчас, подожди полминуты, я все сам сдеаю. Он закрыл глаза, стал чт-то бормотать мы стояли у пилавка полиминуты минуту. Можно пить – а что ты сделал? – пей, потом объясню. Я выпил потом он подробно объяснил о прасаде. Если условий нет, то в уме мантру повтр., упрощенно все. Вполголоса.  Вес было сказано естеств., арт истично, с любовью к человеку, хотел помочь мне .</w:t>
      </w:r>
    </w:p>
    <w:p>
      <w:pPr>
        <w:pStyle w:val="Normal"/>
        <w:ind w:firstLine="709"/>
        <w:jc w:val="both"/>
        <w:rPr>
          <w:sz w:val="28"/>
        </w:rPr>
      </w:pPr>
      <w:r>
        <w:rPr>
          <w:sz w:val="28"/>
        </w:rPr>
        <w:t>Лиламр когда я встрет с пред 2 раз метро проспект маркса(</w:t>
        <w:br/>
        <w:t>охотный ряд) АШ, Валм муни кажется, лиламр. Была новая для меня. Лилия миловидная, красиваЯ невысок роста. Очень духовн лицо одухотворенн. На голове накидка =- волосы покрыты. Серьезная, сконцентр. Не говорила о ерунде, отошла в сторонку достала мешочек. Тогда я впервые увидел, что четки держат в мешочке. И стала повтор. Мантру.Вполголоса, но было слышно на расстоян. 5-7 меров. Она была первая. Кого я увидел повтор. М-ру на людях, в метро. На не смотрела на публику утверждена. Ап сказал: мыне д. Смотр. На матер-тов, что они думают о нас. Мы это делаем как долж6ное Если деоаем правильно, то каждый материалист смотрит, что мы убежд. В своей правоте, и тогда чувств. Неудобство всам. Ведь он не понимает, что мы делаем, а это для нас увлекательно.</w:t>
      </w:r>
    </w:p>
    <w:p>
      <w:pPr>
        <w:pStyle w:val="Normal"/>
        <w:ind w:firstLine="709"/>
        <w:jc w:val="both"/>
        <w:rPr>
          <w:sz w:val="28"/>
        </w:rPr>
      </w:pPr>
      <w:r>
        <w:rPr>
          <w:sz w:val="28"/>
        </w:rPr>
        <w:t>+++</w:t>
      </w:r>
    </w:p>
    <w:p>
      <w:pPr>
        <w:pStyle w:val="Normal"/>
        <w:ind w:firstLine="709"/>
        <w:jc w:val="both"/>
        <w:rPr>
          <w:sz w:val="28"/>
        </w:rPr>
      </w:pPr>
      <w:r>
        <w:rPr>
          <w:sz w:val="28"/>
        </w:rPr>
        <w:t xml:space="preserve">Зайдя в душ и подумав о предстоящем омовении, Джапа почему-то впал в панику. «Как? Такое горячее после сна тело и такая холодная вода? Ведь заболею запросто!» Так в нем возник страх от кажущейся несовместимости двух вещей, которые надо было привести меж собой в гармонию. Он выключил кран, вышел из ванны и снова лег. Казалось, все совмещалось – мягкое теплое тело и мягкая теплая постель. Он заснул, а пробудившись через час, почувствовал себя скверно от пересыпа. (Это перенести в другое место про кого-нибудь: Открывшись, глаза его устремились на трех свиней, нарисованных на шторке. Они будто говорили ему: «Привет, брат! Рады познакомиться. Мы Ниф-Ниф, Наф-Наф и Нуф-Нуф. Мы будем звать тебя Няф-Няф!» Почувствовав отвращение, он вскочил и понял, что переспал. Тотчас же его охватило раздражение.) Он побежал в душ, как в общество спасителя, хотя страх перед холодной водой еще был. Как только вода полностью обтекла тело, ужас прошел и холода совсем не чувствовалось. Постояв так с минуту, он вытерся, и почувствовал, как его тело обожгло жаром и обдало свежестью. Он сразу вспомнил, как купался в верховьях Таласа в горах, и вот так же его обжигало после ледяной воды. Одеваясь, бодрый Джапа от удовольствия стал негромко петь Харе Кришна, а в это время проснулся чуткий Вайдьянатх. «Почему он моется с самого утра?» - подумал он. Удивленно он прислушивался к новой песне, которую пел Джапа. Скоро Вайдьянатх разобрал, что это слова «Харе, Кришна и Рама». Сразу он озадачился странным поведением Джапы: «Столь раннее омовение, какая-то мантра…» </w:t>
      </w:r>
    </w:p>
    <w:p>
      <w:pPr>
        <w:pStyle w:val="Normal"/>
        <w:ind w:firstLine="709"/>
        <w:jc w:val="both"/>
        <w:rPr>
          <w:sz w:val="28"/>
        </w:rPr>
      </w:pPr>
      <w:r>
        <w:rPr>
          <w:sz w:val="28"/>
        </w:rPr>
        <w:t>Джапа, выйдя из ванной, услышал, что Вайдьянатх ворочается и понял, что он не спит и понял про омовение. Он тут же решил объясниться и спросил:</w:t>
      </w:r>
    </w:p>
    <w:p>
      <w:pPr>
        <w:pStyle w:val="Normal"/>
        <w:ind w:firstLine="709"/>
        <w:jc w:val="both"/>
        <w:rPr>
          <w:sz w:val="28"/>
        </w:rPr>
      </w:pPr>
      <w:r>
        <w:rPr>
          <w:sz w:val="28"/>
        </w:rPr>
        <w:t>- Ты не спишь?</w:t>
      </w:r>
    </w:p>
    <w:p>
      <w:pPr>
        <w:pStyle w:val="Normal"/>
        <w:ind w:firstLine="709"/>
        <w:jc w:val="both"/>
        <w:rPr>
          <w:sz w:val="28"/>
        </w:rPr>
      </w:pPr>
      <w:r>
        <w:rPr>
          <w:sz w:val="28"/>
        </w:rPr>
        <w:t>- Нет.</w:t>
      </w:r>
    </w:p>
    <w:p>
      <w:pPr>
        <w:pStyle w:val="Normal"/>
        <w:ind w:firstLine="709"/>
        <w:jc w:val="both"/>
        <w:rPr>
          <w:sz w:val="28"/>
        </w:rPr>
      </w:pPr>
      <w:r>
        <w:rPr>
          <w:sz w:val="28"/>
        </w:rPr>
        <w:t>- Знаешь, я теперь решил обливаться по утрам холодной водой. Для здоровья хорошо.</w:t>
      </w:r>
    </w:p>
    <w:p>
      <w:pPr>
        <w:pStyle w:val="Normal"/>
        <w:ind w:firstLine="709"/>
        <w:jc w:val="both"/>
        <w:rPr>
          <w:sz w:val="28"/>
        </w:rPr>
      </w:pPr>
      <w:r>
        <w:rPr>
          <w:sz w:val="28"/>
        </w:rPr>
        <w:t xml:space="preserve">Про мантру он ничего не сказал, а Вайдьянатх, сделав вид, что не заметил, не стал спрашивать. </w:t>
      </w:r>
    </w:p>
    <w:p>
      <w:pPr>
        <w:pStyle w:val="Normal"/>
        <w:ind w:firstLine="709"/>
        <w:jc w:val="both"/>
        <w:rPr>
          <w:sz w:val="28"/>
        </w:rPr>
      </w:pPr>
      <w:r>
        <w:rPr>
          <w:sz w:val="28"/>
        </w:rPr>
        <w:t xml:space="preserve"> </w:t>
      </w:r>
    </w:p>
    <w:sectPr>
      <w:headerReference w:type="default" r:id="rId2"/>
      <w:footerReference w:type="default" r:id="rId3"/>
      <w:type w:val="nextPage"/>
      <w:pgSz w:w="11906" w:h="16838"/>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25:00Z</dcterms:created>
  <dc:creator>User</dc:creator>
  <dc:description/>
  <dc:language>en-US</dc:language>
  <cp:lastModifiedBy>User</cp:lastModifiedBy>
  <dcterms:modified xsi:type="dcterms:W3CDTF">2001-03-08T22:10:00Z</dcterms:modified>
  <cp:revision>98</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