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Некоторые преданные, которые были как и другие жители СССР недовольны демоническим режимом, выезжали за границу. Одни, такие как Эката, начинали оформлять бумаги сразу после освобождения из тюрем, а другие, другие придумывали что-нибудь и эмигрировали, не дожидаясь, пока их посадят. Среди вторых был Вайдьянатх. Смотря в будущее, он хорошо понимал необходимость скорейшего перевода на русский всех книг Шрилы Прабхупады. Пока это дело не было организовано на высшем уровне. Переводы хранились в разных местах, были отредактированы в разных стилях и были переведены как квалифицированными, так и неквалифицированными людьми. Все было разрозненно. Однажды даже в начале восьмидесятых (81) преданные (во главе с Премавати?) попробовали сложить Бхагавад-Гиту из глав, переведенных разными людьми, и отдали ее специалисту. Тот вернул книгу, сказав, что легче ее перевести заново, чем отредактировать. Таким образом перед советскими преданными стояла задача грамотно перевести все книги Прабхупады, и Вайдьянатх был избран главным координатором русских  переводов ВВТ.  К сожалению, родная страна не давала ему места для спокойной работы. КГБ допрашивало его и в Москве, и в Ташкенте, на допросах запрещая ему проповедовать и угрожая расправой. Тогда он с Мадхава гхошем и Джагадьони выехал в таджикский горный поселок Наугарзан, а тем временем его документы на выезд в Швецию поспевали. Он хотел много сделать для Кришны, а если запертый сидишь в тюрьме, то проповедовать почти некому, и не получится переводить.  </w:t>
      </w:r>
    </w:p>
    <w:p>
      <w:pPr>
        <w:pStyle w:val="2"/>
        <w:rPr>
          <w:sz w:val="28"/>
        </w:rPr>
      </w:pPr>
      <w:r>
        <w:rPr>
          <w:sz w:val="28"/>
        </w:rPr>
        <w:t xml:space="preserve">Когда Вайдьянатх уезжал, преданные надеялись, что он сможет быстро отредактировать уже имеющееся и перевести новое. Чтобы лексика и стилистика русского языка были на должном уровне, Премавати подарила Вайдьянатху несколько томов словаря Ожегова, который долго выпрашивала у своего отца. Слушая ее напутственную речь, Вайдьянатх удивлялся, почему она сама не едет в Швецию. Ведь после ее выхода из зоны на химию Киртирадж сразу предложил ей помощь в оформлении шведского гражданства, но она отказалась. </w:t>
      </w:r>
    </w:p>
    <w:p>
      <w:pPr>
        <w:pStyle w:val="2"/>
        <w:rPr>
          <w:sz w:val="28"/>
        </w:rPr>
      </w:pPr>
      <w:r>
        <w:rPr>
          <w:sz w:val="28"/>
        </w:rPr>
        <w:t xml:space="preserve">Перебравшись наконец через границу, Вайдьянатх приехал в Коршнос (Алмвик) и поселился в ашраме брахмачари, послушников ИСККОН, соблюдающих целибат. Совсем рядом с их комнатами стоял храм (Божества Имя??), где ежедневно проводились лекции, и шло поклонение Божествам. Такая размеренная, сконцентрированная на духовном жизнь давала  необыкновенную силу, дарующую вдохновение трудиться для Кришны. И Вайдьянатх с головой ушел в переводы. Прабхупада поражал своей свежестью  и не надоедал. Работая, Вайдьянатх одновременно углублял свои познания философии бхакти, что через несколько лет сделает его непревзойденным из русских знатоком ведических писаний и таким же непревзойденным лектором. К тому же здесь он  имел много общения с образованными и духовно продвинутыми вайшнавами. В то время в Алмвике ?? жили … . Из русских там был Ведавьяса, который кроме того, что занимался переводом книг, взял на себя хлопоты по организации компании защиты советских преданных от преследования властей. Порой они встречались с Вайдьянатхом, чтобы говорить о важных делах Ведавьясы и обсуждать философию сознания Кришны. </w:t>
      </w:r>
    </w:p>
    <w:p>
      <w:pPr>
        <w:pStyle w:val="2"/>
        <w:rPr>
          <w:sz w:val="28"/>
        </w:rPr>
      </w:pPr>
      <w:r>
        <w:rPr>
          <w:sz w:val="28"/>
        </w:rPr>
        <w:t xml:space="preserve">Премавати в своей книжечке «Блаженство…» говорит. Что Ведавьяса и Киртирадж собирали подписи в Америке.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+++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В самом конце восемьдесят шестого, примерно за год до окончания срока, вынесенного приговором, Премавати выпустили на химию. Ее определили на московский завод «Красный пролетарий». Начальники держали Премавати в черном теле - она мыла большие котлы и другую посуду на кухне, чистила овощи, мыла полы и выполняла много другой работы. Ее здоровье было совсем слабым, и преданные, чтобы облегчить ее долю, приходили и помогали ей. Они подбадривали Премавати и старались принести каких-нибудь продуктов, так как за труды ей давали ежемесячно лишь семьдесят рублей, которых на полноценное питание не хватало. Однажды от упадка сил она просто упала в обморок, чем очень напугала руководителей завода. Тем не менее, Премавати чувствовала себя лучше, чем на зоне, поскольку теперь она общалась с преданными. Постепенно срок подходил к концу, и преданные в Скандинавии готовили ей хорошие условия для проживания, пансион и врачебную помощь. </w:t>
      </w:r>
    </w:p>
    <w:p>
      <w:pPr>
        <w:pStyle w:val="2"/>
        <w:rPr>
          <w:sz w:val="28"/>
        </w:rPr>
      </w:pPr>
      <w:r>
        <w:rPr>
          <w:sz w:val="28"/>
        </w:rPr>
        <w:t>Озабоченные здоровьем Премавати Харикеша Махарадж и Киртирадж предложили ей эмигрировать в Швецию, но она этого не хотела. С Киртираджем она беседовала по телефону, и, слушая его, сожалела, что не может принять его отеческую заботу. Он с кем-то уже переговорил, приложил усилия, но выходит, - зря старался. Ей было из-за этого неловко.</w:t>
      </w:r>
    </w:p>
    <w:p>
      <w:pPr>
        <w:pStyle w:val="2"/>
        <w:rPr>
          <w:sz w:val="28"/>
        </w:rPr>
      </w:pPr>
      <w:r>
        <w:rPr>
          <w:sz w:val="28"/>
        </w:rPr>
        <w:t xml:space="preserve">- Почему вы не хотите ехать? - спрашивал он ее. - Все готово, и преданные только ждут вашего согласия, чтобы начать оформление выезда. Как Вы можете, Премавати, оставаться в этой жуткой стране, где над Вами издеваются? Вы уже совершили в России такое служение, которое Кришна не сможет забыть. Он заберет Вас в духовный мир.  </w:t>
      </w:r>
    </w:p>
    <w:p>
      <w:pPr>
        <w:pStyle w:val="2"/>
        <w:rPr>
          <w:sz w:val="28"/>
        </w:rPr>
      </w:pPr>
      <w:r>
        <w:rPr>
          <w:sz w:val="28"/>
        </w:rPr>
        <w:t>Но, не взирая на эти увещевания, Премавати не соглашалась, ибо это шло вразрез с ее сокровенными желаниями. Она жаждала сделать для Кришны в России какое-нибудь грандиозное дело и думала: «Где еще я смогу сделать для Кришны больше, чем в СССР, стране, где я могу использовать все свои преимущества? Почему я должна отправляться на заслуженный отдых?» Ее сердце жаждало новых деяний, а интеллект вынашивал новые планы. И она все ждала освобождения, которое означало ее активное подключение к проповеди, а она сильно скучала по проповеди. И как окажется впоследствии, предчувствия не обманывали Премавати. В девяностых годах она организует самую масштабную проповедническую программу ИСККОН в России; это будет радиостанция «Кришналока». Настолько дорогостоящий и фантастический проект, что когда Премавати заговорит о нем, большинство воспримет ее идею, как недоступную пока вершину, и некоторые даже посчитают, что в служении Премавати настал сложный период, но когда-нибудь это пройдет. Но и те, и другие убедятся в ее прозорливости, трезвости и благословленности свыше, когда увидят, как изумительно все у нее получается. Тогда они дружно возьмутся помогать ей, и совместными усилиями многих преданных «Кришналока» будет вещать круглосуточно в течение четырех лет.</w:t>
      </w:r>
    </w:p>
    <w:p>
      <w:pPr>
        <w:pStyle w:val="2"/>
        <w:rPr>
          <w:sz w:val="28"/>
        </w:rPr>
      </w:pPr>
      <w:r>
        <w:rPr>
          <w:sz w:val="28"/>
        </w:rPr>
        <w:t xml:space="preserve">Однако пока Премавати всего этого не знала и, молясь Кришне, готовилась к своей деятельности после освобождения. В июле восемьдесят седьмого, за месяц до окончания срока эту стойкую преданную освободили по амнистии, действие которой распространилась на 227-ю статью. Ей разрешили снова прописаться в Москве, и она, как и прежде, сделала свою квартиру проповедническим центром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9:00:00Z</dcterms:created>
  <dc:creator>User</dc:creator>
  <dc:description/>
  <dc:language>en-US</dc:language>
  <cp:lastModifiedBy>User</cp:lastModifiedBy>
  <dcterms:modified xsi:type="dcterms:W3CDTF">2001-02-07T15:11:00Z</dcterms:modified>
  <cp:revision>21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