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Здравствуйте родные!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Получил от вас паспорт и деньги. С деньгами поторопились. Ведь еще неизвестно, как решится с моим освобождением.(Непривязанность г) Поэтому я написал вам заранее, чтобы вы выслали деньги телеграфом, если они вдруг понадобятся. Буду держать их на отъезд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Мама, ты беспокоишься насчет моего питания; не волнуйся, все есть, и ем я 3-4 раза в день… До меня доходят вести, что мнение о нас в обществе меняется. Конечно, людей можно понять – всевидят сразу плохую сторону: я имею в виду то, что наломали Багишвили и ему подобные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У меня все нормально, очень много друзей в комендатуре, относятся с уважением и заботой. Если кому из ребят приходят посылки, все стараются угостить чем-нибудь. Если бывают в нетрезвом состоянии, при встрече со мной извиняются и обещают больше не пить, хотя я никогда никого не упрекал в этом. Да и разве имею я право судить кого-то? Просто самому надо быть примером. В ведах сказано, что учитель – тот, кто учит своим примером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ебятам нравится заходить ко мне, п ч я всегда пытаюсь поддерживать чистоту в комнате и запах благовоний, что, по-моему намного приятнее, чем табачный дым. И у меня всегда есть, чем угостить гостя. Компоты и чай со специями нравятся всем. И если этим поделиться от души и по братски, то это приятно каждому. Просто люди разучиись делать друг другу хорошее. …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Конечно, резкая перемена, произосшедшая во мне, может на первых порах показаться странной. В сущности, никакой перемены не произошло, я просто раньше одевал маску, но в один прекрасный день снял ее. Мне сразу стало очень легко. Человек устает от игры. Надо учиться жить, а не играть. И результат будет тогда, когда мы научимся анализировать наши взаимоотношения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ак что-нибудь прояснится насчет освобождения, сразу сообщу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е скучайте, всегда с вами, ваш сын Нугзар. 14.05.88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(Письмо маюрадхваджа родным из тюрьмы.)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Имя прокурора Сухуми – Советник юстиции Барциц З.С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3T08:53:00Z</dcterms:created>
  <dc:creator>User</dc:creator>
  <dc:description/>
  <dc:language>en-US</dc:language>
  <cp:lastModifiedBy>User</cp:lastModifiedBy>
  <dcterms:modified xsi:type="dcterms:W3CDTF">2001-02-08T10:08:00Z</dcterms:modified>
  <cp:revision>5</cp:revision>
  <dc:subject/>
  <dc:title>Nb v bv vчсаспртаптпт ппаьа м   спапт  еркееккеекекен екнркые керрк ыпркеркеар екркер ыкерке  керен керке рке кк керкеркеркркеренок еекогь  еноеноев оено      ноеоеко кркоео кккер керке кеке рн кенрыкне  кенркенр  ерк ыр ке  ркркернкы  кекеы ыерыкенркыер</dc:title>
</cp:coreProperties>
</file>