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lang w:val="en-US"/>
        </w:rPr>
        <w:t>Nb v bv v</w:t>
      </w:r>
      <w:r>
        <w:rPr>
          <w:sz w:val="24"/>
        </w:rPr>
        <w:t>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 кер ы  к кеы ккеке кын ыкы</w:t>
      </w:r>
    </w:p>
    <w:p>
      <w:pPr>
        <w:pStyle w:val="TextBodyIndent"/>
        <w:rPr>
          <w:sz w:val="24"/>
        </w:rPr>
      </w:pPr>
      <w:r>
        <w:rPr>
          <w:sz w:val="24"/>
        </w:rPr>
        <w:t xml:space="preserve">Роь еноено  м ьт и исимьчпьрь  па  кеуккеоены ке ке ык5  е5   кер  пку  пкр ыкепкеы екке ке кк  ке   ке ркрк пуеп уке ккекр кер кекр креркеры       екр кер   е ыр енооеврвк    нкеревнр  кер </w:t>
      </w:r>
    </w:p>
    <w:p>
      <w:pPr>
        <w:pStyle w:val="Normal"/>
        <w:ind w:firstLine="709"/>
        <w:jc w:val="both"/>
        <w:rPr>
          <w:sz w:val="24"/>
        </w:rPr>
      </w:pPr>
      <w:r>
        <w:rPr>
          <w:sz w:val="24"/>
        </w:rPr>
        <w:t>Ть м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В один из дней 1984 года в квартире ереванских преданных гостила группа молодых людей из районного городка Мегри. Из них один длинноволосый особенно привлекал внимание своим отрешенным видом и сострадательным взглядом. Также он отличался своим поведением. Всем казалось, что его совершенно не интересует философия – он мыл посуду, затем полы, а потом туалет. Это был Саркис Оганджанян, который получит духовное имя Сачисута дас станет великим в 1987 году будет заморен голодом на зоне общего режима ЮК 25/7-3 в Соль-Илецком районе Оренбургской области. Несмотря на частые избиения и издевательства, он останется верным Кришне, и дух его не будет сломлен.  </w:t>
      </w:r>
    </w:p>
    <w:p>
      <w:pPr>
        <w:pStyle w:val="Normal"/>
        <w:ind w:firstLine="709"/>
        <w:jc w:val="both"/>
        <w:rPr>
          <w:sz w:val="24"/>
        </w:rPr>
      </w:pPr>
      <w:r>
        <w:rPr>
          <w:sz w:val="24"/>
        </w:rPr>
        <w:t xml:space="preserve">С первых же дней знакомства с преданными Сачисута был всегда занят служением им, и вскоре они стали понимать, почему он не особенно интересуется философией. Этому вайшнаву не требовалось много времени, чтобы понять суть всей философии, и лишь только познакомившись с принципами учения, он занял позицию вечного слуги Кришны и решил посвятить все оставшееся время миссии Шрилы Прабхупады. </w:t>
      </w:r>
    </w:p>
    <w:p>
      <w:pPr>
        <w:pStyle w:val="Normal"/>
        <w:ind w:firstLine="709"/>
        <w:jc w:val="both"/>
        <w:rPr>
          <w:sz w:val="24"/>
        </w:rPr>
      </w:pPr>
      <w:r>
        <w:rPr>
          <w:sz w:val="24"/>
        </w:rPr>
        <w:t>Судьба Сачисуты напоминает судьбу Джаянанды – американского ученика Прабхупады, который тоже всего себя отдал практическому служению преданным Господа. Джаянанда был тем, кого Прабхупада часто приводил в пример в качестве деятельного преданного, реально воплощающего в жизнь грандиозные проекты, в частности праздники Ратха-Ятра. И так же, как Сачисута, Джаянанда ушел с этой планеты рано – в … лет. Оба словно чувствовали, что в этом воплощении жить им остается немного, а потому стремились сделать для Прабхупады как можно больше. Оба были факелами, которые зажигали в сердцах других желание служить Кришне. (сравнить биографии обоих до СК – родители, происх-е, род занятий и т.д.)</w:t>
      </w:r>
    </w:p>
    <w:p>
      <w:pPr>
        <w:pStyle w:val="Normal"/>
        <w:ind w:firstLine="709"/>
        <w:jc w:val="both"/>
        <w:rPr>
          <w:sz w:val="24"/>
        </w:rPr>
      </w:pPr>
      <w:r>
        <w:rPr>
          <w:sz w:val="24"/>
        </w:rPr>
        <w:t>Ереванским атеистам пришлось нелегко, потому что в рядах их идеологических противников появился Сачисута. Они проиграют ему, так и не сумев его переспорить, решив просто закрыть ему рот.  Особенно ярко этот преданный проявил себя в то время, когда в Ереване начались печататься солидные тиражи брошюр и книг Прабхупады. Казалось, Сачисута был рад этому больше всех. Неизменно счастливый и собранный, он доверху наполнял сумку книгами и выходил на улицу. Теперь его было почти не видно в ашраме. Он приходил лишь на короткое время, выкладывал на столик перед алтарем вырученные деньги, и, снова набивал сумку книгами, уходил. В санкиртане (дать в глоссарии 2 значения этого слова) ему не было равных. Те, кто отваживались выходить на улицы с книгами, распространяли, как правило по 3-5 книжечек, но Сачисута продавал сотни. Преданные поражались этому чуду. Выходя на улицы, они с одной стороны видели, что страх мешает открыто проповедовать, а с другой отмечали, что побудить человека купить книгу очень нелегко. Однако для Сачисуты таких препятствий не существовало. Не страшась никого, он предлагал книги Прабхупады каждому, не тратя время на рассматривание человека и попытки понять, заинтересуется тот или нет. Так он всегда пребывал в духовном экстазе, порой не узнавая знакомые лица. Так, однажды он предложил книги жителям своего городка, которые напомнив ему о себе, вызвали в нем горячее желание сделать Мегри местом, где все осознают Кришну. Земляки немало подивились, увидев Сачисуту в такой роли.</w:t>
      </w:r>
    </w:p>
    <w:p>
      <w:pPr>
        <w:pStyle w:val="Normal"/>
        <w:ind w:firstLine="709"/>
        <w:jc w:val="both"/>
        <w:rPr>
          <w:sz w:val="24"/>
        </w:rPr>
      </w:pPr>
      <w:r>
        <w:rPr>
          <w:sz w:val="24"/>
        </w:rPr>
        <w:t xml:space="preserve">Надо сказать, что эта способность Сачисуты считалась преданными мистической. Никто не учил их распространять книги, тогда из- не приезжали с семинарами из Швейцарии такие львы санкиртаны, как Харинамананда и Навина Нирада* (Швейцарские распространители, каждый из которых распространил по несколько сотен тысяч книг Прабхупады в Европе.).  Успех Сачисуты был вызван его смиренной позицией по отношению к Господу и вытекающей отсюда чувствительностью к Его поучениям. Научившись удерживать должное умонастроение, Сачисута пребывал в мистическом процессе, во время которого Кришна использовал его чувства, речь и ум в преданном служении Себе. Через него Господь освобождал жителей Армении, давая им книги Своего генерала санкиртаны Прабхупады. </w:t>
      </w:r>
    </w:p>
    <w:p>
      <w:pPr>
        <w:pStyle w:val="Normal"/>
        <w:ind w:firstLine="709"/>
        <w:jc w:val="both"/>
        <w:rPr>
          <w:sz w:val="24"/>
        </w:rPr>
      </w:pPr>
      <w:r>
        <w:rPr>
          <w:sz w:val="24"/>
        </w:rPr>
        <w:t xml:space="preserve">Неудивительно, что пребывая рядом с Сачисутой, ереванские преданные так вдохновились, что стали большими тиражами печатать книги. Ведь они заражались от него необходимыми для этого качествами - смелостью, целеустремленностью, решительностью и верой. Когда в обществе преданных есть вайшнав, который ведет себя смиренно и распространяет много книг, тогда его сподвижники завораживаются красотой его служения, и испытывают сильное желание сделать для Кришны что-то серьезное. Сачисута напоминал героя Пуран Прахладу Махараджа, пятилетнего мальчика, которого материалисты пытались убить много раз, но всегда безуспешно.  Армянского Прахладу часто задерживали, запрещая ему распространять книги и угрожая тюрьмой и психбольницей. Всякий раз повторялось одно и тоже – сраженные его смирением и чистотой, убаюканные, милиционеры отпускали Сачисуту, однако он, руководствуясь высшим принципом сострадания, благодарил их про себя за то, что они в этот раз еще не (упекли его за решетку) забрали его насовсем, оставив ему время для освобождения из сетей материализма ереванцев. Видя его несгибаемость, веря, что это Кришна помогает ему, преданные избавлялись от всех тревог. Некоторые думали: «Кто знает, может это освобожденная душа, посланная Кришной, чтобы своим примером развить в нас веру в Кришну?» </w:t>
      </w:r>
    </w:p>
    <w:p>
      <w:pPr>
        <w:pStyle w:val="Normal"/>
        <w:ind w:firstLine="709"/>
        <w:jc w:val="both"/>
        <w:rPr>
          <w:sz w:val="24"/>
        </w:rPr>
      </w:pPr>
      <w:r>
        <w:rPr>
          <w:sz w:val="24"/>
        </w:rPr>
        <w:t xml:space="preserve">Видя, что брошюры распространяются в больших количествах и что Сачисута неизменно продает все, что он, Санньяса, напечатает, Санньяса взлелеял желание, которое посчитал миссией своей жизни. Он возмечтал напечатать 10000 больших книг и думал: «Если воплощу эту мечту, значит, живу не зря. Лучше всего, если это будет «Бхагавад Гита, как она есть»». Видя преданность Сачисуты, даже прагматичный человек может поверить в то, что кажется невозможным. Господь в сердце Санньясы возрадовался, уловив это сильное желание, и очень скоро натолкнул его на подходящий план. Кришна устроил встречу Санньясы с человеком из типографии, который бы смел и падок на деньги. Этого печатника, как и Санньясу, Кришна изнутри подготовил к согласию. Так поскольку желание Санньясы совпало с желанием Кришны, он смог воплотить непроявленный план в грубом мире. </w:t>
      </w:r>
    </w:p>
    <w:p>
      <w:pPr>
        <w:pStyle w:val="Normal"/>
        <w:ind w:firstLine="709"/>
        <w:jc w:val="both"/>
        <w:rPr>
          <w:sz w:val="24"/>
        </w:rPr>
      </w:pPr>
      <w:r>
        <w:rPr>
          <w:sz w:val="24"/>
        </w:rPr>
        <w:t xml:space="preserve">Печатник заверил, что напечатает 3000 Бхагавад Гит и потребовал у Санньясы задаток в 3000 рублей. Это составляло почти треть от всей суммы. Лихорадочно Санньяса и преданные начали искать деньги, однако дело продвигалось слабо. Назначенный день подходил  и найденные несколько сотен ровным счетом ничего не решали. Все было тщетно, и когда день встречи с печатником настал, Санньяса чувствовал полную безнадежность и сидел в ашраме, с тоской глядя на часы. Вот короткая стрелка перевалила за цифру 12, и он впал в отчаянье. Скоро 3 часа, встреча, а денег нет. Почему Кришна не хочет, чтобы книги были напечатаны? В полном недоумении, потерянный, сидел он, не в силах постичь игры Кришны. «Этот человек больше не захочет иметь со мной иметь дела, - думал Санньяса. – В таких подпольных делах нельзя проявлять ненадежность. Где теперь найдешь такого?»  Так, грустя и переживая, он оставил все свои надежды. </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w:t>
      </w:r>
    </w:p>
    <w:p>
      <w:pPr>
        <w:pStyle w:val="Normal"/>
        <w:ind w:firstLine="709"/>
        <w:jc w:val="both"/>
        <w:rPr>
          <w:sz w:val="24"/>
        </w:rPr>
      </w:pPr>
      <w:r>
        <w:rPr>
          <w:sz w:val="24"/>
        </w:rPr>
        <w:t xml:space="preserve">В Сухуми один человек не мог спать. Было за полночь, безмолвие властвовало над городом, а он все ворочался, иногда вставая, а иногда садясь. Это был Ямарадж. Заснуть ему не давал один грандиозный план, который открыл ему Санньяса, попросивший помощи. Ох, как много отдал бы Ямарадж за то, чтобы увидеть напечатанными три тысячи Бхагавад Гит! Все бы отдал, но он нищ. Несмотря на отсутствие денег, Ямарадж чувствовал личную ответственность за это дело, и она вырастала по мере приближения утра. </w:t>
      </w:r>
    </w:p>
    <w:p>
      <w:pPr>
        <w:pStyle w:val="Normal"/>
        <w:ind w:firstLine="709"/>
        <w:jc w:val="both"/>
        <w:rPr>
          <w:sz w:val="24"/>
        </w:rPr>
      </w:pPr>
      <w:r>
        <w:rPr>
          <w:sz w:val="24"/>
        </w:rPr>
        <w:t>На следующий день Ямарадж, полный решимости, отправился к Амбариши. Они очень хорошо понимали друг друга, испытывая взаимное доверие. Братья по духу, они чувствовали себя в Сухуми словно два бесстрашных льва. Обрадовавшись визиту друга, Амбариши внимательно выслушал взволнованного Ямараджа, и сразу проникся его чувствами.</w:t>
      </w:r>
    </w:p>
    <w:p>
      <w:pPr>
        <w:pStyle w:val="Normal"/>
        <w:ind w:firstLine="709"/>
        <w:jc w:val="both"/>
        <w:rPr/>
      </w:pPr>
      <w:r>
        <w:rPr>
          <w:sz w:val="24"/>
        </w:rPr>
        <w:t xml:space="preserve">- Надо Рафика вдохновить, - вспомнил Амбариши о Парджанье Махарадже. – Ему такая сумма по силам. </w:t>
      </w:r>
    </w:p>
    <w:p>
      <w:pPr>
        <w:pStyle w:val="Normal"/>
        <w:ind w:firstLine="709"/>
        <w:jc w:val="both"/>
        <w:rPr>
          <w:sz w:val="24"/>
        </w:rPr>
      </w:pPr>
      <w:r>
        <w:rPr>
          <w:sz w:val="24"/>
        </w:rPr>
        <w:t xml:space="preserve">Не откладывая, он встретился с Парджаньей и стал предлагать ему хороший бизнес. </w:t>
      </w:r>
    </w:p>
    <w:p>
      <w:pPr>
        <w:pStyle w:val="Normal"/>
        <w:ind w:firstLine="709"/>
        <w:jc w:val="both"/>
        <w:rPr>
          <w:sz w:val="24"/>
        </w:rPr>
      </w:pPr>
      <w:r>
        <w:rPr>
          <w:sz w:val="24"/>
        </w:rPr>
        <w:t xml:space="preserve">- Ты внесешь деньги и, согласно своему паю, дешево получишь книги. Потом мы их продадим, и твое состояние увеличится. </w:t>
      </w:r>
    </w:p>
    <w:p>
      <w:pPr>
        <w:pStyle w:val="Normal"/>
        <w:ind w:firstLine="709"/>
        <w:jc w:val="both"/>
        <w:rPr>
          <w:sz w:val="24"/>
        </w:rPr>
      </w:pPr>
      <w:r>
        <w:rPr>
          <w:sz w:val="24"/>
        </w:rPr>
        <w:t xml:space="preserve">Убедить Парджанью было не так-то просто, и он ответил, что у него нет нужной суммы. Но находчивый Амбариши не отступался: </w:t>
      </w:r>
    </w:p>
    <w:p>
      <w:pPr>
        <w:pStyle w:val="Normal"/>
        <w:ind w:firstLine="709"/>
        <w:jc w:val="both"/>
        <w:rPr>
          <w:sz w:val="24"/>
        </w:rPr>
      </w:pPr>
      <w:r>
        <w:rPr>
          <w:sz w:val="24"/>
        </w:rPr>
        <w:t xml:space="preserve">- Рафик, скажи, зачем тебе твоя старая «Жигули»? Ну зачем тебе это ржавое корыто? Продай эту рухлядь, получишь гораздо больше, а главное, Кришна будет тобой доволен. Станешь первым в СССР крупным издателем ведической литературы. </w:t>
      </w:r>
    </w:p>
    <w:p>
      <w:pPr>
        <w:pStyle w:val="Normal"/>
        <w:ind w:firstLine="709"/>
        <w:jc w:val="both"/>
        <w:rPr>
          <w:sz w:val="24"/>
        </w:rPr>
      </w:pPr>
      <w:r>
        <w:rPr>
          <w:sz w:val="24"/>
        </w:rPr>
        <w:t xml:space="preserve">Парджанья, слушая Амбаришу, все больше зажигался его идеей. Его заволновало какое-то трогательное и чистое чувство, рождающееся от сознания того, что дело священное. В то же время, оценивая опасность планируемого предприятия, Парджанья четко понимал, что может расстаться со своими деньгами навсегда. Амбариши он верил, но знал: люди КГБ или ОБХСС могут все заметить и конфисковать деньги. Так или иначе присущее Парджанье великодушие победило, и он согласился. Выручив за машину 4000 рублей, он вместе с Ямараджем повез деньги в Ереван. </w:t>
      </w:r>
    </w:p>
    <w:p>
      <w:pPr>
        <w:pStyle w:val="Normal"/>
        <w:ind w:firstLine="709"/>
        <w:jc w:val="both"/>
        <w:rPr>
          <w:sz w:val="24"/>
        </w:rPr>
      </w:pPr>
      <w:r>
        <w:rPr>
          <w:sz w:val="24"/>
        </w:rPr>
        <w:t xml:space="preserve">На ереванском вокзале преданные сели в такси, и помчались в ашрам. Санньясу они нашли удрученным и подавленным. </w:t>
      </w:r>
    </w:p>
    <w:p>
      <w:pPr>
        <w:pStyle w:val="Normal"/>
        <w:ind w:firstLine="709"/>
        <w:jc w:val="both"/>
        <w:rPr>
          <w:sz w:val="24"/>
        </w:rPr>
      </w:pPr>
      <w:r>
        <w:rPr>
          <w:sz w:val="24"/>
        </w:rPr>
        <w:t xml:space="preserve">- Мы привезли деньки, - с порога сказал Ямарадж, и лицо Санньясы просияло. Сразу они приступили к торговым переговорам, а до встречи оставалось всего два часа. Все детали соглашения были основательно оговорены, и Парджанья согласился получить за четыре тысячи рублей одну тысячу Бхагавад Гит. Взяв деньги, Санньяса поспешил на встречу, а абхазские преданные, побыв некоторое время в Ереване, вернулись в Сухуми. Занявшись своими делами, они стали ждать знака Санньясы. </w:t>
      </w:r>
    </w:p>
    <w:p>
      <w:pPr>
        <w:pStyle w:val="Normal"/>
        <w:ind w:firstLine="709"/>
        <w:jc w:val="both"/>
        <w:rPr>
          <w:sz w:val="24"/>
        </w:rPr>
      </w:pPr>
      <w:r>
        <w:rPr>
          <w:sz w:val="24"/>
        </w:rPr>
        <w:t xml:space="preserve">Парджанья, знавший о слежке сухумского КГБ за преданными, мудро решил не вести книги в Абхазию. У него была квартира в Кутаиси, где он редко бывал, - в нее-то он и перевезет книги. Оттуда их можно будет небольшими партиями возить в Сухуми и распространять.    </w:t>
      </w:r>
    </w:p>
    <w:p>
      <w:pPr>
        <w:pStyle w:val="Normal"/>
        <w:ind w:firstLine="709"/>
        <w:jc w:val="both"/>
        <w:rPr>
          <w:sz w:val="24"/>
        </w:rPr>
      </w:pPr>
      <w:r>
        <w:rPr>
          <w:sz w:val="24"/>
        </w:rPr>
        <w:t>Санньяса действовал оперативно, и вскоре Амбариши, Ямарадж и Парджанья выехали в Ереван за книгами. Все были в духовно-эйфорическом настроении, и молились Кришне, прося помочь в перевозке книг. Увидев уже переплетенную Бхагавад Гиту, они испытали ликование. Это была настоящая книга! Не какой-нибудь ксерокс, а издание, размноженное чисто типографским способом! Так начинался новый виток санкиртаны в СССР, так, сообща, привели преданные в исполнение план Кришны и напечатали 3000 Бхагавад Гит. Но их еще предстояло переплести и доставить читателю.</w:t>
      </w:r>
    </w:p>
    <w:p>
      <w:pPr>
        <w:pStyle w:val="Normal"/>
        <w:ind w:firstLine="709"/>
        <w:jc w:val="both"/>
        <w:rPr>
          <w:sz w:val="24"/>
        </w:rPr>
      </w:pPr>
      <w:r>
        <w:rPr>
          <w:sz w:val="24"/>
        </w:rPr>
        <w:t xml:space="preserve">Партию Парджаньи упаковали в 15 картонных коробок, каждая из которых весила около сорока килограммов. Их предстояло перенести в купе спального вагона, где вдвоем будут ехать Ямарадж и Парджанья. Все, кто могли, приехали помогать и, шествуя парами, носили коробки в поезд. Ямарадж, выйдя на перрон, сразу издалека заметил милиционера, который зацепился глазами за них с Парджаньей, несущих тяжеленные ящики. Однако что-то отвлекло внимание человека в форме, а Ямарадж увидел рядом носильщика и, не долго думая, водрузил на его тележку их с Парджаньей ношу. Когда преданные проходили мимо милиционера, тот еще раз, но уже как-то рассеянно, посмотрел на них, идущих безо всякой поклажи, и потерял к ним интерес. Благополучно добравшись до купе и оставив там книги, преданные стали  помогать остальным заносить в поезд коробки. </w:t>
      </w:r>
    </w:p>
    <w:p>
      <w:pPr>
        <w:pStyle w:val="Normal"/>
        <w:ind w:firstLine="709"/>
        <w:jc w:val="both"/>
        <w:rPr>
          <w:sz w:val="24"/>
        </w:rPr>
      </w:pPr>
      <w:r>
        <w:rPr>
          <w:sz w:val="24"/>
        </w:rPr>
        <w:t xml:space="preserve">Между тем Камаламала и юный Нитьянанда Рам попали в скверное положение. Нитьянанду Рама остановил милиционер, и вначале преданный повел себя неуверенно. Отодрав крышку, блюститель порядка увидел там печатные листы, которые нельзя было расценить иначе, как нелегал. Преданный стал защищаться и говорить, что это не его коробка. </w:t>
      </w:r>
    </w:p>
    <w:p>
      <w:pPr>
        <w:pStyle w:val="Normal"/>
        <w:ind w:firstLine="709"/>
        <w:jc w:val="both"/>
        <w:rPr>
          <w:sz w:val="24"/>
        </w:rPr>
      </w:pPr>
      <w:r>
        <w:rPr>
          <w:sz w:val="24"/>
        </w:rPr>
        <w:t>- А чья же? – грозно спросил его сержант, сделав проницательные глаза.</w:t>
      </w:r>
    </w:p>
    <w:p>
      <w:pPr>
        <w:pStyle w:val="Normal"/>
        <w:jc w:val="both"/>
        <w:rPr>
          <w:sz w:val="24"/>
        </w:rPr>
      </w:pPr>
      <w:r>
        <w:rPr>
          <w:sz w:val="24"/>
        </w:rPr>
        <w:t xml:space="preserve">Вокруг них быстро образовалась толпа. </w:t>
      </w:r>
    </w:p>
    <w:p>
      <w:pPr>
        <w:pStyle w:val="Normal"/>
        <w:jc w:val="both"/>
        <w:rPr>
          <w:sz w:val="24"/>
        </w:rPr>
      </w:pPr>
      <w:r>
        <w:rPr>
          <w:sz w:val="24"/>
        </w:rPr>
        <w:t xml:space="preserve">            </w:t>
      </w:r>
      <w:r>
        <w:rPr>
          <w:sz w:val="24"/>
        </w:rPr>
        <w:t xml:space="preserve">- Это меня попросил поднести один человек из Гагры – блондин,- выдвинул версию Нитьянанда Рам. </w:t>
      </w:r>
    </w:p>
    <w:p>
      <w:pPr>
        <w:pStyle w:val="Normal"/>
        <w:ind w:firstLine="709"/>
        <w:jc w:val="both"/>
        <w:rPr>
          <w:sz w:val="24"/>
        </w:rPr>
      </w:pPr>
      <w:r>
        <w:rPr>
          <w:sz w:val="24"/>
        </w:rPr>
        <w:t>- Какой еще блондин? Скажешь тоже, - посмотрел на него недоверчиво милиционер. Он все подозрительнее глядел на преданного, а тот надеялся лишь на Кришну. В это время Камаламала, который был впереди, оглянулся, и, не видя Нитьянанду Рама, но увидев толпу, сразу заволновался. Поставив свою коробку, он подошел к месту происшествия, и, поняв в чем дело, незамедлительно вмешался в разговор. Как всегда эмоциональный, он убежденно заявил:</w:t>
      </w:r>
    </w:p>
    <w:p>
      <w:pPr>
        <w:pStyle w:val="Normal"/>
        <w:ind w:firstLine="709"/>
        <w:jc w:val="both"/>
        <w:rPr>
          <w:sz w:val="24"/>
        </w:rPr>
      </w:pPr>
      <w:r>
        <w:rPr>
          <w:sz w:val="24"/>
        </w:rPr>
        <w:t xml:space="preserve">- Был блондин из Гагры! Он и мне три рубля пообещал, смотрите, вон коробка! </w:t>
      </w:r>
    </w:p>
    <w:p>
      <w:pPr>
        <w:pStyle w:val="Normal"/>
        <w:ind w:firstLine="709"/>
        <w:jc w:val="both"/>
        <w:rPr>
          <w:sz w:val="24"/>
        </w:rPr>
      </w:pPr>
      <w:r>
        <w:rPr>
          <w:sz w:val="24"/>
        </w:rPr>
        <w:t xml:space="preserve">Все повернули голову и были поражены: там стояла точно такая же коробка! </w:t>
      </w:r>
    </w:p>
    <w:p>
      <w:pPr>
        <w:pStyle w:val="Normal"/>
        <w:ind w:firstLine="709"/>
        <w:jc w:val="both"/>
        <w:rPr>
          <w:sz w:val="24"/>
        </w:rPr>
      </w:pPr>
      <w:r>
        <w:rPr>
          <w:sz w:val="24"/>
        </w:rPr>
        <w:t xml:space="preserve">- А ну, тащи ее сюда, - повелел милиционер, и Камаламала принес коробку. Когда ее открыли, все охнули, снова увидев печатный нелегал. Милиционер догадался спросить Нитьянанду Рама о том, сколько денег ему обещал блондин. </w:t>
      </w:r>
    </w:p>
    <w:p>
      <w:pPr>
        <w:pStyle w:val="Normal"/>
        <w:ind w:firstLine="709"/>
        <w:jc w:val="both"/>
        <w:rPr>
          <w:sz w:val="24"/>
        </w:rPr>
      </w:pPr>
      <w:r>
        <w:rPr>
          <w:sz w:val="24"/>
        </w:rPr>
        <w:t xml:space="preserve">- Три рубля, - уверенно заявил Нитьянанда Рам. Тогда милиционер, окинув взглядом толпу любопытных, поинтересовался не видел ли блондина кто-нибудь еще. К изумлению преданных, двое людей подтвердили, что видели некоего блондина, который за вокзалом беседовал с Нитьянанда Рамом. Чувствуя, что напал на след, сосредоточенный и возбужденный от причастия к серьезному делу, милиционер скомандовал: </w:t>
      </w:r>
    </w:p>
    <w:p>
      <w:pPr>
        <w:pStyle w:val="Normal"/>
        <w:ind w:firstLine="709"/>
        <w:jc w:val="both"/>
        <w:rPr>
          <w:sz w:val="24"/>
        </w:rPr>
      </w:pPr>
      <w:r>
        <w:rPr>
          <w:sz w:val="24"/>
        </w:rPr>
        <w:t xml:space="preserve">- Вы с коробками за мной в отделение. И вы товарищи свидетели пройдемте, пожалуйст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из гагрыВ один из дней 1984 года в квартире ереванских преданных гостила группа молодых людей из районного городка Мегри. Из них один длинноволосый особенно привлекал внимание своим отрешенным видом и сострадательным взглядом. Также он отличался своим поведением. Всем казалось, что его совершенно не интересует философия – он мыл посуду, затем полы, а потом туалет. Это был Саркис Оганджанян, который получит духоное имя Сачисута дас станет великим в 1987 году будет заморен голодом на зоне общего режима ЮК 25/7-3 в Соль-Илецком районе Оренбургской области. Несмотря на частые избиения и издевательства, он останется верным Кришне, и дух его не будет сломлен.  </w:t>
      </w:r>
    </w:p>
    <w:p>
      <w:pPr>
        <w:pStyle w:val="Normal"/>
        <w:ind w:firstLine="709"/>
        <w:jc w:val="both"/>
        <w:rPr>
          <w:sz w:val="24"/>
        </w:rPr>
      </w:pPr>
      <w:r>
        <w:rPr>
          <w:sz w:val="24"/>
        </w:rPr>
        <w:t xml:space="preserve">С первых же дней знакомства с преданными Сачисута был всегда занят служением им, и вскоре они стали понимать, почему он не особенно интересуется философией. Этому вайшнаву не требовалось много времени, чтобы понять суть всей философии, и лишь только познакомившись с принципами учения, он занял позицию вечного слуги Кришны и решил посвятить все оставшееся время миссии Шрилы Прабхупады. </w:t>
      </w:r>
    </w:p>
    <w:p>
      <w:pPr>
        <w:pStyle w:val="Normal"/>
        <w:ind w:firstLine="709"/>
        <w:jc w:val="both"/>
        <w:rPr>
          <w:sz w:val="24"/>
        </w:rPr>
      </w:pPr>
      <w:r>
        <w:rPr>
          <w:sz w:val="24"/>
        </w:rPr>
        <w:t>Судьба Сачисуты напоминает судьбу Джаянанды – американского ученика Прабхупады, который тоже всего себя отдал практическому служению преданным Господа. Джаянанда был тем, кого Прабхупада часто приводил в пример в качестве деятельного преданного, реально воплощающего в жизнь грандиозные проекты, в частности праздники Ратха-Ятра. И так же, как Сачисута, Джаянанда ушел с этой планеты рано – в … лет. Оба словно чувствовали, что в этом воплощении жить им остается немного, а потому стремились сделать для Прабхупады как можно больше. Оба были факелами, которые зажигали в сердцах других желание служить Кришне.</w:t>
      </w:r>
    </w:p>
    <w:p>
      <w:pPr>
        <w:pStyle w:val="Normal"/>
        <w:ind w:firstLine="709"/>
        <w:jc w:val="both"/>
        <w:rPr>
          <w:sz w:val="24"/>
        </w:rPr>
      </w:pPr>
      <w:r>
        <w:rPr>
          <w:sz w:val="24"/>
        </w:rPr>
        <w:t>Ереванским атеистам пришлось нелегко, потому что в рядах их идеологических противников появился Сачисута. Они проиграют ему, так и не сумев его переспорить, решив просто закрыть ему рот.  Особенно ярко этот преданный проявил себя в то время, когда в Ереване начались печататься солидные тиражи брошюр и книг Прабхупады. Казалось, Сачисута был рад этому больше всех. Неизменно счастливый и собранный, он доверху наполнял сумку книгами и выходил на улицу. Теперь его было почти не видно в ашраме. Он приходил лишь на короткое время, выкладывал на столик перед алтарем вырученные деньги, и, снова набивал сумку книгами, уходил. В санкиртане (дать в глоссарии 2 значения этого слова) ему не было равных. Те, кто отваживались выходить на улицы с книгами, распространяли, как правило по 3-5 книжечек, но Сачисута продавал сотни. Преданные поражались этому чуду. Выходя на улицы, они с одной стороны видели, что страх мешает открыто проповедовать, а с другой отмечали, что побудить человека купить книгу очень нелегко. Однако для Сачисуты таких препятствий не существовало. Не страшась никого, он предлагал книги Прабхупады каждому, не тратя время на рассматривание человека и попытки понять, заинтересуется тот или нет. Так он всегда пребывал в духовном экстазе, порой не узнавая знакомые лица. Так, однажды он предложил книги жителям своего городка, которые напомнив ему о себе, вызвали в нем горячее желание сделать Мегри местом, где все осознают Кришну. Земляки немало подивились, увидев Сачисуту в такой роли.</w:t>
      </w:r>
    </w:p>
    <w:p>
      <w:pPr>
        <w:pStyle w:val="Normal"/>
        <w:ind w:firstLine="709"/>
        <w:jc w:val="both"/>
        <w:rPr>
          <w:sz w:val="24"/>
          <w:lang w:val="en-US"/>
        </w:rPr>
      </w:pPr>
      <w:r>
        <w:rPr>
          <w:sz w:val="24"/>
        </w:rPr>
        <w:t xml:space="preserve">Надо сказать, что эта способность Сачисуты считалась преданными мистической. Никто не учил их распространять книги, тогда из- не приезжали с семинарами из Швейцарии такие львы санкиртаны, как Харинамананда и Навина Нирада* (Швейцарские распространители, каждый из которых распространил по несколько сотен тысяч книг Прабхупады в Европе.).                 </w:t>
      </w:r>
    </w:p>
    <w:p>
      <w:pPr>
        <w:pStyle w:val="Normal"/>
        <w:ind w:firstLine="709"/>
        <w:jc w:val="both"/>
        <w:rPr>
          <w:sz w:val="24"/>
          <w:lang w:val="en-US"/>
        </w:rPr>
      </w:pPr>
      <w:r>
        <w:rPr>
          <w:sz w:val="24"/>
          <w:lang w:val="en-US"/>
        </w:rPr>
        <w:t xml:space="preserve"> </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6:40:00Z</dcterms:created>
  <dc:creator>User</dc:creator>
  <dc:description/>
  <dc:language>en-US</dc:language>
  <cp:lastModifiedBy>User</cp:lastModifiedBy>
  <dcterms:modified xsi:type="dcterms:W3CDTF">2001-01-31T14:54:00Z</dcterms:modified>
  <cp:revision>31</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