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8"/>
        </w:rPr>
        <w:t xml:space="preserve">… </w:t>
      </w:r>
      <w:r>
        <w:rPr>
          <w:sz w:val="28"/>
        </w:rPr>
        <w:t>Были вынуждены пропустить Прабхупаду. Он ступал на новую землю, целину, которую предстояло засеять семенами любви к Богу. Этого хотел Кришна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  <w:t>+++++</w:t>
      </w:r>
    </w:p>
    <w:p>
      <w:pPr>
        <w:pStyle w:val="2"/>
        <w:rPr>
          <w:sz w:val="28"/>
        </w:rPr>
      </w:pPr>
      <w:r>
        <w:rPr>
          <w:sz w:val="28"/>
        </w:rPr>
        <w:t>Прабхупада шел по Тверской и повторял мантру. С удовольствием он посматривал как добросовестно дворники мели тротуар и поливали из шлангов шоссе. Это был признак ведической культуры, и поэтому Прабхупада радовался, вспоминая,  что, когда он жил в Калькутте с родителями, там почти все люди хотя бы раз в день поливали водой участок улицы, прилегающий к их лавочке или дому. Это хоть как-то освежало пыльный воздух. Жаль только, что признаков ведической культуры в СССР очень мало, а все больше демонических. Например, телевизор явно направлен на воспитание атеизма и ненависть ко всему противоречащему коммунизму.</w:t>
      </w:r>
    </w:p>
    <w:p>
      <w:pPr>
        <w:pStyle w:val="2"/>
        <w:rPr>
          <w:sz w:val="28"/>
        </w:rPr>
      </w:pPr>
      <w:r>
        <w:rPr>
          <w:sz w:val="28"/>
        </w:rPr>
        <w:t>«Хорошо, что я здесь, - думал Прабхупада. – Раз уж Ты, Господь, привел меня сюда, значит у Тебя здесь есть какое-то дело». Вот так же впервые он приехал в 1965-м в Америку и начал с нуля свою проповедь. Там его никто не ограничивал ни во времени, ни в возможности заходить в любые двери. Однако в СССР у него есть лишь несколько дней, а ограничений столько, словно он бенгальский тигр, которому для путешествий среди людей непременно нужна клетка. Впрочем, Прабхупада был уверен, что даже несколько дней дадут хороший результат. Такова уж сила этих 16-ти слов, энергия, заключенная в мантре, которую в ущерб себе недооценивают гордые правители разных стран. Поэтому он повторял мантру, что подтачивало фундамент цитадели атеизма.</w:t>
      </w:r>
    </w:p>
    <w:p>
      <w:pPr>
        <w:pStyle w:val="2"/>
        <w:rPr>
          <w:sz w:val="28"/>
        </w:rPr>
      </w:pPr>
      <w:r>
        <w:rPr>
          <w:sz w:val="28"/>
        </w:rPr>
        <w:t xml:space="preserve">Изучая местных людей, Прабхупада видел: они с легкостью могут принять философию сознания Кришны. Они достаточно просты, аскетичны, не разбалованы материальными наслаждениями и имеют некоторые хорошие моральные качества. Но зато здесь проявлена очень жесткая разновидность атеистического режима, что заковал религию в смирительную рубашку, придав ей статус знания для параноиков. На Западе все иначе: правители, как правило, не так агрессивны к религии, но побеждают ее по-другому - кодируя людей на купание в луже гедонизма. Какие же надежды на принятие сознания Кришны у жителей СССР? Очевидно, что оно разовьется здесь быстро, ибо никто не может противоречить воле Всевышнего, желающего спасти советских людей. Это Его проект, а значит, он свершится. В то же время понятно: если режим не изменит своей идеологической направленности воинствующего атеизма, то привить людям бхакти будет нелегко. Поэтому либо этот режим рухнет, либо философы внесут в марксизм исправления, приняв Кришну и ведическую культуру. Прабхупада, будучи по природе миротворцем, не исключал второго варианта и поэтому написал несколько писем, адресованных советскому правительству и ученым, и просил их принять в государстве философскую концепцию ведического коммунизма. Однако советские лидеры не отнеслись к этому положительно и пошли по стопам героя «Махабхараты» демона Дурьодханы. Этот демон затевал войну, а Кришна пришел к нему и сказал: «Давай уладим дело миром». Однако глупый Дурьодхана отказался, устроил войну и потерял вс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9:42:00Z</dcterms:created>
  <dc:creator>User</dc:creator>
  <dc:description/>
  <dc:language>en-US</dc:language>
  <cp:lastModifiedBy>User</cp:lastModifiedBy>
  <dcterms:modified xsi:type="dcterms:W3CDTF">2001-02-24T09:06:00Z</dcterms:modified>
  <cp:revision>38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