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lang w:val="en-US"/>
        </w:rPr>
        <w:t>Nb v bv v</w:t>
      </w:r>
      <w:r>
        <w:rPr>
          <w:sz w:val="28"/>
        </w:rPr>
        <w:t>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 кер ы  к кеы ккеке кын ыкы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ь еноено  м ьт и исимьчпьрь  па  кеуккеоены ке ке ык5  е5   кер  пку  пкр ыкепкеы екке ке кк  ке   ке ркрк пуеп уке ккекр кер кекр креркеры       екр кер   е ыр енооеврвк    нкеревнр  кер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ь м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К № 11, 88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ишабха (Черниг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я жена Барлетова Светлана Павловна оказалась вовлеченной в травлю преданных. Она неонократно жаловалась, желая «посадить» меня. Она стала устраивать скандалы в доме и в домах бхакт. Большой вред нашим отношениям нанесла корреспондент «Комсомольского знамени» Л.В.Белецкая. По ее наущению жена давала ложную и компрометирующую меня информацию. После публикации Белецкой «Гуру местного значения» меня попросили уволиться. Жена решила, что я неперспективен как муж и отец, и подала на развод, затем на алименты, подала иск на раздел имущества. Жена вошла в сговор с родителями бхакты Валерия Шмаевского, в семье у которого происходио то же само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ледует отметить, что я уже много лет не употребляю спиртное, табак, не играю в азартные игры, всю зарплату (около 160 рублей) отдавал всегда семье. Имею множество характеристик с места работы, со школьных лет занимаюсь изучением йоги. Казалось бы, все это положительные качества, однако корреспондент Белецкая Л.В., юрист Короленко Н.К., председатель ком. Профсоюзов треста «Черниговпромстрой» Роговой посчитали иначе и превратили меня чуть ли не во врага народа и истчязателя дет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стал суд. Судья искренне удивился, узнав мои личные характеристики и гражданскую позицию и претензии жены. В ходе разбирательства выяснилось, что когда жена выходила за меня замуж, она знала о моих религиозных убеждениях и разделяла их. Мы венчались, крестили ребенка, вместе молились. Все это стало известным в присутствии сотрудника Дворца Пионеров, которого она пригласила на суд в качестве общественного обвинител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результате суда она не получила ни одного метра жилой площади в личное пользование; вместо всей мебели на сумму 930 руб., которую я ей отдавал до суда бесплатно в случае, если бы она ушла от нас мирно, и обещал платить 50 руб. за ее проживание на частной квартире, ей досталось 465 руб. за мебель. А вместо зарпаты, которую она от меня получала, она будет получать лишь алименты – 22,5 руб. Еще ее обязали ежедневно отдавать мне ребенка на 2-3 часа для общения и воспит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место осуждения меня как верующего ХК на суде была зачитана статья «Социализм и ррелигия» из журнала «Коммунист» (№ 4, 88), в которой четко сказано о надоепустимости какого бы то ни было преследования верующих. К удивлению, жена на суде узнала, что я работаю не землекопом, а воспитателем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5.11.88 на субботней программе были 3 студента – 2 парня из пединститута и девушка-археолог из Гомельского университета. Они с нашего разрешения засняли программу и будут писать информационный реферат о Харе Кришна с последующим согласованием с нами. 2.12.88 эти ребята немного пофотографировали и один из них (уже 2-й раз) наотрез отказался принимать прасад. Присутствовал также наш постоянный посетитель Багун Николай Александрович, преподаватель атеизма. У него уже есть книги, а ведет он себя очень искренне и заитересованно. Прасадом он нас-лаж-да-ется. Заявил, что БГ теперь будет его настольной книгой. О комментариях Пр он сказал: «Это так понятно, так актуально!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6.11.88 вришабха был на богослужении во Дворце Культуры химиков, приуроченом к 1000-летию христианства. Совершали его евангельские христиане-баптисты. Там Вришабха встретил известного товарища Мартыновича Александра Ивановича, зам.уполномоченного Совета по делам религий, и задал ему банальный вопрос: «Как дела с нашей регистрацией? Звонили ли Вы в Москву?» Тот сказал: «Как можно регистрировать, если регистрироваться хочет, фактически, семья Черняк»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2:26:00Z</dcterms:created>
  <dc:creator>User</dc:creator>
  <dc:description/>
  <dc:language>en-US</dc:language>
  <cp:lastModifiedBy>User</cp:lastModifiedBy>
  <dcterms:modified xsi:type="dcterms:W3CDTF">2000-12-14T12:55:00Z</dcterms:modified>
  <cp:revision>4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