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8"/>
        </w:rPr>
      </w:pPr>
      <w:r>
        <w:rPr>
          <w:sz w:val="28"/>
        </w:rPr>
        <w:t xml:space="preserve"> </w:t>
      </w:r>
    </w:p>
    <w:p>
      <w:pPr>
        <w:pStyle w:val="2"/>
        <w:rPr>
          <w:sz w:val="28"/>
        </w:rPr>
      </w:pPr>
      <w:r>
        <w:rPr>
          <w:sz w:val="28"/>
        </w:rPr>
      </w:r>
    </w:p>
    <w:p>
      <w:pPr>
        <w:pStyle w:val="2"/>
        <w:rPr>
          <w:sz w:val="28"/>
        </w:rPr>
      </w:pPr>
      <w:r>
        <w:rPr>
          <w:sz w:val="28"/>
        </w:rPr>
        <w:t xml:space="preserve">                  </w:t>
      </w:r>
    </w:p>
    <w:p>
      <w:pPr>
        <w:pStyle w:val="2"/>
        <w:rPr>
          <w:sz w:val="28"/>
        </w:rPr>
      </w:pPr>
      <w:r>
        <w:rPr>
          <w:sz w:val="28"/>
        </w:rPr>
      </w:r>
    </w:p>
    <w:p>
      <w:pPr>
        <w:pStyle w:val="2"/>
        <w:rPr>
          <w:sz w:val="28"/>
        </w:rPr>
      </w:pPr>
      <w:r>
        <w:rPr>
          <w:sz w:val="28"/>
        </w:rPr>
        <w:t>Олимпиада приближалась по мере того, как атлеты, передавая друг другу факел с древним огнем, подбегали к Москве. Их сопровождала охрана и журналисты, а на улицах встречали почитатели. Обычай чтить олимпийский огонь родился в Древней Греции, где люди поклонялись полубогам, таким как Афина, Посейдон и другие. В двадцатом веке, когда появились телевизоры, и олимпиады стали популярными, этому огню в некоторой степени стала поклоняться вся цивилизация. Два раза в четыре года обитатели Земли с удовольствием наблюдали, как бегуны бережно передавали друг другу факел, исполняя древний ритуал, а ритуал этот несомненно льстил самолюбию жителей Олимпа.</w:t>
      </w:r>
    </w:p>
    <w:p>
      <w:pPr>
        <w:pStyle w:val="2"/>
        <w:rPr>
          <w:sz w:val="28"/>
        </w:rPr>
      </w:pPr>
      <w:r>
        <w:rPr>
          <w:sz w:val="28"/>
        </w:rPr>
        <w:t>В июне, когда огонь проносили через Молдавию, там как раз находились Вриндаван и Рантидев, чьим желанием было организовать в республике группы постоянных слушателей философии бхакти. Как-то они ехали в кабине КАМАЗа, мчащегося по шоссе, что проходило совсем близко от границы с Румынией, и недалеко от Белец эту машину остановил патруль. Надо сказать, что там в связи с проносом огня на улицах было много милиции, боявшейся, видимо, что огонь похитят. Поэтому КАМАЗ остановили, и, увидев рядом с шофером двух попутчиков, инспектор заинтересовался ими. А когда, отвечая, водитель сказал ему, что подобрал преданных всего в пяти километрах от границы, милиционер решил непременно проверить у них документы.</w:t>
      </w:r>
    </w:p>
    <w:p>
      <w:pPr>
        <w:pStyle w:val="2"/>
        <w:rPr>
          <w:sz w:val="28"/>
        </w:rPr>
      </w:pPr>
      <w:r>
        <w:rPr>
          <w:sz w:val="28"/>
        </w:rPr>
        <w:t>Надо сказать, что у обоих преданных было не все в порядке с документами. Рантидев знал: если он пойдет в армию, на него тогда обвалится шквал демонических атак, что будут препятствовать его практике сознания Кришны. Не могло идти и речи о каком-то там уважении к чувствам верующего. Он знал, с какими трудностями столкнулся в армии Махешвара, хотя ему, чьи душевные качества мгновенно вызывали у многих симпатии, все же было легче расположить к себе людей. В общем Рантидев решил не рисковать своим главным достоянием – сознанием Кришны, но так как закон не предоставлял должной защиты и не давал никакой альтернативы, Рантидев, несмотря на опасность угодить в тюрьму, пренебрег службой в армии. Несомненно, это не делало ему чести с точки зрения морального кодекса государства, однако, если учесть, что в то время было узаконено ущемление прав верующих, надругательство над их чувствами, то можно сделать вывод, что поступок Рантидева был вполне оправдан. Затеяв эту опасную игру, он стал скрываться и в итоге остался без паспорта. Что касается Вриндавана, то ему никак не удавалось прописаться в Риге. На самом дне его сумки лежал паспорт, в котором прописка не стояла. Вриндаван же показывал в необходимых случаях свой военный билет, где указывалось, что он стоит на учете в Эстонии, а это не могло быть написано в билете того, кто не имел места жительства.</w:t>
      </w:r>
    </w:p>
    <w:p>
      <w:pPr>
        <w:pStyle w:val="2"/>
        <w:rPr>
          <w:sz w:val="28"/>
        </w:rPr>
      </w:pPr>
      <w:r>
        <w:rPr>
          <w:sz w:val="28"/>
        </w:rPr>
        <w:t>Милиционер ничего не сказал Вриндавану, но сразу решил задержать Рантидева. Чувствуя родительскую обязанность дать своему молодому спутнику защиту, Вриндаван стал заступаться за него. Тогда инспектор задумал проверить содержимое сумок преданных и увидел там самиздатовские брошюры Прабхупады, изображения Кришны и святых, караталы. Наконец он достиг низа, где лежал предатель-паспорт, ставший без прописки врагом. Усадив преданных в машину, инспектор велел шоферу ехать в приемник-распределитель.</w:t>
      </w:r>
    </w:p>
    <w:p>
      <w:pPr>
        <w:pStyle w:val="2"/>
        <w:rPr>
          <w:sz w:val="28"/>
        </w:rPr>
      </w:pPr>
      <w:r>
        <w:rPr>
          <w:sz w:val="28"/>
        </w:rPr>
        <w:t>Условия оказались ужасными – половинный человеческий рацион, ограничения в приеме воды, грязь и вши, по меньшей мере, двух разновидностей. Рантидеву удалось через три дня уехать, так как молдаване, связавшись с его матерью Притху в Каунасе, выяснили, что он там живет. Ведущий себя тихо, он не особенно их заинтересовал, а вот Вриндаван, в котором чувствовалась уверенность и авторитет лидера, был хорошем кандидатом на заведение уголовного дела. С одной стороны он не работал, с другой – бродяжничал, но главное, можно было раздуть дело на почве незаконной религиозной деятельности. Решив подержать его, пока не пройдет один месяц, сотрудники МВД стали шевелить мозгами, как бы им заточить Вриндавана в тюрьму.</w:t>
      </w:r>
    </w:p>
    <w:p>
      <w:pPr>
        <w:pStyle w:val="2"/>
        <w:rPr>
          <w:sz w:val="28"/>
        </w:rPr>
      </w:pPr>
      <w:r>
        <w:rPr>
          <w:sz w:val="28"/>
        </w:rPr>
      </w:r>
    </w:p>
    <w:p>
      <w:pPr>
        <w:pStyle w:val="2"/>
        <w:rPr>
          <w:sz w:val="28"/>
        </w:rPr>
      </w:pPr>
      <w:r>
        <w:rPr>
          <w:sz w:val="28"/>
        </w:rPr>
        <w:t>Приемник-распределитель подействовал на Рантидева удручающе. Это заметили преданные, ставшие свидетелями его возвращения. Рантидев приехал к Махамантре, как его просил о том Вриндаван, рассказал ей, что произошло и передал слова Вриндавана:</w:t>
      </w:r>
    </w:p>
    <w:p>
      <w:pPr>
        <w:pStyle w:val="2"/>
        <w:rPr>
          <w:sz w:val="28"/>
        </w:rPr>
      </w:pPr>
      <w:r>
        <w:rPr>
          <w:sz w:val="28"/>
        </w:rPr>
        <w:t>- Пришло время использовать ту легенду, которую я оставил тебе на трудный случай. Тебя будут расспрашивать, ты отвечай, как мы условились, и то же самое буду делать я.</w:t>
      </w:r>
    </w:p>
    <w:p>
      <w:pPr>
        <w:pStyle w:val="2"/>
        <w:rPr>
          <w:sz w:val="28"/>
        </w:rPr>
      </w:pPr>
      <w:r>
        <w:rPr>
          <w:sz w:val="28"/>
        </w:rPr>
        <w:t>Маха-мантра стала готовиться к допросам, а тем временем Ананта-Шанти, пребывающий в Прибалтике, неожиданно сообщил преданным, что в аресте Вриндавана повинен Джапа, который является внештатным сотрудником КГБ. Возможно, Ананта-Шанти получил эту информацию от лица, которому он слепо доверял, потому что вел себя он очень уверенно. Эта новость повергла преданных в такое смятение, что не все из них подумали о том, что задержание Вриндавана и Рантидева на дороге не могло быть спровоцировано Джапой. Преданные не звонили ему из Молдавии в Прибалтику и не сообщали, куда едут, но даже если бы это было так, то милиционерам пришлось бы осматривать все машины подряд, чего они, конечно же, не делали, так как были заняты олимпиадой, да и нелегко было остановить все машины. Тем на менее, когда Ананта-Шанти стал говорить так о Джапе, некоторые поверили ему, и когда он предложил в Литве посмотреть сумку Джапы и его записную книжку, несколько преданных помогли ему. Из записной книжки для Ананта-Шанти стали переписывать адреса знакомых Джапы, которым он проповедовал в разных городах, а из сумки вытащили ее содержимое. Увидев там деньги, Ананта-Шанти сделал удивленный вид, а потом сказал:</w:t>
      </w:r>
    </w:p>
    <w:p>
      <w:pPr>
        <w:pStyle w:val="2"/>
        <w:rPr>
          <w:sz w:val="28"/>
        </w:rPr>
      </w:pPr>
      <w:r>
        <w:rPr>
          <w:sz w:val="28"/>
        </w:rPr>
        <w:t xml:space="preserve">- Откуда они у тебя? Ведь ты не работаешь! Смотрите-ка все сюда, вот деньги, которые он получает от КГБ. Эти деньги он сейчас пожертвует санньяси. </w:t>
      </w:r>
    </w:p>
    <w:p>
      <w:pPr>
        <w:pStyle w:val="2"/>
        <w:rPr>
          <w:sz w:val="28"/>
        </w:rPr>
      </w:pPr>
      <w:r>
        <w:rPr>
          <w:sz w:val="28"/>
        </w:rPr>
        <w:t>С этими словами он положил рубли в карман. Оторопевший Джапа с болью и недоумением смотрел на все происходящее.</w:t>
      </w:r>
    </w:p>
    <w:p>
      <w:pPr>
        <w:pStyle w:val="2"/>
        <w:rPr>
          <w:sz w:val="28"/>
        </w:rPr>
      </w:pPr>
      <w:r>
        <w:rPr>
          <w:sz w:val="28"/>
        </w:rPr>
        <w:t xml:space="preserve">- Зря, зря вы так, - говорил он. – Я ни на кого не работаю. </w:t>
      </w:r>
    </w:p>
    <w:p>
      <w:pPr>
        <w:pStyle w:val="2"/>
        <w:rPr>
          <w:sz w:val="28"/>
        </w:rPr>
      </w:pPr>
      <w:r>
        <w:rPr>
          <w:sz w:val="28"/>
        </w:rPr>
        <w:t xml:space="preserve">Тем не менее, в отношениях между ним и несколькими преданными был выстроен приличный барьер, и он сразу прекратил с ними контакты, уединившись в Паневежисе. Что поделаешь, они принимали его как санньяси и называли его не иначе, как Ананта-Тиртха Махараджа. Джапа не последовал поступившему от него указанию прекратить общение со всеми преданными, уехать в Поволжье, и доказать свою преданность, действуя там в одиночестве. То есть, Ананта Шанти предлагал проверить его невиновность на практике, и если бы в Поволжье через год появились преданные, то можно было бы сказать, что Джапа не каличела и не пес чекистов. Таким образом, для Джапы настали дни испытаний клеветой, а Ананта Шанти в отсутствии Вриндавана занял главенствующее положение в обществе прибалтийских преданных. После рассказов Рантидева немало преданных стало думать, что Вриндавану грозит немалый срок, о чем нередко говорил Ананта-Шанти. </w:t>
      </w:r>
    </w:p>
    <w:p>
      <w:pPr>
        <w:pStyle w:val="2"/>
        <w:rPr>
          <w:sz w:val="28"/>
        </w:rPr>
      </w:pPr>
      <w:r>
        <w:rPr>
          <w:sz w:val="28"/>
        </w:rPr>
        <w:t>Между тем Вриндаван боролся за освобождение из приемника-распределителя. У него была на этот случай легенда, в которую могли поверить, если бы Маха-мантра ее подтвердила. Он некоторое время назад научил ее этой легенде, и теперь у него была возможность сделать хороший ход. Получив от следователя согласие на встречу, он пришел к нему и стал выстраивать свою защиту:</w:t>
      </w:r>
    </w:p>
    <w:p>
      <w:pPr>
        <w:pStyle w:val="2"/>
        <w:rPr>
          <w:sz w:val="28"/>
        </w:rPr>
      </w:pPr>
      <w:r>
        <w:rPr>
          <w:sz w:val="28"/>
        </w:rPr>
        <w:t>- Меня нельзя назвать тунеядцем. Я прежде работал на хлебных предприятиях, был начальником и хорошо зарабатывал. Почти все свободное от работы время я посвящал литературе, и книги были моей главной страстью. Львиную долю моего заработка я тратил на покупку ценных изданий и собрал со временем приличную библиотеку. Однако затем в моей жизни настал сложный период - как с работой, так и со здоровьем. Поэтому я продал свою библиотеку и выручил хорошую сумму. Живу я на эти деньги.</w:t>
      </w:r>
    </w:p>
    <w:p>
      <w:pPr>
        <w:pStyle w:val="2"/>
        <w:rPr>
          <w:sz w:val="28"/>
        </w:rPr>
      </w:pPr>
      <w:r>
        <w:rPr>
          <w:sz w:val="28"/>
        </w:rPr>
        <w:t>Внимательно слушавший следователь сказал ему:</w:t>
      </w:r>
    </w:p>
    <w:p>
      <w:pPr>
        <w:pStyle w:val="2"/>
        <w:rPr>
          <w:sz w:val="28"/>
        </w:rPr>
      </w:pPr>
      <w:r>
        <w:rPr>
          <w:sz w:val="28"/>
        </w:rPr>
        <w:t>- Так я тебе и поверил! Молчал, молчал, неделя почти прошла, и нагородил с три короба. Неделю целую думал, а так мало придумал! Ты бы хоть подлиннее что-нибудь рассказал, повеселил меня.</w:t>
      </w:r>
    </w:p>
    <w:p>
      <w:pPr>
        <w:pStyle w:val="2"/>
        <w:rPr>
          <w:sz w:val="28"/>
        </w:rPr>
      </w:pPr>
      <w:r>
        <w:rPr>
          <w:sz w:val="28"/>
        </w:rPr>
        <w:t>В действительности Вриндаван молчал все это время, потому что ждал, пока Рантидев известит обо всем Маха-мантру. Он сказал:</w:t>
      </w:r>
    </w:p>
    <w:p>
      <w:pPr>
        <w:pStyle w:val="2"/>
        <w:rPr>
          <w:sz w:val="28"/>
        </w:rPr>
      </w:pPr>
      <w:r>
        <w:rPr>
          <w:sz w:val="28"/>
        </w:rPr>
        <w:t>- Но Вы обязаны проверить эту информацию. Узнайте, в конце концов, об этом в Риге, спросите у моей невесты Майи Эглите.</w:t>
      </w:r>
    </w:p>
    <w:p>
      <w:pPr>
        <w:pStyle w:val="2"/>
        <w:rPr>
          <w:sz w:val="28"/>
        </w:rPr>
      </w:pPr>
      <w:r>
        <w:rPr>
          <w:sz w:val="28"/>
        </w:rPr>
        <w:t>Через несколько дней в Риге Маха-мантру вызвали в органы МВД и тщательно допросили. Затем ее показания переслали в Молдавию, и следователь Вриндавана был очень удивлен идентичности его и ее показаний. Когда месяц истек, Вриндавана отпустили, и он поехал в Ригу.</w:t>
      </w:r>
    </w:p>
    <w:p>
      <w:pPr>
        <w:pStyle w:val="2"/>
        <w:rPr>
          <w:sz w:val="28"/>
        </w:rPr>
      </w:pPr>
      <w:r>
        <w:rPr>
          <w:sz w:val="28"/>
        </w:rPr>
      </w:r>
    </w:p>
    <w:p>
      <w:pPr>
        <w:pStyle w:val="2"/>
        <w:rPr>
          <w:sz w:val="28"/>
        </w:rPr>
      </w:pPr>
      <w:r>
        <w:rPr>
          <w:sz w:val="28"/>
        </w:rPr>
        <w:t>Маха-мантра и Лакшмиприя (Акшара?) были несказанно счастливы видеть Вриндавана живым и невредимым. Правда, их пугали его болезненная бледность, нездоровое дыхание и вызывающая беспокойства худоба. Дождавшись пока он примет омовение, они стали кормить его прасадом, думая по ходу, с какого конца им начать всю историю. Наконец, набравшись духу, они принялись рассказывать обо всем, что произошло за время его отсутствия, и чем больше Вриндаван их слушал, тем сердитее он становился.  Он начал расспрашивать обо всех преданных, и выяснилось, что на программы к Маха-мантре теперь приходят не все, и что некоторые преданные перессорились. Очень недовольный сложившейся ситуацией, Вриндаван стал оправдывать Джапу, говоря, что они пуд соли вместе съели, и будь Джапа наемником КГБ, он, несомненно бы, понял это раньше. Да и не могло это задержание на дороге быть устроено КГБ, потому что несколько дней перед задержанием они с Рантидевом не видели ни одного знакомого лица и перемещались по Молдавии довольно хаотично.</w:t>
      </w:r>
    </w:p>
    <w:p>
      <w:pPr>
        <w:pStyle w:val="2"/>
        <w:rPr>
          <w:sz w:val="28"/>
        </w:rPr>
      </w:pPr>
      <w:r>
        <w:rPr>
          <w:sz w:val="28"/>
        </w:rPr>
        <w:t>Вслед за этим Вриндаван отправил к Джапе посланника, прося приехать в Ригу. Когда Джапа прибыл, Вриндаван, собрав всех рижских бхакт, оправдал его, а потом запретил преданных принимать авторитет Ананта-Шанти и общаться с ним. Постепенно духовная жизнь преданных в Риге вошла в старое русло, у Маха-мантры снова стали проходить регулярные программы, однако определенная группа прибалтийских преданных теперь не доверяла Ананта-Шанти.</w:t>
      </w:r>
    </w:p>
    <w:p>
      <w:pPr>
        <w:pStyle w:val="2"/>
        <w:rPr>
          <w:sz w:val="28"/>
        </w:rPr>
      </w:pPr>
      <w:r>
        <w:rPr>
          <w:sz w:val="28"/>
        </w:rPr>
      </w:r>
    </w:p>
    <w:p>
      <w:pPr>
        <w:pStyle w:val="2"/>
        <w:ind w:hanging="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w:t>
      </w:r>
    </w:p>
    <w:p>
      <w:pPr>
        <w:pStyle w:val="2"/>
        <w:rPr>
          <w:sz w:val="28"/>
        </w:rPr>
      </w:pPr>
      <w:r>
        <w:rPr>
          <w:sz w:val="28"/>
        </w:rPr>
      </w:r>
    </w:p>
    <w:p>
      <w:pPr>
        <w:pStyle w:val="2"/>
        <w:rPr>
          <w:sz w:val="28"/>
        </w:rPr>
      </w:pPr>
      <w:r>
        <w:rPr>
          <w:sz w:val="28"/>
        </w:rPr>
        <w:t>Не все преданные поехали в Ригу. Кому-то надо было работать, кто-то не имел денег на билеты, а на ком-то лежали обязанности организовать в Москве все необходимое для инициации и приезда гуру после Риги. Тем не менее, многие отправились в Латвию, кто без денег – автостопом, кто при них – на поезде, а некоторые даже сели в один самолет с Харикешей Махараджем и Киртираджем. Несколько сотрудников КГБ летели в том же самолете, ожидая от преданных каких-нибудь неприятностей. Особенно опасались угона.</w:t>
      </w:r>
    </w:p>
    <w:p>
      <w:pPr>
        <w:pStyle w:val="2"/>
        <w:rPr>
          <w:sz w:val="28"/>
        </w:rPr>
      </w:pPr>
      <w:r>
        <w:rPr>
          <w:sz w:val="28"/>
        </w:rPr>
        <w:t>В рижском аэропорту несколько преданных во главе с Рама-бхактой готовили достойную встречу. За несколько дней до этого никто не был уверен, смогут ли найти машину для встречи двух высоких гостей. Исполняя горячее желание преданных, Кришна из сердца вдохновил двух людей помочь, и появилось сразу два автомобиля, оба ВАЗы. Первый Рама-бхакта одолжил у друга, а на втором прикатил из Литвы один начинающий преданный. В аэропорту они собрались устроить хороший киртан, чтобы доставить удовольствие духовному учителю. Когда самолет приземлился, и гуру вышел с группой туристов, преданные, никого не стесняясь, сделали поклоны и начали петь. Моментально Харикеша Махарадж запретил им и, отказавшись  сесть в предложенную машину, прошел вместе с Киртираджем в туристский автобус. За ними проследовали агенты КГБ,  любопытно поглядывающие на смелых прибалтийских преданных.</w:t>
      </w:r>
    </w:p>
    <w:p>
      <w:pPr>
        <w:pStyle w:val="2"/>
        <w:rPr>
          <w:sz w:val="28"/>
        </w:rPr>
      </w:pPr>
      <w:r>
        <w:rPr>
          <w:sz w:val="28"/>
        </w:rPr>
        <w:t xml:space="preserve">Автобус поехал, и преданные на двух машинах сопроводили его до гостиницы. После этого Рама-бхакта приехал в квартиру Маха-Мантры, где собралось около сорока человек, ждущих программу. Пространства было так мало, что они стояли друг от друга на расстоянии, равном ширине ладони. </w:t>
      </w:r>
    </w:p>
    <w:p>
      <w:pPr>
        <w:pStyle w:val="2"/>
        <w:rPr>
          <w:sz w:val="28"/>
        </w:rPr>
      </w:pPr>
      <w:r>
        <w:rPr>
          <w:sz w:val="28"/>
        </w:rPr>
        <w:t>- Он прилетел, - объявил Рама-бхакта. – Скоро приедет сюда.</w:t>
      </w:r>
    </w:p>
    <w:p>
      <w:pPr>
        <w:pStyle w:val="2"/>
        <w:rPr>
          <w:sz w:val="28"/>
        </w:rPr>
      </w:pPr>
      <w:r>
        <w:rPr>
          <w:sz w:val="28"/>
        </w:rPr>
        <w:t>Все обрадовались, и начали ждать появления гуру. Тем не менее, из-за бурного общения и задорного киртана было нелегко услышать звонок. Поэтому никто не заметил, когда он пришел. Кроме того, квартира Махамантры представляла собой довольно самобытное архитектурное творение. Входя, перед собой человек видел длинный коридор, шел по нему; доходя до конца, поворачивал налево и опять шел прямо, пока не достигал следующего поворота налево. Вдоль этого, третьего, коридора, слева, располагались комнаты этой коммуналки. В одной из них и в коридоре возле нее группировались преданные. Поэтому они, не услышали, как Маха-мантра открыла дверь, и увидели гуру прямо перед комнатой. Смешавшись, они в полном беспорядке совершили поклон. Места было мало, и из-за этого многим пришлось стать опорой для других. Прочитав молитву-пранаму, преданные стали слушать и петь киртан. Хладини-шакти – энергия наслаждения Верховного Господа насыщала собой их чувства, и они, успокоившись, забыли о вожделении, гневе и страхе.</w:t>
      </w:r>
    </w:p>
    <w:p>
      <w:pPr>
        <w:pStyle w:val="2"/>
        <w:rPr>
          <w:sz w:val="28"/>
        </w:rPr>
      </w:pPr>
      <w:r>
        <w:rPr>
          <w:sz w:val="28"/>
        </w:rPr>
        <w:t>Лекция началась словами: «Я вижу, что за год моего отсутствия вы совершили прогресс». Далее он развивал эту тему, говоря, что сознание Кришны – это постоянный прогресс. И с этим трудно не согласиться. Если присмотреться, то тут и там увидишь доказательства этого. Преданные духовно растут, избавляются от дурных привычек, постоянно обновляются, совершенствуя свой характер. Движение преданных тоже растет, охватывая трансцендентными оазисами своих центров сухую пустыню материального существования.</w:t>
      </w:r>
    </w:p>
    <w:p>
      <w:pPr>
        <w:pStyle w:val="2"/>
        <w:rPr>
          <w:sz w:val="28"/>
          <w:lang w:val="en-US"/>
        </w:rPr>
      </w:pPr>
      <w:r>
        <w:rPr>
          <w:sz w:val="28"/>
        </w:rPr>
        <w:t>Пока все преданные слушали проповедь, Махешвара и Джапа колдовали на кухне, готовя специально для гуру. Махешвара готовил напиток и все соленые блюда – дал, рис, сабджи, а Джапа – сладкую халаву. Обуздав чувства, они не вдыхали запах пищи, не выдыхали на нее воздух, они почти не смотрели в кастрюли и не пробовали варимое на вкус. У Джапы дело не ладилось – он утопил манку в озерце ги, рассчитывая приготовить какую-то особую халаву. Из-за обилия ги крупа прожаривалась как-то не так, варилась в клокочущем масле, и Джапа начал беспокоиться. В итоге халава получилась не сырой, но столь странной на вид, что после предложения Джапа стал испытывать желание не подавать ее гуру. У Махешвары все блюда получились удачно. Когда поваров попросили принести прасад, они положили на поднос каждое из соленых блюд, положили несколько ломтей магазинного хлеба, поставили стакан с напитком. Сладкое решили подавать после соленого. Принимаясь за прасад, Харикеша Махарадж поинтересовался тем, кто готовил хлеб. Преданные вначале говорили, что хлеб хорош и вкусен, а потом назвали место его приготовления – рижский хлебозавод.   Гуру сказал, что нужно готовит хлеб самим и не покупать его в магазине. Дело в том, что мы не знаем, какова энергия человека, который готовил его. А это чревато дурными последствиями. Так уж устроено, что процее приготовления пищи означает как минимум приготовление двух видов пищи. Однако на один из видов пищи люди не обращают никакого внимания на второй - пищу для ума. Если блюда первого вида пищи – для желудка – создаются из продуктов и специй, то блюда второго готовятся из мыслей повара. Поэтому преданные, чье сознание стремится к чистоте, избегают пищи, приготовленной материалистами, ибо пища эта насыщена  атеистическими настроениями. Поэтому Харикеша Махарадж отказался от хлеба, а когда ему предложили халаву, он отказался и от нее. Джапа сразу почувствовал себя спокойней. Ученик всегда переживает, если у него не получается должным образом удовлетворить духовного учителя.</w:t>
      </w:r>
    </w:p>
    <w:p>
      <w:pPr>
        <w:pStyle w:val="2"/>
        <w:rPr>
          <w:sz w:val="28"/>
        </w:rPr>
      </w:pPr>
      <w:r>
        <w:rPr>
          <w:sz w:val="28"/>
        </w:rPr>
        <w:t xml:space="preserve">Приняв прасад, преданные стали обдумывать, стоит ли им провести следующую лекцию здесь, у Маха-мантры, или же лучше поехать во «Дворец пионеров», где не тесно. О «Дворце пионеров» позаботилась Аруни, жена Бинду-Мадхавы, которая попросила свою подругу, работающую там, взять ключи от красного уголка. Незаметно эта храбрая женщина взяла ключи и предложила преданным хорошее помещение. Теперь Харикеша Махарадж, Киртирадж, Ананта Шанти, Вриндаван и Рама-бхакта обсуждали, где будет безопаснее проводить программу. Во внутреннем дворике и квартирах дома Махамантры прекрасно было слышно киртан, и некоторые боялись, что соседи, в конце концов, не вытерпят и сдадут веселящихся бхакт милиции. </w:t>
      </w:r>
    </w:p>
    <w:p>
      <w:pPr>
        <w:pStyle w:val="2"/>
        <w:rPr>
          <w:sz w:val="28"/>
        </w:rPr>
      </w:pPr>
      <w:r>
        <w:rPr>
          <w:sz w:val="28"/>
        </w:rPr>
        <w:t xml:space="preserve">К тому же кого-то беспокоила теснота, в общем решили ехать. Тогда десять человек на машинах, а остальные на общественном транспорте отправились в новое место. По дороге кто-то успел позвонить своим друзьям, и в итоге во «Дворце пионеров» собралось около семидесяти человек. Все они смотрели на Харикешу Махараджа, который восседал на том месте, где обычно сидел кто-нибудь из коммунистических ораторов. Вместо мриданги он держал перед собой картонную коробку и извлекал из нее звук, немного напоминающий тембр мриданга (барабан – мужской род). Преданные забыли музыкальные инструменты, так как никто не был назначен ответственным за их доставку. Всех выручил Джапа, который никогда не расставался с караталами, подаренными ему когда-то Аетхапати. Джапа дал их Киртираджу, а сам по его просьбе стал искать стакан и воду, что поставить их на столик перед гуру. Это было не так-то просто, потому что в это время «Дворец пионеров» был пуст, и все умывальники были закрыты. Тем не менее, ему удалось разыскать стакан и воду, и он поставил это на стол перед гуру. </w:t>
      </w:r>
    </w:p>
    <w:p>
      <w:pPr>
        <w:pStyle w:val="2"/>
        <w:rPr>
          <w:sz w:val="28"/>
        </w:rPr>
      </w:pPr>
      <w:r>
        <w:rPr>
          <w:sz w:val="28"/>
        </w:rPr>
        <w:t>Киртан продолжался, и преданные предвкушали интересную лекцию. Эти знания, как много они для них значили! Замечая, как благодаря философии бхакти их жизнь обретает все больший смысл, они стремились слушать как можно больше, слушать, запоминая каждую деталь. Но в этот раз не суждено было состояться лекции. Внезапно в комнату, где они сидели, ворвались представители власти. Они закричали:</w:t>
      </w:r>
    </w:p>
    <w:p>
      <w:pPr>
        <w:pStyle w:val="2"/>
        <w:rPr>
          <w:sz w:val="28"/>
        </w:rPr>
      </w:pPr>
      <w:r>
        <w:rPr>
          <w:sz w:val="28"/>
        </w:rPr>
        <w:t xml:space="preserve">- Спокойно! Всем оставаться на своих местах! </w:t>
      </w:r>
    </w:p>
    <w:p>
      <w:pPr>
        <w:pStyle w:val="2"/>
        <w:rPr>
          <w:sz w:val="28"/>
        </w:rPr>
      </w:pPr>
      <w:r>
        <w:rPr>
          <w:sz w:val="28"/>
        </w:rPr>
        <w:t>Несколько их сразу побежали к сцене и, опрокинув стакан, стоящий перед гуру, примяли Харикешу Махараджа к стене. Довольно грубо они вели себя с ним, но когда он начал говорить по-английски, то смягчились, боясь наломать дров с иностранцем. Потом один из них объявил:</w:t>
      </w:r>
    </w:p>
    <w:p>
      <w:pPr>
        <w:pStyle w:val="2"/>
        <w:rPr>
          <w:sz w:val="28"/>
        </w:rPr>
      </w:pPr>
      <w:r>
        <w:rPr>
          <w:sz w:val="28"/>
        </w:rPr>
        <w:t xml:space="preserve">- Ваше собрание незаконное. Оно, во-первых, религиозное, хотя вы не зарегистрированы, а, во-вторых, оно проходит без всякой санкции в общественном месте. Поэтому мы всех забираем в отделение, где перепишем данные и сразу отпустим. </w:t>
      </w:r>
    </w:p>
    <w:p>
      <w:pPr>
        <w:pStyle w:val="2"/>
        <w:rPr>
          <w:sz w:val="28"/>
        </w:rPr>
      </w:pPr>
      <w:r>
        <w:rPr>
          <w:sz w:val="28"/>
        </w:rPr>
        <w:t xml:space="preserve">Те, кто летели в самолете, узнали в говорящем пассажира, сидевшего рядом с ними. Потом они увидели других сотрудников КГБ, сопровождавших их в самолете. Те, победно посматривая на пойманных преданных, предвкушали благодарность начальства,  от которого зависели премирование и повышение по службе. </w:t>
      </w:r>
    </w:p>
    <w:p>
      <w:pPr>
        <w:pStyle w:val="2"/>
        <w:spacing w:before="240" w:after="0"/>
        <w:rPr>
          <w:sz w:val="28"/>
        </w:rPr>
      </w:pPr>
      <w:r>
        <w:rPr>
          <w:sz w:val="28"/>
        </w:rPr>
        <w:t>Задержанных повели в приготовленный транспорт, однако не всем удалось вместиться, и оставшихся стали переписывать в красном уголке. Преданные по-разному вели себя во время этого переполоха.  Например, Вишну-прия из Литвы нашла где-то тряпку и стала невозмутимо вытирать пролитую воду. Многие возмущались, особенно агни-йоги и художники. Среди художников выделялся один, одетый в дорогую куртку и выглядящий довольно респектабельно. Почти все преданные видели его впервые. Он вел себя смело, даже дерзковато, держась так, будто является человеком неприкосновенным. Казалось, у него были самые высокие связи в правительстве, и сотрудники КГБ, наткнувшись на его щит, стали вести себя с ним уважительней, чем с другими. Вначале они не поверили, что он является председателем крупного (?? Страны или СП?)комитета художников, сказав, что знают совет, а не комитет художников, и знают комитет партии.  Тогда человек достал из дорогой куртки неподдельное удостоверение и показал его чекистам. Там было написано: «Михаил Шилов. Председатель комитета художников (страны)». Это произвело впечатление и к нему стали относиться еще уважительнее. Этот художник получит довольно скоро духовное имя Маму Тхакур дас и станет одним из самых знаменитых первых российских проповедников и совершит очень много путешествий по стране. Фактически до 1992(3) года, пока он не переберется в Нью-Йорк, чтобы дать бхакти российским эмигрантам, вся жизнь Маму Тхакура станет путешествием с небольшими остановками. Посещение им «Дворца пионеров» было его первым входом в большое собрание преданных, сразу получил он боевое крещение воина-проповедника. Не страшась демонов, он сказал много слов в защиту преданных.</w:t>
      </w:r>
    </w:p>
    <w:p>
      <w:pPr>
        <w:pStyle w:val="2"/>
        <w:tabs>
          <w:tab w:val="clear" w:pos="720"/>
          <w:tab w:val="left" w:pos="142" w:leader="none"/>
        </w:tabs>
        <w:rPr>
          <w:sz w:val="28"/>
        </w:rPr>
      </w:pPr>
      <w:r>
        <w:rPr>
          <w:sz w:val="28"/>
        </w:rPr>
        <w:t>После надругательства над их верой преданные стали группироваться в доме Маха-мантры. Отпустили почти всех, не было только Ананта-Шанти. Ничего не знали о Харикеши Махарадже и Киртирадже.</w:t>
      </w:r>
    </w:p>
    <w:p>
      <w:pPr>
        <w:pStyle w:val="2"/>
        <w:tabs>
          <w:tab w:val="clear" w:pos="720"/>
          <w:tab w:val="left" w:pos="142" w:leader="none"/>
        </w:tabs>
        <w:rPr>
          <w:sz w:val="28"/>
        </w:rPr>
      </w:pPr>
      <w:r>
        <w:rPr>
          <w:sz w:val="28"/>
        </w:rPr>
        <w:t>Утром следующего дня Вриндаван убедил Джапу позвонить из телефона-автомата в номер гостиницы, где остановились два Джи-би-си. Джапа позвонил, услышал незнакомый мужской голос. По-английски, говоря с русским акцентом и ошибками, Джапа попросил к телефону Роберта Компаньолу. На это ему сказали: «Научись сначала говорить по-английски, а потом звони!» (Гостиница – высотная, 9-12 этажей; находилась в центре, в самом начале улицы Ленина.)</w:t>
      </w:r>
    </w:p>
    <w:p>
      <w:pPr>
        <w:pStyle w:val="2"/>
        <w:tabs>
          <w:tab w:val="clear" w:pos="720"/>
          <w:tab w:val="left" w:pos="142" w:leader="none"/>
        </w:tabs>
        <w:rPr>
          <w:sz w:val="28"/>
        </w:rPr>
      </w:pPr>
      <w:r>
        <w:rPr>
          <w:sz w:val="28"/>
        </w:rPr>
        <w:t xml:space="preserve">Когда Джапа рассказал об этом, все поняли, что дело приняло  серьезный оборот. Возникла идея дежурить под окнами гостиницы. Преданные не уезжали из Риги, так как хотели узнать, чем все закончится. А некоторые все еще надеялись, что состоится инициация, и поэтому, меняя друг друга, стояли возле гостиницы, неотрывно смотря на окно комнаты гуру. В это время Ананга-манджари, желая помочь Харикеше Махараджу, Киртираджу и Ананта-Шанти, повторяла маха-мантру. Она решила с этого дня до освобождения трех преданных повторять 64 круга, и была строга своему обету. </w:t>
      </w:r>
    </w:p>
    <w:p>
      <w:pPr>
        <w:pStyle w:val="2"/>
        <w:tabs>
          <w:tab w:val="clear" w:pos="720"/>
          <w:tab w:val="left" w:pos="142" w:leader="none"/>
        </w:tabs>
        <w:rPr>
          <w:sz w:val="28"/>
        </w:rPr>
      </w:pPr>
      <w:r>
        <w:rPr>
          <w:sz w:val="28"/>
        </w:rPr>
        <w:t>Аруни(Сатья?) пыталась разузнать, где находится Ананта Шанти, но не нашла в органах МВД и ГБ никаких его следов. Неизменно ей отвечали, что его никто не задерживал. Все были очень обеспокоены этим, не знали, что и думать. Зато в вопросе с задержанием Харикеши Махараджа и Киртираджа наступила ясность. Вечером к Ранчору, Лакшми и еще нескольким преданным, дежурившим под окнами, вышел Киртирадж. Он всех расстроил словами, которые никто не хотел слышать:</w:t>
      </w:r>
    </w:p>
    <w:p>
      <w:pPr>
        <w:pStyle w:val="2"/>
        <w:tabs>
          <w:tab w:val="clear" w:pos="720"/>
          <w:tab w:val="left" w:pos="142" w:leader="none"/>
        </w:tabs>
        <w:rPr>
          <w:sz w:val="28"/>
        </w:rPr>
      </w:pPr>
      <w:r>
        <w:rPr>
          <w:sz w:val="28"/>
        </w:rPr>
        <w:t>- Все уезжайте! Положение очень тяжелое. Вы даже не представляете, как сложна ситуация. Не находитесь под окнами, уезжайте немедленно!</w:t>
      </w:r>
    </w:p>
    <w:p>
      <w:pPr>
        <w:pStyle w:val="2"/>
        <w:tabs>
          <w:tab w:val="clear" w:pos="720"/>
          <w:tab w:val="left" w:pos="142" w:leader="none"/>
        </w:tabs>
        <w:rPr>
          <w:sz w:val="28"/>
        </w:rPr>
      </w:pPr>
      <w:r>
        <w:rPr>
          <w:sz w:val="28"/>
        </w:rPr>
        <w:t>Один из преданных, чтобы до конца все уяснить, спросил когда будет инициация. Может быть, всем надо поехать в Москву, раз уж в Риге возникли проблемы? Но Киртирадж не мог их утешить:</w:t>
      </w:r>
    </w:p>
    <w:p>
      <w:pPr>
        <w:pStyle w:val="2"/>
        <w:tabs>
          <w:tab w:val="clear" w:pos="720"/>
          <w:tab w:val="left" w:pos="142" w:leader="none"/>
        </w:tabs>
        <w:rPr>
          <w:sz w:val="28"/>
        </w:rPr>
      </w:pPr>
      <w:r>
        <w:rPr>
          <w:sz w:val="28"/>
        </w:rPr>
        <w:t xml:space="preserve">- Инициации не будет ни в Москве, ни в Риге. </w:t>
      </w:r>
    </w:p>
    <w:p>
      <w:pPr>
        <w:pStyle w:val="2"/>
        <w:tabs>
          <w:tab w:val="clear" w:pos="720"/>
          <w:tab w:val="left" w:pos="142" w:leader="none"/>
        </w:tabs>
        <w:rPr>
          <w:sz w:val="28"/>
        </w:rPr>
      </w:pPr>
      <w:r>
        <w:rPr>
          <w:sz w:val="28"/>
        </w:rPr>
        <w:t xml:space="preserve">Преданные прощались с ним, не зная, увидят ли его еще когда-нибудь. Он испытывал такие же чувства. Его и Харикешу Махараджа срочно депортировали из СССР, запрещая им въезд в страну. </w:t>
      </w:r>
    </w:p>
    <w:p>
      <w:pPr>
        <w:pStyle w:val="2"/>
        <w:tabs>
          <w:tab w:val="clear" w:pos="720"/>
          <w:tab w:val="left" w:pos="142" w:leader="none"/>
        </w:tabs>
        <w:rPr>
          <w:sz w:val="28"/>
        </w:rPr>
      </w:pPr>
      <w:r>
        <w:rPr>
          <w:sz w:val="28"/>
        </w:rPr>
      </w:r>
    </w:p>
    <w:p>
      <w:pPr>
        <w:pStyle w:val="2"/>
        <w:tabs>
          <w:tab w:val="clear" w:pos="720"/>
          <w:tab w:val="left" w:pos="142" w:leader="none"/>
        </w:tabs>
        <w:rPr>
          <w:sz w:val="28"/>
        </w:rPr>
      </w:pPr>
      <w:r>
        <w:rPr>
          <w:sz w:val="28"/>
        </w:rPr>
        <w:t xml:space="preserve">Через неделю где-то приходит какой-то незнак. Человек на кв-ру к Бинду-Мадхаве и Аруни. А их кв-ра была прямо напротив республик. Психиатр. Больницы. За большим-большим забором. Ананга-Ман прошла перед этим все отдел. Милиции, республикю. у УВД, городской, районный. Ей сказаи сведений нет. </w:t>
      </w:r>
    </w:p>
    <w:p>
      <w:pPr>
        <w:pStyle w:val="2"/>
        <w:tabs>
          <w:tab w:val="clear" w:pos="720"/>
          <w:tab w:val="left" w:pos="142" w:leader="none"/>
        </w:tabs>
        <w:rPr>
          <w:sz w:val="28"/>
        </w:rPr>
      </w:pPr>
      <w:r>
        <w:rPr>
          <w:sz w:val="28"/>
        </w:rPr>
        <w:t xml:space="preserve">Когда его задерж., в милиции сказали: где твой паспорт,? Он подумал, м.б. его сразу отпустят, удостоверив личность. Объяснил адрес, какая сумка кармашек. Это находилось в дальней комнате Маха-мантры, где преданные только спали ихранили вещи. И пришла женщ. В милиц форме, позв-ла: «Кто Майя Эглите?» -я. – Знаета акого Пиняева? –да. – Он задержан в милиции до выясн-я личности. Как только мы выясним личность, мы отпустим.  Дайте паспорт. Махра обрад-сь и принесла. И потом о АШ никто не знал. У этой женщш. Даже удост не спросили. Поэтому у предх возн беспок-во. </w:t>
      </w:r>
    </w:p>
    <w:p>
      <w:pPr>
        <w:pStyle w:val="2"/>
        <w:tabs>
          <w:tab w:val="clear" w:pos="720"/>
          <w:tab w:val="left" w:pos="142" w:leader="none"/>
        </w:tabs>
        <w:rPr>
          <w:sz w:val="28"/>
        </w:rPr>
      </w:pPr>
      <w:r>
        <w:rPr>
          <w:sz w:val="28"/>
        </w:rPr>
        <w:t xml:space="preserve">Итак, к Бинду-Мадх пришел и записку принес: рразрешают пппередачу. Ему сок передали. Через 3 дня его выпустили или же увезли. В отель к ХМ заходить никто не решался – боялись непр-тей больше для него, чем для себя. Ибо тесно связаны – ученики – гуру.ю. </w:t>
      </w:r>
    </w:p>
    <w:p>
      <w:pPr>
        <w:pStyle w:val="2"/>
        <w:tabs>
          <w:tab w:val="clear" w:pos="720"/>
          <w:tab w:val="left" w:pos="142" w:leader="none"/>
        </w:tabs>
        <w:rPr>
          <w:sz w:val="28"/>
        </w:rPr>
      </w:pPr>
      <w:r>
        <w:rPr>
          <w:sz w:val="28"/>
        </w:rPr>
        <w:t>Если бы пришли на кв-ру, то возможно, что не было бы та4кого резонанса. Все-таки – частная собств-ть. Иниц была отменена, хотя был список, все знали.</w:t>
      </w:r>
    </w:p>
    <w:p>
      <w:pPr>
        <w:pStyle w:val="2"/>
        <w:tabs>
          <w:tab w:val="clear" w:pos="720"/>
          <w:tab w:val="left" w:pos="142" w:leader="none"/>
        </w:tabs>
        <w:rPr>
          <w:sz w:val="28"/>
        </w:rPr>
      </w:pPr>
      <w:r>
        <w:rPr>
          <w:sz w:val="28"/>
        </w:rPr>
        <w:t>Через время от ХМ пришло письмо, где он давал имена и говорил о порядке првед-я им обряда. «Пока АШ находится в больнице, обряд может провод. Только Вр. А когда он провед. Обряд 2 рави, то рави тоже сможет . Гайатри-м-ру пред-е должны были услышать с кассет у АШ. Там ХМ своим голосом читал Г-м. Разрешалось слушать либо брахм., либо тем, кто готовится в бр..</w:t>
      </w:r>
    </w:p>
    <w:p>
      <w:pPr>
        <w:pStyle w:val="2"/>
        <w:tabs>
          <w:tab w:val="clear" w:pos="720"/>
          <w:tab w:val="left" w:pos="142" w:leader="none"/>
        </w:tabs>
        <w:rPr>
          <w:sz w:val="28"/>
        </w:rPr>
      </w:pPr>
      <w:r>
        <w:rPr>
          <w:sz w:val="28"/>
        </w:rPr>
        <w:t>Вр был долж. Прове5сти ряд обрядов в Приб.-литовцам, рижанам, которвые не хотели даже ехать в Москву прох. У АШ, а хотели у Вр. У Вр была заминка, он хотел, чтобы были четко написаны буквы, чт. Не было разночтений. Он попр. Меня когда я поех. обр. к АШ, сказ. Ему, что это очень важно  чт. АШ написал на листике, запечат. М-ру в конверт, и я бы передал ее Вр-ну. АШ: Он брахм или нет? Почему не знает? И я ничего не увез с собой.</w:t>
      </w:r>
    </w:p>
    <w:p>
      <w:pPr>
        <w:pStyle w:val="2"/>
        <w:tabs>
          <w:tab w:val="clear" w:pos="720"/>
          <w:tab w:val="left" w:pos="142" w:leader="none"/>
        </w:tabs>
        <w:rPr>
          <w:sz w:val="28"/>
        </w:rPr>
      </w:pPr>
      <w:r>
        <w:rPr>
          <w:sz w:val="28"/>
        </w:rPr>
        <w:t>Но нам давали на листиках, я запомнил нес4колько раз читали.</w:t>
      </w:r>
    </w:p>
    <w:p>
      <w:pPr>
        <w:pStyle w:val="2"/>
        <w:tabs>
          <w:tab w:val="clear" w:pos="720"/>
          <w:tab w:val="left" w:pos="142" w:leader="none"/>
        </w:tabs>
        <w:rPr/>
      </w:pPr>
      <w:r>
        <w:rPr>
          <w:sz w:val="28"/>
        </w:rPr>
        <w:t>Вр. Провел обряд кажется на кв-ре в Иманти? По дороге в Юрмалу.</w:t>
      </w:r>
      <w:r>
        <w:rPr>
          <w:sz w:val="28"/>
          <w:lang w:val="en-US"/>
        </w:rPr>
        <w:t xml:space="preserve"> </w:t>
      </w:r>
      <w:r>
        <w:rPr>
          <w:sz w:val="28"/>
        </w:rPr>
        <w:t>В этом обряде помогал я и каж.ю Рантидев.</w:t>
      </w:r>
    </w:p>
    <w:p>
      <w:pPr>
        <w:pStyle w:val="2"/>
        <w:tabs>
          <w:tab w:val="clear" w:pos="720"/>
          <w:tab w:val="left" w:pos="142" w:leader="none"/>
        </w:tabs>
        <w:rPr>
          <w:sz w:val="28"/>
        </w:rPr>
      </w:pPr>
      <w:r>
        <w:rPr>
          <w:sz w:val="28"/>
        </w:rPr>
        <w:t>Бинду Мадхава общался с первых дней СК с АШ. В Риге было 2 центра – Махра и Биндумаддх. Приним. Автор. Вр. И АШ и наоорот. Эката был у Бинду, начитывал какие-то кнги на магшнит, а перепеч. Их по-моему Аруни ., у нних была пкечетн. Машинка. Был у него очень хорош. Магнфон, он его купил однажды, очень дорогой, совершенный по тем врем., бльшой 2касс японск.. Мы слушали кассеты у него – высочайшее качество. Он использ. Мф для записи, а сам был музыкантом, интернес. Йогой. Приехал в Ригу за 2-5 лет до этого. Больш-во род-ков у него было в Грузии, ибо былгрузином, и у него ыла такая идея: «я должен поех. В Грузию проп там. И грузинск. Натура так близка СК, что всЯ страна примет». Он потом поехал, стал проп-ть, м.. даже повтор. М-ру, но колосс. Успеха не было, он приех. Неск. Разочар.. В6ачалле он оех один, хотел приглас аш, м.б. экату. Впоследст Бинду и Аруни эмигриров. Из и живут в НьюЙОрке ккаж.Каж продолжают. Аруни анна – русская. Он –виссарион или виссо или бесики(дом имя). М БМ был знаком. Рашида, у которого АШ 13 часов читал лекц. У Рашидща тоже собирались, но не жили. У виссо жили, пели, он хорошо пел. Кв-ра его близко была от кв-ры Маха – 5-7 остановок. Достаточно большая- 3 комн. Мин. Высок. Потлки.</w:t>
      </w:r>
    </w:p>
    <w:p>
      <w:pPr>
        <w:pStyle w:val="2"/>
        <w:tabs>
          <w:tab w:val="clear" w:pos="720"/>
          <w:tab w:val="left" w:pos="142" w:leader="none"/>
        </w:tabs>
        <w:rPr>
          <w:sz w:val="28"/>
        </w:rPr>
      </w:pPr>
      <w:r>
        <w:rPr>
          <w:sz w:val="28"/>
        </w:rPr>
        <w:t>К слову, об гобрядах, котор. Провод. Вр. По письму ШВ. Были обряды еще в 82. Вр. Провел их несанкц. Он давал гайатри тем, кому он считал нужным. Когда хм услышал, он пришел в гнев. «Всем снять брахм. Шнуры, кто был иниц. Перест. Повтор. гайатри». Дя Вр. Это было порицанием. Я помнючто разн. Пред-е по-разню реагиров. На отволд. Кто-то думал подождать, переспросить хотели, не верил. Н МТх принял в ту же минуту. «Это от гуру? Я принимаю». Мне часто давали поручения, связанные с посвящ-ем. Н-р получил чел-к заочно иниц, но еще не знает о этом. Некотор. Пред. Имя даже не говорили. Была такая практика. Т.е. проходит обряд. Пред-е некто. Хотели, чтобы имя было провозгл. В момент огненн. Жертв-я. Иногда я спрашивал: ты хочешь, чтобы тебе это имя сообщили или чт. Тебе его дали в момент обрядка.Если было реально соверш обряд в ближ месяцы, то пред-й говорил: «Да я подожду». А внекот. Случаях было непонятно, еогда обряд и сразу брали имя.</w:t>
      </w:r>
    </w:p>
    <w:p>
      <w:pPr>
        <w:pStyle w:val="2"/>
        <w:tabs>
          <w:tab w:val="clear" w:pos="720"/>
          <w:tab w:val="left" w:pos="142" w:leader="none"/>
        </w:tabs>
        <w:rPr>
          <w:sz w:val="28"/>
        </w:rPr>
      </w:pPr>
      <w:r>
        <w:rPr>
          <w:sz w:val="28"/>
        </w:rPr>
        <w:t>Были случаи, что я приезжал и разворачив.. еня Махешвара послал. Некоторых Махешв рекоменд без Вр и аш. Тихо без всех посмлал. Рродители резки к СК  - Алексеев – глубокое – Усть-каменогорская. Он6 учидся в москве, к нарк пристрастился. Эито был январь, я ехал от ддудина из а-аты. Он переводил Бэк то Годхед. Это была его идея издать. Каж Виктор Алексеев. И потом этот Алексеев попал в мое дело, но как другой Алексеев. Были показ-я. И это мне все облегчило. Аспирантка Лена Алекс, знакомая Вришни.</w:t>
      </w:r>
    </w:p>
    <w:p>
      <w:pPr>
        <w:pStyle w:val="2"/>
        <w:tabs>
          <w:tab w:val="clear" w:pos="720"/>
          <w:tab w:val="left" w:pos="142" w:leader="none"/>
        </w:tabs>
        <w:rPr>
          <w:sz w:val="28"/>
        </w:rPr>
      </w:pPr>
      <w:r>
        <w:rPr>
          <w:sz w:val="28"/>
        </w:rPr>
        <w:t>Об обрядах ХМ сказали: «Вр раскалывает движение, ставит себя в роль гуру, реакция была резкой». Вр. Провел обряд в Риге, потом в Питере()Ардж и МТХ – 2-ю плучили) Потом н поехал в куйббышев и на одной прогр. Его задержали., его одного, видимо, за ним следили. Как раз в это время в Литве пред-е ждали обряяда, вр сообщил им.»</w:t>
      </w:r>
    </w:p>
    <w:p>
      <w:pPr>
        <w:pStyle w:val="2"/>
        <w:tabs>
          <w:tab w:val="clear" w:pos="720"/>
          <w:tab w:val="left" w:pos="142" w:leader="none"/>
        </w:tabs>
        <w:rPr>
          <w:sz w:val="28"/>
        </w:rPr>
      </w:pPr>
      <w:r>
        <w:rPr>
          <w:sz w:val="28"/>
        </w:rPr>
        <w:t xml:space="preserve"> </w:t>
      </w:r>
      <w:r>
        <w:rPr>
          <w:sz w:val="28"/>
        </w:rPr>
        <w:t>Его не было. Я позв-л Улдаракирт, и на упавш голосом – его арестовали. Эти обряды были осенью 82.</w:t>
      </w:r>
    </w:p>
    <w:p>
      <w:pPr>
        <w:pStyle w:val="2"/>
        <w:tabs>
          <w:tab w:val="clear" w:pos="720"/>
          <w:tab w:val="left" w:pos="142" w:leader="none"/>
        </w:tabs>
        <w:rPr>
          <w:sz w:val="28"/>
        </w:rPr>
      </w:pPr>
      <w:r>
        <w:rPr>
          <w:sz w:val="28"/>
        </w:rPr>
        <w:t>Я приех из Курджиново в ригу и говорю: как дела. Лакшпр: много получио 2-ю, брахманские. Я6 ыло письмо? – Нет, но вр решил: сейчас нет никак контакта с гуру – никт о не пишет, не звонит, не приезжает. АШ в тюрьме, помочь ничем не может. И пред-е не достат прогресс, ибо нет 2-й иниц.. И первым пред-м, кто натолкн. Вр на такую мысль ыл МТХ. Он был один, особенно не общ. Но когда Вр приех в Питер, он был поражен его уровнем – так знал книги и реализовал. Видимо там бббббыла 1-я МТх и Ардж. Потом поех в ригу и там дал. Н-р, Ананта-Падманабхе, котрый был очень перспективен, еще 2-4 перед-м..</w:t>
      </w:r>
    </w:p>
    <w:p>
      <w:pPr>
        <w:pStyle w:val="2"/>
        <w:tabs>
          <w:tab w:val="clear" w:pos="720"/>
          <w:tab w:val="left" w:pos="142" w:leader="none"/>
        </w:tabs>
        <w:rPr>
          <w:sz w:val="28"/>
        </w:rPr>
      </w:pPr>
      <w:r>
        <w:rPr>
          <w:sz w:val="28"/>
        </w:rPr>
        <w:t>Если верн. К обрядам, кторые Вр поводил осенью 80.</w:t>
      </w:r>
    </w:p>
    <w:p>
      <w:pPr>
        <w:pStyle w:val="2"/>
        <w:tabs>
          <w:tab w:val="clear" w:pos="720"/>
          <w:tab w:val="left" w:pos="142" w:leader="none"/>
        </w:tabs>
        <w:rPr>
          <w:sz w:val="28"/>
        </w:rPr>
      </w:pPr>
      <w:r>
        <w:rPr>
          <w:sz w:val="28"/>
        </w:rPr>
        <w:t>Прежде всего провод. Обряды 1-й. Самый первый – Рантидев, ришикумар, аннир-ха, кто-то еще, сейчас нен вспомню, м.б Локанатха. Оббряд прохдил у Санатана-Кумара. После обряда Ранти жил неск дней на квартире у АШ. Это была высок. Привилегия. Даже Бж и Эката редко оставались там. Ранти и риши вспомин. Эо общ-е как5 очень важное.</w:t>
      </w:r>
    </w:p>
    <w:p>
      <w:pPr>
        <w:pStyle w:val="2"/>
        <w:tabs>
          <w:tab w:val="clear" w:pos="720"/>
          <w:tab w:val="left" w:pos="142" w:leader="none"/>
        </w:tabs>
        <w:rPr>
          <w:sz w:val="28"/>
        </w:rPr>
      </w:pPr>
      <w:r>
        <w:rPr>
          <w:sz w:val="28"/>
        </w:rPr>
        <w:t>Один обряд в Таллинне провел Рави.ю Там был я, ап, Виирья, Лил-та и Махешвара – 5 человек. В доме Махешвары – в хорошем рнайоне города, где престижные дома. Дом огромн., участок большой. Сам Махешв(нас5к я помню) раб-л дизайнером мебели на фабрике, отец был арх-ром илм соби дизайгнером каарма мярт.</w:t>
      </w:r>
    </w:p>
    <w:p>
      <w:pPr>
        <w:pStyle w:val="2"/>
        <w:tabs>
          <w:tab w:val="clear" w:pos="720"/>
          <w:tab w:val="left" w:pos="142" w:leader="none"/>
        </w:tabs>
        <w:rPr>
          <w:sz w:val="28"/>
        </w:rPr>
      </w:pPr>
      <w:r>
        <w:rPr>
          <w:sz w:val="28"/>
        </w:rPr>
        <w:t>Один из обрядов провел даже Махешв. Мват-жи одн: «Никого не хочу, только его». Один ракз Махешв. Ездил в Харьков, где были начин. Пред-е. Была у них 3-х ком н. Кв-ра, они сами ее оборудов. – под гимнастич. Снаряды, делали  стенки. И там собралось чел 8-12. Была прекрасн. Лекция и киртан, вопросы на ответы, все были без ума. И махешв тайком старрался уех в Харьков, не взял ни сумки, ничего. Ушел из дома, положив в карман зубную щетку. Если бы за ним следили, не понли бы. В аэроп и в Харьков. У начинающ. Были пробл5емы с властями(буквально через 3 дня) Милиция, боятся открывать. А у них была гора лит-ры, ксероксов. И они стали их сжигать в тазикен на балконе. Соседи: пожар! Кажется, они испугались. «Для негоо была дроже кв-ра, чем СК. Он: я всю душу вложил в эту кв-ру», - кажется АШ там побывал. Им трудно былло. Все-таки в Москве и Риге – окруж-е.</w:t>
      </w:r>
    </w:p>
    <w:p>
      <w:pPr>
        <w:pStyle w:val="2"/>
        <w:tabs>
          <w:tab w:val="clear" w:pos="720"/>
          <w:tab w:val="left" w:pos="142" w:leader="none"/>
        </w:tabs>
        <w:rPr>
          <w:sz w:val="28"/>
        </w:rPr>
      </w:pPr>
      <w:r>
        <w:rPr>
          <w:sz w:val="28"/>
        </w:rPr>
      </w:r>
    </w:p>
    <w:p>
      <w:pPr>
        <w:pStyle w:val="2"/>
        <w:tabs>
          <w:tab w:val="clear" w:pos="720"/>
          <w:tab w:val="left" w:pos="142" w:leader="none"/>
        </w:tabs>
        <w:rPr>
          <w:sz w:val="28"/>
        </w:rPr>
      </w:pPr>
      <w:r>
        <w:rPr>
          <w:sz w:val="28"/>
        </w:rPr>
        <w:t>+++</w:t>
      </w:r>
    </w:p>
    <w:p>
      <w:pPr>
        <w:pStyle w:val="2"/>
        <w:tabs>
          <w:tab w:val="clear" w:pos="720"/>
          <w:tab w:val="left" w:pos="142" w:leader="none"/>
        </w:tabs>
        <w:rPr>
          <w:sz w:val="28"/>
        </w:rPr>
      </w:pPr>
      <w:r>
        <w:rPr>
          <w:sz w:val="28"/>
        </w:rPr>
      </w:r>
    </w:p>
    <w:p>
      <w:pPr>
        <w:pStyle w:val="2"/>
        <w:tabs>
          <w:tab w:val="clear" w:pos="720"/>
          <w:tab w:val="left" w:pos="142" w:leader="none"/>
        </w:tabs>
        <w:rPr>
          <w:i/>
          <w:i/>
          <w:sz w:val="28"/>
        </w:rPr>
      </w:pPr>
      <w:r>
        <w:rPr>
          <w:i/>
          <w:sz w:val="28"/>
        </w:rPr>
        <w:t>Спасение книг</w:t>
      </w:r>
    </w:p>
    <w:p>
      <w:pPr>
        <w:pStyle w:val="2"/>
        <w:tabs>
          <w:tab w:val="clear" w:pos="720"/>
          <w:tab w:val="left" w:pos="142" w:leader="none"/>
        </w:tabs>
        <w:rPr>
          <w:i/>
          <w:i/>
          <w:sz w:val="28"/>
        </w:rPr>
      </w:pPr>
      <w:r>
        <w:rPr>
          <w:i/>
          <w:sz w:val="28"/>
        </w:rPr>
      </w:r>
    </w:p>
    <w:p>
      <w:pPr>
        <w:pStyle w:val="2"/>
        <w:tabs>
          <w:tab w:val="clear" w:pos="720"/>
          <w:tab w:val="left" w:pos="142" w:leader="none"/>
        </w:tabs>
        <w:rPr>
          <w:sz w:val="28"/>
        </w:rPr>
      </w:pPr>
      <w:r>
        <w:rPr>
          <w:sz w:val="28"/>
        </w:rPr>
        <w:t>Через несколько дней после отъезда Харикеши Махараджа и Киртираджа из СССР в квартиру Бинду-Мадхавы и Аруни в Риге пришел некий мужчина, сообщив им о местонахождении Ананта Шанти. Оказывается, его упрятали в психбольницу, которая находилась совсем рядом с квартирами Бинду-Мадхавы и Махамантры. Ананта Шанти выдержал там недельный пост, отказываясь от любой пищи, и просил передать ему соки из свежих фруктов для выхода из поста. Преданные, установив с ним связь, начали передавать ему прасад и стали добиваться его освобождения. Однако все было тщетно, и преданные были обеспокоены всем этим. Особенно волновался Бхарадвадж. Он хранил в памяти номера трех ячеек в камере хранения аэропорта «Шереметьево»(?), где лежали два железных ящика и один чемодан, полные книг Шрилы Прабхупады. Ананта Шанти во время ареста, почувствовав всю остроту ситуации, успел отдать Бхарадваджу ключ от своей квартиры и сказал:</w:t>
      </w:r>
    </w:p>
    <w:p>
      <w:pPr>
        <w:pStyle w:val="2"/>
        <w:tabs>
          <w:tab w:val="clear" w:pos="720"/>
          <w:tab w:val="left" w:pos="142" w:leader="none"/>
        </w:tabs>
        <w:rPr>
          <w:sz w:val="28"/>
        </w:rPr>
      </w:pPr>
      <w:r>
        <w:rPr>
          <w:sz w:val="28"/>
        </w:rPr>
        <w:t>- Если меня не выпустят, забери книги и увези их в мою квартиру. С книгами ничего не делай, и жди моих личных указаний. Я хочу распределить их сам.</w:t>
      </w:r>
    </w:p>
    <w:p>
      <w:pPr>
        <w:pStyle w:val="2"/>
        <w:tabs>
          <w:tab w:val="clear" w:pos="720"/>
          <w:tab w:val="left" w:pos="142" w:leader="none"/>
        </w:tabs>
        <w:rPr>
          <w:sz w:val="28"/>
        </w:rPr>
      </w:pPr>
      <w:r>
        <w:rPr>
          <w:sz w:val="28"/>
        </w:rPr>
        <w:t>Бхарадвадж рассказал обо всем Вриндавану, и предложил ему свой план:</w:t>
      </w:r>
    </w:p>
    <w:p>
      <w:pPr>
        <w:pStyle w:val="2"/>
        <w:tabs>
          <w:tab w:val="clear" w:pos="720"/>
          <w:tab w:val="left" w:pos="142" w:leader="none"/>
        </w:tabs>
        <w:rPr>
          <w:sz w:val="28"/>
        </w:rPr>
      </w:pPr>
      <w:r>
        <w:rPr>
          <w:sz w:val="28"/>
        </w:rPr>
        <w:t xml:space="preserve">- Нужно забрать ящики и отвезти их в квартиру Ананта-Шанти. Ведь если мы будем ждать, а они его там запрут, то книги пропадут. Надо действовать. </w:t>
      </w:r>
    </w:p>
    <w:p>
      <w:pPr>
        <w:pStyle w:val="2"/>
        <w:tabs>
          <w:tab w:val="clear" w:pos="720"/>
          <w:tab w:val="left" w:pos="142" w:leader="none"/>
        </w:tabs>
        <w:rPr>
          <w:sz w:val="28"/>
        </w:rPr>
      </w:pPr>
      <w:r>
        <w:rPr>
          <w:sz w:val="28"/>
        </w:rPr>
        <w:t>Вриндаван согласился с ним почти во всем. Единственное, что на его взгляд было неправильным, это перевозка книг в квартиру Ананта-Шанти.</w:t>
      </w:r>
    </w:p>
    <w:p>
      <w:pPr>
        <w:pStyle w:val="2"/>
        <w:tabs>
          <w:tab w:val="clear" w:pos="720"/>
          <w:tab w:val="left" w:pos="142" w:leader="none"/>
        </w:tabs>
        <w:rPr>
          <w:sz w:val="28"/>
        </w:rPr>
      </w:pPr>
      <w:r>
        <w:rPr>
          <w:sz w:val="28"/>
        </w:rPr>
        <w:t>- Дорогой Бхарадвадж, ты прав, ящики с книгами необходимо немедленно забирать, но не следует везти их в квартиру Ананта-Шанти. Это опасно. Неужели ты думаешь, что за его квартирой не следят? Не нужно ложить туда книги. Я помогу тебе организовать все и несколько преданных поедут с тобой на машине. У вас должна быть своя машина.</w:t>
      </w:r>
    </w:p>
    <w:p>
      <w:pPr>
        <w:pStyle w:val="2"/>
        <w:tabs>
          <w:tab w:val="clear" w:pos="720"/>
          <w:tab w:val="left" w:pos="142" w:leader="none"/>
        </w:tabs>
        <w:rPr>
          <w:sz w:val="28"/>
        </w:rPr>
      </w:pPr>
      <w:r>
        <w:rPr>
          <w:sz w:val="28"/>
        </w:rPr>
        <w:t>Выслушав все, Бхарадвадж остался все же при своем мнении, и все время говорил, что повезет книги к Ананта-Шанти. Он не хотел нарушать полученного от того наставления. Вриндаван между тем убедил Джапу, Рантидева и литовского преданного, который возил в Риге Харикешу Махараджа, отправиться с Бхарадваджем в Москву. Джапе он наедине сказал:</w:t>
      </w:r>
    </w:p>
    <w:p>
      <w:pPr>
        <w:pStyle w:val="2"/>
        <w:tabs>
          <w:tab w:val="clear" w:pos="720"/>
          <w:tab w:val="left" w:pos="142" w:leader="none"/>
        </w:tabs>
        <w:rPr>
          <w:sz w:val="28"/>
        </w:rPr>
      </w:pPr>
      <w:r>
        <w:rPr>
          <w:sz w:val="28"/>
        </w:rPr>
        <w:t xml:space="preserve">- Нельзя допустить, чтоб книги попали в квартиру Ананта Шанти. Их нужно привезти в Прибалтику и распределить между серьезными преданными. Это не тот случай, когда нам надо подчиняться Ананта-Шанти. Он, видимо, не учел, что его квартира может находиться под следствием. Поэтому я тебя прошу, Джапа дас, забери книги, но сделай все, чтоб они не попали в квартиру Ананта-Шанти. </w:t>
      </w:r>
    </w:p>
    <w:p>
      <w:pPr>
        <w:pStyle w:val="2"/>
        <w:tabs>
          <w:tab w:val="clear" w:pos="720"/>
          <w:tab w:val="left" w:pos="142" w:leader="none"/>
        </w:tabs>
        <w:rPr>
          <w:sz w:val="28"/>
        </w:rPr>
      </w:pPr>
      <w:r>
        <w:rPr>
          <w:sz w:val="28"/>
        </w:rPr>
        <w:t xml:space="preserve">С полуслова поняв  Вриндавана, Джапа возглавил группу преданных, и они вчетвером выехали в Москву. Машина была хорошей, почти новой, преданный, сидевший за рулем, брал ее у своего отца. Легкие как перышки Бхарадвадж, Джапа и Рантидев, три неустанных путешественника, радовались, ощущая, что сознание Кришны – это постоянный прогресс. То они путешествовали в вагонах, где процветало пьянство и чревоугодие, то тащились автостопом, порой часами вынужденные идти по дороге пешком, а здесь – на тебе – едут в компании преданных да еще и в «Жигулях». Они громко пели мантру, читали вслух Прабхупаду и делились друг с другом духовным опытом. Наконец, они достигли Москвы. </w:t>
      </w:r>
    </w:p>
    <w:p>
      <w:pPr>
        <w:pStyle w:val="2"/>
        <w:tabs>
          <w:tab w:val="clear" w:pos="720"/>
          <w:tab w:val="left" w:pos="142" w:leader="none"/>
        </w:tabs>
        <w:rPr>
          <w:sz w:val="28"/>
        </w:rPr>
      </w:pPr>
      <w:r>
        <w:rPr>
          <w:sz w:val="28"/>
        </w:rPr>
        <w:t>Первым делом приехали в аэропорт. Все волновались, не зная, как все получится. Джапа, не имевший в тот момент прописки?(), остался в машине, а трое преданных отправились в камеру хранения. К счастью, все было спокойно, и два ящика с книгами и чемодан принесли в автомобиль. Решили вначале поехать в Панки к Петру. Бхарадвадж намеревался понаблюдать за квартирой Ананта-Шанти, а у Джапы зрел другой план. Плохо зная дороги Москвы, они вместо того, чтобы двинуться по кольцевой дороге в сторону Люберец, въехали в город. Пришлось много кружить по Москве, запутываясь в развязках и разворачиваясь в неустановленных местах. Проплутав так несколько часов, они наткнулись на раздраженных автоинспекторов, которые, впрочем, сразу успокоились, получив надбавку к зарплате. К ящикам не придрались, и преданные двинулись дальше. Темным вечером они прибыли к Петру. Петр был рад встретить их, накормил, чем мог, а они продолжили спор о том, что делать с книгами. Так и не приняв общего решения, они ложились спать.</w:t>
      </w:r>
    </w:p>
    <w:p>
      <w:pPr>
        <w:pStyle w:val="2"/>
        <w:tabs>
          <w:tab w:val="clear" w:pos="720"/>
          <w:tab w:val="left" w:pos="142" w:leader="none"/>
        </w:tabs>
        <w:rPr>
          <w:sz w:val="28"/>
        </w:rPr>
      </w:pPr>
      <w:r>
        <w:rPr>
          <w:sz w:val="28"/>
        </w:rPr>
        <w:t>В это время в квартире Премавати находились ее муж Рави и Махешвара. Махешвара только что поговорил по телефону с Джапой, и теперь рассказывал друзьям о ситуации с книгами, лежащими у Петра. Все единодушно склонились к тому, что не стоит везти литературу к Ананта-Шанти, что следует скорее распространить ее среди преданных, распространить, пока она не попала в руки КГБ. В то же время они подумали, что книги не могут стать достоянием одних лишь прибалтийских преданных, и что нужно распределить их равномерно. Тут возникла идея, которая была связана с новым указанием гуру – ехать в деревни.</w:t>
      </w:r>
    </w:p>
    <w:p>
      <w:pPr>
        <w:pStyle w:val="2"/>
        <w:tabs>
          <w:tab w:val="clear" w:pos="720"/>
          <w:tab w:val="left" w:pos="142" w:leader="none"/>
        </w:tabs>
        <w:rPr>
          <w:sz w:val="28"/>
        </w:rPr>
      </w:pPr>
      <w:r>
        <w:rPr>
          <w:sz w:val="28"/>
        </w:rPr>
        <w:t>Рави и Премавати мечтали организовать в Эстонии ферму для преданных. Задел для этого уже был. В тихом месте между Тарту и Печорами находился хутор, в котором они купили себе недавно треть дома. Остальной территорией владели два старых знакомых Рави – буддист и хиппи. Когда-то все трое почувствовали воодушевление и купили дом, но со временем оказалось, что в нем дольше всех бывает Рави, а друзьям он не нужен. Рави подумывал накопить средств и, выкупив весь дом, устроить там сельскохозяйственную вайшнавскую общину.</w:t>
      </w:r>
    </w:p>
    <w:p>
      <w:pPr>
        <w:pStyle w:val="2"/>
        <w:tabs>
          <w:tab w:val="clear" w:pos="720"/>
          <w:tab w:val="left" w:pos="142" w:leader="none"/>
        </w:tabs>
        <w:rPr>
          <w:sz w:val="28"/>
        </w:rPr>
      </w:pPr>
      <w:r>
        <w:rPr>
          <w:sz w:val="28"/>
        </w:rPr>
        <w:t>А теперь он решал с преданными, что делать с книгами, и они стали обсуждать идею продажи книг преданным и использования денег на покупку дома. Идея всем понравилась, она переросла  в план, и на следующий день они обсуждали этот план с Джапой. Надо сказать, что мнения Рави, Махешвары и Премавати высоко ценились в обществе бхакт. Когда Бхарадвадж отлучился в Москву, Джапа с преданными перевез литературу в квартиру Шахназаровых. В этот же день он созвонился с Бхарадваджем и извинился перед ним. Бхарадвадж, конечно, расстроился.</w:t>
      </w:r>
    </w:p>
    <w:p>
      <w:pPr>
        <w:pStyle w:val="2"/>
        <w:tabs>
          <w:tab w:val="clear" w:pos="720"/>
          <w:tab w:val="left" w:pos="142" w:leader="none"/>
        </w:tabs>
        <w:rPr>
          <w:sz w:val="28"/>
        </w:rPr>
      </w:pPr>
      <w:r>
        <w:rPr>
          <w:sz w:val="28"/>
        </w:rPr>
        <w:t xml:space="preserve">Такова история спасения книг Шрилы Прабхупады, которые впоследствии были развезены по разным городам страны. Движение Шрилы Прабхупады продолжало расширяться.  </w:t>
      </w:r>
    </w:p>
    <w:p>
      <w:pPr>
        <w:pStyle w:val="2"/>
        <w:tabs>
          <w:tab w:val="clear" w:pos="720"/>
          <w:tab w:val="left" w:pos="142" w:leader="none"/>
        </w:tabs>
        <w:rPr>
          <w:sz w:val="28"/>
        </w:rPr>
      </w:pPr>
      <w:r>
        <w:rPr>
          <w:sz w:val="28"/>
        </w:rPr>
        <w:t xml:space="preserve">  </w:t>
      </w:r>
    </w:p>
    <w:p>
      <w:pPr>
        <w:pStyle w:val="2"/>
        <w:rPr>
          <w:sz w:val="28"/>
        </w:rPr>
      </w:pPr>
      <w:r>
        <w:rPr>
          <w:sz w:val="28"/>
        </w:rPr>
      </w:r>
    </w:p>
    <w:p>
      <w:pPr>
        <w:pStyle w:val="2"/>
        <w:rPr>
          <w:sz w:val="28"/>
        </w:rPr>
      </w:pPr>
      <w:r>
        <w:rPr>
          <w:sz w:val="28"/>
        </w:rPr>
        <w:t xml:space="preserve">   </w:t>
      </w:r>
    </w:p>
    <w:p>
      <w:pPr>
        <w:pStyle w:val="2"/>
        <w:rPr>
          <w:sz w:val="28"/>
        </w:rPr>
      </w:pPr>
      <w:r>
        <w:rPr>
          <w:sz w:val="28"/>
        </w:rPr>
        <w:t xml:space="preserve">  </w:t>
      </w:r>
    </w:p>
    <w:sectPr>
      <w:headerReference w:type="default" r:id="rId2"/>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5:22:00Z</dcterms:created>
  <dc:creator>User</dc:creator>
  <dc:description/>
  <dc:language>en-US</dc:language>
  <cp:lastModifiedBy>User</cp:lastModifiedBy>
  <dcterms:modified xsi:type="dcterms:W3CDTF">2001-02-25T12:12:00Z</dcterms:modified>
  <cp:revision>75</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