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lang w:val="en-US"/>
        </w:rPr>
      </w:pPr>
      <w:r>
        <w:rPr>
          <w:sz w:val="28"/>
          <w:lang w:val="en-US"/>
        </w:rPr>
      </w:r>
    </w:p>
    <w:p>
      <w:pPr>
        <w:pStyle w:val="2"/>
        <w:rPr>
          <w:sz w:val="28"/>
        </w:rPr>
      </w:pPr>
      <w:r>
        <w:rPr>
          <w:sz w:val="28"/>
        </w:rPr>
        <w:t xml:space="preserve">Зимняя уральская ночь дарила Садананде ощущение свободы. Все спали, ему никто не докучал, и, настроив станок на работу, он принимался петь Харе Кришна мантру. Музыкальная душа, он желал хоть какого-то аккомпанемента, а потому выстукивал гаечными ключами на станине какой-нибудь ритм. Станок издавал звук определенного тона, и это было так громко, что Садананда мог петь во весь голос, а его при этом никто не слышал. Его ноги автоматически начинали пританцовывать, будто кто-то внутри включал заводное устройство, и скоро пение уже лилось из него, и он совсем не чувствовал себя заточенным в неволю. Эти ночные бдения давали Садананде приток свежей духовной силы, и потому он превосходил других заключенных своей силой духа. </w:t>
      </w:r>
    </w:p>
    <w:p>
      <w:pPr>
        <w:pStyle w:val="2"/>
        <w:rPr>
          <w:sz w:val="28"/>
        </w:rPr>
      </w:pPr>
      <w:r>
        <w:rPr>
          <w:sz w:val="28"/>
        </w:rPr>
        <w:t xml:space="preserve">Осужденные держались в зоне по-разному. Одни не могли вынести давления этого пресса многочисленных трудностей и сдавали психически. Не то, чтобы сходили с ума, но сгибались в тяжелых обстоятельствах, теряя чувство собственного достоинства. Вторые за счет проявления психологического давления – вампиры -  получали от окружающих (больше всего от слабых) энергию, основанную на жестокости и насилии. Третьи не хотели вести себя как они, которые находятся в поисках объекта для унижения, но в то же время не поддавались им, ведущим многогранный психологический прессинг. Третьи выживали за счет силы духа. Она складывалась из смелости, чувств защищенности и уверенности в себе, которые могли прийти от обладания деньгами, воровским авторитетом, физической силой, способностью следовать принципам моральной чистоты и еще некоторыми вещами. Садананда не мог похвалиться тугим кошельком, заслугами вора или крепкими мышцами. Однако его способность следовать принципам моральной чистоты, вызывая в других уважение, наделяла его чувствами защищенности и уверенности в себе. Но это было не главное. В отличии от других у Садананды был еще один источник, пополнявший его силу духа - Кришна. Все преданные Кришны, проявившие в тюрьмах стойкость, обладали силой духа, которая превосходила силу духа других заключенных. Конечно, люди, не знающие Бога, могут быть уверены в себе, и даже слишком самоуверенны, но нет у них уверенности в том, что Бог поможет им. А у Садананды было наоборот – он из скромности мало надеялся на себя, но зато рассчитывал на поддержку Кришны. И поскольку Садананда реально ощущал эту поддержку Кришны, то, поклоняясь Кришне, он само собой чувствовал уверенность в себе. Скажем, если умирать, не зная Кришну, то впереди ждет непроглядное будущее; становится страшно: что там за порогом? Однозначно, ожидают немалые страдания. Однако когда человек служит Кришне, его будущее хотя и неизвестно ему с определенной точки зрения, если смотреть с более высокой точки – трансцендентной - оно ему известно. Известно настолько, чтобы он был абсолютно спокоен за него, неясны лишь ходы судьбы. То есть, у преданного Господа развивается уверенность в том, что Кришна позаботится обо всем и, сведя к минимуму все страдания, устроит нормальные условия для продолжения занятий бхакти. Это гарантия, так как Он обещает это в Бхагавад Гите. А кого кого, но не Кришну, можно упрекнуть в нарушении обещания. </w:t>
      </w:r>
    </w:p>
    <w:p>
      <w:pPr>
        <w:pStyle w:val="2"/>
        <w:rPr>
          <w:sz w:val="28"/>
        </w:rPr>
      </w:pPr>
      <w:r>
        <w:rPr>
          <w:sz w:val="28"/>
        </w:rPr>
        <w:t xml:space="preserve">Сила духа Садананды складывалась из его медитаций – размышлений о деяниях Господа, пения и повторения Святого Имени Кришны. Думая об играх Кришны, Садананда мог легко представить себе Его образ, так как был художником. А иногда Садананде удавалось проповедовать, и это тоже наделяло его большой духовной силой. </w:t>
      </w:r>
    </w:p>
    <w:p>
      <w:pPr>
        <w:pStyle w:val="2"/>
        <w:rPr>
          <w:sz w:val="28"/>
        </w:rPr>
      </w:pPr>
      <w:r>
        <w:rPr>
          <w:sz w:val="28"/>
        </w:rPr>
        <w:t xml:space="preserve">В сегодняшнюю ночь за соседним от преданного станком работал впервые попавший в цех человек. Он пришел познакомиться с преданным, и они отошли от грохочущих станков в пустую курилку. Новичок представился Владимиром и стал выражать преданному свое недоумение. </w:t>
      </w:r>
    </w:p>
    <w:p>
      <w:pPr>
        <w:pStyle w:val="2"/>
        <w:rPr>
          <w:sz w:val="28"/>
        </w:rPr>
      </w:pPr>
      <w:r>
        <w:rPr>
          <w:sz w:val="28"/>
        </w:rPr>
        <w:t>- Давно слышал, ты за веру сидишь, - начал он, - но я этого уяснить себе не могу. Зачем за веру сидеть? Какова твоя психология? Ты, что ли, из-за гордости сидишь? Вот меня возьми – со мной все ясно. Я за самогоноварение здесь сижу, но я то знаю: это – за у-до-вольствие! Это каждому понятно. А ты здесь – за идею. Ведь от идеи можно отказаться и не садиться. Или ты жизни не знаешь и по молодости сел, или я чего-то не понимаю. Я уяснить себе хочу. Ответишь?</w:t>
      </w:r>
    </w:p>
    <w:p>
      <w:pPr>
        <w:pStyle w:val="2"/>
        <w:rPr>
          <w:sz w:val="28"/>
        </w:rPr>
      </w:pPr>
      <w:r>
        <w:rPr>
          <w:sz w:val="28"/>
        </w:rPr>
        <w:t xml:space="preserve">Садананду вопрос не обескуражил, и он решил объяснить зэку все как можно доходчивей, используя понятный самогонщику пример. </w:t>
      </w:r>
    </w:p>
    <w:p>
      <w:pPr>
        <w:pStyle w:val="2"/>
        <w:rPr>
          <w:sz w:val="28"/>
        </w:rPr>
      </w:pPr>
      <w:r>
        <w:rPr>
          <w:sz w:val="28"/>
        </w:rPr>
        <w:t>- Вот ты думаешь, я за веру сижу. Это правильно. Но если смотреть глубже, то я сижу за удовольствие. Мне вера доставляет удовольствие. Но атеистам это невдомек. Понимаешь, наслаждения, которыми наслаждаетесь вы, совершенно не интересны мне. Представь, что друг пригласил тебя на свой день рождения. Ты пришел, наряженный и с подарками, желая хорошо выпить. Но твой друг берет пипетку, капает в твою рюмку капельку спирта, наливает доверху воды и дает тебе выпить. И это все, чем он тебя угостил за весь вечер. Так будет ли это удовольствием для те6я? Вот и для меня все эти наслаждения – секс, наркотики, спиртное и обильная еда являются пипеточной капелькой. Веришь мне?</w:t>
      </w:r>
    </w:p>
    <w:p>
      <w:pPr>
        <w:pStyle w:val="2"/>
        <w:rPr/>
      </w:pPr>
      <w:r>
        <w:rPr>
          <w:sz w:val="28"/>
        </w:rPr>
        <w:t>- Не верю, -  сказал самогонщик. – Чем можно наслаждаться, если от всего отказываешься? Я совсем не вижу, что ты наслаждаешься. По другим заметно</w:t>
      </w:r>
      <w:r>
        <w:rPr>
          <w:sz w:val="28"/>
          <w:lang w:val="en-US"/>
        </w:rPr>
        <w:t xml:space="preserve"> – </w:t>
      </w:r>
      <w:r>
        <w:rPr>
          <w:sz w:val="28"/>
        </w:rPr>
        <w:t>ребята жрут нормально, чифирят, выпивают, колются, в «очко» режутся. И это удовольствие, я вижу своими глазами. А у тебя? Хлеб да вода. Не могу уяснить.</w:t>
      </w:r>
    </w:p>
    <w:p>
      <w:pPr>
        <w:pStyle w:val="2"/>
        <w:rPr>
          <w:sz w:val="28"/>
        </w:rPr>
      </w:pPr>
      <w:r>
        <w:rPr>
          <w:sz w:val="28"/>
        </w:rPr>
        <w:t>Терпеливый Садананда, понимая как сложно поверить в то, что можно духовно наслаждаться, продолжал свои объяснения:</w:t>
      </w:r>
    </w:p>
    <w:p>
      <w:pPr>
        <w:pStyle w:val="2"/>
        <w:rPr>
          <w:sz w:val="28"/>
        </w:rPr>
      </w:pPr>
      <w:r>
        <w:rPr>
          <w:sz w:val="28"/>
        </w:rPr>
        <w:t xml:space="preserve">- Мое блаженство внутри, и замечают это немногие. Но на самом деле в тюрьме я чувствую себя гораздо лучше, чем другие. У меня дух сильнее, потому что со мной Господь. Я пою мантру, призывая так Господа, и поскольку Он, невидимый, приходит, то и моя сила духа велика. Ты, Владимир, тогда лишь поймешь меня, когда сам почувствуешь эффект от повторения мантры. Уясняешь? Поэтому отвечаю тебе: это не жизненная незрелость молодого человека, это – вечно молодая жизнь. </w:t>
      </w:r>
    </w:p>
    <w:p>
      <w:pPr>
        <w:pStyle w:val="2"/>
        <w:rPr>
          <w:sz w:val="28"/>
        </w:rPr>
      </w:pPr>
      <w:r>
        <w:rPr>
          <w:sz w:val="28"/>
        </w:rPr>
        <w:t xml:space="preserve">Владимир, сделав понимающий вид, пошел к своему станку, и Садананде было неясно, действительно ли он что-то понял или просто имитирует. Впрочем, долго не размышляя об этом, он вновь принялся петь киртан. До освобождения из тюрьмы оставалось полтора года.  </w:t>
      </w:r>
    </w:p>
    <w:p>
      <w:pPr>
        <w:pStyle w:val="2"/>
        <w:rPr>
          <w:sz w:val="28"/>
        </w:rPr>
      </w:pPr>
      <w:r>
        <w:rPr>
          <w:sz w:val="28"/>
        </w:rPr>
        <w:t xml:space="preserve">  </w:t>
      </w:r>
    </w:p>
    <w:p>
      <w:pPr>
        <w:pStyle w:val="Normal"/>
        <w:ind w:firstLine="709"/>
        <w:jc w:val="both"/>
        <w:rPr>
          <w:sz w:val="28"/>
        </w:rPr>
      </w:pPr>
      <w:r>
        <w:rPr>
          <w:sz w:val="28"/>
        </w:rPr>
        <w:t xml:space="preserve"> </w:t>
      </w:r>
    </w:p>
    <w:sectPr>
      <w:headerReference w:type="default" r:id="rId2"/>
      <w:type w:val="nextPage"/>
      <w:pgSz w:w="11906" w:h="16838"/>
      <w:pgMar w:left="1800" w:right="1800" w:gutter="0" w:header="720" w:top="7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709"/>
      <w:jc w:val="both"/>
    </w:pPr>
    <w:rPr>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6T22:40:00Z</dcterms:created>
  <dc:creator>User</dc:creator>
  <dc:description/>
  <dc:language>en-US</dc:language>
  <cp:lastModifiedBy>User</cp:lastModifiedBy>
  <dcterms:modified xsi:type="dcterms:W3CDTF">2001-02-07T15:04:00Z</dcterms:modified>
  <cp:revision>16</cp:revision>
  <dc:subject/>
  <dc:title>Nb v bv vчсаспртаптпт ппаьа м   спапт  еркееккеекекен екнркые керрк ыпркеркеар екркер ыкерке  керен керке рке кк керкеркеркркеренок еекогь  еноеноев оено      ноеоеко кркоео кккер керке кеке рн кенрыкне  кенркенр  ерк ыр ке  ркркернкы  кекеы ыерыкенркыер</dc:title>
</cp:coreProperties>
</file>