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иев. (ХК № 11, 88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тром 23 апреля (88) на работу к Чандрашекхару (Стрельцову Константину Григорьевичу пришел молодой человек. Не представившись, не предъявляя повесток, он вежливо сказал: «У нас в прокуратуре возникли вопросы в отношении некоторых людей, а Вы могли бы помочь делу. Давайте проедем в прокуратуру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трельцов категорически отказался куда-либо ехать, так как был в свое время горько обманут. В январе 86 к нему точно также пришли и попросили проехать для выяснения каких-то обстоятельств. В тот раз он согласился и проехал. В результате его просто втолкнули в черную Волгу и отвезли в психбольницу им. Павлова, где и продержали около 2-х месяцев, якобы на экспертиз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ейчас же работник Прокуратуры ласковым голосом убеждал, что ничего подобного не произойдет. Это была какая-то мелочь (в его понимании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трельцов отказывался, а молодой человек все настаивал. Он по 7-8 раз повторял одно и то же, особенно напирая на чувство гражданского долг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 года тому назад Стрельцов был осужден на 3 года лишения свободы с отсрочкой приговора на 2 года, и к 15 мая срок отсрочки исе6кал. Возможно, его хотели просто припугнуть перед окончанием срока, посоветовать ему оставить религиозную деятельность. Представитель власти не счел нужным раскрывать свои планы перед работниками отдела кадров, гдк и проходил этот разговор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 этот раз руки не заламывали, молодой человек ушел ни с чем, оставив в душе Стрельцова неприятный осадок: в киеве перестройка еще не победила окончательно.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К № 16, 88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аявление  в адрес председателя Совета по делам религии при Совете Министров СССР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.07.88 мы передали в Шевченковский райисполком Киева заявление с просьбой о Регистрации и устав ОСК в Киеве. Уже прошло более 4-х с половиной месяцев, а ответа до сих пор нет, хотя согласно существующему законодательству, заявление должно быть  рассмотрено и передано по инстанции выше в течении 1-го месяца, и должен быть либо положительный либо отриц. Ответ. Упол-й по делм религии Н.В.Соловей выразился и того радикальнее: «Регистрация в Москве – одно, а здесь - совсем другое. От нас все зависит, Москва нам не указ»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зве то, что зарегистрировано в Москве, не может быть зарегистрировано в другом городе СССР?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оварищ Захожая (зампредседателя райисполкома) все ссылается на сильную занятость и на уникальность нашего вопроса, но разве это позволяет нарушать закон, одинаково строгий для занятых и незанятых? Изучая нас 4,5 месяца ответственные за это лица так ни разу и не посетили наше богослужение, и, как показало общение, даже не знают, как правильно называются наши священные писания. (Для не воинствующих атеистов – бюрократов, как правило, все равно какая будет в государстве религия. Чему там кто следует. У них все религии сливаются в одно-форменную массу - Г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сим Вас вмешаться и посодействовать восстановлению социалистической законности и искоренению пережитков застойного периода и бюрократии, описанных н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 уважением последователи ДСК Киев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5.11.88. И.Никулин, С.М.Фролов, Т.Ткаченко, С.Путинцев, О.Д.Сущевская, И.О.Колбасенко, Е.Г.Строганова, А.Э.Чумаченко, С.П.Колос, Ю.А.Степанов, К.Г.Стрельцов, Т.П.Чумаченко.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/А – Киев, ул Котовского 3/39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Говардхана-Пуджа в Киеве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Готовили Говадхану из 6 слоев – 2 слоя халавы из манки, 2 слоя сладкого риса с яблоками и тыквой, слой яблочного джема и слой тыквенного дж., оба с дроблеными коржами. Сверху она была полита вареной сгущенкой и весила более 38 кг. Когда Господу после предложения представили поваров – Бхагавадачарью, Атапарупу дд, бх-н Свету, неожиданно от Говардхана кусочек отвалился кусочек, который упал г подножию горы.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Из дома Говардхану, установленную на чертежой доске, привезли на такси на Крещатик и установили напротив Центрального универмага, в одном из самых оживленных мест города. Говардхана была украшена курящимися благовониями. 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Многие Киевляне не решались попробовать прасад, но бхакты уговорили их. Во время раздачи проводился киртан, читалась глава из ИВН и людям предлагались книги Пр. Надо отметить усилия Индрануджи даса, который все время зазывал людей на пир, а также Ачьюты, Индулекхи, Атапарупы и Светы, непрерывно певших киртан на сильном морозе. Когда от Говардхана остались одни крошки, группа милиционеро, ранее подходившая и непроявлявшая беспокойства, выхватила у Атарупы из рук книги Пр и пыталаь выхватить сумку с книгами. Как выяснилось, эти ранее дружелюбно настроенные постовые получили приказ начальства остановить праздник. Они пытались задержать преданных, но как и 5 тыс. лет назад, Кришна защитил их и все остались довольны. Правда, постовые не стали возносить молитв Ем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итья-Трипта (ХК № 16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от уже 5 лет я живу в Виннице. Мне кажется, что за это время я прожила целую жизнь – столько трудностей пришлось преодолеть. Сейчас кроме меня из бхактов, в Виннице – никого. Но я верю, что люди, которые воспевали вместе с нами имена Кришны, на забудут эти встречи. Несмотря на то, что их запугивали на суде(где они выступали в качестве свидетелей), они остались доброжелательны ко мне и поддерживают со мной связь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споминаю, как мне создали на работе (я тогда работала оператором на семенном заводе) такие условия, что пришлось уйти, т.к. директору завода  Мелимуке Юрию Николаевичу надоели обыски, которые производились у меня. Никогда не забуду тяжелые дни во время судебного процесса. Давлене со стороны КГБ. Мы с Евгением Любинским тогда пели Святое Имя, проводили службу, призывая Господа в этих испытаниях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осацова Наталия (Нитьятрипта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ина, дочь Нитья-трипт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Живу я в Виннице, куда мы переехали в 1982. Когда в Киеве начались сильные гонения на бхактов Кришны. Мне нравится путь, по которому идет моя мама, нравится, как она танцует и поет. Моя мама получила инициацию в 81 году, когда мне было 5 лет. Потом она разошлась с отцом. Я пойду вслед за мамо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 любинский пишет из мест заключ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орогая натуся! Поздравляю тебя с днем рождения. Пусть свет знания всегда горит в твоем сердце и направляет тебя как путеводная звезда, которая ярче и красивее самой яркой звезды на небосклоне, подобно тому, как сердцевина лотоса выделяется на фоне даже самых прекрасных его лепестков. Желаю тебе всегда быть счастливой. </w:t>
      </w:r>
    </w:p>
    <w:p>
      <w:pPr>
        <w:pStyle w:val="Normal"/>
        <w:ind w:firstLine="709"/>
        <w:jc w:val="both"/>
        <w:rPr/>
      </w:pPr>
      <w:r>
        <w:rPr>
          <w:sz w:val="28"/>
        </w:rPr>
        <w:t>Ты просила меня нарисовать лото</w:t>
      </w:r>
      <w:r>
        <w:rPr>
          <w:sz w:val="28"/>
          <w:lang w:val="en-US"/>
        </w:rPr>
        <w:t>c</w:t>
      </w:r>
      <w:r>
        <w:rPr>
          <w:sz w:val="28"/>
        </w:rPr>
        <w:t>. Я очень старался. Прими пожалуйста от всего сердца!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аленького Валентина поздравляю с днем рождения!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ти здоровеньким и счастливым. На своем жизненном пути будь таким же спокойным, деловитым и жизнерадостным, как шмель в своем полете.   </w:t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12:23:00Z</dcterms:created>
  <dc:creator>User</dc:creator>
  <dc:description/>
  <dc:language>en-US</dc:language>
  <cp:lastModifiedBy>User</cp:lastModifiedBy>
  <dcterms:modified xsi:type="dcterms:W3CDTF">2001-02-08T09:04:00Z</dcterms:modified>
  <cp:revision>13</cp:revision>
  <dc:subject/>
  <dc:title>Nb v bv vчсаспртаптпт ппаьа м   спапт  еркееккеекекен екнркые керрк ыпркеркеар екркер ыкерке  керен керке рке кк керкеркеркркеренок еекогь  еноеноев оено      ноеоеко кркоео кккер керке кеке рн кенрыкне  кенркенр  ерк ыр ке  ркркернкы  кекеы ыерыкенркыер</dc:title>
</cp:coreProperties>
</file>