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567"/>
        <w:jc w:val="both"/>
        <w:rPr/>
      </w:pPr>
      <w:r>
        <w:rPr>
          <w:lang w:val="en-US"/>
        </w:rPr>
        <w:t xml:space="preserve"> </w:t>
      </w:r>
      <w:r>
        <w:rPr>
          <w:sz w:val="28"/>
        </w:rPr>
        <w:t xml:space="preserve">   </w:t>
      </w:r>
    </w:p>
    <w:p>
      <w:pPr>
        <w:pStyle w:val="Normal"/>
        <w:ind w:right="-58" w:firstLine="567"/>
        <w:jc w:val="both"/>
        <w:rPr>
          <w:sz w:val="28"/>
        </w:rPr>
      </w:pPr>
      <w:r>
        <w:rPr>
          <w:sz w:val="28"/>
        </w:rPr>
      </w:r>
    </w:p>
    <w:p>
      <w:pPr>
        <w:pStyle w:val="Normal"/>
        <w:ind w:right="-58" w:firstLine="567"/>
        <w:jc w:val="both"/>
        <w:rPr>
          <w:sz w:val="28"/>
        </w:rPr>
      </w:pPr>
      <w:r>
        <w:rPr>
          <w:sz w:val="28"/>
        </w:rPr>
      </w:r>
    </w:p>
    <w:p>
      <w:pPr>
        <w:pStyle w:val="Normal"/>
        <w:ind w:right="-58" w:firstLine="567"/>
        <w:jc w:val="both"/>
        <w:rPr/>
      </w:pPr>
      <w:r>
        <w:rPr/>
        <w:t xml:space="preserve"> </w:t>
      </w:r>
      <w:r>
        <w:rPr>
          <w:sz w:val="28"/>
        </w:rPr>
        <w:t>+++</w:t>
      </w:r>
    </w:p>
    <w:p>
      <w:pPr>
        <w:pStyle w:val="Normal"/>
        <w:ind w:right="-58" w:firstLine="567"/>
        <w:jc w:val="both"/>
        <w:rPr>
          <w:sz w:val="28"/>
        </w:rPr>
      </w:pPr>
      <w:r>
        <w:rPr>
          <w:sz w:val="28"/>
        </w:rPr>
        <w:t>Неоспоримо, главная причина успеха ДСК в СНГ, - это активная деятельность Шрилы Прабхупады, индийского ученого и философа, которого в Индии признают самым великим святым индуизма последних пяти веков. Приехав в 1971 году в Москву, он торжественно открыл в СССР свою школу бхакти-йоги. Вплоть до 1977 года, до момента ухода из этого мира Прабхупада поддерживал своих последователей в Советском Союзе письмами, посылал к ним своих учеников, и,  главное, передал в Москву несколько тысяч своих книг. Эта литература была скоро высоко оценена наиболее прогрессивными людьми, которые стали размножать и распространять. Широкое и мудрое виденье Прабхупады, построившего учение на канонических текстах ведических писаний, светлыми новыми перспективами воодушевляло советских людей, все больше и больше разочаровывающихся в тупиковом пути лидеров социализма. К нашему дню в СНГ и бывшем СССР распространено 11 миллионов книг Прабхупады.</w:t>
      </w:r>
    </w:p>
    <w:p>
      <w:pPr>
        <w:pStyle w:val="Normal"/>
        <w:ind w:right="-58" w:firstLine="567"/>
        <w:jc w:val="both"/>
        <w:rPr/>
      </w:pPr>
      <w:r>
        <w:rPr>
          <w:sz w:val="28"/>
        </w:rPr>
        <w:t xml:space="preserve">Этот духовный учитель был рожден в древней бенгальской столице Калькутте, в день, когда Индия отмечает Праздник Рождения Кришны. Это произошло 1 сентября (31 августа), и через некоторое время авторитетный астролог, посмотрев в звездную карту и на телесные признаки ребенка, предрек младенцу великое будущее, заявив: «Он откроет 108 храмов!»   </w:t>
      </w:r>
    </w:p>
    <w:p>
      <w:pPr>
        <w:pStyle w:val="Normal"/>
        <w:ind w:right="-58" w:firstLine="567"/>
        <w:jc w:val="both"/>
        <w:rPr>
          <w:sz w:val="28"/>
        </w:rPr>
      </w:pPr>
      <w:r>
        <w:rPr>
          <w:sz w:val="28"/>
        </w:rPr>
        <w:t>Отец Прабхупады, аристократ из брахманов-вишнуитов Гоур Мохан Де считал своим долгом дать ребенку всестороннее воспитание. Поэтому он отдал сына после школы в престижный шотландский колледж,  где Прабхупада изучал английский язык, западную философию, христианство и разнообразные науки, а дома отец давал Прабхупаде ведическое знание, обучая его поклонению Господу Кришне. Нередко в их дом приходили йоги и вайшнавы, которых Гоур Мохан Де приглашал с целью просвещения семьи.</w:t>
      </w:r>
    </w:p>
    <w:p>
      <w:pPr>
        <w:pStyle w:val="Normal"/>
        <w:ind w:right="-58" w:firstLine="567"/>
        <w:jc w:val="both"/>
        <w:rPr/>
      </w:pPr>
      <w:r>
        <w:rPr>
          <w:sz w:val="28"/>
        </w:rPr>
        <w:t>Закончив колледж, Прабхупада отправился в отпуск, который устроили его счастливые родители, и поехал в священный город Джаганнатха Пури, где смог увидеть святыни, связанные со Шри Чайтаньей Махапрабху, воплощением Кришны, приходившем 500 лет назад. Неоценимая услуга, которую Господь Чайтанья оказал человечеству, - Он дал самый эффективный метод обретения любви к Богу и распространил учение вайшнавов по всей Индии, сделав его доступным для всех классов общества. До Чайтаньи Махапрабху знание бхакти было доступно лишь высшему сословию – брахманам, однако, Он, несмотря на критику и угрозы, не считаясь с предрассудками кастовой системы, давал любовь к Богу даже низкорожденным. Сравнивая духовную деятельность Господа Чайтаньи с миссионерством знаменитого христианского реформатора, востоковед Борис Фаликов говорит: «Как и Лютер, Чайтанья считал, что пламенная вера в Бога важнее для спасения, чем совершение богоугодных ритуальных действий; как и Лютер, он обратился с проповедью непосредственно к народу, минуя посреднические функции жрецов-брахманов; как и Лютер, он стремился сделать священные тексты доступными, проповедуя на местных диалектах». Как и Мартина Лютера, Шри Чайтанью Махапрабху называют великим реформатором, который вместе со Своими учениками стоял у истоков духовного возрождения Индии. Прабхупаде надлежало сделать следующий революционный шаг – распространить бенгальский вайшнавизм по всему миру, преодолевая сопротивление индийских брахманов, пытавшихся убедить Прабхупаду в том, что люди Запада не достойны практиковать бхакти. Окончательно удостоверившись, что его современники равнодушны к философии и пассивны в практике бхакти, Прабхупада, отрекшийся от семьи, и помня наказ своего духовного учителя Бхактисиддханты Сарасвати, в возрасте семидесяти лет прибыл в США, где развернул свою проповедь. Это было оптимальное время для появления «движения возрождения» в Америке и Западной Европе, поскольку там формировалась контркультура. Люди были недовольны своими культурами и испытывали желание создать более справедливые их модели. Когда в таких условиях появляется харизматический лидер или пророк, несущий чистое духовное знание, тогда, как правило, возникает «движение возрождения». Такую ситуацию можно было наблюдать в конце 1960-х – начале 1970-х годов, когда в Соединенных Штатах и Западной Европе формировалась контркультура. Такие условия оптимальны для появления «движения возрождения», и его возникновение зависит от появления харизматического лидера или пророка. «А.Ч. Бхактиведанта Свами приехал в США как раз в подходящее время, - говорит Чарльз Р. Брукс, преподаватель кафедры индийской религии в Институте Фэшн в Нью-Йорке и преподаватель кафедры антропологии в Институте Нью-Йорка. - И он стал харизматическим лидером и руководителем, вокруг которого создалась новая культура и общество – Общество Сознания Кришны. ОСК стало классическим «движением возрождения» в условиях Америки тех лет, как и христианство в его ранние годы, как буддизм и ислам. Более подробно я писал о роли ОСК как «движения возрождения» в своей книге «ОСК в Индии» и других работах».</w:t>
      </w:r>
    </w:p>
    <w:p>
      <w:pPr>
        <w:pStyle w:val="Normal"/>
        <w:ind w:right="-58" w:firstLine="567"/>
        <w:jc w:val="both"/>
        <w:rPr>
          <w:sz w:val="28"/>
        </w:rPr>
      </w:pPr>
      <w:r>
        <w:rPr>
          <w:sz w:val="28"/>
        </w:rPr>
        <w:t xml:space="preserve">В 1966 году в Соединенных Штатах было зарегистрировано Международное Общество сознания Кришны, которое, благодаря активной деятельности быстро открыло храмы и центры в Великобритании, Германии, Франции, Японии и других странах мира. В Индии тоже начался духовный подъем – Прабхупаду с его западными учениками, одетыми в традиционную бенгальскую одежду вайшнавов, встречали толпы людей, которых возглавляли потомки древних королевских родов. Давая лекции в многотысячных аудиториях, он путешествовал по Индии, покупая для Общества землю и основывая храмы. Сострадательное сердце Прабхупады, очень благородного от природы, воодушевляло его дать учение бенгальского вайшнавизма каждой стране мира. Таким образом, он исполнял предсказание Господа Чайтаньи, гласившее, что Имя Бога будут петь в каждом городе и деревне этой планеты. При этом Прабхупада сохранял традицию учения в полной чистоте, и «религия, которую принес им Прабхупада, - пишет про американцев Ларри Шинн, профессор и руководитель кафедры религиоведения университета города Бакнелла (США), - являлась подлинным индуизмом и была лишь в незначительной степени приспособлена к традиционной культуре Америки».  </w:t>
      </w:r>
    </w:p>
    <w:p>
      <w:pPr>
        <w:pStyle w:val="Normal"/>
        <w:ind w:right="-58" w:firstLine="567"/>
        <w:jc w:val="both"/>
        <w:rPr>
          <w:sz w:val="28"/>
        </w:rPr>
      </w:pPr>
      <w:r>
        <w:rPr>
          <w:sz w:val="28"/>
        </w:rPr>
        <w:t xml:space="preserve"> </w:t>
      </w:r>
      <w:r>
        <w:rPr>
          <w:sz w:val="28"/>
        </w:rPr>
        <w:t xml:space="preserve">В мае? 1971-го года Прабхупада приехал в Москву, где провел всего три дня. Этого оказалось достаточным, чтобы всколыхнуть дремлющую мысль советских людей, многим из которых их культура казалась несовершенной, и в последующие несколько лет Бхактиведанта Свами принял в ученики двух молодых русских – Владимира Сахарова и Анатолия Пиняева. Они получили духовные имена – Вальмики Муни дас и Ананта Шанти дас. Сахаров был известным музыкантом, членом группы «Цветы», которую возглавлял Стас Намин, внук Анастаса Микояна, близкого сподвижника Леонида Брежнева. (бывшего в 64-65-м году председателем Президиума Верховного Совета СССР). Участники этого ансамбля даже чуть было не заменили название группы на «Гандхарвы», что в ведической литературе означает совершенных певцов из высших миров. В конце семидесятых Сахаров эмигрировал в США и занимался там раздачей благотворительных обедов, организованных Международным Обществом сознания Кришны. Пиняев оставался в России и до восемьдесят первого года играл ведущую роль в распространении учения в СССР. Важной вехой в развитии Движения сознания Кришны стал приезд в Москву в 1976 году ученика Прабхупады, который чуть позже стал гуру МОСК и стал известен, как Гопала Кришна Госвами. В 1976 году он приехал в СССР в качестве представителя издательства «Бхактиведата Бук Траст», основанного Прабхупадой.   </w:t>
      </w:r>
    </w:p>
    <w:p>
      <w:pPr>
        <w:pStyle w:val="Normal"/>
        <w:ind w:right="-58" w:firstLine="567"/>
        <w:jc w:val="both"/>
        <w:rPr>
          <w:sz w:val="28"/>
        </w:rPr>
      </w:pPr>
      <w:r>
        <w:rPr>
          <w:sz w:val="28"/>
        </w:rPr>
      </w:r>
    </w:p>
    <w:p>
      <w:pPr>
        <w:pStyle w:val="Normal"/>
        <w:ind w:right="-58" w:firstLine="567"/>
        <w:jc w:val="both"/>
        <w:rPr>
          <w:sz w:val="28"/>
        </w:rPr>
      </w:pPr>
      <w:r>
        <w:rPr>
          <w:sz w:val="28"/>
        </w:rPr>
        <w:t xml:space="preserve">                  </w:t>
      </w:r>
      <w:r>
        <w:rPr>
          <w:sz w:val="28"/>
        </w:rPr>
        <w:t>+++</w:t>
      </w:r>
    </w:p>
    <w:p>
      <w:pPr>
        <w:pStyle w:val="Normal"/>
        <w:ind w:right="-58" w:firstLine="567"/>
        <w:jc w:val="both"/>
        <w:rPr>
          <w:sz w:val="28"/>
        </w:rPr>
      </w:pPr>
      <w:r>
        <w:rPr>
          <w:sz w:val="28"/>
        </w:rPr>
        <w:t xml:space="preserve">Кроме двух прямых учеников Прабхупада поддерживал связь, с профессором Григорием Котовским, сыном (знаменитого красноармейского полководца) героя гражданской войны Котовского. Они вели полемическую переписку. Котовский принадлежал к группе отечественных востоковедов, которые сделали доступной для советских людей сокровищницу индийской ведической литературы. В числе переводов были эпосы «Махабхарата» и «Рамаяна», свод законов общества «Ману-Самхита», книги мудрости «Панча-Тантра» и «Акбар и Бирбал», «Гаруда-Пурана»(?), «Риг-Веда»(?), прославленная поэма «Гита-Говинду» и другие произведения. Среди них сияла жемчужина Упанишад - «Бхагавад-Гита», впервые изданная в 1788 году в типографии выдающегося просветителя Н.И.Новикова(1744-1818), напечатавшего за период своей бурной деятельности треть всех вышедших тогда в России книг и журналов. Сам он принадлежал к Ордену розенкрейцеров, исповедовавшему немало принципов индуизма, куда входили также государственный деятель и яркий публицист И.В.Лопухин(1756-1816), князь Н.Н.Трубецкой (), ??Тургенев() и другие известные люди. Всем им импонировала идея издания «Бхагавад-Гиты», и похоже, что именно они оказали влияние на царицу Екатерину Вторую, которая выразила свое  одобрение по поводу издания древней книги, в русском названии – «Багуат-гета, или беседы Кришны с Арджуном». Интересно отметить, что этот перевод появился всего через 3 года после первого европейского перевода «Гиты» мистером Уилкинсом (1785). Такая оперативность свидетельствует о признании российскими просветителями важности этой книги. </w:t>
      </w:r>
    </w:p>
    <w:p>
      <w:pPr>
        <w:pStyle w:val="Normal"/>
        <w:ind w:right="-58" w:firstLine="567"/>
        <w:jc w:val="both"/>
        <w:rPr>
          <w:sz w:val="28"/>
        </w:rPr>
      </w:pPr>
      <w:r>
        <w:rPr>
          <w:sz w:val="28"/>
        </w:rPr>
        <w:t>Многие индийские произведения имели несколько русских переводов и неоднократно переиздавались. Например, «Рамаяна», несущая высокую культуру, выходила в Санкт-Петербурге в 1902-м, 1908-м и потом еще несколько раз при советской власти. До революции «Рамаяну» и «Махабхарату» изучали в гимназиях.</w:t>
      </w:r>
    </w:p>
    <w:p>
      <w:pPr>
        <w:pStyle w:val="Normal"/>
        <w:ind w:right="-58" w:firstLine="567"/>
        <w:jc w:val="both"/>
        <w:rPr/>
      </w:pPr>
      <w:r>
        <w:rPr>
          <w:sz w:val="28"/>
        </w:rPr>
        <w:t xml:space="preserve">Кое-кто из отечественных востоковедов знал, что еще во времена российского монарха Петра Великого в Астрахани действовала община вайшнавов, преданных Господа Кришны. Данные об этом хранятся в государственных архивах. В книге «Ведическая традиция в России», выпущенной Пресс-центром Московского Общества сознания Кришны, упоминается: «В конце </w:t>
      </w:r>
      <w:r>
        <w:rPr>
          <w:sz w:val="28"/>
          <w:lang w:val="en-US"/>
        </w:rPr>
        <w:t xml:space="preserve">XVI </w:t>
      </w:r>
      <w:r>
        <w:rPr>
          <w:sz w:val="28"/>
        </w:rPr>
        <w:t xml:space="preserve">века в Астрахани обосновалась колония индийских купцов. Там даже строились индуистские храмы, которые находились под защитой русского правительства. В Астрахань приезжал Петр </w:t>
      </w:r>
      <w:r>
        <w:rPr>
          <w:sz w:val="28"/>
          <w:lang w:val="en-US"/>
        </w:rPr>
        <w:t>Первый и заинтересованно беседовал с индусами</w:t>
      </w:r>
      <w:r>
        <w:rPr>
          <w:sz w:val="28"/>
        </w:rPr>
        <w:t>». Возглавлял этих людей …, брахман, принадлежавший к высшему слою индийской аристократии. Вместе с его соотечественниками Кришне поклонялись и жители России, воспевая Ему гимны, изучая писания и проводя богослужение. Некоторые из них выехали потом в Иркутск, и там под руководством (покровительством) любимца Петра Первого, исследователя Сибири Даниила Готлиба Мессершмидта (1685-1735) была основана школа изучения санскрита и бхакти(?) (Вед). (? Его школа обрела известность и стала краеугольным камнем отечественной индологии.)</w:t>
      </w:r>
    </w:p>
    <w:p>
      <w:pPr>
        <w:pStyle w:val="Normal"/>
        <w:ind w:right="-58" w:firstLine="567"/>
        <w:jc w:val="both"/>
        <w:rPr/>
      </w:pPr>
      <w:r>
        <w:rPr>
          <w:sz w:val="28"/>
        </w:rPr>
        <w:t xml:space="preserve">В конце </w:t>
      </w:r>
      <w:r>
        <w:rPr>
          <w:sz w:val="28"/>
          <w:lang w:val="en-US"/>
        </w:rPr>
        <w:t xml:space="preserve">XVIII </w:t>
      </w:r>
      <w:r>
        <w:rPr>
          <w:sz w:val="28"/>
        </w:rPr>
        <w:t xml:space="preserve">века выдающийся русский индолог и музыкант Герасим Лебедев приехал в Индию, где занялся изучением языков санскрита, тамили и бенгали. Постигнув их, он получил ключ к чтению традиционных Вед, тамильских или дравидских Вед, а также книг бенгальских святых. Оценив его серьезность, искренность и миролюбивость, индийские брахманы стали пускать его в свои храмы, и милостиво позволяли ему участвовать в религиозных праздниках. Обучившись, вдохновленный Лебедев возвратился в Россию, пылая идеей просвещения своих соотечественников ведическим знанием. Удача сопутствовала ему, и он открыл в Санкт-Петербурге типографию с бенгальским шрифтом и издавал произведения индийской литературы. Значительным его вкладом в укрепление отношений двух больших стран стала одна из первых книг по грамматике хиндустани, автором которой был сам Лебедев. Теперь русские ученые, студенты, дипломаты, купцы и путешественники могли  изучать язык, на котором говорила большая часть населения Индии.    </w:t>
      </w:r>
    </w:p>
    <w:p>
      <w:pPr>
        <w:pStyle w:val="Normal"/>
        <w:ind w:right="-58" w:firstLine="567"/>
        <w:jc w:val="both"/>
        <w:rPr>
          <w:sz w:val="28"/>
        </w:rPr>
      </w:pPr>
      <w:r>
        <w:rPr>
          <w:sz w:val="28"/>
        </w:rPr>
        <w:t>Впоследствии Лев Толстой, князь Трубецкой, Лопухин, книгоиздатель Н.И.Новиков, оценив мудрость Вед, дали ход индийской мысли в России, что выразилось в их произведениях, беседах, письмах и издательской деятельности. В дореволюционное время, кроме уже упомянутых, были выпущены книги по йоге и ведической литературе, например, «Наука о дыхании» Рамачараки. Регулярно выходил журнал «», который читала русская знать, большей частью дворянство. Настольной книгой Льва Николаевича была «Махабхарата», до сих пор хранящаяся в его доме в Ясной Поляне, а за некоторое время до смерти писатель изрек слова, которые полностью переворачивают представление о его творчестве: «…»</w:t>
      </w:r>
    </w:p>
    <w:p>
      <w:pPr>
        <w:pStyle w:val="Normal"/>
        <w:ind w:right="-58" w:firstLine="567"/>
        <w:jc w:val="both"/>
        <w:rPr>
          <w:sz w:val="28"/>
        </w:rPr>
      </w:pPr>
      <w:r>
        <w:rPr>
          <w:sz w:val="28"/>
        </w:rPr>
        <w:t xml:space="preserve">Не менее интересны сравнительные исследования двух родственных языков – русского и санскрита, относящихся к группе индоевропейских языков и обладающих колоссальными лексическими и стилистическими возможностями. Когда русские филологи открыли для себя санскрит, они с удивлением отметили, что немало слов в обоих языках похожи. Так, слово «мать» на санскрите звучит как «матри», «это» - как «это», а «три» означает «три». Среди ряда ученых преобладает мнение, что в древности жители территорий России и Индии говорили на санскрите, однако гипотезы выстраиваются в двух направлениях. Одни говорят, что предки под воздействием оледенения пришли с севера в Индию, но больше доверия у нас возникает к тем гипотезам, которые оправдывают обратное – то, что предки пришли сюда с территории Индии. Потому что с одной стороны ведическая литература, написанная на санскрите, сохранилась в Индии, а в Россию пришли лишь переводы. А с другой стороны исторические и археологические исследования говорят, что на территории Индии действовал очаг высокой древней культуры, сильная цивилизация, доминирующая на Земле в то время. В ведических писаниях говорится, что брат Арджуны Бхима приходил с армией на территорию древней Руси, часть которой называется в «Бхагават-Пуране» провинцией хунов. В любом случае в географических названиях России имеют место древние санскритские слова, так например, в одной лишь Астраханской области есть реки Шива, Падма, Индостанка и другие. В древнем славянском творчестве, связанном с вышиванием узоров, с росписью утвари и картин, выявлена группа символов, несущих в себе смысловую нагрузку Вед. Раскопки на Дону и Днепре, на территории Челябинской и Омской области показали, что на этих землях стояли индуистские храмы. Особенно впечатляют уральские находки. Археологи из Челябинска Здановичи открывают своими исследованиями целую «страну городов». Наиболее полное представление они имеют сейчас о древнем поселении, названном ими Аркаим. В этом месте очень ощутимо проявляются культура и быт ариев – предков индоиранских народов. </w:t>
      </w:r>
    </w:p>
    <w:p>
      <w:pPr>
        <w:pStyle w:val="Normal"/>
        <w:ind w:right="-58" w:firstLine="567"/>
        <w:jc w:val="both"/>
        <w:rPr>
          <w:sz w:val="28"/>
        </w:rPr>
      </w:pPr>
      <w:r>
        <w:rPr>
          <w:sz w:val="28"/>
        </w:rPr>
        <w:t>Древнее поклонение славян Вседержителю Коляде-Крышеню, Его возлюбленной Раде,  четырехголовому Сварогу, повелителю туч Перуну, богу Агни, его жене? Сва и другим дает основания считать, что среди предков была распространена ведическая религия, хотя, наверняка, то представление, которое мы попытаемся о ней создать, исследуя остатки древних рунических текстов, будет совершенно неполным.  Но, так или иначе, предки поклонялись Господу Кришне, Его супруге Радхе, полубогу Брахме, имеющему четыре головы, полубогу дождя Индре, полубогу огня Агни и его жене Свахе.</w:t>
      </w:r>
      <w:r>
        <w:rPr>
          <w:sz w:val="28"/>
          <w:lang w:val="en-US"/>
        </w:rPr>
        <w:t xml:space="preserve"> </w:t>
      </w:r>
    </w:p>
    <w:p>
      <w:pPr>
        <w:pStyle w:val="Normal"/>
        <w:ind w:right="-58" w:firstLine="567"/>
        <w:jc w:val="both"/>
        <w:rPr>
          <w:sz w:val="28"/>
        </w:rPr>
      </w:pPr>
      <w:r>
        <w:rPr>
          <w:sz w:val="28"/>
        </w:rPr>
        <w:t xml:space="preserve">Галкина: «Русская сваха, приходившая сватать невесту, в любое время года протягивала руки к печи: тем самым призывая огонь в союзники. Новобрачную молодой муж торжественно трижды обводил вокруг очага, прося у Бога-Огня счастливой жизни и много здоровых детей».  </w:t>
      </w:r>
    </w:p>
    <w:p>
      <w:pPr>
        <w:pStyle w:val="Normal"/>
        <w:ind w:right="-58" w:firstLine="567"/>
        <w:jc w:val="both"/>
        <w:rPr>
          <w:sz w:val="28"/>
          <w:lang w:val="en-US"/>
        </w:rPr>
      </w:pPr>
      <w:r>
        <w:rPr>
          <w:sz w:val="28"/>
        </w:rPr>
        <w:t>Таким образом ведическая культура имеет в СНГ глубокие корни, и, пожалуй, в значительной степени этим объясняется та легкость, с которой люди принимают здесь Движение сознания Кришны. Находится немало тех, кто достаточно подготовлен к принятию возвышенного учения бенгальского вайшнавизма. Кто знает, сколько было бы теперь в СНГ у Прабхупады последователей, если бы в восемьдесят первом году КГБ не начал преследования, вылившиеся в суды и издевательства над невинными, в пытки и смерти советских преданных Кришны.</w:t>
      </w:r>
    </w:p>
    <w:p>
      <w:pPr>
        <w:pStyle w:val="Normal"/>
        <w:ind w:right="-58" w:firstLine="567"/>
        <w:jc w:val="both"/>
        <w:rPr>
          <w:sz w:val="28"/>
          <w:lang w:val="en-US"/>
        </w:rPr>
      </w:pPr>
      <w:r>
        <w:rPr>
          <w:sz w:val="28"/>
          <w:lang w:val="en-US"/>
        </w:rPr>
      </w:r>
    </w:p>
    <w:p>
      <w:pPr>
        <w:pStyle w:val="Normal"/>
        <w:ind w:right="-58" w:firstLine="567"/>
        <w:jc w:val="both"/>
        <w:rPr>
          <w:sz w:val="28"/>
        </w:rPr>
      </w:pPr>
      <w:r>
        <w:rPr>
          <w:sz w:val="28"/>
        </w:rPr>
        <w:t>Когда из Москвы унесли олимпийский факел, и взбудораженная столица успокоилась от небывалого нашествия иностранцев, лидеры КГБ переместили свое внимание на последователей ДСК, которых было уже больше сотни, а книги Прабхупады читали тысячи. Просветительская деятельность преданных беспокоила некоторых руководителей государства, в идеологии которого не было места Верховному личностному Богу и другим олицетворенным высшим силам. Природа была обезличена марксистами, вселенная, по их мнению, возникла случайно из хаоса, и материя, а не дух, была первичной. Эти воззрения были противоположны положениям ведической философии, в которой социалисты увидели угрозу существовавшему государственному строю. Неверно или неглубоко понимая Веды, они не оценили ее по достоинству, несмотря на то, что она могла бы усовершенствовать модель коммунистического государства, вывести страну из застойного тупика (состояния; дремоты). Прабхупада хорошо понимал это и видел в оказании помощи СССР свой долг человека и слуги Бога. Поэтому он написал в послании к советскому правительству: «… » Но верить в ХХ веке пророку, посланному Богом, стало старомодно, и это письмо не было рассмотрено серьезно (как рука помощи). Здесь уместно вспомнить, что гонцы Мохаммеда со свитками свежего откровения – Корана – сталкивались вначале с непониманием, и не сразу их и пророка пригласили к себе отцы Медины с просьбой обратить всю страну в ислам.</w:t>
      </w:r>
    </w:p>
    <w:p>
      <w:pPr>
        <w:pStyle w:val="Normal"/>
        <w:ind w:right="-58" w:firstLine="567"/>
        <w:jc w:val="both"/>
        <w:rPr>
          <w:sz w:val="28"/>
        </w:rPr>
      </w:pPr>
      <w:r>
        <w:rPr>
          <w:sz w:val="28"/>
        </w:rPr>
        <w:t>Деятельность Общества Сознания Кришны не только не оценили, но и охарактеризовали превратно. Ряд офицеров Комитета приняли бхакти-йогу как идеологическую диверсию США, их интерес был подогрет возможностью заиметь на этом деле регалии и награды. Была создана группа «Поиск», которую возглавлял человек, фигурирующий в архивах под именем майор Белопотапов. У этих людей созрел план – провести серию показательных судов в разных регионах страны, объявить деятельность ОСК антисоветизмом и задушить таким образом новое прогрессивное движение.</w:t>
      </w:r>
    </w:p>
    <w:p>
      <w:pPr>
        <w:pStyle w:val="Normal"/>
        <w:ind w:right="-58" w:firstLine="567"/>
        <w:jc w:val="both"/>
        <w:rPr>
          <w:sz w:val="28"/>
        </w:rPr>
      </w:pPr>
      <w:r>
        <w:rPr>
          <w:sz w:val="28"/>
        </w:rPr>
        <w:t>К тому времени среди преданных появилось несколько сплоченных групп – в Москве, Риге и Таллинне. В Ленинграде, Красноярске, Екатеринбурге и Каунасе тоже появились вайшнавские коллективы, но поменьше. По стране ездили с проповедью две проповеднические группы – Ананта-Шанти и Вриндавана. Особенно массово программы проходили в Москве. Преданные читали лекции в Домах культуры, кинотеатрах, красных уголках и аудиториях. В Институте Спиркина и Институте физкультуры официально действовали группы изучения мантр? Как правильно?. , где обучали повторению Харе Кришна мантры и основам философии вайшнавизма. Старшим преподавателям – Ананта-Шанти, Сурье и Видуре удалось выпустить несколько потоков учащихся. Также лекции читались в МАИ, МФТИ, МГУ и многих других ВУЗах.</w:t>
      </w:r>
    </w:p>
    <w:p>
      <w:pPr>
        <w:pStyle w:val="Normal"/>
        <w:ind w:right="-58" w:firstLine="567"/>
        <w:jc w:val="both"/>
        <w:rPr>
          <w:sz w:val="28"/>
        </w:rPr>
      </w:pPr>
      <w:r>
        <w:rPr>
          <w:sz w:val="28"/>
        </w:rPr>
        <w:t>Одна из программ, проходившая в актовом зале (красном уголке) общежития физического факультета МГУ стала последней каплей, что делает чашу терпения невыносимо тяжелой, и сразу после ее проведения начались преследования. С точки зрения идеологии коммунистов им было от чего возмутиться: на стенах главного учебного заведения страны висели афиши: «… », билеты на эту программу продавались в комитете ВЛКСМ, а зал, вмещавший около семидесяти человек, вобрал на этот раз вдвое больше. Утром следующего дня ректор Университета говорил на собрании преподавателей: «Вы что не понимаете, что произошло? Они же молебен здесь устроили!»</w:t>
      </w:r>
    </w:p>
    <w:p>
      <w:pPr>
        <w:pStyle w:val="Normal"/>
        <w:ind w:right="-58" w:firstLine="567"/>
        <w:jc w:val="both"/>
        <w:rPr>
          <w:sz w:val="28"/>
        </w:rPr>
      </w:pPr>
      <w:r>
        <w:rPr>
          <w:sz w:val="28"/>
        </w:rPr>
        <w:t xml:space="preserve">Через пару недель были заведены уголовные дела и одновременно проведен массовый обыск в нескольких? квартирах преданных. Сразу после него преподавателя и аспиранта В., который  устроил программу, вызвали в ректорат, где его ждал сотрудник КГБ. У Критского была небольшая независимость – либо выбрать убеждения, либо оставить работу и аспирантуру. Судьба проверяла его на надежность, и, проявив верность Прабхупаде, он покинул МГУ, в стенах которого провел около десяти лет. В этом молодом человеке усмотрели организатора ОСК, и первым из советских преданных арестовали. Через несколько месяцев к нему добавился московский художник Сергей Куркин. , и в мае? 1982-го года состоялся суд, по приговору которого оба получили сроки на общий режим, Критский - 4 года, а Куркин – 2,5. Судьи использовали в качестве замка «мертвую» 227-ю статью, по которой до этого времени почти никого не судили. Было выдвинуто такое обвинение: «… ». Через год в Москве опять был суд – над пятью преданными, а затем приговоры по подобным делам прозвучали в Свердловске, Красноярске, Виннице, Ставропольском крае, Сухуми, Ереване, что пополнило тюремные бригады на 50 человек. Помимо лишения свободы для подавления веры не гнушались помощью психиатров. Чтобы сделать преданных безвольными, сломив их дух, врачи не скупились на средства, прописывая им большие дозы наркотиков и психотропных средств. Подбирались те вещества, что не дают человеку сосредоточиться на своих мыслях. Преданные черпают свою духовную силу во время повторения мантры, концентрации на вайшнавских писаниях, а теперь врачи растворяли сосредоточение и препятствовали питанию духовной энергией. Тем не менее, воля большинства оказалась не сломленной, и после реабилитации они продолжали свое служение Богу, вспоминая больницы и тюрьмы как ад. </w:t>
      </w:r>
    </w:p>
    <w:p>
      <w:pPr>
        <w:pStyle w:val="Normal"/>
        <w:ind w:right="-58" w:firstLine="567"/>
        <w:jc w:val="both"/>
        <w:rPr>
          <w:sz w:val="28"/>
        </w:rPr>
      </w:pPr>
      <w:r>
        <w:rPr>
          <w:sz w:val="28"/>
        </w:rPr>
        <w:t>В этой борьбе с инакомыслием использовались угрозы, шантаж и издевательства, не обошлось без жертв. Саркис Оганджанян умер от истощения в Оренбургской ИТК № 5, так и не получив того, что в любой цивилизованной стране элементарно удовлетворяется - вегетарианского питания.  Отказываясь от пищи, содержащей мясо, рыбу и яйца, он ел только хлеб, ничего не получая сверх дневной пайки заключенного.  В результате такого отношения к себе он умер, а другие преданные, подвергшиеся подобным же лишениям, потеряли часть своего иммунитета, что вылилось в серьезные заболевания. Умер в тюрьме и …, а … был забит психиатрами насмерть в … . У востоковеда Ольги Кисилевой, которую взяли под стражу беременной, в тюрьме умерла трехмесячная дочь Марика. Память о них будут вечно хранить вайшнавы всего мира.</w:t>
      </w:r>
    </w:p>
    <w:p>
      <w:pPr>
        <w:pStyle w:val="Normal"/>
        <w:ind w:right="-58" w:firstLine="567"/>
        <w:jc w:val="both"/>
        <w:rPr>
          <w:sz w:val="28"/>
        </w:rPr>
      </w:pPr>
      <w:r>
        <w:rPr>
          <w:sz w:val="28"/>
        </w:rPr>
        <w:t>В тот период, когда шли эти беспрецендентные преследования, в стране, несмотря ни на что, развивалось Движение сознания Кришны. Преданные стали вести себя конспиративно, им пригодились прочитанные в школе книги о героях-молодогвардейцах и других советских подпольщиках. Они меняли пароли на явочных квартирах, умело отслеживали «хвостов», резко выпрыгивая из вагона метро, и записывали имена и адреса в своих записных книжках алфавитом деванагари – письме санскрита. Правда, сотрудники КГБ для расшифровки текста стали пользоваться инеллектом ученых-востоковедов, и тогда некоторые преданные занялись тренировкой памяти. А исследователь восточной письменности А.Ольшевский (Арджуна) из Санкт-Петербурга начал вести записи на древнем тибетском языке, который в СССР практически никто не знал. В таких сложных условиях приходилось преданным проповедовать и распространять книги Прабхупады, которые десятитысячными тиражами подпольно выпускались в Армении, а потом в Литве. Развозить их по стране и продавать было опасно, но вайшнавы шли на риск, так как поняли на своем опыте, что книги ощутимо избавляют от страданий. Разбогатеть на этом никому не удавалось, потому что книги нередко конфисковывали, и преданные теряли свои деньги. Их интересовало не обогащение, а сама идея распространения ведического знания, ведущего человека к счастью.</w:t>
      </w:r>
    </w:p>
    <w:p>
      <w:pPr>
        <w:pStyle w:val="Normal"/>
        <w:ind w:right="-58" w:firstLine="567"/>
        <w:jc w:val="both"/>
        <w:rPr>
          <w:sz w:val="28"/>
        </w:rPr>
      </w:pPr>
      <w:r>
        <w:rPr>
          <w:sz w:val="28"/>
        </w:rPr>
        <w:t>Самым мобильным и ярким проповедником во время репрессий преданных был Маму Тхакур (Михаил Шилов), в прошлом председатель ленинградского объединения художников. Его женой была дочь всем известного советского композитора, друзьями – художники и другие люди богемы. У него не возникало проблем с деньгами и карьерой, однако ему не нравилась судьба человека, удачливого в материальном смысле, но нищего в духовном. Пытаясь отыскать смысл жизни в философских поисках, он в 1980 году оказался в Риге, на программе учеников Прабхупады – Харикеши Свами и Киртираджа Прабху. Трудно оценить по достоинству, каков вклад двух этих людей в развитие Движения сознания Кришны в Советском Союзе. Рискуя жизнью, они приезжали под видом туристов в страну атеизма, обучали преданных СССР ведической культуре, безвозмездно передавали им книги, музыкальные инструменты, изображения и предметы поклонения Богу. Во время их визита в 1980-м агенты КГБ постоянно следили за ними, и даже сопровождали их в самолете, летевшем из Москвы в Ригу. В столице Латвии их арестовали во время лекции и депортировали из СССР без права въезда в страну. Свидетелем этого стал Маму Тхакур, но это не отпугнуло его, скорее научило и раззадорило, и, вникнув в учение Прабхупады, он увидел в нем совершенную философскую модель и решил заняться просветительской деятельностью. Используя накопленные средства, он начал путешествовать по стране, а позже продал одну из своих машин и стал использовать полученные средства в служении Кришне. Благодаря его труду, в основу которого был положен принцип личного примера, возникли коллективы серьезных преданных на Урале, в Средней Азии и Ленинграде. Выезжал он и другие регионы, неизменно оставаясь неуловимым для сотрудников КГБ. Их мечта – посадить неуловимого Шилова за решетку – так и осталась невоплощенной в реальность. Он обладал особой интуицией, причиной которой была поддержка свыше, и эта интуиция позволяла ему оставаться на свободе и продолжать миссию Прабхупады.</w:t>
      </w:r>
    </w:p>
    <w:p>
      <w:pPr>
        <w:pStyle w:val="Normal"/>
        <w:ind w:right="-58" w:firstLine="567"/>
        <w:jc w:val="both"/>
        <w:rPr>
          <w:sz w:val="28"/>
        </w:rPr>
      </w:pPr>
      <w:r>
        <w:rPr>
          <w:sz w:val="28"/>
        </w:rPr>
        <w:t xml:space="preserve">Рост Движения напрямую зависел от перевода книг Бхактиведанты Свами на русский язык, и здесь самую большую роль сыграл Вайдьянатх (Тунеев.В.), нынешний руководитель ОСК в России. Изучать и практиковать вайшнавизм он начал в 1980-м году, когда учился в аспирантуре МГУ. Закончив аспирантуру, он, преследуемый КГБ, перебрался в свой родной Ташкент, где начал работать научным сотрудником в одном из институтов. Однако и там власти не давали ему покоя, и в 1987 (8) он выехал в Швецию, стал жить в монастыре ОСК и вплотную занялся переводами. Вначале его задачей стало приведение в порядок уже имеющихся переводов, отредактировать их, отстилизовать. Это было нелегко, так как переводчиков было много, и не все из них обладали должной квалификацией. Какие-то книги было легче перевести заново. Вайдьянатхе помогал Ведавьяса (В.Юров), тоже живущий в Швеции, и, наконец, в 1989 году(8?) в СССР впервые легально была напечатана одна из книг Прабхупады «Учение Господа Чайтаньи». На эту акцию решился Ананда-Чайтанья (), договорившийся с руководителями типографии компартии Литвы «Литуанос». Тираж составлял 10 000 экземпляров, и после этого руководители советского издательства «Бт-би-ти» принялись активно выискивать       возможности легального печатания книг. </w:t>
      </w:r>
    </w:p>
    <w:p>
      <w:pPr>
        <w:pStyle w:val="Normal"/>
        <w:ind w:right="-58" w:firstLine="567"/>
        <w:jc w:val="both"/>
        <w:rPr>
          <w:sz w:val="28"/>
        </w:rPr>
      </w:pPr>
      <w:r>
        <w:rPr>
          <w:sz w:val="28"/>
        </w:rPr>
        <w:t xml:space="preserve">Незадолго до этого, в 1987 (8) власти не хотели пропускать в страну контейнеры с «Бхагавад-гитой» и другими писаниями, переданные Международным Обществом сознания Кришны.  Поэтому преданные устраивали в Москве демонстрации, требуя отдать посланную им литературу. Вопрос решился положительно, и скоро стало ясно, что спрос на вайшнавскую литературу в Советском Союзе огромен - люди очень быстро раскупили несколько десятков тысяч томов, напечатанных в Швеции и Индии. </w:t>
      </w:r>
    </w:p>
    <w:p>
      <w:pPr>
        <w:pStyle w:val="Normal"/>
        <w:ind w:right="-58" w:firstLine="426"/>
        <w:jc w:val="both"/>
        <w:rPr>
          <w:sz w:val="28"/>
        </w:rPr>
      </w:pPr>
      <w:r>
        <w:rPr>
          <w:sz w:val="28"/>
        </w:rPr>
        <w:t xml:space="preserve">после периода репрессий произошла реабилитация преданных, все были реабилитированы. </w:t>
      </w:r>
    </w:p>
    <w:p>
      <w:pPr>
        <w:pStyle w:val="Normal"/>
        <w:ind w:right="-58" w:firstLine="426"/>
        <w:jc w:val="both"/>
        <w:rPr>
          <w:sz w:val="28"/>
        </w:rPr>
      </w:pPr>
      <w:r>
        <w:rPr>
          <w:sz w:val="28"/>
        </w:rPr>
        <w:t>Ив. Специалист с высшим образованием, аспирант МГУ Владмир Критский в 1982 г. был обвинен по ст. 227 ч.1 УК РСФСР в противоправных действиях: в исполнении наносящих вред здоровью религиозных обрядов и принуждении граждан к отказу от общественной деятельности. Лишение свободы с конфискацией имущества, шесть лет в ИТК – мера наказания установленная судом. Повторный пересмотр этого о полной реабилитации Критского В. Г. дела выявил полную необоснованность приговора. «Делопроизводство прекратить за отсутствием состава преступления» - заключительная фраза из постановления Московского горсуда по делу № 44-292 от 15 января 1989 года.</w:t>
      </w:r>
    </w:p>
    <w:p>
      <w:pPr>
        <w:pStyle w:val="Normal"/>
        <w:ind w:right="-58" w:firstLine="567"/>
        <w:jc w:val="both"/>
        <w:rPr>
          <w:sz w:val="28"/>
        </w:rPr>
      </w:pPr>
      <w:r>
        <w:rPr>
          <w:sz w:val="28"/>
        </w:rPr>
        <w:t>Точно также впоследствии были пересмотрены и признаны фальсифицированными более 50(?) уголовных дел, заведенных на участников ДСК. Как правило, для доказательства «вины» использовались незаконные средства : угрозы и шантаж. Заключенных кришнаитов – как известно, вегетарианцев – принуждали отречься от своей веры, насильно заставляя есть мясо. Из-за невыносимых условий содержания в следственных изоляторах, тюрьмах и колониях некоторые из них погибли.</w:t>
      </w:r>
    </w:p>
    <w:p>
      <w:pPr>
        <w:pStyle w:val="Normal"/>
        <w:ind w:right="-58" w:firstLine="567"/>
        <w:jc w:val="both"/>
        <w:rPr>
          <w:sz w:val="28"/>
        </w:rPr>
      </w:pPr>
      <w:r>
        <w:rPr>
          <w:sz w:val="28"/>
        </w:rPr>
        <w:t>20 мая 1988 года Московское общество сознания Кришны получило официальное признание, о чем не замедлили сообщить газеты. Перед этим были проведены соответствующие экспертизы, в которых были задействованы 10 научно-исследовательских и академических институтов. Проверяли полноценность вегетарианской диеты, изучали влияние мантр на сознание, проводили психологические тесты, обследовали состояние здоровья верующих в Кришну… В печати стали появляться статьи о том, что ОСК законно, и что образ жизни преданных приносит огромное удовлетворение. Теперь преданные могли показывать газеты  милиционерам, которые по инерции все еще продолжали вести борьбу с «антисоветской сектой». Те не сразу верили, и было отчего – после 70-ти лет застоя ОСК было первой зарегистрированной в России религиозной организацией. Большую работу для этого проделал брахман Радха-Дамодар (Зуев С.), который и по сей день исполняет обязанности секретаря Центра всех ОСК в России. Первым руководителем вайшнавского храма в Москве стал Кришна-Каумар (Михеев А.), который благодаря своей любви к индийской музыке и музыкальному мастерству, сумел вдохнуть бенгальский колорит в жизнь московского храма.</w:t>
      </w:r>
    </w:p>
    <w:p>
      <w:pPr>
        <w:pStyle w:val="Normal"/>
        <w:ind w:right="-58" w:firstLine="567"/>
        <w:jc w:val="both"/>
        <w:rPr>
          <w:sz w:val="28"/>
        </w:rPr>
      </w:pPr>
      <w:r>
        <w:rPr>
          <w:sz w:val="28"/>
        </w:rPr>
        <w:t xml:space="preserve">Весной 1989 года советские преданные отправились в первое паломничество по святым местам Индии. Их встречали как героев, прошедших через преследования, чья вера была испытана великими трудностями. Индийцы поражались: «Как в далекой, нерелигиозной стране, подвергаясь насилию, люди расположились к ведической культуре, смогли сохранить ее, несмотря на запреты, и развили в себе качества индийских мудрецов и святых?» Смотря на русских, должным образом выполняющих брахманические ритуалы, жители Индии зажигались целью возрождения своей культуры. Посетив Вриндаван, Маяпур, Пури, Курукшетру, преданные встретились с Ганди?имя точное, дата. В речи, обращенной к ним, президент Индии сказал: «». </w:t>
      </w:r>
    </w:p>
    <w:p>
      <w:pPr>
        <w:pStyle w:val="Normal"/>
        <w:ind w:right="-58" w:firstLine="567"/>
        <w:jc w:val="both"/>
        <w:rPr>
          <w:sz w:val="28"/>
        </w:rPr>
      </w:pPr>
      <w:r>
        <w:rPr>
          <w:sz w:val="28"/>
        </w:rPr>
        <w:t xml:space="preserve">Духовно отдохнув, паломники вернулись на Родину и с большим энтузиазмом принялись за просветительскую деятельность. В стране все быстро менялось – как в положительную, так и в отрицательную сторону. Требовалось противостояние процессу разложению народа, которое выражалось в резком росте алкоголизма, наркомании, разврата, преступности, в деградации литературного и разговорного языка. Нормы общественной морали быстро снижались, и религиозные деятели, подающие пример высокой нравственности, стали силой, сдерживающей падение соплеменников, которая пока не побеждает лишь потому, что по-настоящему верующих гораздо меньше, чем людей, не придерживающихся религиозных принципов. Общаясь с последователями ОСК, советские люди воочию видели, что преданные не принимают алкоголя, наркотиков и сигарет, не ведут половую жизнь вне брака, не играют в азартные игры и хорошо соблюдают правила гигиены тела. Тому, кто знал главную причину, по которой преданные отказывались от мяса, - нежелание совершать насилие, становилось понятно, что верующие в Кришну дружелюбны и миролюбивы. Многим понравился такой образ жизни, и, начиная с 90-го года, ряды членов ОСК стали пополняться с непредсказуемой быстротой. Этого не ожидал никто, и, конечно же, к этому не были готовы. Большинство храмов внешне не были похожи на храмы и располагались в небольших помещениях, которые во время лекций наполнялись до отказа. За внешней простотой не каждый смог рассмотреть внутреннее богатство, а потому не все восприняли ведическую философию серьезно.  Кто видели великую силу и мудрость метода бхакти-йоги, оставались, и Движение продолжало расти. </w:t>
      </w:r>
    </w:p>
    <w:p>
      <w:pPr>
        <w:pStyle w:val="Normal"/>
        <w:ind w:right="-58" w:firstLine="567"/>
        <w:jc w:val="both"/>
        <w:rPr>
          <w:sz w:val="28"/>
        </w:rPr>
      </w:pPr>
      <w:r>
        <w:rPr>
          <w:sz w:val="28"/>
        </w:rPr>
        <w:t>В 1992-м вайшнавы организовали крупные концерты Боя Джорджа, звезды английской эстрады и группы «Гауранга бхаджан бэнд», в состав которой входило несколько гуру ОСК. В концертных залах Риги, Киева, Санкт-Петербурга и в московском «Олимпийском» был аншлаг – столь огромный интерес вызвала настоящая народная бенгальская музыка и пение Харе Кришна мантры.  Многие из присутствующих в зале почувствовали влияние духовной энергии, пробудившей в них добрые чувства ко всем окружающим.</w:t>
      </w:r>
    </w:p>
    <w:p>
      <w:pPr>
        <w:pStyle w:val="3"/>
        <w:ind w:right="-58" w:firstLine="426"/>
        <w:rPr/>
      </w:pPr>
      <w:r>
        <w:rPr/>
        <w:t>Между тем набирали мощь благотворительные программы ОСК, среди которых особенно выделялась «Пища жизни». Не рассчитывая на вознаграждение за работу, одержимые лишь идеей помощи людям, волонтеры «Пищи жизни» организовывали все больше мест, где малоимущие или лишенцы могли регулярно получать горячее питание. Преданным приходилось проявлять не только упорство и трудолюбие, но также теплоту, выдержку и бесстрашие, потому что нередко они отправлялись в места, где стихийное бедствие вывело оставшихся в живых из равновесия, или туда, где гремели бои. Первым опытом большой благотворительности стала раздача пищи в Армении сразу после землетрясения 1987? Года, потом было Сухуми, пострадавшее от войны, далее – сахалинский Нефтегорск сразу после землетрясения, потом - участок военных действий в Чечне, где действовали пункты бесплатного питания в Грозном, Назрани и Хасавюрте. Всего ОСК открыло пункты бесплатной раздачи пищи более чем в пятидесяти городах СНГ, распространив  за все время 5 000 000 порций. Кроме обедов вайшнавы неоднократно радовали людей гигантскими тортами, самый большой из которых весил полторы тонны. Его раздавали на стадионе «Лужники» во время Дня зашиты детей в 1996-м году. В 1997-м в тот же день в Лужниках снова раздавался торт, но немного поменьше. Только в Москве и области преданные раздали больше десяти тортов, весом от 300-т кг до 2 тонн. Эти кондитерские великаны украшали Дни Города Москвы, Мытищ, Раменского и Орехова-Зуева. Вплотную сталкиваясь с благотворительностью по долгу своей работы, Е.Чернецов, ответственный работник Федеральной миграционной службы России, сделал вывод: «Кришнаиты – лидеры благотворительности». благотворительность – 5 000 000 порций за все время. Чечня, Сахалин, Абхазия, Сибирь, Армения. Большие торты – 3 вокзала, Лужники ?? сколько раз?? Орехово-Зуево, Мытищи, Свиблово, Пушкинская площадь, Раменское, 777 - ?? ск раз?? , где еще ?? все года ??</w:t>
      </w:r>
    </w:p>
    <w:p>
      <w:pPr>
        <w:pStyle w:val="3"/>
        <w:ind w:right="-58" w:firstLine="426"/>
        <w:rPr/>
      </w:pPr>
      <w:r>
        <w:rPr/>
        <w:t xml:space="preserve">Ив.: «Сегодня только в России ежегодно в среднем раздается 1 миллион бесплатных вегетарианских обедов. </w:t>
      </w:r>
    </w:p>
    <w:p>
      <w:pPr>
        <w:pStyle w:val="Normal"/>
        <w:ind w:right="-58" w:firstLine="426"/>
        <w:jc w:val="both"/>
        <w:rPr>
          <w:sz w:val="28"/>
        </w:rPr>
      </w:pPr>
      <w:r>
        <w:rPr>
          <w:sz w:val="28"/>
        </w:rPr>
        <w:t>9. Оазис – Судариков – Прабху-дас – Бхактивикаша Свами.</w:t>
      </w:r>
    </w:p>
    <w:p>
      <w:pPr>
        <w:pStyle w:val="21"/>
        <w:rPr/>
      </w:pPr>
      <w:r>
        <w:rPr/>
        <w:t>10. Возвращение к жизни – Ананта-Говинда – Москва, Шрути-Бадхака, Вьясадева (Украина). Уфа.</w:t>
      </w:r>
    </w:p>
    <w:p>
      <w:pPr>
        <w:pStyle w:val="Normal"/>
        <w:ind w:right="-58" w:firstLine="567"/>
        <w:jc w:val="both"/>
        <w:rPr>
          <w:sz w:val="28"/>
        </w:rPr>
      </w:pPr>
      <w:r>
        <w:rPr>
          <w:sz w:val="28"/>
        </w:rPr>
        <w:t>11. храмы – островки духовности.</w:t>
      </w:r>
    </w:p>
    <w:p>
      <w:pPr>
        <w:pStyle w:val="Normal"/>
        <w:ind w:right="-58" w:firstLine="567"/>
        <w:jc w:val="both"/>
        <w:rPr>
          <w:sz w:val="28"/>
        </w:rPr>
      </w:pPr>
      <w:r>
        <w:rPr>
          <w:sz w:val="28"/>
        </w:rPr>
        <w:t>Другая благотворительная программа ОСК – «Оазис», помогающая утолить духовную жажду заключенным. В колонии и тюрьмы пожертвовано много книг Прабхупады, и офицеры замечают положительное влияние этой литературы на осужденных. Поэтому они создают преданным условия для чтения лекций в тюрьмах, способствуют появлению в них специальных комнат, где заключенные поклоняются Кришне. Между вайшнавами и заинтересованными осужденными идет переписка,  что помогает вторым осознать неверность паразитического образа жизни и прийти к пониманию высших ценностей жизни.</w:t>
      </w:r>
    </w:p>
    <w:p>
      <w:pPr>
        <w:pStyle w:val="Normal"/>
        <w:ind w:right="-58" w:firstLine="567"/>
        <w:jc w:val="both"/>
        <w:rPr>
          <w:sz w:val="28"/>
        </w:rPr>
      </w:pPr>
      <w:r>
        <w:rPr>
          <w:sz w:val="28"/>
        </w:rPr>
        <w:t xml:space="preserve">Параллельно с этой деятельностью преданные заняты помощью наркоманам. Большим опытом в этом направлении обладает Вьясадева (Владимир Насад) из Днепропетровска, уже много лет успешно помогающий украинским наркоманам. Ветеран московского храма Ананта Говинда тоже отдает этой работе много времени. Надо сказать, что лечение наркоманов методом бхакти-йоги несет в себе колоссальные возможности и подобно айсбергу, верхушку которого преданные начали обследовать совсем недавно. </w:t>
      </w:r>
    </w:p>
    <w:p>
      <w:pPr>
        <w:pStyle w:val="Normal"/>
        <w:ind w:right="-58" w:firstLine="567"/>
        <w:jc w:val="both"/>
        <w:rPr>
          <w:sz w:val="28"/>
        </w:rPr>
      </w:pPr>
      <w:r>
        <w:rPr>
          <w:sz w:val="28"/>
        </w:rPr>
        <w:t>Годы репрессий осветить. 3 человека погибли. 50 человек пострадало. Все были реабилитированы. Из новых религиозных движений ОСК прошло самую тщательную епроверку. 10 НИИ. ? Шайлоков? Мединститут, институт питания. Нас относят к либеральному закону. А Годы репрессий осветить. 3 человека погибли. 50 человек пострадало. Все реабиоитированы. Из новых религиозных движений ОСК прошло самую тщательную епроверку. 10 НИИ и академических институтов. ? Шайлоков? Мединститут, институт питания. Нас относят к либеральному закону. А мы были зарегистрированы первыми после 70-ти лет застоя из новых.</w:t>
      </w:r>
    </w:p>
    <w:p>
      <w:pPr>
        <w:pStyle w:val="Normal"/>
        <w:ind w:right="-58" w:firstLine="567"/>
        <w:jc w:val="both"/>
        <w:rPr>
          <w:sz w:val="28"/>
        </w:rPr>
      </w:pPr>
      <w:r>
        <w:rPr>
          <w:sz w:val="28"/>
        </w:rPr>
      </w:r>
    </w:p>
    <w:p>
      <w:pPr>
        <w:pStyle w:val="Normal"/>
        <w:ind w:right="-58" w:firstLine="567"/>
        <w:jc w:val="both"/>
        <w:rPr>
          <w:sz w:val="28"/>
        </w:rPr>
      </w:pPr>
      <w:r>
        <w:rPr>
          <w:sz w:val="28"/>
        </w:rPr>
      </w:r>
    </w:p>
    <w:p>
      <w:pPr>
        <w:pStyle w:val="Normal"/>
        <w:ind w:right="-58" w:firstLine="567"/>
        <w:jc w:val="both"/>
        <w:rPr>
          <w:sz w:val="28"/>
        </w:rPr>
      </w:pPr>
      <w:r>
        <w:rPr>
          <w:sz w:val="28"/>
        </w:rPr>
        <w:t>Неслучайность, закономерность СК, высветить факты. Бхагавад-Гита в России с 1788 года. Рамаяну и Махабх изучали в русских гимназиях. До Смирнова было несколько изданий БГ. Санскристко-русские языковые параллели. Под Челябинском раскопки. Вкратце о русских Ведах, хотя вопрос спорный. Атма-Таттва в лекциях о завоевании Арджуны. 1-я лекция Атма-Таттвы в Бизнес-клубе.</w:t>
      </w:r>
    </w:p>
    <w:p>
      <w:pPr>
        <w:pStyle w:val="Normal"/>
        <w:ind w:right="-58" w:firstLine="567"/>
        <w:jc w:val="both"/>
        <w:rPr>
          <w:sz w:val="28"/>
        </w:rPr>
      </w:pPr>
      <w:r>
        <w:rPr>
          <w:sz w:val="28"/>
        </w:rPr>
        <w:t xml:space="preserve">* </w:t>
      </w:r>
    </w:p>
    <w:p>
      <w:pPr>
        <w:pStyle w:val="Normal"/>
        <w:ind w:right="-58" w:firstLine="567"/>
        <w:jc w:val="both"/>
        <w:rPr>
          <w:sz w:val="28"/>
        </w:rPr>
      </w:pPr>
      <w:r>
        <w:rPr>
          <w:sz w:val="28"/>
        </w:rPr>
        <w:t xml:space="preserve">* не новая . характерно для Гаудия Матх, что саньяси мог выезжать и оргагнизовывать движение. Ново лишь по территориальному признаку. По духу деятельности характерно монашеским католическим орденам (М.б. и православных? См. 1 СВ).   </w:t>
      </w:r>
    </w:p>
    <w:p>
      <w:pPr>
        <w:pStyle w:val="Normal"/>
        <w:ind w:right="-58" w:firstLine="567"/>
        <w:jc w:val="both"/>
        <w:rPr>
          <w:sz w:val="28"/>
        </w:rPr>
      </w:pPr>
      <w:r>
        <w:rPr>
          <w:sz w:val="28"/>
        </w:rPr>
      </w:r>
    </w:p>
    <w:p>
      <w:pPr>
        <w:pStyle w:val="Normal"/>
        <w:ind w:right="-58" w:firstLine="567"/>
        <w:jc w:val="both"/>
        <w:rPr>
          <w:sz w:val="28"/>
        </w:rPr>
      </w:pPr>
      <w:r>
        <w:rPr>
          <w:sz w:val="28"/>
        </w:rPr>
      </w:r>
    </w:p>
    <w:p>
      <w:pPr>
        <w:pStyle w:val="Normal"/>
        <w:ind w:right="-58" w:firstLine="567"/>
        <w:jc w:val="both"/>
        <w:rPr>
          <w:sz w:val="28"/>
        </w:rPr>
      </w:pPr>
      <w:r>
        <w:rPr>
          <w:sz w:val="28"/>
        </w:rPr>
        <w:t xml:space="preserve"> </w:t>
      </w:r>
    </w:p>
    <w:p>
      <w:pPr>
        <w:pStyle w:val="Normal"/>
        <w:ind w:right="-58" w:hanging="0"/>
        <w:jc w:val="both"/>
        <w:rPr>
          <w:sz w:val="28"/>
        </w:rPr>
      </w:pPr>
      <w:r>
        <w:rPr>
          <w:sz w:val="28"/>
        </w:rPr>
        <w:t xml:space="preserve"> </w:t>
      </w:r>
    </w:p>
    <w:p>
      <w:pPr>
        <w:pStyle w:val="Normal"/>
        <w:ind w:right="-58"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3">
    <w:name w:val="Основной текст 3"/>
    <w:basedOn w:val="Normal"/>
    <w:qFormat/>
    <w:pPr>
      <w:ind w:right="-58" w:hanging="0"/>
      <w:jc w:val="both"/>
    </w:pPr>
    <w:rPr>
      <w:sz w:val="28"/>
    </w:rPr>
  </w:style>
  <w:style w:type="paragraph" w:styleId="TextBodyIndent">
    <w:name w:val="Body Text Indent"/>
    <w:basedOn w:val="Normal"/>
    <w:pPr>
      <w:ind w:right="-58" w:firstLine="567"/>
      <w:jc w:val="both"/>
    </w:pPr>
    <w:rPr>
      <w:sz w:val="28"/>
    </w:rPr>
  </w:style>
  <w:style w:type="paragraph" w:styleId="21">
    <w:name w:val="Основной текст с отступом 2"/>
    <w:basedOn w:val="Normal"/>
    <w:qFormat/>
    <w:pPr>
      <w:ind w:right="-58" w:firstLine="426"/>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25:00Z</dcterms:created>
  <dc:creator>Фирстов В.</dc:creator>
  <dc:description/>
  <dc:language>en-US</dc:language>
  <cp:lastModifiedBy>User</cp:lastModifiedBy>
  <dcterms:modified xsi:type="dcterms:W3CDTF">2001-06-02T15:13:00Z</dcterms:modified>
  <cp:revision>140</cp:revision>
  <dc:subject/>
  <dc:title>       Во второй книге «Светлого настоящего» читатель откроет тайну названия этого произведения</dc:title>
</cp:coreProperties>
</file>