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В 1974 году Вриндаван, ведя свои поиски, стал посещать молитвенный дом христиан-баптистов в Москве на Малоузовском.(??, переулок?). Там было уютно, и кипела духовная жизнь, разительно отличавшаяся от той, что царила в материалистическом городе. Вриндаван получал удовольствие, когда слышал молитвы и проповеди Евангелия. Вообще его интересовала личность Христа, поражал великий подвиг Иисуса и верилось: «Все что он говорит – правда. Тот, кто совершил такие деяния не может обманывать». Правда, Вриндавана смущало то, что некоторые духовные темы, как например, духовный мир, очень мало освещены Библией или совсем не затрагиваются. Но в то же время он продолжал доверять этому священному писанию, понимая, что Иисус сказал не все. </w:t>
      </w:r>
    </w:p>
    <w:p>
      <w:pPr>
        <w:pStyle w:val="2"/>
        <w:rPr>
          <w:sz w:val="28"/>
        </w:rPr>
      </w:pPr>
      <w:r>
        <w:rPr>
          <w:sz w:val="28"/>
        </w:rPr>
        <w:t xml:space="preserve">Однажды выйдя после богослужения на улицу, Вриндаван увидел рядом с молитвенным домом интересного молодого человека с короткой прической. Особыми неуловимыми качествами он выделялся из всех людей, которых Вриндаван видел до этого; его манера речи тоже отличалась – то был тон, полный уверенности в истинности провозглашаемых истин. Вокруг него стояли молодые прихожане из молитвенного дома, и Вриндаван остановился послушать. Сразу все ему стало интересно – говорилось о реинкарнации, карме и личностной природе Бога. Во всем он почувствовал полноту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7:11:00Z</dcterms:created>
  <dc:creator>User</dc:creator>
  <dc:description/>
  <dc:language>en-US</dc:language>
  <cp:lastModifiedBy>User</cp:lastModifiedBy>
  <dcterms:modified xsi:type="dcterms:W3CDTF">2001-02-11T17:11:00Z</dcterms:modified>
  <cp:revision>2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