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>В 81 весной я был в Паневежисе, перевод БГ. Меня опросил Вр. Я вижу непосильно. И сказал: могу попробов. Перевести только стихи. И выбрал я 7 главу. Мне дали огромн. Пишщущ машинку, каж Мах-ры- старая, довоенная. И в один дней мне звонят: Вр срочно хочет тебя видеть, приезжай в ригу. Я приехал, а у него был план проп пездки Вначале – в Моску поехали. В самару, где узнали адреса Средн. Апзии.  Отвайшнави или Свиндровского(Екатер), к котор. Ездили со всей страны. Свиндр. Лично знал этих людейц. В ташк был знакомый АП. Почему-то сам Вр не поех с нами.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sz w:val="28"/>
        </w:rPr>
        <w:t>АП, я Мах – втроем в Ташкент. «Если успешно, позвоните, я подъеду.» в оснвноом поездка была с целью отдыха. Мах хотела посмотр Ср Азию. Сама она была из Баку, любила азию.. Мы позвли Саше Гогукешвили – париеднем тогда-то. Не помню, чтобы нас встречали . Его отец раб-л в каом-то главке большим начальником. Мама, я нек помню кем. Сам Саша каж закончил какой-то филфак. Очень инеткерес. Филос и инд. Фил. Йогой. Но практич йогой не заним. Знал такие понятия, как адвайта фиософфия итд. АП ездил со своими телятами в Ср Азию в товарн. Вагнах и в одну изх поездок было 5-6 часов свободнг, он не знал чем заняться. Не было друзей. Подошел к первому попавш из интеллег., внушающих доверие. «Я из Таллинна, занимаюсь йогой, хочу найти оздесь тех, кто интерес. Йогой. Можете помочь?» Так мог АП – с любым. И Саша: «</w:t>
      </w:r>
      <w:r>
        <w:rPr>
          <w:i/>
          <w:sz w:val="28"/>
        </w:rPr>
        <w:t>Я</w:t>
      </w:r>
      <w:r>
        <w:rPr>
          <w:sz w:val="28"/>
        </w:rPr>
        <w:t xml:space="preserve"> интерес йогой. йогой. Я очень интерес». «Вот видите? Я так и подумсал, а потому обрат. К вам». Мю.б вы единств во всем городе. Мне нгадо оставить это зн-е. Часа 2-3 на вокзале пропов.. ксерокс дал, м-ру, м.б. изобр-я, четки дал. Этот саша, будучи один, сделал алтарик – К, Пр, ХМ и АП. Поск. Он тот, кто привел. Оени перепис. По почте прислал. До этого года 2.</w:t>
      </w:r>
    </w:p>
    <w:p>
      <w:pPr>
        <w:pStyle w:val="2"/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>Кегда приех, аП увидел фото. Стал снимать –«что это такое?» Не трогай, это мойй алтрь. Я считаю так д.б.</w:t>
      </w:r>
    </w:p>
    <w:p>
      <w:pPr>
        <w:pStyle w:val="2"/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 xml:space="preserve">Саша был радушен, звал год-два. АП: найди кого-то, кто будет слушщать. И он имел кого-то и приглашал одного за другим.  Юрий и Володя Соловьевы(Или нет). Токарь с женой был, жил рядом с жд. Был у них дворик, виноград обвевал, фрукты, палисадник, м.б. Анатолий. А солов,  видимо, потом. Мы жили в том же доме, что и Саша. Была кв-ра или две, котор. Назыв. Общеж-е. Для больших гостей. Кондииционер(тогда супер), 2 ттелевиз – цв и нецв. Когда мы уходили, кто-то в отсутствие наше ввыносил мусор. Саша каж раб-л сторожем(Или потом)Родители его все принимали в штыки.   </w:t>
      </w:r>
    </w:p>
    <w:p>
      <w:pPr>
        <w:pStyle w:val="2"/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Через неделю-две Вр во время тф разговора сказал нам, что скоро к нам присоед. Еще одна пред-я, которая поедет вместе с нами в А-Ату и Бишкек. Экадаси. Иветта, а жила она под Ригой. М.б. Вецлава – городок. Она была выпускницей или студенткой музучилища, 18 лет м.б. Худая, миловидная. Характерные Черты лица сразу выделяли ее. Она познаком. С СК за месяц-полтора до этого – в квартире Мах-ры. Она тогда спросила: «Должны ли мы отказаться от всей культуры, лит-ры, искусства». Вр6 нет, если у Вас есть таланты, Вы можете использ. Их в СК Вр. Сообщил день, когда она д.б. приехать № поезда и вагнона. Он попросил, чтобы смы ее обязательно встретили Для нее это было первое даоекое путешествие. Поее рассказам она его перенесла очень и очень дтяжело. Жарко,июнь-июль. 2 дня мы ехали через ккакие-то пески пустыни. Она лежала пластом, ей давали апить, на не ела, у нее болелак голова, очень тЯжелопару дней мы приехали в Бишкек.  У нна сбыл л ишь один адрес.  Адрес мамы Надежды Круп из Минска, на была вдовой известн. Барда. Н был толи в Саянах, толи на Алтае. Альбомы. У Надежды была дочь лет 16 Она сказала: Я хочу общ. С пред-ми и сама практик., поскольку вижу насколько высоки здесь моральн. ПринципыПосле этого  в 83 м.б. они переехали в Москвуи потеряяли их из виду. В тот момент Над.Круп проповедовала своим друзьям в Минске, туда приезжал Бхж, он и получил ее адрес. Приехал туда полон эне ргии, смиренен и активен. Он мог ради проп. Делать какие-то дела, но что касается его лдичного благополучия, он не обращ. вНим-я на свое тело. В частности, 5когда он впервые приех. К Надежде, был 2 или 3 визит пред-х к ней. Она не была еще так увлечена.Я не помню, чт. Она не была на встрече со ШВ в Минс5ке. Итак, 81 год Ташкент и вот Бишкек. У мамы круп был частный дом. Опять Минск, Бж приезжает к ним на кв-ру, а она только что познак. С СК, месяц. Была на уровне кармич. Правил, привычек. И Бж звонит в дверь в 11-12 вечера. Она: «Кто» Я получил адр5ес </w:t>
      </w:r>
      <w:r>
        <w:rPr>
          <w:sz w:val="28"/>
          <w:lang w:val="en-US"/>
        </w:rPr>
        <w:t xml:space="preserve">у Вр. Она поняла, что ему негде был ночевать, запустила его. </w:t>
      </w:r>
      <w:r>
        <w:rPr>
          <w:sz w:val="28"/>
        </w:rPr>
        <w:t>В тот вечер они ни о чем не говорили и с утра она сразу ему сказала: вы приходите к незнак. Человеку, видите его впервые, приход ночью, ваынужд его принять вас без всякого права выбора, рассчит на то, что вам здесь все будет предост. Он оправдался: я не ради себя, хочу, чтобы вы пригласили своих друзей, знакомых, хочу проп им. Вот книги, караталы. ДМожно мы будем провод. Прогр. ЗдесьЮ, а ночев. В др. месте? – орошо, я кого-нибкудь прииглашу. Ночуй там, где есть место. Бж паровел прогр., сколько-то человек пришло, друзья соседи. Бж вечером ушел, пришел утром опять. И так 3 или 4 д7я. Она оттаяла, почувств симпатию, он очень самоотверж. Проп-л. И она: «Почему не пргилю. Друга у которого ночуешь?» Он толком не отвечал. Выяснилось потом, что он ночуент на автовокзале. Она была в шоке. – Чел-к гшотов ночев. На автоваокзале лишь для того, чтобы еще день дополн. Говаорить о К. Так он ее купил на всю оставш. Жизнь. он был ее лучшим дугом в СК.  Ы</w:t>
      </w:r>
    </w:p>
    <w:p>
      <w:pPr>
        <w:pStyle w:val="2"/>
        <w:rPr>
          <w:sz w:val="28"/>
        </w:rPr>
      </w:pPr>
      <w:r>
        <w:rPr>
          <w:sz w:val="28"/>
        </w:rPr>
        <w:t>Дом в Бишкуек был старый, спали под открытым небом койки. Максимум пять дней. На программы приходили максимум 5 человек. Один молодой чел больше дру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Гих заинтересовался, н йогой увлкек. М-ру стал повторять. Потом прислал мне письмо котор. Кстати пришили в дело: у тебя последователи. Еще я заходил к род, были настроены против. Тетя6 дай паспорт, прописку посмотрюОна думала ЦРУ. – Я знал, если дать, заберет. Ее шокировало, что мы отказались от екды и ели сухие шарики. Из Алма-Аты мы еще раз приех или из Ташкента.. В Бишке5к в 1 раз пробыли максим. 5 дней, потом поех. В А-Ату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В А-Ате у на с был один лишь адр6ес, который мы полу4чили в Самаре от Вайшнави, кот. В свою очередь получила е го от Свиндровского, это был хатха-йог в Екатеринб. К нему часто приезжали обмен. Опытом, учиться и в частности приезжала женщина, кажется Нина Михайловна. Она жила в высотном доме в цетре 5-7 этаж. Втроем – муж, чех, писатель, пушкинист, пушкиновед. У него были опублик книги(он нам пказывал), на русск. Языке. Он был старше ее лет на 15. Еще жил молод чел лет 20, он был младше ее лет на  10-15, христианин, котор мечтал попасть в христ монастырь на всю жизнь. Она была довольно богатой и строила под А-Атой дачу – огромн дом. Когда она познак с пред, сказала: строю дачу, не знаю для кого. Зачем мне такой больш дом? У меня кв-ра в А-Ате.м Вначалке я хотела устраив. Там приемы для своих един-ков, но потом поняда, что предм нужен свой храм свой</w:t>
        <w:tab/>
        <w:t xml:space="preserve"> ашрам. Это было в ущелье по дороге на Медео. 12 км от А-аты. Заросли фрукт деревьев. На кв-ру приглаш людей были даже случайные. В один день пришел чел0-к крепкого телосложения, выше среднего роста, звали его сергей дудин. Где-то он соверш. Омов-е в черте города и встретил какого-то эстонца друга АП и тот разгов. Заним йогой экср-кй. Потом написал екнигу «Экстр-с как он есть». По аналогией с БГ. С перв минут он принял филос был поражен серьезности, сказал что будет практик. Через полчаса спрашив какие треб для того чтобы принЯть посвяще. Он жил в А-Ате, с матерью имели 2комн кв-ру недалеко от автовокзала. Мира Фкрманова. 4-5 этажн дом. У него был магнит-н, он переписал себе много записей, знал англ. Это – большой плюс. Сказа, что готов переводить статьи, взял маленьк книжкеу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Я пото м пару раз приезж в аату, у дудина ост-ся. Это был центр для пред-х. Мать была приветлива рада видеть их. Кроме дуд я не помню, чт. Ктото провторял м-ру. Нина Мих какое то время, а потом все сошло на нет. Мы видя, что люди стали интерес (НМ, христианин мру повт-л; чех был нейтрально, с ним не говорили.) Мы почув что есть поле деят для Вр позв ему.Было бы хорошо, если бы ты приех с Ударакирт в Ташкент. И он побыв в Т,Б,Ате. Проводили лекции на тех же самых кв-рах.Но большого резонанса не было и Вр уехал обратно. АП уехал на праздн-е Джанмашт в эстонию в тот дом, который према к3упила с рави. Экадаси с ним каж. Я чуть раньше заезжал в Талас вместе с Экадаси еще до Вр. В Таласе мы останавл у соседки моей, оставили ей ХК м-ру. Когда я в след раз был в Таласе (через год -два). Она: Повт. М-ру, не ем совсем мяса, столько рыбы съела! – А рыбу нельзя. -  О я неправильно записала. Надежда несоленова за 60 лет уже. На листике было – нельзя рыбу.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П-моему когда мы приех в ташк из ааты, мы встретили там братьев соловьевых. Юра. Старший был фотогрвф имел фот-т печалталраз решил нас сфотогр. Был АП я саша давиташвили. Потом эта фотогр попала в материалы уг днела – у меня хрсь АП играет на мрид я на карх все поют. Соловьевы жили в чиланзаре, у них была маленьк интересн квра тесная. Проход на кухню через ванну. На чиланз жило потом много пред-х. Саша беляев женился потом не ольге тунеевой, сестре вайд-ха. Она повт мру была пред, а ее перв муж Юрий не очень. Вайд-хбыл доволен, что она хоть предя. Затем ольга уех в данию 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Из Душанбе 2 ребят сами получили адрес в риге приех туда общся.  Оба русские один высокий друг ср. роста. Вячеслав один. Они впослед были иниц-ны. В 80 м.б.. года через 2-3 в душ еше появились. Эти двое переписыв с рижск пред. Рамабх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В Ашхабаде никого не было. В 84 Вр-н сказал: «Ашхабад – единств. Место, где не знают пред-х, надо ех туда. К тому же ам знают БГ». Ылым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В ереване до 82 года появ. Апреде которых знала ударакиртин- муж и жена.ученые – физики или астрофизики. Она и арджуна приезжали к ним. М.б. они были род-ми Санн илии Кмалы. Все они одновр получили иниц. Эти двое девата-дас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Варанаси из баку мат-жи. Мамат мадхусудан.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Экадси потом вышл замууж за начинающ пред-го, который был больше христ.  Она практикует сейчас. Сейчас, живет под Ригой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СП. Рантидев арджуна ананта-ачарья мнго расскажут. Кроме арджуны были арчита – старш брат вишну-даса, ан-ачарья(леша), шалаграмм(попозже), Иша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1 иниц – Ума д.д. уша д.д. арчита вишну ананта-ачарья. Ума – люба жила на петроградской ул. Пионерская, 3 этаж коммуналка.потом перехала. Уша – ольга фомина она переводила с англ. Она отдала Вр. Книгу в печатном виде. Было не надо не ркедактир, ни коррект. М.б.«Совершенство йоги». Потом переех в Москву, работала, каж художником в троллейбус апарке, жила в общеж. Ходила в очках была тогда не замужем снимала в мве кв-ру. Я останавл. Там она помогала что-то делать с книгй. Но потом ушла с горизонта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У звали саша Арчит. Он был м.б. единств., кто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44:00Z</dcterms:created>
  <dc:creator>User</dc:creator>
  <dc:description/>
  <dc:language>en-US</dc:language>
  <cp:lastModifiedBy>User</cp:lastModifiedBy>
  <dcterms:modified xsi:type="dcterms:W3CDTF">2001-02-25T12:08:00Z</dcterms:modified>
  <cp:revision>3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