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Кобрянова Татьяна Николаевна., 1954 г.р., образование.  средне-специальное, в Сознании Кришны с 1954 года. Артистка оперы и балета им. Лысенко в Харьков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он еще сказал мне (следаватель): «Если будет одна жалоба на тебя, мы посадим тебя в камеру, на солнечную сторону. И здесь же они сделали провокацию, забрали моего маленького восьмилетнего сына на допрос. И он исчез, не пришел из школы. В 12 часов дня он должен был прийти из школы. И вот 6 вечера, зима, темно. Его нет и я начала его везде искать. Его нигде не было. Я сильно переживала. И я пошла домой к директору школы и сказала: «Куда сын мой подевался?»  Она сказала: «Его забрали на допрос. Приехала милиция,  и его забрали на допрос». «Что одного?». «Нет с учителем, так что ты не переживай». В 7 часов вечера пришел сын, радостный, счастливый такой. «Сын, где ты был?» «За мной приехал дядя на черной «Волге». Когда мы приехали, он сказал учителю: идите погуляйте, а мне он такую машину дал, ты мне никогда такую машину не покупала. И я с этой машиной играл а дядя все время что писал». А потом он закончил писать и сказал мне: «Сереженька, ты уже умеешь писать?» «Да, я уже во второй класс хожу». «Ну напиши здесь на листочке свою фамилию». «И я мама написал свою фамилию». И я поняла, что незаконно допрошен мой сын и повезла жалобу в прокуратуру.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7:40:00Z</dcterms:created>
  <dc:creator>User</dc:creator>
  <dc:description/>
  <dc:language>en-US</dc:language>
  <cp:lastModifiedBy>User</cp:lastModifiedBy>
  <dcterms:modified xsi:type="dcterms:W3CDTF">2000-12-02T12:57:00Z</dcterms:modified>
  <cp:revision>67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