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Hare Krishna! Dorogoi Manibadha prabhu! Prinoshu moi smirennye poklony. Ya pogovoril s SadhuPriey.pr po povodu vystavki v Omske. On poobeshal ustroit priesd indiyca is posolstwa, kotoryi otvetstvenen sa kulturnye swyasi. S washey storony sleduet poslat pismo s tochnymi datami prowedeniya programmy. Takge otprawte podrobnyi plan vsego, chto budet. Vosmogno, on is sa etogo vdohnovitsya eshe chto to sdelat. So svoey storony ya rasskasal emu o vagnosty Omska dlia Indii. Tem ne menee, emu nugno pisat chashe, ibo vo pervyh on sanyatoy &lt;vstrechaetsya s ministrami i probivaet hram vosle MGU&gt;, a vo vtoryh chem chashe pisat, tem glubge budet ego meditacia i vyshe resultat. Luchse poslat pismo posskoree, a cheres paru pisem sprosit ego o vosmognostyah drugoy pomoshi. Pust Siksastaka pr. priveset emu omskii prasad i video s poslom i Galinoi. Eshe ya prosil SP o obrashenii ego k GKG s celyu regulyarnyh visitov maharaga v Omsk. Esty veroyatnost, chto GKG stanet GBC v Moskwe i budet stroit hram. S vashey storony nugno pisat GKG i SP, rasskasyvaya, chto v obshine nemalo intellectualov, privodya primery, spiski. On obogaet propovedovat intellektualam.  Sleduet galovatsya na to, chto GBC ne priesgaet i horosho vstrechat GKG, snimat prilichnyi sal, sobirat mnogo lyudey i snimat GKG po TV. Togda on stanet priesgat regulyarno. On ochen deyatelnyi, postroil neskolko big temples. Esly on nachnet priesgat i esli vy sahotite, to poprosite ego i GBS sdelat GKG GBC v Omske. Mogno popytatsya vnesty predlogenie do sasedaniya GBC w 2001. Esli ya uvigu GKG v Indii, rasskagu emu ob Omske. U menya vsye skladyvaetsya neploho po milosty gurumaharaga, predannyh i Krishny. Mne podarili Notebook Pentium 75 Toshibu s horoshey batareey. Vidimo 30. 12 ya vylechu v Delhy. Vstrechaus so mnogimi starymi predannymi, sapisyvayu ih na dictofon. Aprameya Atma podaril mne dlya etogo 20 casset. Subuddhi Ray s Krishnaloki podaril 10 casset s sapisyami st. Predannyh o st. Vremenah s Krishnaloki, a Radha Damodar&lt;Sucharu pr. prezde&gt; dal  11 casset, cotorye davno sapisal Bharadwag pr, kogda sobiralsya napisat istoriu Isckon. Takge kopayus v archiwe VP pr. Materiala dostatochno mnogo. Vernus v Rossiyu cheres polgoda i vozmogno v iyle ili augste priedu v Omsk. Nadeyus na polnoe vsaimoponimanie i poddergku omskih waisnavov. Moi poklony Siksastake pr, Yamuna Giwane pr, Gopishvare pr, Vanamaly pr i drugim predannym. Hare Krishhna! Vash sluga v slugenii Srile Prabhupada. Gaya das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5:01:00Z</dcterms:created>
  <dc:creator>User</dc:creator>
  <dc:description/>
  <dc:language>en-US</dc:language>
  <cp:lastModifiedBy>User</cp:lastModifiedBy>
  <dcterms:modified xsi:type="dcterms:W3CDTF">2000-11-24T18:07:00Z</dcterms:modified>
  <cp:revision>6</cp:revision>
  <dc:subject/>
  <dc:title>Hare Krishna</dc:title>
</cp:coreProperties>
</file>