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(ХК № 11, 88) «Русская программа» в Ин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авно в москве побывал преданный из Бомбея Кришнадаса Кавираджа дас. Вот уже несколько лет он участвует в так называемо «Русско программе», охватывающей Дели, Бомбей, Калькутту и другие. Основой программы является распространение книг Прабхупады на русском: «БГ», ИВ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 рассказ. Основой РП в Индии является распространение книг. В основном мы делаем это там, где можно встретить русских туристов. Например, в Дели есть торговый центр в Ганакьяпури, деловой части города, гда каждый день можно встретить русских, ездящих туда за покупками. Почти каждый русский ездит туда. Поэтому владельцы магазинов там владеют русским настолько, чтобы говорить с покупателем. Мы всегда распространяем русские книги в эт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к правило, там только туристы, которые появляются группами по 10-15 человек и обходят магазины, покупая украшения, кожу, одежду. Их бывает по 30-40- челове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гда мы видим русских, мы догадываемся, что это они. Иногда мы ошибаемся, но, как правило этого не происходи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ни редко отказываются покупать книги. Отказываются боьше пожилые, а молодые – нет. Я знаю несолько слов на русском, и, как правило спрашиваю вначале: «Вы говорите по-русски?» Затем даю книги и говорю: «Бесплатно!» Они берут их, благодарят и идут дальше. Оказывается иногда, что они читали уже БГ в Росс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ще одна форма распространения этих книг – через магазины. Мы просим владельцев взять несколько русских книг и отдать их русским покупателям. Они загораются нашей идеей распространения СК в России. Им это выгодно и экономически: получив в магазине книгу бесплатно, русский турист позовет туда своих друзей. Я уверен, что и сегодня какие-то русские тристы получили книги в Дели. Когда человек распространяет книги Прабхупады на русском, он получает особое благо. Прабхупада говорил, что распространение одной русской БГ равно распространению ста на других языках. Он сказал, что в России чрезвычайно трудно проповедовать, но если дать одну книгу русскому, ее будут потом читать многие люди – распространение одной равняется распространению с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Г – особая программа ДСК. Вы можете приехать в любой храм мира и везде найдете огромное количество желающих принять участие в этой программе. Они будут согласны делать все, что угодно, кроме, пожалуй приезда в Россию. Они так боятся Сибир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кже я стремлюся к установлению хороших контактов с русскими. Я являюсь членом Дома советской культуры в Бомбее, посещаю все конференции и встречи, связанные с СССР. Я также записан в библиотеке советских книг в Бомбее. Ак я могу быть в курсе событий, происходящих в СССР. Я прихожу на встречи, принимаю участие в дискуссиях, но не афиширую, что я из Харе Кришна, чтобы не создавать «напряженной»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поминается один семинар в прошлом году, где были мэр Бомбея, советский вице-консул и несколько высокопоставленных чиновников. Вице-консул заявил, что в россии нет препятствий для религиозной практики. После выступления я спросил: «А как насчет преданных Харе Кришна?» и показа –л ему ксерокс статьи о преследованиях американской газеты «Харе кришна покоряют СССР». Он сказал, что не знает о чем реч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Г обходится нам в 15-18 рупий (около рубля), а кришна – более чем 25 рупий. Для Индии это дорого. Мы получаем поддержку от разных филиалов изд-ва ББТ, реже от обычных люд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 время фестиваля СССР в Индии было замечательное время. В течении нескольких первых дней только в Дели мы распространили 100 книг! А затем еще 1500 в Бомбее. Мы также подружились с некоторыми русскими артистами и пригласили их в храм. А один раз русские приехали в храм сами. Это были телевизионщики, снимавшие фильм о храме. Ушли от нас с книгами. Иногда туристы заходили в хра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-то 2,5-3 года назад мы выпустили 10000 книг, и они уже закончились. Кроме того, мы очень часто получаем книги в больших количествах из Швеции. Сейчас печатаются 20000 книг, мы думаем, это года на 3.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1:45:00Z</dcterms:created>
  <dc:creator>User</dc:creator>
  <dc:description/>
  <dc:language>en-US</dc:language>
  <cp:lastModifiedBy>User</cp:lastModifiedBy>
  <dcterms:modified xsi:type="dcterms:W3CDTF">2000-12-12T11:46:00Z</dcterms:modified>
  <cp:revision>4</cp:revision>
  <dc:subject/>
  <dc:title>Nb v bv vчсаспртаптпт ппаьа м   спапт  еркееккеекекен екнркые керрк ыпркеркеар екркер ыкерке  керен керке рке кк керкеркеркркеренок еекогь  еноеноев оено      ноеоеко кркоео кккер керке кеке рн кенрыкне  кенркенр  ерк ыр ке  ркркернкы  кекеы ыерыкенркыер</dc:title>
</cp:coreProperties>
</file>