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en-US"/>
        </w:rPr>
      </w:pPr>
      <w:r>
        <w:rPr>
          <w:sz w:val="28"/>
          <w:lang w:val="en-US"/>
        </w:rPr>
        <w:t xml:space="preserve"> </w:t>
      </w:r>
    </w:p>
    <w:p>
      <w:pPr>
        <w:pStyle w:val="Normal"/>
        <w:ind w:firstLine="709"/>
        <w:jc w:val="both"/>
        <w:rPr>
          <w:sz w:val="28"/>
          <w:lang w:val="en-US"/>
        </w:rPr>
      </w:pPr>
      <w:r>
        <w:rPr>
          <w:sz w:val="28"/>
          <w:lang w:val="en-US"/>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 xml:space="preserve">Несмотря на то, что Брахмананда Пури жил в деревне, его ум, жаждущий интеллектуальной пищи находил здесь ее предостаточно. Он интересовался многим. Наблюдая за различными явлениями, этот молодой армянин считал, что мироздание таит в себе таинственную загадку, и как говорил Омар Хайям: «Увы, беспомощны все наши знанья перед великой тайной мирозданья, мир удивителен и нет ни в ком из смертных разуменья обо всем». Брахмананде казалось, что природа не безлична и не безропотна, как думает большинство людей. И он, не рассчитывая на познание всего, стремился познать хотя бы малую толику неведомого, а потому считал главным в жизни поиск смысла вещей. Но не имея должного знания, он обращал глаза на неэффективные йогические, и на бесполезные материальные пути постижения истины. Решающим стало то, что его стремление постичь неведомое было бескорыстным, и однажды он отсеял ложные и длинные пути как бесполезную шелуху. </w:t>
      </w:r>
    </w:p>
    <w:p>
      <w:pPr>
        <w:pStyle w:val="2"/>
        <w:rPr/>
      </w:pPr>
      <w:r>
        <w:rPr/>
        <w:t>Брахмананда работал археологом, и в восемьдесят пятом его организация проводила раскопки одного из древнейших университетов Армении,  существовавшего в 13-14-х веках. Как-то, сидя в конторе, он попроси у коллеги закурить, а тот предложил ему ключи от машины, где лежали сигареты. Брахмананда отправился в машину и обнаружил там небольшую книгу с названием «Индийская мудрость». Из-за вспыхнувшего в нем интереса к книге он сразу забыл о цели своего прихода и принялся ее рассматривать. На лицевой обложке Брахмананда увидел прекрасное божественное существо темно-голубого цвета и с четырьмя руками. Над ним стоял белоснежный многоголовый змей, расположивший свои клобуки в виде капюшонов. Он еще не знал, что четырехрукое существо это Господь Вишну, экспансия Господа Кришны, а змея зовут Ананта Шеша, он является проявлением Господа Баларамы. Перевернув книгу, Брахмананда увидел пожилого индуса, вид которого выдавал в нем учителя йоги. Тотчас Брахмананда проникся доверием к нему, и подумал, что хорошо было бы стать его учеником. Но как и где найти его?</w:t>
      </w:r>
    </w:p>
    <w:p>
      <w:pPr>
        <w:pStyle w:val="Normal"/>
        <w:ind w:firstLine="709"/>
        <w:jc w:val="both"/>
        <w:rPr>
          <w:sz w:val="28"/>
        </w:rPr>
      </w:pPr>
      <w:r>
        <w:rPr>
          <w:sz w:val="28"/>
        </w:rPr>
        <w:t>Вернувшись в контору, Брахмананда вернул коллеге ключи от машины и попросил его выйти с ним. Когда они сели на скамейку, а поблизости никого не было, Брахмананда поинтересовался:</w:t>
      </w:r>
    </w:p>
    <w:p>
      <w:pPr>
        <w:pStyle w:val="Normal"/>
        <w:ind w:firstLine="709"/>
        <w:jc w:val="both"/>
        <w:rPr>
          <w:sz w:val="28"/>
        </w:rPr>
      </w:pPr>
      <w:r>
        <w:rPr>
          <w:sz w:val="28"/>
        </w:rPr>
        <w:t xml:space="preserve"> </w:t>
      </w:r>
      <w:r>
        <w:rPr>
          <w:sz w:val="28"/>
        </w:rPr>
        <w:t>- Ты где купил книгу? Я тоже хочу такую.</w:t>
      </w:r>
    </w:p>
    <w:p>
      <w:pPr>
        <w:pStyle w:val="Normal"/>
        <w:ind w:firstLine="709"/>
        <w:jc w:val="both"/>
        <w:rPr>
          <w:sz w:val="28"/>
        </w:rPr>
      </w:pPr>
      <w:r>
        <w:rPr>
          <w:sz w:val="28"/>
        </w:rPr>
        <w:t xml:space="preserve">-  Купил я ее с рук, в Ереване и тайно, - ответил тот. </w:t>
      </w:r>
    </w:p>
    <w:p>
      <w:pPr>
        <w:pStyle w:val="Normal"/>
        <w:ind w:firstLine="709"/>
        <w:jc w:val="both"/>
        <w:rPr>
          <w:sz w:val="28"/>
        </w:rPr>
      </w:pPr>
      <w:r>
        <w:rPr>
          <w:sz w:val="28"/>
        </w:rPr>
        <w:t>Тогда Брахмананда попросил книгу на неделю, чтобы хорошо ее изучить. Хотя она была и небольшой, она все же была написана на русском языке, а Брахмананде в то время было невозможно читать по-русски без словаря. Да и книга была серьезной, и требовалось время, чтобы понять ее философию. Скоро между ним и книгой установилась связь, какая бывает между учеником и учителем.</w:t>
      </w:r>
    </w:p>
    <w:p>
      <w:pPr>
        <w:pStyle w:val="Normal"/>
        <w:ind w:firstLine="709"/>
        <w:jc w:val="both"/>
        <w:rPr>
          <w:sz w:val="28"/>
        </w:rPr>
      </w:pPr>
      <w:r>
        <w:rPr>
          <w:sz w:val="28"/>
        </w:rPr>
      </w:r>
    </w:p>
    <w:p>
      <w:pPr>
        <w:pStyle w:val="Normal"/>
        <w:ind w:firstLine="709"/>
        <w:jc w:val="both"/>
        <w:rPr>
          <w:sz w:val="28"/>
        </w:rPr>
      </w:pPr>
      <w:r>
        <w:rPr>
          <w:sz w:val="28"/>
        </w:rPr>
        <w:t>+++</w:t>
      </w:r>
    </w:p>
    <w:p>
      <w:pPr>
        <w:pStyle w:val="Normal"/>
        <w:ind w:firstLine="709"/>
        <w:jc w:val="both"/>
        <w:rPr>
          <w:sz w:val="28"/>
        </w:rPr>
      </w:pPr>
      <w:r>
        <w:rPr>
          <w:sz w:val="28"/>
        </w:rPr>
      </w:r>
    </w:p>
    <w:p>
      <w:pPr>
        <w:pStyle w:val="Normal"/>
        <w:ind w:firstLine="709"/>
        <w:jc w:val="both"/>
        <w:rPr>
          <w:sz w:val="28"/>
        </w:rPr>
      </w:pPr>
      <w:r>
        <w:rPr>
          <w:sz w:val="28"/>
        </w:rPr>
        <w:t xml:space="preserve">Уже прошла неделя, как Брахмананда начал жадно впитывать «Индийскую мудрость», которая была ничем иным как одной из одиннадцати главных ведических Упанишад, «Шри Ишопанишад». Каждая из четырех Вед делится на четыре группы писаний, и Упанишады являются высшей группой, предназначенной для санньяси, людей, принявших самый высокий обет отречения. Таким образом, Брахмананда получал духовное знание аспирантского уровня, но ему многое было понятно, поскольку Прабхупада все представил доступно. В  эту неделю все занятия, кроме чтения «Шри Ишопанишад», отошли на задний план, но теперь надо было расставаться с книгой. Ах, как жаль! Несмотря на то, что Брахмананда был готов выложить за книгу кругленькую сумму, непреклонный коллега забрал ее. </w:t>
      </w:r>
    </w:p>
    <w:p>
      <w:pPr>
        <w:pStyle w:val="Normal"/>
        <w:ind w:firstLine="709"/>
        <w:jc w:val="both"/>
        <w:rPr>
          <w:sz w:val="28"/>
        </w:rPr>
      </w:pPr>
      <w:r>
        <w:rPr>
          <w:sz w:val="28"/>
        </w:rPr>
        <w:t>Брахмананда быстро заскучал по философии «Шри Ишопанишад», но мечтания унесли его в будущее и успокоили. Он видел себя в Индии, заходил в белые мраморные храмы с золотыми алтарями и нашел там Прабхупаду, чье лицо он теперь всегда будет помнить.  Также Брахмананда купил в Индии Бхагавад Гиту и Шримад-Бхагаватам, о которых в «Шри Ишопанишад» говорится как о главных ведических писаниях, а затем привез эти книги домой, начал печатать и распространять. Пленившись этой мечтой, Брахмананда поставил перед собой цель – он накопит 3000 рублей и полетит в Индию, страну слонов и Кришны.</w:t>
      </w:r>
    </w:p>
    <w:p>
      <w:pPr>
        <w:pStyle w:val="Normal"/>
        <w:ind w:firstLine="709"/>
        <w:jc w:val="both"/>
        <w:rPr>
          <w:sz w:val="28"/>
        </w:rPr>
      </w:pPr>
      <w:r>
        <w:rPr>
          <w:sz w:val="28"/>
        </w:rPr>
        <w:t>Знакомство с книгой быстро дает о себе знать – он не ест больше мяса, бросает вредные привычки, и все вокруг начинают думать, что он становится сумасшедшим. Те, кто живут злорадством, принимаются с удовольствием высмеивать Брахмананду, а он, замкнувшись, терпеливо продолжает действовать в соответствии с принципами «Шри Ишопанишад» и откладывает деньги на поездку. Но как часто рушатся или искажаются планы смертных!</w:t>
      </w:r>
    </w:p>
    <w:p>
      <w:pPr>
        <w:pStyle w:val="Normal"/>
        <w:ind w:firstLine="709"/>
        <w:jc w:val="both"/>
        <w:rPr>
          <w:sz w:val="28"/>
        </w:rPr>
      </w:pPr>
      <w:r>
        <w:rPr>
          <w:sz w:val="28"/>
        </w:rPr>
        <w:t>Примерно через год после его первой встречи с книгой Прабхупады к нему пришли дети, которые принесли с собой радостную весть:</w:t>
      </w:r>
    </w:p>
    <w:p>
      <w:pPr>
        <w:pStyle w:val="Normal"/>
        <w:ind w:firstLine="709"/>
        <w:jc w:val="both"/>
        <w:rPr>
          <w:sz w:val="28"/>
        </w:rPr>
      </w:pPr>
      <w:r>
        <w:rPr>
          <w:sz w:val="28"/>
        </w:rPr>
        <w:t xml:space="preserve">- В нашей школе работает учитель музыки. Он такой же йог как и ты? Хочешь, мы тебя с ним познакомим? </w:t>
      </w:r>
    </w:p>
    <w:p>
      <w:pPr>
        <w:pStyle w:val="Normal"/>
        <w:ind w:firstLine="709"/>
        <w:jc w:val="both"/>
        <w:rPr>
          <w:sz w:val="28"/>
        </w:rPr>
      </w:pPr>
      <w:r>
        <w:rPr>
          <w:sz w:val="28"/>
        </w:rPr>
        <w:t xml:space="preserve">Заинтригованный Брахмананда, угостив детей фруктами, поехал вместе с ними в школу, где встретился с преподавателем музыки, молодым армянином по имени Карен. Когда Брахмананда услышал, что его новый знакомый читает личную Бхагавад Гиту, подпольно купленную им в Ереване, он упал тогда перед учителем на колени, а тот, опешив, не мог взять в толк в чем же тут дело. Вдруг Брахмананда стал просить его дать ему Бхагавад Гиту на несколько месяцев. Добрый Карен не стал скупиться, а спустя 3-4 недели открыл, что знает преданных из Еревана и, в принципе, может устроить с ними встречу. </w:t>
      </w:r>
    </w:p>
    <w:p>
      <w:pPr>
        <w:pStyle w:val="Normal"/>
        <w:ind w:firstLine="709"/>
        <w:jc w:val="both"/>
        <w:rPr>
          <w:sz w:val="28"/>
        </w:rPr>
      </w:pPr>
      <w:r>
        <w:rPr>
          <w:sz w:val="28"/>
        </w:rPr>
        <w:t>- Да! Конечно, да! – прозвучал ответ Брахмананды.</w:t>
      </w:r>
    </w:p>
    <w:p>
      <w:pPr>
        <w:pStyle w:val="Normal"/>
        <w:ind w:firstLine="709"/>
        <w:jc w:val="both"/>
        <w:rPr>
          <w:sz w:val="28"/>
        </w:rPr>
      </w:pPr>
      <w:r>
        <w:rPr>
          <w:sz w:val="28"/>
        </w:rPr>
        <w:t>Однако ожидания остаются безрезультатными; почему-то у Карена не получается устроить встречу. Еще нескоро узнает Брахмананда, почему преданные в то время оказались недоступными, и о событиях, случившихся с ними в Ереване.</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t xml:space="preserve">Месяцев через семь после знакомства с учителем музыки Кареном, Брахмананда вновь услышал от него предложение встретиться с ереванскими преданными. Карен сказал, что в их поселок может приехать его товарищ по консерватории, который-то и продал ему Бхагавад Гиту. Он хороший человек, связан с преданными и научит Брахмананду практическим принципам бхакти-йоги. Но это еще не было всем, что Кришна приготовил ему.  Чуткий Карен, уловивший жажду знания Брахмананды, неожиданно подарил ему свою Бхагавад Гиту. Лавина счастья с головой засыпала Брахмананду, и он, исполненный чувства благодарности, вознес Карену слова прославления. </w:t>
      </w:r>
    </w:p>
    <w:p>
      <w:pPr>
        <w:pStyle w:val="Normal"/>
        <w:ind w:firstLine="709"/>
        <w:jc w:val="both"/>
        <w:rPr>
          <w:sz w:val="28"/>
        </w:rPr>
      </w:pPr>
      <w:r>
        <w:rPr>
          <w:sz w:val="28"/>
        </w:rPr>
        <w:t>Время подогревало интерес Брахмананды к встрече с преданным, его желание становилось все более жадным. Он сохнет от томительного ожидания, моля Кришну помочь ему, и единственным его утешением остается чтение Бхагавад Гиты. Наконец, из Еревана приехал друг Карена, и Брахмананда забыл про муки ожидания. Это был Киртана-раса. Впервые Брахмананда узнал, как приятно общаться с преданным Кришны. Он почерпнул для себя несколько важных советов, благодаря которым, его первые самостоятельные шажочки в преданном служении стали тверже.</w:t>
      </w:r>
    </w:p>
    <w:p>
      <w:pPr>
        <w:pStyle w:val="Normal"/>
        <w:ind w:firstLine="709"/>
        <w:jc w:val="both"/>
        <w:rPr>
          <w:sz w:val="28"/>
        </w:rPr>
      </w:pPr>
      <w:r>
        <w:rPr>
          <w:sz w:val="28"/>
        </w:rPr>
        <w:t>Беседы Киртанарасы и Брахмананды продолжились в Ереване, где к ним присоединился Ягьянга дас, в миру Юрий Оганян. По мере общения Брахмананда быстро понял, что преданные чего-то важного ему не говорят. И, как выяснилось позже, они умалчивали о происшедшем в столице Армении суде, после которого четверо преданных отправилось в больницу. Когда это открылось Брахмананде, он, испытав благородный порыв, приехал к Санньясе и Камаламале в Советашин. С горечью он смотрел на них, ужасаясь тому как безжалостно к ним отнеслись врачи, в сущности, палачи. Оставив им передачу, он уехал, и теперь чекисты его тоже могли взять на заметку, записав черными чернилами в черную тетрадь.</w:t>
      </w:r>
    </w:p>
    <w:p>
      <w:pPr>
        <w:pStyle w:val="Normal"/>
        <w:ind w:firstLine="709"/>
        <w:jc w:val="both"/>
        <w:rPr>
          <w:sz w:val="28"/>
        </w:rPr>
      </w:pPr>
      <w:r>
        <w:rPr>
          <w:sz w:val="28"/>
        </w:rPr>
        <w:t xml:space="preserve">Постепенно в Брахмананде выросла уверенность в том, что печатать книги Прабхупады – реально. Тогда его желание поехать в Индию в значительной степени трансформировалось в желание печатать книги в Армении большими тиражами. Тогда он, культивируя почву, стал знакомиться с управляющими и рабочими типографий. Не догадываясь, что пытается задействовать мощнейшую из четырех сил, описанных в Ведах*( Другие три силы – физическая, ума и запасов или богатства. Рам.) – силу дружбы или связей - Брахмананда заводил контакты. Помимо этих связей у него у него была главная связь – с Кришной, она возникла тогда, когда Брахмананда принял авторитет Прабхупады и стал следовать его наставлениям. Эти поиски открыли прекрасные возможности для книгопечатания; оно теперь могло быть более масштабным, чем достигли Санньяса, Камаламала и их помощники. Однако для этого Брахмананде были необходимы фотокопии, которые Санньяса оставил в тайном месте, а также была нужна поддержка преданных, без которых будет чрезвычайно сложно распространять книги. Поэтому он молил Кришну, чтобы Он скорее освободил узников Советашина. </w:t>
      </w:r>
    </w:p>
    <w:p>
      <w:pPr>
        <w:pStyle w:val="Normal"/>
        <w:ind w:firstLine="709"/>
        <w:jc w:val="both"/>
        <w:rPr>
          <w:sz w:val="28"/>
        </w:rPr>
      </w:pPr>
      <w:r>
        <w:rPr>
          <w:sz w:val="28"/>
        </w:rPr>
      </w:r>
    </w:p>
    <w:p>
      <w:pPr>
        <w:pStyle w:val="Normal"/>
        <w:ind w:firstLine="709"/>
        <w:jc w:val="both"/>
        <w:rPr>
          <w:sz w:val="28"/>
        </w:rPr>
      </w:pPr>
      <w:r>
        <w:rPr>
          <w:sz w:val="28"/>
        </w:rPr>
        <w:t>++++</w:t>
      </w:r>
    </w:p>
    <w:p>
      <w:pPr>
        <w:pStyle w:val="Normal"/>
        <w:ind w:firstLine="709"/>
        <w:jc w:val="both"/>
        <w:rPr>
          <w:sz w:val="28"/>
        </w:rPr>
      </w:pPr>
      <w:r>
        <w:rPr>
          <w:sz w:val="28"/>
        </w:rPr>
      </w:r>
    </w:p>
    <w:p>
      <w:pPr>
        <w:pStyle w:val="Normal"/>
        <w:ind w:firstLine="709"/>
        <w:jc w:val="both"/>
        <w:rPr>
          <w:sz w:val="28"/>
        </w:rPr>
      </w:pPr>
      <w:r>
        <w:rPr>
          <w:sz w:val="28"/>
        </w:rPr>
        <w:t xml:space="preserve">У Кришны всегда найдутся хорошие предложения для исполнения планов, связанных с развитием бхакти, если преданный не лежит камнем, а самоотверженно действует. Поэтому активные поиски Брахмананды навели его на знакомство с одной бесстрашной женщиной.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Содержание. </w:t>
      </w:r>
    </w:p>
    <w:p>
      <w:pPr>
        <w:pStyle w:val="Normal"/>
        <w:ind w:firstLine="709"/>
        <w:jc w:val="both"/>
        <w:rPr>
          <w:sz w:val="28"/>
        </w:rPr>
      </w:pPr>
      <w:r>
        <w:rPr>
          <w:sz w:val="28"/>
        </w:rPr>
      </w:r>
    </w:p>
    <w:p>
      <w:pPr>
        <w:pStyle w:val="Normal"/>
        <w:ind w:firstLine="709"/>
        <w:jc w:val="both"/>
        <w:rPr>
          <w:sz w:val="28"/>
        </w:rPr>
      </w:pPr>
      <w:r>
        <w:rPr>
          <w:sz w:val="28"/>
        </w:rPr>
        <w:t xml:space="preserve">1 – Санньяса и Камаламала. </w:t>
      </w:r>
    </w:p>
    <w:p>
      <w:pPr>
        <w:pStyle w:val="Normal"/>
        <w:ind w:firstLine="709"/>
        <w:jc w:val="both"/>
        <w:rPr>
          <w:sz w:val="28"/>
        </w:rPr>
      </w:pPr>
      <w:r>
        <w:rPr>
          <w:sz w:val="28"/>
        </w:rPr>
        <w:t>1 – Присоединение Брахмананды Пур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полночь облаченные в темные плащи и темные шляпы Санньяса и Камаламала вышли из подъезда и сели в машину. Они поехали в типографию – забирать готовые листы Бхагавад-Гит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    </w:t>
      </w:r>
    </w:p>
    <w:p>
      <w:pPr>
        <w:pStyle w:val="Normal"/>
        <w:ind w:firstLine="709"/>
        <w:jc w:val="both"/>
        <w:rPr>
          <w:sz w:val="28"/>
        </w:rPr>
      </w:pPr>
      <w:r>
        <w:rPr>
          <w:sz w:val="28"/>
        </w:rPr>
        <w:t xml:space="preserve">  </w:t>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3:02:00Z</dcterms:created>
  <dc:creator>User</dc:creator>
  <dc:description/>
  <dc:language>en-US</dc:language>
  <cp:lastModifiedBy>User</cp:lastModifiedBy>
  <dcterms:modified xsi:type="dcterms:W3CDTF">2001-03-24T11:47:00Z</dcterms:modified>
  <cp:revision>29</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