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lang w:val="en-US"/>
        </w:rPr>
        <w:t>Nb v bv v</w:t>
      </w:r>
      <w:r>
        <w:rPr>
          <w:sz w:val="28"/>
        </w:rPr>
        <w:t>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 кер ы  к кеы ккеке кын ыкы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ь еноено  м ьт и исимьчпьрь  па  кеуккеоены ке ке ык5  е5   кер  пку  пкр ыкепкеы екке ке кк  ке   ке ркрк пуеп уке ккекр кер кекр креркеры       екр кер   е ыр енооеврвк    нкеревнр  кер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ь мр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2"/>
        <w:rPr/>
      </w:pPr>
      <w:r>
        <w:rPr/>
        <w:t>архив отдавала (с оказией?) преданным. ходила с работы 200-400 г пачку и накапливала за неделю кг 4, С поездом, проводницей. высш образ ездила по работе, помогала Тгда не было ги, масло по карточкам. Она Потом вышла за Сергея, я встретил его в 95 году случайно во Вр. В Радха-Говинде. Он был как посл-ль миссии рама-кришны. Харширани жила в районе метро аэропоорт.</w:t>
      </w:r>
    </w:p>
    <w:p>
      <w:pPr>
        <w:pStyle w:val="2"/>
        <w:rPr/>
      </w:pPr>
      <w:r>
        <w:rPr/>
        <w:t>Сидх молодой лет 19 немного увлек хиппи учся в инст. Много друзе хиппи. Летом практик хиппи. Подстриг волосы потом коротк. Прич. Ему было трудно соблюд. Режим рано встав.в 4-5 утра. В печорах когда ночевали у сердобольн. Христ-ки. Аш рано встал, повт-л м-ру, все за ним, а Сиддх спал. Чтобы его самолюб. Не задев. Аш говорил ему деланным голос«Сиидх-дас, вставайте вас ждут великие дела. »</w:t>
      </w:r>
    </w:p>
    <w:p>
      <w:pPr>
        <w:pStyle w:val="2"/>
        <w:rPr/>
      </w:pPr>
      <w:r>
        <w:rPr/>
        <w:t xml:space="preserve">Вришни – преп вуза в перловкен – коопер.институт. канд. Наук вракч. Сын был в 79-80 в армии. Вернулся всех выгнял и ейф было с ним тяжело. У нее были пожилые родители, она часто жила у них, помогала. И поэтому нередко не приходила на программы. Когда у пред-х не было Туласи, но появились семена, Вришни 1я  додумалась класть семена на тарелочку, на табурет и ходить вокруг семян с мантроцй туласию. </w:t>
      </w:r>
    </w:p>
    <w:p>
      <w:pPr>
        <w:pStyle w:val="Normal"/>
        <w:ind w:firstLine="709"/>
        <w:jc w:val="both"/>
        <w:rPr/>
      </w:pPr>
      <w:r>
        <w:rPr/>
        <w:t>Дхиралалита долго ждалка своего мужа Валмики муни, он все не приезхжал, иногда присылал деньги звонил. Потом перестал и то и другое и она забеспок. Почувств., что он не приедет. Она всем пред-м говорила 4 вы черствые – осадок был.как отец мож. Брос сына. Как один пред не помог друг. Я сейчас безх копеик. Дочь, ко мне никто не придет, не спросит нужно ли что. И ее сестра поддщерж. В этих настроениях.Сестнра матер жили вместе, м.б. на Ленинск. Просп. И стечением времени исчеза с горизонта. Премавати о ней знает. Иниц была в воскр на след днень прогр. Была в друг месте – ждановской - Понед-к. последн день шв в москве. Я помогал готовить на кухне лекцию не слышал.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>Кроме тех, кто получил в Москве иниц. Был один пред-й, который тогда ее не получил, эо было для него большим горем, за него все переживали. Дум: «Такой достойный и не смог получить!» Это был Арджуна (Ольшевский Саша). За де6нь до иниц-и ХМ приготовил список кандидатов, и приготовил ему имя. Ашта-сиддхи. Он много лет серьезно занималсЯ йогой по многу часов в день. Хорошо знал философию(не вайшнавскую, а в целом – Брахман, джива), был большим авторит., среди тех, кто практикует йогу и среди хиппи тоже – имел друзей среди них. Знал тамили, санскрит, бенгали, дева-нагари, малаилам? Тибетские шрифты. Он их изучал не как языковед, а чисто для написания. Все его записные книжки были на малаилам и на тибетск. Их никто не мог разобрать. У него много чудесных вайшн. Качеств – мягкий, серьезн, целеустренмл, аскетичный. Был готов принять любого пре6д-го даже не зная его с распростерт. Объетиями. Готовил прасад ему, заботился, чтобы гость был доволен. Проповедовал он ва любйситуации, любому человеку. С таким весом, автор., что людям прислушивались. В газеты и жкрналы он не писал, но для пред-х составил книгу из цитат Пуран, Упан. В СП он был главным. От него многие получили м-ру, Ананта-Ачарья принимал его почти за гуру. Когда Ан-Ач впервые приехал с Ардж в Ригу, его спрашив: чай будешь пить*? приехал с Ардж в Ригу, его спрашив: чай будешь пить*?</w:t>
      </w:r>
    </w:p>
    <w:p>
      <w:pPr>
        <w:pStyle w:val="2"/>
        <w:rPr>
          <w:lang w:val="en-US"/>
        </w:rPr>
      </w:pPr>
      <w:r>
        <w:rPr>
          <w:lang w:val="en-US"/>
        </w:rPr>
        <w:t>- Я как Саша. _ А с сахаром или без? – Как Саша.- Подушка нужна? – Как Сашка. С 77 он повторял м-ре, его ввела Кишнадеви, котор. Туда.</w:t>
      </w:r>
    </w:p>
    <w:p>
      <w:pPr>
        <w:pStyle w:val="2"/>
        <w:rPr/>
      </w:pPr>
      <w:r>
        <w:rPr/>
        <w:t>***</w:t>
      </w:r>
    </w:p>
    <w:p>
      <w:pPr>
        <w:pStyle w:val="2"/>
        <w:rPr/>
      </w:pPr>
      <w:r>
        <w:rPr/>
        <w:t>Сатьябхама – Света. Знакомая ее Алла, кажется. Дом- метро ВДНХ, если ехать от центра, то одна остановка по Мира – 2-3 мвысоких многоэтажки – 20 этажей, квартира ее на 19. На след. День приех. Врр, Рамабх, Лприя Махамантра, акшара, ананга. 6. Из Таллинна -     Вришни из москвы – постарше, кнаук, врач, преп. Вуза, член партии . Премавати. Харширани – Лена Костина(кажется). Сиддхишвара – бабушка его – комм-т со стажем. Его родств. И сожгли книги Лег. Путеш. Миним. 20. Сиддх. Москвич, был тогда ординарцем АШ. М.б. еще 5-6 чел-к из Москвы. Когда Аш поеххал в Приб. С проп. Турне – Псковско-Печорск. монастырь (уже был санньяси) Тарту, потом Печоры, Рига, Литва Таллинн. Сиих и Эката ()сопровождали АШ.Я был в Тарту и Печорах(чуть ли не единств. Поездка в Печоры, был конфликт с милицией.) с ними. Группу ско(не уверен)лотил мощну. Однажды Нанда не хотекл ехать, и АШ сказал ему: я санньяси, при мне д.б. брахмачари и брахсман. Бр-ри есть, а брахман ты один.</w:t>
      </w:r>
    </w:p>
    <w:p>
      <w:pPr>
        <w:pStyle w:val="2"/>
        <w:rPr/>
      </w:pPr>
      <w:r>
        <w:rPr/>
        <w:t>После Минска я вернулся в Ригу, немного поработал и в сентябре мы поехали на выставку. 2. Начало сентября. Длилась 10-11 дней. Был Кирт-ж главный и официально переводчиком быо оформлен АШ. У гнего было удстоверение переводчика. (Показать особую отдачу Джапы и Премавати, которые пришли через выставку.) Преде помогали самодеятельно. 8-10 их пеостоянно было на выставке. Рамабх, Лакшмиприя, каж Мах-ра, я, АП там был с самого начала, был главной фигурой, Эката, Бхар, Према, Вришни, Рави. Мы в 1 день познак. С Шахназаровым Джахангиром (полное имя). Известн. Мастер каратэ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ката – на вид очень молодой, худощавый, казалось, 18 летЮ но было 27-28. Он училсЯ в нескольких Вузах ин. Заканчив. 3 курса, на 4 уходил в академ. Если академ не давали, он не выходил на занятия и его в течении какого0-то времени исключали. У него были все права студента – студ. Билет, котор. Он показ. Милиции – вот я учусь.Т.е. мог легадьно, без сложностей жить в Москве. Когда его исключ., он поступал на 2 или 1 курс другогоин.яза, учился до 4.Хочу лечитьсяВ конце крнцов во всех инязах Москвы его знали и он поступил в Орехово-Зуево. Егопринцип – вечный студент. Он: «Не хочу работать. Зачем я буду работать на это государство? Я живу обеспеченно, у меня знакомые в каждом штате Америке, мне высылапют, хватае65т. » Когда у АШ была заминка с п5еревод, он смотрел на Экату, и тот автоматически навзывал слово. Эката не тратил время на запись, ап диктовал на кассеты перевод. Отшлифованный. Пед-е расшивров. И издавали. Экакта не уважал сов. Власть. Понимал6 если работать ничего не заработаю. Много ограничений. У него была красивая импортн. Куртка, но обычно ходил в джинсах. Зима, куртка без рукавов, джинсовые.И у него был  спальник, который можно было использ. В 40-град. Мороз, он этим хвалился. Был случай, что они с Бжем ночесвали в пригороде в лесу, в парке. Их забрали в милицию, и кажется Экату побили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жапа: АШ сказал мне прийти к Главпочт в СП. Это часто было ме5стом встреч во многих городах. Он приглас. Туда неск. Своих друзей – хиппи. Они нас потеряли, но вернутся, найдут нас., мы не должны никуда уход.ждем их здесь. Хорошо, - говорят они, подождали 10мин и стали один за одним расход-ся. Не найдем нет смысла ждать. Через 15 мин приходит аш.почему? Я все подробно объяснил. Мы даже не оборачивались, не оглядывались увепен что ты шел. Где хиппи. Он сокруш. Есть место лекц д.б.нет людей пойдем. Он был с мол. Чеовеком. Я по дороге кто это? Он преданный. Как зовут? Гуру-гауранга. Пришли к маш. Где сидел хм. У исакиевск. Собора. Я хоткел поклон но на людях и стоя ладони лишь. Он : все хорошо. Клан ненадо. Мы поех на кварт где много времени. И аш мне я объясню куда ех. Записывай на метро едь. Хм куда посылаешь? Места достаточно. 5 чел в машине. С аш был саша потом стал сиддхишвара. Был адъютантом аш в тот момент. Он саше и мне объяснял как ехать на метро. Какой автобадрес. Хм выбрал практичность. Аш – это неуважит. По отн-ю к дух уч. Я с вами они на метро. Но хм не слушал освободил заднее сиденье – баллон вещи – в заднююю часть сиденье откидыв. Мы сидели впятером сзади. Слева сидел сидх справа гуру гаур. Машину вел шв а сним рядом аш. И практич. Без ост-ки они со шв гов. 3-4 часа. Весь день. В одном месте никого во втором никого ездили и хм – найдем место в парке где можно просто посиднть. Вкусить поговорить. Поехали на острова в сп в дельте невы удаленный район нет дорог особняки крутые широкие аллеи много зелени. Аш: не открывайте рта кто бы не подходил не спрашивал молчите будто немые. А мы п-англ будем отвеч. Пусть дум. Что мы иностр. (каж-ся аш любил поиграть в тасы, но точно любил быть повыше держать расст-е. ) хм вытащил посуду был готовый дал стаканч однораз и ложки пластмас и попадам. Хм их нагрел а на второй гг грел дал. Говорил в основн аш со шв обсужд. То что произошло за год что можно дальше делатья плохо понимал. Именапред-е. Много упоминался валмики муни около часа он один . неск раз кгь кгб но филос нет. Прогр не получилась. Не помню где ночев. Мы в тот же вечер поех в москву пч хм д.б. выехать на след утро. Мы поех. На эл-х со многими пересадками втроем аш сидх и я. Перед отъездом из питера я позв-л в ригу. Уменя было неск тф – я позв-л Лакшмиприе на работу. Т.е. хотел удовл. Пред-х, которые перед моим отъездом в СП попросили меня узнать, что произошло. О планах.. Потом я подумал, что Кришнадеви посеяла иллюзиию специально, чтобы мы не распространяли эту новость. И возможно, гуру хотел ввести в иллюзию КГБ, которое ждало его 15-20 и не успело бы подготовиться к его приезду 4-6 – го. Я все  сказал условн. Языком.</w:t>
      </w:r>
    </w:p>
    <w:p>
      <w:pPr>
        <w:pStyle w:val="2"/>
        <w:rPr/>
      </w:pPr>
      <w:r>
        <w:rPr/>
        <w:t>«Приехал тот, кого мы ждали и действительность даже превзошла наши ожидания. О большем и мечтать нечего, и всем обязательно следует ехать в Москву. (Показать некий шарм в словах Дж).» И как-то я дал понять насчет иниц., Лприя до сих пор вспоминает, как я звонил и воодушевленно говорил: «Радуйтесь, бросайте все дела…» И они поехали.</w:t>
      </w:r>
    </w:p>
    <w:p>
      <w:pPr>
        <w:pStyle w:val="2"/>
        <w:rPr/>
      </w:pPr>
      <w:r>
        <w:rPr/>
        <w:t xml:space="preserve">По дороге в Москву мы поменяли 5 или 6 электричек, это долго было. В среду – Петербург, чттв – екхали в Пятницу мы встретились в Москве с преданными. </w:t>
      </w:r>
    </w:p>
    <w:p>
      <w:pPr>
        <w:pStyle w:val="2"/>
        <w:rPr/>
      </w:pPr>
      <w:r>
        <w:rPr/>
        <w:t xml:space="preserve">Я не знал англ., не понимал разг. М\у АШ и ХМ. Но в какойто из моментов перед расстав-ем АШ спросил ХМ как найти его в М-ве. Достал ХМ карту, вот район: «Где встретиться?» – «вот гостиница Украина, сквер, памятник Шевченко??, жди меня в 5 часов вечера. Я ухватил суть и в памяти оставил,, никму нке г8оворю. И вот в Москве я встречаюсь с моск. Пред. АП(Мы были друзья), Премавати, Махешвара. Я впевые увидел Премавати. «Кто это?» «Невеста Рави, Оля». Это на Красной площади. Рави не было, кажется был в Средней Азии. Ан-Видж не было. Но он хотел приехать в Мву и не смог – поздно узнал. Работал пасечником под Москвой, не хотел общ. С пред-ми. </w:t>
      </w:r>
    </w:p>
    <w:p>
      <w:pPr>
        <w:pStyle w:val="2"/>
        <w:rPr/>
      </w:pPr>
      <w:r>
        <w:rPr/>
        <w:t xml:space="preserve">Мы ждемАШ час, два с половиной. Махешв. Был скромным, всеобщим любимцем. Все что говорил, принимали. АШ тогда сказал: не сообщ Крдеви о встрече, она не достойна прийти туда. Я забеспок., пч рижские преданные во главе с Вр должны были останов, когда приедут. У Кришнадеви. Так и их могли не приглласить. Я вр всеуслыш сказал Махешваре, как лидеру: АШ не хочет приглашать Кр.деви. Махешв.: все-равно узнает. Я: м.б. по своим сообр-ям и нас решил не информ. А встреча уже происх? Онн: невозможно это. Через 10-15 мин. Он спросил: не знаешь место встречи ХМ и АШ? Я: по стечению обстоятельств знаю.Но время прошло. Он: едь туда, скажи, что ждем. И я приех. К 7. Там сидел АШ, гуру еще не было. Он: «Я буду ждать его хоть всю жизнь». Он был не против: «Хорошо, будешь под рукой, м.б. передашь что-то.» Через 30 мин.пришел гуру, сидели пошли быстро останов, обсудили. В тот день прогр. Не будет – след ддень. Я сказал вечером пред-м: Препятствий нет, задержка – гуру опоздал. </w:t>
      </w:r>
    </w:p>
    <w:p>
      <w:pPr>
        <w:pStyle w:val="2"/>
        <w:rPr>
          <w:lang w:val="en-US"/>
        </w:rPr>
      </w:pPr>
      <w:r>
        <w:rPr/>
        <w:t>В минске местом встречи был главпочтамт. В полдень. Это коронно. Там я был почти в 1 раз, лет за 7 до этого был неделю. Итак, мы встретилис на Главпочт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С АШ, котор. Рассказал нам, что ХМ приехал. Но пока неясно, где будет встреча. </w:t>
      </w:r>
    </w:p>
    <w:p>
      <w:pPr>
        <w:pStyle w:val="2"/>
        <w:rPr>
          <w:lang w:val="en-US"/>
        </w:rPr>
      </w:pPr>
      <w:r>
        <w:rPr>
          <w:lang w:val="en-US"/>
        </w:rPr>
        <w:t>Мы стали связ. С друзьями Рави хиппи, нашли одного парня.</w:t>
      </w:r>
    </w:p>
    <w:p>
      <w:pPr>
        <w:pStyle w:val="2"/>
        <w:rPr/>
      </w:pPr>
      <w:r>
        <w:rPr/>
        <w:t xml:space="preserve">99 %, что его звали Миша. Он был хиппи, по-моему нарком., немнго не в себе. С причудами. У него был большой конфликт с матерью, котор. Не принимала его образ жизни. В коридоре было разбито зеркало. Комната была тесная – старый паркетн. Пол, много мебели, много вещей, грязно. Потом запротестовали толи соседи, толи мать. 2-3 часа была прогр., после5 возмущ. Закончили и ушли. Гуру был рядом, конкретные вопросы. Более близко, чем в москве. Затем пред-е разъех. Л-прия, Вринд., Вришни, АП приехали в Минск на поеззде. (Показать, что это казалось бы непрактично – ехать в Минск, можно провести в Москве на одну прогр. БольшеЮ, но едут из-за гуру и расширения проповеди. )В тот же день или на след. После этой единств. Прогр. ХМ уехал по Минск. Шоссе в Польшу. В МИНСК п-ч по пути из страны. Он проехал в страну через Финляндию, СП, Новгород(где ночевали), Москва, Минс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34:00Z</dcterms:created>
  <dc:creator>User</dc:creator>
  <dc:description/>
  <dc:language>en-US</dc:language>
  <cp:lastModifiedBy>User</cp:lastModifiedBy>
  <dcterms:modified xsi:type="dcterms:W3CDTF">2001-03-06T21:16:00Z</dcterms:modified>
  <cp:revision>5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