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рест (ХК 10-11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Киеве я был много раз, но в последнюю поездку увидел у этого города другое лиц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2 июля 85 года. 10.30 аэропорт Жуляны. В 11 часов у меня встреча с преданной, а пока я сижу на скамейке с парнем, с которым ехал в троллейбусе. Говорим о смысле жизни, смерти, возникновении вселенной и о Боге. Еще в троллейбусе, увидев некоторые работы Пр., мой собеседник проявил все знаки восхищения и заинтересованности и я не мог не подарить ему сначала «Вне времени и пространства», а затем и «Книжку индийского мышления». Не прошло и 5 минут с начала нашей беседы, как подошли двое и, показав удостоверения сотрудников угрозыска, просят наши документы. Одногоя узнал, он сидел перед нами в тролл-се и слушал наш разговор. Нас отводят в участок, открывают мою сумку, а в ней – один экземпляр БГ, несколько «Книжек индийского мышления», Евангелие, письмо Гуру, черновик заявления о регистрации преданных в Сухуми в Совет Мин. Абхазской АССР, а также записная книжка, часы и 50 рублей – все было изъято. Я отказался подписывать какой-то там протокол. Я считал, что меня задержали незаконно, но в то же время знал, что в этой стране систематически нарушается 52 ст. Конституции СССР о свободе вероисповедания. Внутренне я уже давно был готов к тому, что меня могут арестовать и посадить за религиозные взгляды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скоре приехали работники ГБ. Меня допросили, а затем увезли в управление, где со мной по очереди вели беседу несколько сотрудников. Вечерело, а я так и не мог понять, что они собираются со мной делать. Жалел только об одном: я должен был позвонить одному преданному в Ленинград и передать очень важные ссведения. Это было связано с миссией моего учителя. Все мои мысли сводились лишь к этому. И вот произошло чудо. Вдруг один из работников УГБ сказал мне, что они могут меня отпустить при усовии, что на другой день я в 9 утра буду у них. Все было почти прекрасно, не хватало лишь нужного номера телефона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На столе среди прочих вещей лежала записная книжка с тем номером. И здесь вмешалось Провидение. Когда я встал, я увидел записную книжку. И, о мой Бог, она была открыта на странице с нужным мне номером. Восхищаться не было времени. Я просто сфотографировал номер глазами, и меня отпустили. Это было еще одно доказательство реальности моих отношений с Господом, и я еще раз с большим удовольствием вспомнил, что Кришну называют Йогешварой – Владыкой всех мистических сил. Он дал свою санкцию на звонок в Ленинград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Демоны отпустили меня не просто так. За мной были приставлены хвосты, и, казалось, они меня полностью контролировали, но все-таки звонок состоялся. Утром, омывшись и повторив 16 кругов, я пошел в КГБ УССР. Знакомый хвост стоял у подъезда соседнего дома. Я шел, не зная насколько они меня задержат. Сейчас знаю: на два с половиной года, причем 10 месяцев тяжелого тюремного режима, с сырыми стенами, облаками табачного дыма и пищей в основном в виде черного хлеба и воды. 13 июля разговор был уже несколько другим. Один из работников УГБ записал мои показания, но даже не успев ознакомить меня с написанным, неожиданно отравил в прокуратуру. Ст. следователь Бурлаченко, не церемонясь пошел в лобовую атаку. Он требовал от меня показаний против киевских преданных, против СК, и вообще потребовал, чтобы я отрекся от своей веры. В ответ на это я отказался не только от показаний, но и от всяких подписей вообще. Его угрозы о лишении свободы на 5 лет на меня как-то не действовали, ибо тогда я ощутил, что вся моя жизнь лишь капля в бесконечном потоке времени, а на духовном плане я никогда не прекращу своего существования. Было очень смехотворно слышать, как жалкий демонишка кричит, что они искоренят вссе СК, Кришны, сознание которого контролирует все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Меня везли в КПЗ, а я думал: «Наконец, я что-то делаю для Кришны, меня ведь сажают за Его Имя. Это прекрасно! Следователь дал мне 3 дня на размышления. Перед тем как завести в камеру, меня тщательно обыскали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амеоа была небольшая. Половину площади пола занимали деревянные нары, небольшая форточка с решеткой, а в углу, у входа – санузел. По просьбе заключенного дежурный включал воду. В КПЗ я отказался от пищи. 2 недели принимал лишь воду. Матрасом и одеялом мне служила болоневая куртка, а подушкой – ее рукав. Первые ощущения в камере были очень инттересные – вроде бы меня лишили свободы, но в то же время я очень близко ощутил и гуру и Кришну, на духовном плане я был не один. Были со мной и мои духовные братья и сестр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ервым делом я занялся приготовлением четок. Нитку вытащил из майки, бусинки из хлеба слепил, и повесил четки возле лампочки сушиться. Для начала четки из 27 бусинок меня вполне устраивали. Я также стал использовать акустичекие свойства пустой камеры и долго пел мантры и Харе Кришна. Как-то подошел дежурный ключник. Как я понял, ему понравилось пение. Думая, что я пою на грузинском, он стал естно отзываться о грузинских песнях. Но попросил петь чуть тише. Утром я повторил круги и повесил четки на стену. Во время смены меня вывели в другую камеру для обыска. Вернувшись, я увидел свои четки в мусорном ведре. Пришлось сделать новые. Но теперь я уже с ними не расставался. Сутки я был один, потом завели одного парня за хулиганство. Он очень переживал, ничего не помнил, я же с позиции Вед объяснил ему как губительно действует алкоголь и наркотики, под влиянием которых теряется память и человек входит в состояние сумасшествия. О вреде мясоеденья. Он старался курить поменьше, чтобы не беспокоить меня и отходи к форточке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На 3-и сутки пришел следователь со своими иллюзорными требованиями. Я не подписал санкцию прокурора о моем аресте. На следующий день меня вызвали из камеры и подвели к черной ГАЗ-24. Возле нее стояли сотрудники ГБ Киева и один из Сухуми, который не так давно пытался отправить меня на ечение в психбольницу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Самолет держал курс на Сухуми. Кто-то летел домой, кто-то на отдых., я же летел как подследственный заключенный. Тем не менее, я ощущал удивительное удовлетворение и спокойствие. Причиной тому было ясное понимание того, что никто никогла не сможет отнять у меня самое дорогое – мое постоянно стремящееся к Кришне сознание. Я твердо верил, что по милости моего гуру, Господь даст мне силы в преодолении сложностей, ожидающих меня впереди. 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еужели верить – это преступление? ХК №  9, 88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ервые 27 лет жизни прошли как у большинства моих ровесников: д/с, шк, инст., армия, работа. Часто наедине я задумывался о смысле жизни. Хотел понять свою сущность. Что есть рождение, смерть, счастье и несчастье. Кто всем управляет. Время шло, а вопросы не разрешались. В душе я всегда был верующим, но «уровень» веры был очень низким, даже никому об этом не хотелось говорить. Иногда я повторял Отче наш, а иногда ставил в церкви свечи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ак-то летом 88-го я, размышляя о Боге, с горечью подумал: «Я нисколько не сомневаюсь в Тебе, все контролируется Тобой, но, к несчастью, все так устроено, что связь между нами односторонняя, и, по-видимому, мне, к сожалению, никогда не придется вступить с Тобой в активный контакт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Через некоторое время я впервые в жизни получил истинное уддовлетвоерение. Тогда я интуитивно понял, что удовлетворение получаешь тогда, когда что-нибудь делаешь для Господа. Я спас от сковороды угря, положив его на берег, и любовался тем, как он стремительно и грациозно приближался к своей стихии. Меня всего наполнило чувство неописуемого счастья и гармонии, а мой истинный внутренний голос произнес следующее: «О Всемогущий! Пусть он будет моим посланником к Тебе. Прими данный поступок, как жертву, помоги мне приблизиться к Тебе». И вот через несколько месяцев я получил знамение. В разговоре с близким человеком мы затронули духовное, и он сказал, что существует способ сближения с Богом (Можно показать, как Ямарадж сетует ему: вот сближения нет.) – путь повторения мантры ХК, которая очищает сознание и дает чувство реального контакта с Богом. Я не стал откладывать в сторону и сразу же приступил к практике. Было мого доказательств истинности этого пути, но, чтобы утвердиться, мне потребовалось 4 месяца. Найдя себя, ощутив счастье  и имея братский контакт </w:t>
      </w:r>
    </w:p>
    <w:sectPr>
      <w:type w:val="nextPage"/>
      <w:pgSz w:w="11906" w:h="16838"/>
      <w:pgMar w:left="1800" w:right="1800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2T10:51:00Z</dcterms:created>
  <dc:creator>User</dc:creator>
  <dc:description/>
  <dc:language>en-US</dc:language>
  <cp:lastModifiedBy>User</cp:lastModifiedBy>
  <dcterms:modified xsi:type="dcterms:W3CDTF">2000-12-22T10:22:00Z</dcterms:modified>
  <cp:revision>7</cp:revision>
  <dc:subject/>
  <dc:title>Nb v bv vчсаспртаптпт ппаьа м   спапт  еркееккеекекен екнркые керрк ыпркеркеар екркер ыкерке  керен керке рке кк керкеркеркркеренок еекогь  еноеноев оено      ноеоеко кркоео кккер керке кеке рн кенрыкне  кенркенр  ерк ыр ке  ркркернкы  кекеы ыерыкенркыер</dc:title>
</cp:coreProperties>
</file>