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8"/>
        </w:rPr>
      </w:pPr>
      <w:r>
        <w:rPr>
          <w:sz w:val="28"/>
        </w:rPr>
        <w:t xml:space="preserve"> </w:t>
      </w:r>
    </w:p>
    <w:p>
      <w:pPr>
        <w:pStyle w:val="2"/>
        <w:rPr>
          <w:sz w:val="28"/>
        </w:rPr>
      </w:pPr>
      <w:r>
        <w:rPr>
          <w:sz w:val="28"/>
        </w:rPr>
      </w:r>
    </w:p>
    <w:p>
      <w:pPr>
        <w:pStyle w:val="2"/>
        <w:rPr>
          <w:sz w:val="28"/>
        </w:rPr>
      </w:pPr>
      <w:r>
        <w:rPr>
          <w:sz w:val="28"/>
        </w:rPr>
      </w:r>
    </w:p>
    <w:p>
      <w:pPr>
        <w:pStyle w:val="2"/>
        <w:rPr>
          <w:sz w:val="28"/>
        </w:rPr>
      </w:pPr>
      <w:r>
        <w:rPr>
          <w:sz w:val="28"/>
        </w:rPr>
        <w:t>Приближался сентябрь, и самые активные преданные из Риги и Таллинна заранее покупали билеты в Москву. Кто-то оформлял на начало сентября отпуск, кто-то накапливал отгулы, а кто-то решил убедить врача и взять бюллетень. Все эти приготовления делались для того,  чтобы провести хорошую просветительскую работу во время 2-й книжной выставке-ярмарке. Как и в 77-м году, издательство Би-Би-Ти, основанное Шрилой Прабхупадой, было здесь почетным гостем, но если в 77-м его главным представителем был Гопала Кришна Госвами (тогда еще не санньяси), то в 79-м издательство представлял Киртирадж.  Ананта-Шанти был официально оформлен переводчиком и мог теперь козырять соответствующим удостоверением.</w:t>
      </w:r>
    </w:p>
    <w:p>
      <w:pPr>
        <w:pStyle w:val="2"/>
        <w:rPr>
          <w:sz w:val="28"/>
        </w:rPr>
      </w:pPr>
      <w:r>
        <w:rPr>
          <w:sz w:val="28"/>
        </w:rPr>
        <w:t>В первый день неразлучное трио во главе с Ананта-Шанти за несколько часов до открытия выставки прибыло на ВДНХ. Сам он стал вести какие-то переговоры, а Бхарадвадж и Эката выполняли  роль курьеров, носильщиков и уборщиков. Натаскав шкафов, столов и стульев, помыв их, они теперь думали, как это все должным образом расставить. Когда они это решали, к Ананта Шанти подошел иностранец, чья фигура была  очень внушительной, - это был высокий плотный великан. Он стал дружелюбно беседовать с лидером советских преданных, и Эката, понимавший английский, сказал Бхарадваджу: «Это преданный! Его зовут Киртирадж». Они обрадовались, а великан, взяв руководство в свои руки, стал вскоре объяснять как расположить мебель. Потом принесли ящики с книгами, и, о чудо, Бхарадвадж и Эката впервые взглянули  на полный комплект книг Прабхупады, в котором было около пятидесяти томов! Еще больше они прониклись величием Прабхупады, и с энтузиазмом принялись расставлять и рассматривать книги.</w:t>
      </w:r>
    </w:p>
    <w:p>
      <w:pPr>
        <w:pStyle w:val="2"/>
        <w:rPr>
          <w:sz w:val="28"/>
          <w:lang w:val="en-US"/>
        </w:rPr>
      </w:pPr>
      <w:r>
        <w:rPr>
          <w:sz w:val="28"/>
        </w:rPr>
        <w:t>Тем временем подъезжали преданные – Джапа, Аетхапати, Рави, Рамабхакта, Махешвара, Премавати, Лакшмиприя, Харширани, Вришни и некоторые еще. Киртирадж, поговорив немного со всеми, поинтересовался есть ли возможность привозить на выставку прасад. С готовностью преданные согласились и стали собирать деньги. Киртирадж решил написать на нескольких объявлениях-стрелочках «Индийские сладости, угощайтесь». Взяв в помощь Экату, он отправился искать художников. Вслед за ними пошел некий субъект, давно стоявший поодаль и наблюдавший за Киртираджем. Они спустились к художникам вниз, и Киртирадж, используя Экату переводчиком, начал объяснять им, что ему нужно. Неожиданно странный субъект подошел к ним и стал запрещать художникам писать объявления, говоря: «США, ЦРУ, резидент». Сочтя его не совсем здоровым, художники не обратили на его речи никакого внимания и, быстро все написав, получили свой гонорар.</w:t>
      </w:r>
    </w:p>
    <w:p>
      <w:pPr>
        <w:pStyle w:val="2"/>
        <w:rPr/>
      </w:pPr>
      <w:r>
        <w:rPr>
          <w:sz w:val="28"/>
        </w:rPr>
        <w:t xml:space="preserve">Преданные между тем стали думать, где </w:t>
      </w:r>
      <w:r>
        <w:rPr>
          <w:sz w:val="28"/>
          <w:lang w:val="en-US"/>
        </w:rPr>
        <w:t xml:space="preserve"> им готовить прасад.</w:t>
      </w:r>
      <w:r>
        <w:rPr>
          <w:sz w:val="28"/>
        </w:rPr>
        <w:t xml:space="preserve"> Подходящих вариантов не было, и возникла серьезная проблема. Сложность была в том, что от хозяина требовалось не только дать преданным кухню, но и пустить их ночевать. Около десятка людей бесплатно пустить в свой дом и именно ночью, поскольку днем все будут заняты на выставке, а вечером ежедневно планировались программы. Решение повисло в воздухе, все были в замешательстве, но вот Божий перст указал на одну душу. Ею был Шахназаров Джангир, известный в Москве учитель каратэ. Его способность тренировать ценили даже в МВД – сотрудники органов внутренних дел учились у него. Многие из них, обращаясь к нему, называли его не иначе, как «учитель». Он был азейбарджанец невысокого роста, крепкого телосложения, с очень подвижными глазами, руками и головой, вообще очень живой и оптимистичный.</w:t>
      </w:r>
    </w:p>
    <w:p>
      <w:pPr>
        <w:pStyle w:val="2"/>
        <w:rPr>
          <w:sz w:val="28"/>
        </w:rPr>
      </w:pPr>
      <w:r>
        <w:rPr>
          <w:sz w:val="28"/>
        </w:rPr>
        <w:t>Придя на выставку, он, как и многие, оказался во власти чар книг Прабхупады, которые таинственным образом удерживали у своего стенда рекордное количество людей. Признав в Киртирадже старшего, Джангир через переводчика стал разговаривать с ним, и они почувствовали друг к другу уважение. Когда Джангир услышал, что все только и говорят о какой-то там квартире, он попытался понять, в чем там дело. И когда понял, без промедления предложил преданным свою квартиру до конца выставки. «Какая-то великая душа!» - восхищались между собой преданные. Развесив в нескольких местах объявление «Угощайтесь – индийские сладости», они поехали к Джангиру вместе с Киртираджем, который решил каждый вечер проводить программу. Его лекция всем понравилась, и после нее Наташа, жена Джангира, русская женщина показала преданным кухню. Преданные тщательно, сантиметр за сантиметром помыли все поверхности, которые были на кухне. Аетха Пати после этого выбрал себе огромную – литров на 15 – кастрюлю, еще раз ее помыл и принялся замешивать тесто для сладких шариков.</w:t>
      </w:r>
    </w:p>
    <w:p>
      <w:pPr>
        <w:pStyle w:val="2"/>
        <w:rPr>
          <w:sz w:val="28"/>
        </w:rPr>
      </w:pPr>
      <w:r>
        <w:rPr>
          <w:sz w:val="28"/>
        </w:rPr>
        <w:t xml:space="preserve">Хозяин выделил преданным для ночлега зал, и они там немного передохнули, пока Аетха Пати готовил для шариков массу. Затем пошли на кухню, и находились там часов до двух, пока не сделали 1000 шариков. «Столько прасада раздадим за один день?! Неужели это не сон?» Но то, что им казалось сейчас необычным для западных и индийских преданных было нормальным явлением, и на Ратха-Ятрах*() и других фестивалях они раздавали гораздо больше освященной пищи. Однако СССР это что-то. И смогут ли они спокойно раздать прасад, было непонятно. </w:t>
      </w:r>
    </w:p>
    <w:p>
      <w:pPr>
        <w:pStyle w:val="2"/>
        <w:rPr>
          <w:sz w:val="28"/>
        </w:rPr>
      </w:pPr>
      <w:r>
        <w:rPr>
          <w:sz w:val="28"/>
        </w:rPr>
      </w:r>
    </w:p>
    <w:p>
      <w:pPr>
        <w:pStyle w:val="2"/>
        <w:rPr>
          <w:sz w:val="28"/>
        </w:rPr>
      </w:pPr>
      <w:r>
        <w:rPr>
          <w:sz w:val="28"/>
        </w:rPr>
        <w:t xml:space="preserve">На выставке пока все шло хорошо – больше половины посетителей с утра до вечера простаивали у стенда Би-би-ти, общаясь между собой, обмениваясь адресами и приглашая друг друга в гости. В основном никто не знал, что этот стенд организован международным обществом сознания Кришны, однако некоторые люди, узнавая преданных, которых они видели на программах, говорили друг другу: «Хорошо у кришнаитов! Молодцы! И не боятся же – даже священную пищу раздают. Во дали! На ВДНХ устроили богослужение!» </w:t>
      </w:r>
    </w:p>
    <w:p>
      <w:pPr>
        <w:pStyle w:val="2"/>
        <w:rPr>
          <w:sz w:val="28"/>
        </w:rPr>
      </w:pPr>
      <w:r>
        <w:rPr>
          <w:sz w:val="28"/>
        </w:rPr>
        <w:t xml:space="preserve">Преданные уже истратили все свои деньги, а теперь обзванивали знакомых и занимали у них, обещая с зарплаты вернуть. Каждый день они раздавали по тысячу шариков, чем очень радовали советских людей. Им восхитительные шарики казались заморской диковинкой, потому что в СССР такое никто не готовил и бесплатно пищу не раздавали. Отчасти потому, что некоторые руководители считают, что если в их зоне бесплатно раздается пища, значит там есть нужда, что указывает на их некомпетентность Им и в голову не приходит, что бесплатная раздача пищи указывает на щедрость, является прекрасным проявлением заботы, наконец, хорошим древним обычаем, - в общем, это благородное дело несомненно украшает руководителя и ведет к завоеванию симпатий людей. Но наше время – это засилье скупости, поэтому советские люди были тронуты этим деянием преданных, и многие запомнили это на всю жизнь. </w:t>
      </w:r>
    </w:p>
    <w:p>
      <w:pPr>
        <w:pStyle w:val="2"/>
        <w:rPr>
          <w:sz w:val="28"/>
        </w:rPr>
      </w:pPr>
      <w:r>
        <w:rPr>
          <w:sz w:val="28"/>
        </w:rPr>
        <w:t>Часто столик с прасадом атаковывали очень много людей, такие наплывы казались тайфунами. Как-то во время такого нашествия у Премавати кончился прасад, и толпа была готова ее разорвать. Недовольные люди говорили:</w:t>
      </w:r>
    </w:p>
    <w:p>
      <w:pPr>
        <w:pStyle w:val="2"/>
        <w:rPr>
          <w:sz w:val="28"/>
        </w:rPr>
      </w:pPr>
      <w:r>
        <w:rPr>
          <w:sz w:val="28"/>
        </w:rPr>
        <w:t xml:space="preserve">-  Разве мы хуже, чем другие? Почему вы их угостили индийской пищей, а нас нет? Мы тоже имеем на это право. </w:t>
      </w:r>
    </w:p>
    <w:p>
      <w:pPr>
        <w:pStyle w:val="2"/>
        <w:rPr>
          <w:sz w:val="28"/>
        </w:rPr>
      </w:pPr>
      <w:r>
        <w:rPr>
          <w:sz w:val="28"/>
        </w:rPr>
        <w:t>Понимая их чувства, Премавати спокойным тоном ответила:</w:t>
      </w:r>
    </w:p>
    <w:p>
      <w:pPr>
        <w:pStyle w:val="2"/>
        <w:rPr>
          <w:sz w:val="28"/>
        </w:rPr>
      </w:pPr>
      <w:r>
        <w:rPr>
          <w:sz w:val="28"/>
        </w:rPr>
        <w:t xml:space="preserve">- Сейчас принесут еще. Не переживайте, пожалуйста! Подождите пять минут. </w:t>
      </w:r>
    </w:p>
    <w:p>
      <w:pPr>
        <w:pStyle w:val="2"/>
        <w:rPr>
          <w:sz w:val="28"/>
        </w:rPr>
      </w:pPr>
      <w:r>
        <w:rPr>
          <w:sz w:val="28"/>
        </w:rPr>
        <w:t>Обнадеженные, все стали ждать, и, наконец, появился Рави, несущий несколько подносов с чудо-шарами. Толпа взревела от восторга, и один мужчина, перекрикивая всех заорал:</w:t>
      </w:r>
    </w:p>
    <w:p>
      <w:pPr>
        <w:pStyle w:val="2"/>
        <w:rPr>
          <w:sz w:val="28"/>
        </w:rPr>
      </w:pPr>
      <w:r>
        <w:rPr>
          <w:sz w:val="28"/>
        </w:rPr>
        <w:t>- А что эта пища правда из Индии? Что прямо с Индии привезли, на самолете, что ли?</w:t>
      </w:r>
    </w:p>
    <w:p>
      <w:pPr>
        <w:pStyle w:val="2"/>
        <w:rPr>
          <w:sz w:val="28"/>
        </w:rPr>
      </w:pPr>
      <w:r>
        <w:rPr>
          <w:sz w:val="28"/>
        </w:rPr>
        <w:t>Люди смолкли, все ждали ответа. Рави понял: все ждут от него лишь: «Да». Однако обманывать было не в его правилах, и он решил объяснить, что пища готовится в Москве, но рецепты являются чисто индийскими. Как только он начал объяснение, толпа вдруг заревела – это Премавати стала угощать их прасадом. Рави уже никто не слушал, и до него лишь доносилось: «Из дружественной Индии! На посольском самолете привезли. Специальный заказ!» Одна старушка, испугавшись, что ей не достанется, бросив авоськи, побежала в толпу и стала требовать, чтобы ее как пенсионерку пропустили вне очереди. Премавати, ласково улыбнувшись, дала ей прасад для нее и внуков. Так преданные давали возможность очиститься от греха тысячам обусловленных душ. Если к концу дня шариков оставалось мало, преданные делили их пополам, а ночью старались приготовить на завтрашний день больше. Спали они очень мало – по 2-3 часа в день.</w:t>
      </w:r>
    </w:p>
    <w:p>
      <w:pPr>
        <w:pStyle w:val="2"/>
        <w:rPr/>
      </w:pPr>
      <w:r>
        <w:rPr>
          <w:sz w:val="28"/>
        </w:rPr>
        <w:t xml:space="preserve">Однажды ночью, находясь на кухне Джангира, преданные готовили прасад и, борясь со сном, подбадривали друг друга. Эката, который сидел, прислонившись спиной к холодильнику, начал катать очередной шарик, и преданные заметили, что он делает это почти пять минут. Его глаза были закрыты, лишь руки плавно перекатывали в ладонях шар. Бхакты не стали ему ничего говорить, подумав, что он, видимо, выполняет служение с глубокой медитацией. Это продолжалось еще несколько минут, во время которых каждый приготовил по десятку шариков, но Эката по-прежнему не закончил свой. Тогда преданные окликнули его и спросили, что он так долог. Удивившись, Эката возразил, что он вовсе не долог, и когда ему сказали, что он крутил свой шарик около десяти минут, он не мог поверить. Тут все поняли, что он спал, но при этом тело его продолжало работать для Кришны. «Во йог!» - восхитились преданные, и, сострадая усталому Экате, уговорили его пойти спать. </w:t>
      </w:r>
      <w:r>
        <w:rPr>
          <w:sz w:val="28"/>
          <w:lang w:val="en-US"/>
        </w:rPr>
        <w:t>Так самоотверженно вели себя преданные, желая удовлетворить Кришну.</w:t>
      </w:r>
      <w:r>
        <w:rPr>
          <w:sz w:val="28"/>
        </w:rPr>
        <w:t xml:space="preserve"> Готовые объявления преданные развесили в нескольких местах, и теперь все посетители могли прийти к ним</w:t>
      </w:r>
    </w:p>
    <w:p>
      <w:pPr>
        <w:pStyle w:val="2"/>
        <w:rPr>
          <w:sz w:val="28"/>
        </w:rPr>
      </w:pPr>
      <w:r>
        <w:rPr>
          <w:sz w:val="28"/>
        </w:rPr>
        <w:t>В один из дней в квартире кого-то из преданных, находившейся недалеко от ВДНХ, они устроили утреннюю программу. Оттуда на трамвае поехали на выставку, усевшись во второй вагон. Водитель твердил и твердил себе что-то в микрофон, но, не вникая в смысл сказанного им, преданные получали удовольствие от общения друг с другом. Вдруг Киртирадж заметил, что в вагоне нет никого кроме преданных, и кто-то тогда сказал:</w:t>
      </w:r>
    </w:p>
    <w:p>
      <w:pPr>
        <w:pStyle w:val="2"/>
        <w:rPr>
          <w:sz w:val="28"/>
        </w:rPr>
      </w:pPr>
      <w:r>
        <w:rPr>
          <w:sz w:val="28"/>
        </w:rPr>
        <w:t>- Вагон идет в парк, поэтому никто не садится.</w:t>
      </w:r>
    </w:p>
    <w:p>
      <w:pPr>
        <w:pStyle w:val="2"/>
        <w:rPr>
          <w:sz w:val="28"/>
        </w:rPr>
      </w:pPr>
      <w:r>
        <w:rPr>
          <w:sz w:val="28"/>
        </w:rPr>
        <w:t>- Доставайте караталы, - повелел Киртирадж и начал петь Святое Имя. Теперь, когда трамвай останавливался, десятки людей на улице ощущали мощную звуковую волну, но не могли понять в чем дело. А бхакты во весь голос пели Харе Кришна мантру, пока не приехали на ВДНХ.</w:t>
      </w:r>
    </w:p>
    <w:p>
      <w:pPr>
        <w:pStyle w:val="2"/>
        <w:rPr>
          <w:sz w:val="28"/>
        </w:rPr>
      </w:pPr>
      <w:r>
        <w:rPr>
          <w:sz w:val="28"/>
        </w:rPr>
        <w:t>Незаметно пришло время окончания работы книжной выставки. Осталось всего 2 дня, и Киртирадж предложил побить все рекорды по приготовлению прасада. Тогда, подключив всех, кого только было можно, преданные приготовили к субботе 5000 шариков, а к воскресенью десять тысяч. Почти все они влезли в долги, но нисколько не сожалели об этом, ведь эта программа на выставке была их самой крупной проповедью за все время.</w:t>
      </w:r>
    </w:p>
    <w:p>
      <w:pPr>
        <w:pStyle w:val="2"/>
        <w:rPr>
          <w:sz w:val="28"/>
        </w:rPr>
      </w:pPr>
      <w:r>
        <w:rPr>
          <w:sz w:val="28"/>
        </w:rPr>
        <w:t>В последний день оказалось, что послеобеденное время отведено специально для официальных представителей, и с улицы никого не пускали. Вначале преданные немного расстроились (кому теперь сладости раздашь?), а потом стали подходить к людям, представляющим стенды, к рабочим и всем, кого могли найти в павильоне. Кто-то вынес поднос на улицу и стал угощать людей, бродивших по территории ВДНХ. И тогда несколько людей из КГБ, долго терпевших активность преданных, подошли к стоявшим за стендами столам, на которых собирались подносы и раскатывались шарики, помявшиеся в дороге.  Комитетчики заявили преданным:</w:t>
      </w:r>
    </w:p>
    <w:p>
      <w:pPr>
        <w:pStyle w:val="2"/>
        <w:rPr>
          <w:sz w:val="28"/>
        </w:rPr>
      </w:pPr>
      <w:r>
        <w:rPr>
          <w:sz w:val="28"/>
        </w:rPr>
        <w:t>- Ребята, вы перегибаете. Мы долго терпели все ваши выходки. Столько дней здесь играла религиозная музыка! В антисанитарных, совершенно негигиеничных условиях вы кормили людей какими-то наркотиками, и поэтому они как заколдованные стояли у ваших книг. Мы вот ваши шарики на наркологическую экспертизу сдадим.   И мы припомним вам еще вашу религиозную проповедь, мы всех вас запомнили. Если вы не исчезните через полчаса, мы вам поможем надолго задержаться.</w:t>
      </w:r>
    </w:p>
    <w:p>
      <w:pPr>
        <w:pStyle w:val="2"/>
        <w:rPr>
          <w:sz w:val="28"/>
        </w:rPr>
      </w:pPr>
      <w:r>
        <w:rPr>
          <w:sz w:val="28"/>
        </w:rPr>
        <w:t>Некоторые вступили в совершенно ненужный сейчас спор, но один трезвый преданный побежал к Киртираджу. Узнав обо всем, Киртирадж сказал:</w:t>
      </w:r>
    </w:p>
    <w:p>
      <w:pPr>
        <w:pStyle w:val="2"/>
        <w:rPr>
          <w:sz w:val="28"/>
        </w:rPr>
      </w:pPr>
      <w:r>
        <w:rPr>
          <w:sz w:val="28"/>
        </w:rPr>
        <w:t xml:space="preserve">- Это очень серьезно. Пожалуйста, не спорьте. Не нужно ссориться, скажите всем, что срочно собираемся и уходим. </w:t>
      </w:r>
    </w:p>
    <w:p>
      <w:pPr>
        <w:pStyle w:val="2"/>
        <w:rPr/>
      </w:pPr>
      <w:r>
        <w:rPr>
          <w:sz w:val="28"/>
        </w:rPr>
        <w:t>Преданные быстро поймали такси и отнесли туда книги и прасад. Потом все вышли на улицу. Киртирадж с преданным сели в такси, водитель которого льстиво улыбался, обнажая черноватые от крепкого чая и табака огромные зубы. Как видно, он рассчитывал, сорвать с иностранца хороший куш. Стоя возле машины, он достал папиросу, зажег ее и выпустил дым прямо в лицо Киртираджу. На это Киртирадж улыбнулся, а затем легонько шлепнул водителя по плечу. Тот покачнулся от неожиданного толчка, а Киртирадж сказал ему: «</w:t>
      </w:r>
      <w:r>
        <w:rPr>
          <w:sz w:val="28"/>
          <w:lang w:val="en-US"/>
        </w:rPr>
        <w:t>No smoking!</w:t>
      </w:r>
      <w:r>
        <w:rPr>
          <w:sz w:val="28"/>
        </w:rPr>
        <w:t xml:space="preserve">» Подчинившись, водитель выбросил свою соску, сел за руль, и они поехали. А преданных ждало угощение. Все эти дни многие из них отказывали себе и не съели ни единого шарика. Теперь их было несколько тысяч, и почти все бхакты после этого воздержания дали волю чувствам, съев по несколько десятков шаров. Кришна любит Своих бхакт.   </w:t>
      </w:r>
    </w:p>
    <w:p>
      <w:pPr>
        <w:pStyle w:val="2"/>
        <w:rPr>
          <w:sz w:val="28"/>
        </w:rPr>
      </w:pPr>
      <w:r>
        <w:rPr>
          <w:sz w:val="28"/>
        </w:rPr>
        <w:t>На последней встрече Киртирадж всех благодарил, поздравлял с успехом, заверяя, что выставка даст огромные плоды. Рядом сидели два живых примера – Джапа и Премавати, пришедшие в ИСККОН после выставки 77-го года. Киртирадж сказал, что удалось получить много заказов на книги и даже немало продать их за это время. Он стал выкладывать на стол бумажные рубли, говоря, что они ему за границей не нужны. Получилась хорошая гора, хранителем которой стал Ананта Шанти. Также Киртирадж презентовал в этот приезд преданным физгармонию, немало книг и кассет. Попрощавшись со всеми, Киртирадж уехал из страны.</w:t>
      </w:r>
    </w:p>
    <w:p>
      <w:pPr>
        <w:pStyle w:val="2"/>
        <w:rPr>
          <w:sz w:val="28"/>
        </w:rPr>
      </w:pPr>
      <w:r>
        <w:rPr>
          <w:sz w:val="28"/>
        </w:rPr>
        <w:t>Преданные после активной занятости на выставке были  на вершине блаженства и чувствовали в себе большую духовную силу. Теперь им предстояло много работы – тысячи адресов и телефонов заинтересовавшихся книгами людей были начертаны в их блокнотах. Почти все понимали: скоро в СССР произойдет взрыв движения Харе Кришна.</w:t>
      </w:r>
    </w:p>
    <w:p>
      <w:pPr>
        <w:pStyle w:val="2"/>
        <w:rPr>
          <w:sz w:val="28"/>
        </w:rPr>
      </w:pPr>
      <w:r>
        <w:rPr>
          <w:sz w:val="28"/>
        </w:rPr>
        <w:t xml:space="preserve">  </w:t>
      </w:r>
    </w:p>
    <w:sectPr>
      <w:headerReference w:type="default" r:id="rId2"/>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1:19:00Z</dcterms:created>
  <dc:creator>User</dc:creator>
  <dc:description/>
  <dc:language>en-US</dc:language>
  <cp:lastModifiedBy>User</cp:lastModifiedBy>
  <dcterms:modified xsi:type="dcterms:W3CDTF">2001-02-22T16:06:00Z</dcterms:modified>
  <cp:revision>358</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