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firstLine="426"/>
        <w:jc w:val="both"/>
        <w:rPr/>
      </w:pPr>
      <w:r>
        <w:rPr/>
        <w:t xml:space="preserve"> </w:t>
      </w:r>
      <w:r>
        <w:rPr>
          <w:sz w:val="28"/>
        </w:rPr>
        <w:t>1. решение о регистрации – вынесено на Совете Министров – 20 мая 88 года. КГБ дала свои санкции. Все это произошло после соответствующих исследований. Экспертиза Иваненко – последняя – к 25 – летию. Март  92 г. – регистрация всероссийского объединения кришнаитов - ЦОСКРа – Центра обществ сознания Кришны в России. уже не разрозненно.</w:t>
      </w:r>
    </w:p>
    <w:p>
      <w:pPr>
        <w:pStyle w:val="Normal"/>
        <w:ind w:right="-58" w:firstLine="426"/>
        <w:jc w:val="both"/>
        <w:rPr>
          <w:sz w:val="28"/>
        </w:rPr>
      </w:pPr>
      <w:r>
        <w:rPr>
          <w:sz w:val="28"/>
        </w:rPr>
      </w:r>
    </w:p>
    <w:p>
      <w:pPr>
        <w:pStyle w:val="Normal"/>
        <w:ind w:right="-58" w:firstLine="426"/>
        <w:jc w:val="both"/>
        <w:rPr>
          <w:sz w:val="28"/>
        </w:rPr>
      </w:pPr>
      <w:r>
        <w:rPr>
          <w:sz w:val="28"/>
        </w:rPr>
        <w:t xml:space="preserve">2. после периода репрессий произошла реабилитация преданных, все были реабилитированы. </w:t>
      </w:r>
    </w:p>
    <w:p>
      <w:pPr>
        <w:pStyle w:val="Normal"/>
        <w:ind w:right="-58" w:firstLine="426"/>
        <w:jc w:val="both"/>
        <w:rPr>
          <w:sz w:val="28"/>
        </w:rPr>
      </w:pPr>
      <w:r>
        <w:rPr>
          <w:sz w:val="28"/>
        </w:rPr>
        <w:t>Ив. Специалист с высшим образованием, аспирант МГУ Владмир Критский в 1982 г. был обвинен по ст. 227 ч.1 УК РСФСР в противоправных действиях: в исполнении наносящих вред здоровью религиозных обрядов и принуждении граждан к отказу от общественной деятельности. Лишение свободы с конфискацией имущества, шесть лет в ИТК – мера наказания установленная судом. Повторный пересмотр этого о полной реабилитации Критского В. Г. дела выявил полную необоснованность приговора. «Делопроизводство прекратить за отсутствием состава преступления» - заключительная фраза из постановления Московского горсуда по делу № 44-292 от 15 января 1989 года.</w:t>
      </w:r>
    </w:p>
    <w:p>
      <w:pPr>
        <w:pStyle w:val="Normal"/>
        <w:ind w:right="-58" w:firstLine="426"/>
        <w:jc w:val="both"/>
        <w:rPr>
          <w:sz w:val="28"/>
        </w:rPr>
      </w:pPr>
      <w:r>
        <w:rPr>
          <w:sz w:val="28"/>
        </w:rPr>
        <w:t>Точно также впоследствии были пересмотрены и признаны фальсифицированными более 50(?) уголовных дел, заведенных на участников ДСК. Как правило, для доказательства «вины» использовались незаконные средства : угрозы и шантаж. Заключенных кришнаитов – как известно, вегетарианцев – принуждали отречься от своей веры, насильно заставляя есть мясо. Из-за невыносимых условий содержания в следственных изоляторах, тюрьмах и колониях некоторые из них погибли.</w:t>
      </w:r>
    </w:p>
    <w:p>
      <w:pPr>
        <w:pStyle w:val="Normal"/>
        <w:ind w:right="-58" w:hanging="0"/>
        <w:jc w:val="both"/>
        <w:rPr>
          <w:sz w:val="28"/>
        </w:rPr>
      </w:pPr>
      <w:r>
        <w:rPr>
          <w:sz w:val="28"/>
        </w:rPr>
        <w:t xml:space="preserve">      </w:t>
      </w:r>
      <w:r>
        <w:rPr>
          <w:sz w:val="28"/>
        </w:rPr>
        <w:t xml:space="preserve">3. регулирующие принципы несут здоровое влияние. Втр – 18. Этикет 33-34. Этикет дает представление о морали, нравственности о целях, которые учение ставит перед последователями. </w:t>
      </w:r>
    </w:p>
    <w:p>
      <w:pPr>
        <w:pStyle w:val="Normal"/>
        <w:ind w:right="-58" w:firstLine="426"/>
        <w:jc w:val="both"/>
        <w:rPr>
          <w:sz w:val="28"/>
        </w:rPr>
      </w:pPr>
      <w:r>
        <w:rPr>
          <w:sz w:val="28"/>
        </w:rPr>
        <w:t>4. о семье, семейных принципах, ценностях. ЦДЗ – Макар. Судя по всему, Путиной нравится ведическая концепция семьи.</w:t>
      </w:r>
    </w:p>
    <w:p>
      <w:pPr>
        <w:pStyle w:val="3"/>
        <w:rPr/>
      </w:pPr>
      <w:r>
        <w:rPr/>
        <w:t xml:space="preserve">      </w:t>
      </w:r>
      <w:r>
        <w:rPr/>
        <w:t>5. справочник – общины по всему СНГ. С. 203. Показать географический размах. 100 000 человек по всему СНГ?? Или России?? По данным переписи (год??), в 180 пунктах России есть преданные. Активных – 11 000 – ядро. Строятся храмы во многих городах России – Челябинск, Новороссийск, Сочи, Иваново, Ярославль. После отделения России поддерживаются контакты с другими центрами, тесное сотрудничество. Самое крупное объединение – Всеукраинский центр. ИСККОН в России переходит от храмов к общественному развитию. 200 центров нама-хатт. Система шикши – поступенчатый путь развития. Система 3-х посвящений. 3-е санньяса. Система кураторов. Группы духовного общения. Региональные духовные фестивали. Ратха-ятры. * в национальном составе ИСККОН присутствуют представители многих национальностей.</w:t>
      </w:r>
    </w:p>
    <w:p>
      <w:pPr>
        <w:pStyle w:val="2"/>
        <w:ind w:right="-58" w:firstLine="426"/>
        <w:jc w:val="both"/>
        <w:rPr/>
      </w:pPr>
      <w:r>
        <w:rPr/>
      </w:r>
    </w:p>
    <w:p>
      <w:pPr>
        <w:pStyle w:val="Normal"/>
        <w:widowControl w:val="false"/>
        <w:ind w:right="-291" w:hanging="0"/>
        <w:jc w:val="both"/>
        <w:rPr/>
      </w:pPr>
      <w:r>
        <w:rPr>
          <w:sz w:val="28"/>
        </w:rPr>
        <w:t>6. о социальных программах –, культура, образование. * Программа «Культура, неподвластная времени», программа О. Торсунова. Обучение людей здоровому образу жизни. (ВТР, 26-28, психология, самочувствие, связь с рег. принципами) Сотрудничество с вегетарианскими общинами. Сеть вегетарианских кафе и ресторанов.</w:t>
      </w:r>
      <w:r>
        <w:rPr/>
        <w:t xml:space="preserve"> </w:t>
      </w:r>
    </w:p>
    <w:p>
      <w:pPr>
        <w:pStyle w:val="Normal"/>
        <w:widowControl w:val="false"/>
        <w:ind w:right="-291" w:hanging="0"/>
        <w:jc w:val="both"/>
        <w:rPr/>
      </w:pPr>
      <w:r>
        <w:rPr/>
      </w:r>
    </w:p>
    <w:p>
      <w:pPr>
        <w:pStyle w:val="Normal"/>
        <w:widowControl w:val="false"/>
        <w:ind w:right="-291" w:hanging="0"/>
        <w:jc w:val="both"/>
        <w:rPr/>
      </w:pPr>
      <w:r>
        <w:rPr>
          <w:color w:val="000000"/>
          <w:sz w:val="28"/>
        </w:rPr>
        <w:t>О том, какая пища людям полезна, говорится в священных писаниях. Это не плоть людей или животных. «И сказал Бог: вот, Я дал вам всякую траву, сеющую семя, какая есть на всей земле, и всякое дерево, у которого плод древесный, сеющий семя; — вам сие будет в пищу».</w:t>
      </w:r>
      <w:r>
        <w:rPr>
          <w:b/>
          <w:color w:val="000000"/>
          <w:sz w:val="28"/>
          <w:u w:val="single"/>
        </w:rPr>
        <w:t>(33)</w:t>
      </w:r>
      <w:r>
        <w:rPr>
          <w:color w:val="000000"/>
          <w:sz w:val="28"/>
        </w:rPr>
        <w:t xml:space="preserve"> Это было сказано Богом сразу после сотворения Адама и Евы. Некоторые христианские богословы утверждают, что позднее Господь разрешил мясоеденье. Так это или нет, мы все время находим в Библии ограничения. Снова и снова. Например, в постах и различных правилах. А христиане, продвинувшиеся в своей духовной жизни вперед, совершенно не едят мясо. То есть те христиане, которые больше других молились и изучали писания – монахи и святые старцы. Этот факт говорит сам за себя. Ведь эти люди постигли глубокие тайны христианской мудрости, а значит, неспроста они отказываются от мяса. Одну из этих тайн мы раскроем в последней главе этой книги.  </w:t>
      </w:r>
    </w:p>
    <w:p>
      <w:pPr>
        <w:pStyle w:val="Normal"/>
        <w:widowControl w:val="false"/>
        <w:ind w:right="-291" w:hanging="0"/>
        <w:jc w:val="both"/>
        <w:rPr/>
      </w:pPr>
      <w:r>
        <w:rPr>
          <w:color w:val="000000"/>
          <w:sz w:val="28"/>
        </w:rPr>
        <w:t xml:space="preserve">              </w:t>
      </w:r>
      <w:r>
        <w:rPr>
          <w:color w:val="000000"/>
          <w:sz w:val="28"/>
        </w:rPr>
        <w:t xml:space="preserve">В исламе тоже существуют ограничения на мясную пищу. К примеру, об этом говорится в Коране, в суре «Трапеза»: «Запрещена вам мертвечина и </w:t>
      </w:r>
      <w:r>
        <w:rPr>
          <w:b/>
          <w:color w:val="000000"/>
          <w:sz w:val="28"/>
        </w:rPr>
        <w:t>кровь</w:t>
      </w:r>
      <w:r>
        <w:rPr>
          <w:color w:val="000000"/>
          <w:sz w:val="28"/>
        </w:rPr>
        <w:t>, и мясо свиньи и то, что заколото с призыванием не Аллаха».</w:t>
      </w:r>
      <w:r>
        <w:rPr>
          <w:b/>
          <w:color w:val="000000"/>
          <w:sz w:val="28"/>
          <w:u w:val="single"/>
        </w:rPr>
        <w:t>(34)</w:t>
      </w:r>
      <w:r>
        <w:rPr>
          <w:color w:val="000000"/>
          <w:sz w:val="28"/>
        </w:rPr>
        <w:t xml:space="preserve"> Интересно, что и в Библии есть идентичный запрет: «</w:t>
      </w:r>
      <w:r>
        <w:rPr>
          <w:b/>
          <w:color w:val="000000"/>
          <w:sz w:val="28"/>
        </w:rPr>
        <w:t>не ешьте крови</w:t>
      </w:r>
      <w:r>
        <w:rPr>
          <w:color w:val="000000"/>
          <w:sz w:val="28"/>
        </w:rPr>
        <w:t xml:space="preserve"> ни из какого тела».</w:t>
      </w:r>
      <w:r>
        <w:rPr>
          <w:b/>
          <w:color w:val="000000"/>
          <w:sz w:val="28"/>
          <w:u w:val="single"/>
        </w:rPr>
        <w:t>(35)</w:t>
      </w:r>
      <w:r>
        <w:rPr>
          <w:color w:val="000000"/>
          <w:sz w:val="28"/>
        </w:rPr>
        <w:t xml:space="preserve"> А кто может полностью очистить от крови мясо? Как он выжмет из тушки все до последней корпускулы? </w:t>
      </w:r>
    </w:p>
    <w:p>
      <w:pPr>
        <w:pStyle w:val="Normal"/>
        <w:widowControl w:val="false"/>
        <w:ind w:right="-291" w:hanging="0"/>
        <w:jc w:val="both"/>
        <w:rPr/>
      </w:pPr>
      <w:r>
        <w:rPr>
          <w:color w:val="000000"/>
          <w:sz w:val="28"/>
        </w:rPr>
        <w:t xml:space="preserve">            </w:t>
      </w:r>
      <w:r>
        <w:rPr>
          <w:color w:val="000000"/>
          <w:sz w:val="28"/>
        </w:rPr>
        <w:t>Известно, что Святой Иоанн Златоуст не одобрял мясное питание. А Святой Бенедикт, который основал в 529 году Орден бенедиктинцев, установил монахам особую диету, где главной пищей были овощи. В наши дни немало внимания уделяют проповеди вегетарианства адвентисты 7-го дня, также являющиеся последователями Христа. И совсем не едят мяса многие мусульманские священники-суфии.</w:t>
      </w:r>
      <w:r>
        <w:rPr>
          <w:b/>
          <w:color w:val="000000"/>
          <w:sz w:val="28"/>
          <w:u w:val="single"/>
        </w:rPr>
        <w:t>(36)</w:t>
      </w:r>
      <w:r>
        <w:rPr>
          <w:b/>
          <w:color w:val="000000"/>
          <w:sz w:val="28"/>
        </w:rPr>
        <w:t xml:space="preserve"> </w:t>
      </w:r>
      <w:r>
        <w:rPr>
          <w:color w:val="000000"/>
          <w:sz w:val="28"/>
        </w:rPr>
        <w:t>Вероятно, они руководствуются данной сурой:</w:t>
      </w:r>
      <w:r>
        <w:rPr>
          <w:b/>
          <w:color w:val="000000"/>
          <w:sz w:val="28"/>
        </w:rPr>
        <w:t xml:space="preserve"> </w:t>
      </w:r>
      <w:r>
        <w:rPr>
          <w:color w:val="000000"/>
          <w:sz w:val="28"/>
        </w:rPr>
        <w:t>«Не дойдет до Аллаха ни их мясо, ни их кровь, но дойдет богобоязненность ваша».</w:t>
      </w:r>
      <w:r>
        <w:rPr>
          <w:b/>
          <w:color w:val="000000"/>
          <w:sz w:val="28"/>
          <w:u w:val="single"/>
        </w:rPr>
        <w:t>(37)</w:t>
      </w:r>
      <w:r>
        <w:rPr>
          <w:color w:val="000000"/>
          <w:sz w:val="28"/>
        </w:rPr>
        <w:t xml:space="preserve"> </w:t>
      </w:r>
    </w:p>
    <w:p>
      <w:pPr>
        <w:pStyle w:val="2"/>
        <w:rPr/>
      </w:pPr>
      <w:r>
        <w:rPr/>
        <w:t xml:space="preserve">            </w:t>
      </w:r>
      <w:r>
        <w:rPr/>
        <w:t xml:space="preserve">Все содержащиеся в священных книгах ограничения говорят о недовольстве Господа тем, что люди едят плоть животных. Его неудовлетворение вполне объяснимо, ведь у животных есть душа. Но находятся христиане, кое утверждают, что души у животных нет. Видимо, они не читают Библию, где говорится: «А всем зверям земным и всем птицам небесным, и всякому пресмыкающемуся по земле, в котором </w:t>
      </w:r>
      <w:r>
        <w:rPr>
          <w:b/>
        </w:rPr>
        <w:t>душа живая</w:t>
      </w:r>
      <w:r>
        <w:rPr/>
        <w:t>, дал Я всю зелень травную в пищу».</w:t>
      </w:r>
      <w:r>
        <w:rPr>
          <w:b/>
          <w:u w:val="single"/>
        </w:rPr>
        <w:t>(38)</w:t>
      </w:r>
      <w:r>
        <w:rPr/>
        <w:t xml:space="preserve"> </w:t>
      </w:r>
    </w:p>
    <w:p>
      <w:pPr>
        <w:pStyle w:val="Normal"/>
        <w:widowControl w:val="false"/>
        <w:ind w:right="-291" w:hanging="0"/>
        <w:jc w:val="both"/>
        <w:rPr/>
      </w:pPr>
      <w:r>
        <w:rPr>
          <w:color w:val="000000"/>
          <w:sz w:val="28"/>
        </w:rPr>
        <w:t xml:space="preserve">              </w:t>
      </w:r>
      <w:r>
        <w:rPr>
          <w:color w:val="000000"/>
          <w:sz w:val="28"/>
        </w:rPr>
        <w:t>Все должны есть что-нибудь, и известный афоризм Вед гласит: «Одно живое существо является пищей для другого».</w:t>
      </w:r>
      <w:r>
        <w:rPr>
          <w:sz w:val="28"/>
        </w:rPr>
        <w:t xml:space="preserve"> В растениях тоже есть душа. Однако движущиеся существа* </w:t>
      </w:r>
      <w:r>
        <w:rPr>
          <w:sz w:val="24"/>
        </w:rPr>
        <w:t>(Под движущимися в ведической традиции подразумеваются животные, а под неподвижными - растения)</w:t>
      </w:r>
      <w:r>
        <w:rPr>
          <w:sz w:val="28"/>
        </w:rPr>
        <w:t xml:space="preserve"> находятся на более высокой ступени эволюции, чем неподвижные, и поэтому не предназначены человеку в пищу. </w:t>
      </w:r>
      <w:r>
        <w:rPr>
          <w:color w:val="000000"/>
          <w:sz w:val="28"/>
        </w:rPr>
        <w:t>Растения испытывают несравненно меньшую боль, нежели животные. В Бхагавад-Гите Господь Кришна говорит: «Если человек предложит Мне с любовью и преданностью плод, листок, цветок или воду, Я приму это подношение».</w:t>
      </w:r>
      <w:r>
        <w:rPr>
          <w:b/>
          <w:color w:val="000000"/>
          <w:sz w:val="28"/>
          <w:u w:val="single"/>
        </w:rPr>
        <w:t>(39)</w:t>
      </w:r>
      <w:r>
        <w:rPr>
          <w:color w:val="000000"/>
          <w:sz w:val="28"/>
        </w:rPr>
        <w:t xml:space="preserve"> Господь одобряет здесь вегетарианскую диету. Вегетарианские продукты обеспечивают нормальную жизнедеятельность человека. Правда, многие боятся отказаться от мяса, мотивируя отказ необходимостью получать белки животного происхождения. Доктор Пааво Айрола, ведущий специалист в области диетологии и естественной биологии говорит на это: «Двадцать лет назад считалось, что ежедневная норма потребления белка составляет 150 г, а сегодня официально признанная норма снизилась до 45 г. Почему? Благодаря исследованиям, проведенным в ряде стран, теперь достоверно известно, что организм не нуждается в большом количестве белка и что ежедневная норма его составляет не более 30-45 г. Избыточное употребление белков не только бесполезно, но и приносит большой вред организму человека, более того, оно может стать причиной таких серьезных болезней, как рак и сердечно-сосудистые заболевания. Чтобы получить 45 г белка в день, совсем не обязательно есть мясо. Полноценная вегетарианская диета, состоящая из злаков, бобовых, орехов, овощей и фруктов, вполне обеспечивает человека необходимым количеством белка».</w:t>
      </w:r>
      <w:r>
        <w:rPr>
          <w:b/>
          <w:color w:val="000000"/>
          <w:sz w:val="28"/>
          <w:u w:val="single"/>
        </w:rPr>
        <w:t>(40)</w:t>
      </w:r>
      <w:r>
        <w:rPr>
          <w:color w:val="000000"/>
          <w:sz w:val="28"/>
        </w:rPr>
        <w:t xml:space="preserve"> </w:t>
      </w:r>
    </w:p>
    <w:p>
      <w:pPr>
        <w:pStyle w:val="Normal"/>
        <w:widowControl w:val="false"/>
        <w:ind w:right="-291" w:hanging="0"/>
        <w:jc w:val="both"/>
        <w:rPr>
          <w:b/>
          <w:b/>
          <w:color w:val="000000"/>
          <w:sz w:val="28"/>
        </w:rPr>
      </w:pPr>
      <w:r>
        <w:rPr>
          <w:color w:val="000000"/>
          <w:sz w:val="28"/>
        </w:rPr>
        <w:t xml:space="preserve">             </w:t>
      </w:r>
      <w:r>
        <w:rPr>
          <w:color w:val="000000"/>
          <w:sz w:val="28"/>
        </w:rPr>
        <w:t xml:space="preserve">«Высоким содержанием белка отличаются молочные продукты, зерновые, бобовые и орехи, - пишет диетолог Адираджа Дас. - А например, сыр, арахис и чечевица содержат в процентном отношении больше белка, чем сосиски, свинина или бифштекс… Не следует забывать, что растительный мир в конечном счете является источником всех видов белка. </w:t>
      </w:r>
      <w:r>
        <w:rPr>
          <w:b/>
          <w:color w:val="000000"/>
          <w:sz w:val="28"/>
        </w:rPr>
        <w:t>Вегетарианцы получают белок непосредственно из этого источника, а не «через вторые руки», как те, кто питается мясом травоядных животных».</w:t>
      </w:r>
      <w:r>
        <w:rPr>
          <w:b/>
          <w:color w:val="000000"/>
          <w:sz w:val="28"/>
          <w:u w:val="single"/>
        </w:rPr>
        <w:t>(41)</w:t>
      </w:r>
      <w:r>
        <w:rPr>
          <w:color w:val="000000"/>
          <w:sz w:val="28"/>
        </w:rPr>
        <w:t xml:space="preserve"> А доктор Ирвинг Фишер, светило Йельского университета, с помощью экспериментов доказал, что вегетарианцы вдвое более выносливы, чем мясоеды. Для последних он сократил потребление белка на 20 процентов, и тогда их работоспособность повысилась на 33 процента.</w:t>
      </w:r>
      <w:r>
        <w:rPr>
          <w:b/>
          <w:color w:val="000000"/>
          <w:sz w:val="28"/>
          <w:u w:val="single"/>
        </w:rPr>
        <w:t>(42)</w:t>
      </w:r>
      <w:r>
        <w:rPr>
          <w:color w:val="000000"/>
          <w:sz w:val="28"/>
        </w:rPr>
        <w:t xml:space="preserve"> Почти о том же самом говорят исследования доктора Дж. Йотекьо и В. Кипани из Брюссельского университета, которые обнаружили, что вегетарианцы способны работать в два-три раза дольше, чем любители полакомиться плотью, а также, что вегетарианцы в три раза быстрее восстанавливают свои силы.</w:t>
      </w:r>
      <w:r>
        <w:rPr>
          <w:b/>
          <w:color w:val="000000"/>
          <w:sz w:val="28"/>
          <w:u w:val="single"/>
        </w:rPr>
        <w:t>(43)</w:t>
      </w:r>
      <w:r>
        <w:rPr>
          <w:color w:val="000000"/>
          <w:sz w:val="28"/>
        </w:rPr>
        <w:t xml:space="preserve"> </w:t>
      </w:r>
    </w:p>
    <w:p>
      <w:pPr>
        <w:pStyle w:val="2"/>
        <w:rPr/>
      </w:pPr>
      <w:r>
        <w:rPr/>
        <w:t xml:space="preserve">             </w:t>
      </w:r>
      <w:r>
        <w:rPr/>
        <w:t xml:space="preserve">В нашу эпоху – Кали-югу – употребление мяса считается грехом. А особенно греховным является употребление в пищу коров. Это вызвано особыми заслугами этих животных перед человеком. Корова и ее дары прославляются в разных местах Вед. Говорится, что молоко укрепляет нашу память и развивает тонкие ткани мозга. И из-за способности коровы обильно кормить людей, Веды называют ее матерью. Даже испражнение коровы - навоз - обладает ценностью, так как является самым лучшим удобрением, прекрасным топливом, и к тому же антисептическим средством (если он свеж). И в наше время люди успешно используют свежий навоз в целебных целях. Таким образом, все, что дает корова, является ценным. Но жадный, неблагодарный человек, принявший чуждую жителям Земли философию ракшасов, убивает мать-кормилицу. Ему мало масла, молока, кефира, йогурта, сыра, сметаны, простокваши, сливок и творога. Он говорит этому щедрому безобидному существу: «Хочу еще и мяса твоего!» и сжирает свою кормилицу. Где же гуманность? Это жестокость, господа! Кровожадность! Демонизм! </w:t>
      </w:r>
    </w:p>
    <w:p>
      <w:pPr>
        <w:pStyle w:val="2"/>
        <w:rPr/>
      </w:pPr>
      <w:r>
        <w:rPr/>
        <w:t xml:space="preserve">          </w:t>
      </w:r>
      <w:r>
        <w:rPr/>
        <w:t xml:space="preserve">Коровий энцефалит, болезнь, насланная из-за поедания коров на Англию и другие страны, — прямое указание Бога на то, что безумство превысило всякие границы, и жизнь многих людей теперь приравнена правозащитными силами вселенной к жизни животных. Поэтому представители рода Адама, получая в мозгах пустоты, умирают. Образование пустот в головах красноречиво указывает на то, что в них мало разума. А откуда ему взяться, если люди не принимают авторитет священных писаний? Приняв законы Бога, они не смели бы убивать животных. Например, в Ведах говорится, что убить животное может лишь тот, кто способен его оживить, дав ему возможность принять лучшее рождение. Притом это должно произойти не где-то там в другой жизни, а сейчас, дабы окружающие смогли воочию увидеть перевоплощение.  Лишь для этого, но не для услаждения языка! Ведь склонность есть мясо — не человеческая склонность! «Даже в самых развитых странах привычка к мясной пище широко распространилась не более ста лет назад, - объясняет Адираджа Дас. - Причиной тому послужило появление вагонов-холодильников, а также потребительский дух, воцарившийся в обществе в ХХ веке. Однако организм человека даже в двадцатом веке не приспособился к перевариванию мяса. </w:t>
      </w:r>
      <w:r>
        <w:rPr>
          <w:b/>
        </w:rPr>
        <w:t>Знаменитый шведский ученый</w:t>
      </w:r>
      <w:r>
        <w:rPr/>
        <w:t xml:space="preserve"> </w:t>
      </w:r>
      <w:r>
        <w:rPr>
          <w:b/>
        </w:rPr>
        <w:t>Карл Линней утверждал: «Сравнительный анализ внутреннего и внешнего строения тела человека и животных доказывает, что естественной пищей для людей являются фрукты и сочные овощи»</w:t>
      </w:r>
      <w:r>
        <w:rPr/>
        <w:t>.</w:t>
      </w:r>
      <w:r>
        <w:rPr>
          <w:b/>
          <w:u w:val="single"/>
        </w:rPr>
        <w:t>(44)</w:t>
      </w:r>
      <w:r>
        <w:rPr/>
        <w:t xml:space="preserve">  </w:t>
      </w:r>
    </w:p>
    <w:p>
      <w:pPr>
        <w:pStyle w:val="2"/>
        <w:rPr/>
      </w:pPr>
      <w:r>
        <w:rPr/>
        <w:t xml:space="preserve">            </w:t>
      </w:r>
      <w:r>
        <w:rPr/>
        <w:t>В книге «Ведическое кулинарное искусство» приведена таблица со сравнительным анализом анатомического строения людей и животных (как травоядных, так и плотоядных). Человек и хищник имеют различное строение зубов, разный химический состав слюны и неодинаковую концентрацию кислот, перерабатывающих в желудке пищу. Длина желудочно-кишечного тракта у хищника всего в 3 раза больше его тела, что позволяет организму быстро выводить гниющее мясо. У человека же длина кишечника в 6 раз больше длины тела. По четырем перечисленным параметрам человек имеет большее сходство с травоядными животными. Кроме того, у людей нет когтей, и это ясно указывает на то, что они не являются хищниками. Еще одно наблюдение - человек и травоядные имеют множество пор на коже, через которые осуществляется потоотделение. Люди охлаждают тело именно через эти поры, а не сидят после еды с высунутым языком так, как это делают собаки. Через язык тело охлаждается только у хищников. Согласно всем перечисленным критериям, человек полностью отличается от животных-хищников, а потому его организм плохо приспособлен к перевариванию мяса. И поскольку организм людей не создан для мясной диеты, мясоеденье вызывает у них многочисленные нарушения в телесных функциях. Люди, употребляющие мясо, страдают такими болезнями, как рак, подагра, артриты, ревматизм, болезни печени, желудка, почек и т. д. В Индии и Японии, где мясные блюда едят редко, этих заболеваний значительно меньше.</w:t>
      </w:r>
      <w:r>
        <w:rPr>
          <w:b/>
          <w:u w:val="single"/>
        </w:rPr>
        <w:t>(45)</w:t>
      </w:r>
      <w:r>
        <w:rPr/>
        <w:t xml:space="preserve"> Но в странах, где мясо поглощается в больших количествах, тяжелые болезни – серьезная проблема. </w:t>
      </w:r>
      <w:r>
        <w:rPr>
          <w:b/>
        </w:rPr>
        <w:t>Нашим правителям и медикам следует позаботиться о здоровье граждан и хорошо объяснить им, чем грозит употребление «ядерной» пищи. Нельзя скрывать от россиян эту истину просто из-за того, что не хочется ссориться с мясопромышленниками!</w:t>
      </w:r>
      <w:r>
        <w:rPr/>
        <w:t xml:space="preserve"> Мудрые правители не боятся портить отношения с убийцами, но стараются иметь хорошие отношения с полубогами и Богом. </w:t>
      </w:r>
    </w:p>
    <w:p>
      <w:pPr>
        <w:pStyle w:val="2"/>
        <w:rPr/>
      </w:pPr>
      <w:r>
        <w:rPr/>
        <w:t xml:space="preserve">           </w:t>
      </w:r>
      <w:r>
        <w:rPr>
          <w:i/>
        </w:rPr>
        <w:t>Мусульманин Акбар Великий (1542-1605), сумевший благодаря «уникальному синтезу индуизма и ислама»</w:t>
      </w:r>
      <w:r>
        <w:rPr>
          <w:b/>
          <w:u w:val="single"/>
        </w:rPr>
        <w:t>(46)</w:t>
      </w:r>
      <w:r>
        <w:rPr>
          <w:i/>
        </w:rPr>
        <w:t xml:space="preserve"> основать сильную империю, вел именно такую политику. Он взвешивал: «Как отнесется  Всевышний к моим решениям?» Исследователь С.В. Махотина пишет: «Одним из главных принципов политики Великого Императора был принцип веротерпимости – солх-и-кул, «мир для всех».</w:t>
      </w:r>
      <w:r>
        <w:rPr>
          <w:b/>
          <w:u w:val="single"/>
        </w:rPr>
        <w:t>(47)</w:t>
      </w:r>
      <w:r>
        <w:rPr>
          <w:i/>
        </w:rPr>
        <w:t xml:space="preserve"> </w:t>
      </w:r>
    </w:p>
    <w:p>
      <w:pPr>
        <w:pStyle w:val="2"/>
        <w:rPr/>
      </w:pPr>
      <w:r>
        <w:rPr>
          <w:i/>
        </w:rPr>
        <w:t xml:space="preserve">            </w:t>
      </w:r>
      <w:r>
        <w:rPr>
          <w:i/>
        </w:rPr>
        <w:t>Акбар считал, что следует проявлять ненасилие не только к людям, но и к животным и издал в 1580 году указ, запрещающий убивать коров и употреблять в пищу говядину. На этом он не остановился и в 1582 году основал религиозное учение дин-и иллахи, которое было синтезом ислама и нескольких направлений индуизма. Обязательным условием для адептов дин-и иллахи было вегетарианство. Они не хотели быть причиной страдания других, а потому не услаждали свой язык ценой дикой боли животных.</w:t>
      </w:r>
      <w:r>
        <w:rPr>
          <w:b/>
          <w:u w:val="single"/>
        </w:rPr>
        <w:t>(48)</w:t>
      </w:r>
      <w:r>
        <w:rPr>
          <w:i/>
        </w:rPr>
        <w:t xml:space="preserve"> </w:t>
      </w:r>
    </w:p>
    <w:p>
      <w:pPr>
        <w:pStyle w:val="2"/>
        <w:rPr/>
      </w:pPr>
      <w:r>
        <w:rPr/>
        <w:t xml:space="preserve">            </w:t>
      </w:r>
      <w:r>
        <w:rPr/>
        <w:t>Люди могут готовить множество вкуснейших блюд из вегетарианских продуктов и наслаждаться ими! Однако человек ХХ века предпочитает губить здоровье, вместо того, чтобы использовать разум. В книге «О причинах заболевания раком» Ролло Рассел пишет: «Я обнаружил, что из 25 стран, жители которых преимущественно питаются мясной пищей, в 19 очень высок процент заболевания раком, и лишь в одной стране он относительно низок, в то же время из 35 стран, жители которых употребляют мясо в ограниченном количестве или не едят его совсем, нет ни одной, в которой процент заболевания раком был бы высоким».</w:t>
      </w:r>
      <w:r>
        <w:rPr>
          <w:b/>
          <w:u w:val="single"/>
        </w:rPr>
        <w:t>(49)</w:t>
      </w:r>
      <w:r>
        <w:rPr/>
        <w:t xml:space="preserve"> </w:t>
      </w:r>
    </w:p>
    <w:p>
      <w:pPr>
        <w:pStyle w:val="2"/>
        <w:rPr/>
      </w:pPr>
      <w:r>
        <w:rPr/>
        <w:t xml:space="preserve">              </w:t>
      </w:r>
      <w:r>
        <w:rPr/>
        <w:t>Джон Фэйворс говорит об опасностях, которые таит мясоеденье: «Продолжайте употреблять мясо, если хотите, чтобы в вашем организме поселились ленточные черви. Да будет вам известно, что мертвечина – идеальная среда для размножения ленточных червей… Еще в 1961 году в Бюллетене Американской медицинской ассоциации отмечалось, что вегетарианское питание способно свести практически к нулю заболеваемость сердечными болезнями, которые в Америке служат причиной свыше 50 % смертных случаев».</w:t>
      </w:r>
      <w:r>
        <w:rPr>
          <w:b/>
          <w:u w:val="single"/>
        </w:rPr>
        <w:t>(50)</w:t>
      </w:r>
      <w:r>
        <w:rPr/>
        <w:t xml:space="preserve"> </w:t>
      </w:r>
    </w:p>
    <w:p>
      <w:pPr>
        <w:pStyle w:val="2"/>
        <w:rPr/>
      </w:pPr>
      <w:r>
        <w:rPr/>
        <w:t xml:space="preserve">             </w:t>
      </w:r>
      <w:r>
        <w:rPr/>
        <w:t>Как бы не изощрялись повара в своем умении подать к столу мясо, они все равно будут предлагать людям куски трупов. А трупы, как известно, выделяют трупный яд. Таким образом, мясоеденье приводит к насыщению организма губительной отравой, которая разрушает здоровье. А нередко мы слышим о несчастных, которые, приняв большую дозу трупного яда, совсем уже не раскрывают век. С разных концов планеты регулярно поступают сообщения о том, как люди умирают от отравления мясной пищей. Такая смерть случается из-за того, что люди приобретают мясо, которое некоторое время пролежало вне холодильника. Или же несчастные покупают плоть больных животных. Ведь очень часто хозяева специально убивают именно больных животных. Им не хочется держать таких на ферме. Избавившись от них, они легко получают разрешение на продажу. Продав поскорее мясо, они исчезают в неизвестном направлении, а покупатели вынуждены попадать в больницы и морги. Как могут надеяться люди на честность продавцов мяса? В наше время коррумпированы даже высшие слои власти, что уж говорить о мелких торговцах трупным ядом! Например, однажды следопыты выяснили, что правительство США «разрешило продажу куриного мяса, зараженного болезнью, похожей на пневмонию и вызывающей нагноение слизистой оболочки легких человека».</w:t>
      </w:r>
      <w:r>
        <w:rPr>
          <w:b/>
          <w:u w:val="single"/>
        </w:rPr>
        <w:t>(51)</w:t>
      </w:r>
      <w:r>
        <w:rPr/>
        <w:t xml:space="preserve"> «А чего нам граждане? Тут деньги нам предлагают!»</w:t>
      </w:r>
    </w:p>
    <w:p>
      <w:pPr>
        <w:pStyle w:val="2"/>
        <w:rPr/>
      </w:pPr>
      <w:r>
        <w:rPr/>
        <w:t xml:space="preserve">           </w:t>
      </w:r>
      <w:r>
        <w:rPr/>
        <w:t>Леонардо да Винчи заявлял: «Мы живем ценой жизни других. Наши тела – ходячие кладбища!.. Придет время, когда люди будут смотреть на убийцу животного так же, как они смотрят сейчас на убийцу человека».</w:t>
      </w:r>
      <w:r>
        <w:rPr>
          <w:b/>
          <w:u w:val="single"/>
        </w:rPr>
        <w:t>(52)</w:t>
      </w:r>
      <w:r>
        <w:rPr/>
        <w:t xml:space="preserve"> Лев Толстой ему вторил: «Как можно надеяться, что на земле воцарится мир и процветание, если наши тела являются живыми могилами, в которых погребены убитые животные?.. </w:t>
      </w:r>
      <w:r>
        <w:rPr>
          <w:lang w:val="en-US"/>
        </w:rPr>
        <w:t>[</w:t>
      </w:r>
      <w:r>
        <w:rPr/>
        <w:t>Убивая животных</w:t>
      </w:r>
      <w:r>
        <w:rPr>
          <w:lang w:val="en-US"/>
        </w:rPr>
        <w:t>] человек подавляет в себе высшие духовные чувства – сострадание и жалость к другим живым существам, подобным ему, - и, переступая через себя, ожесточает свое сердце</w:t>
      </w:r>
      <w:r>
        <w:rPr/>
        <w:t>».</w:t>
      </w:r>
      <w:r>
        <w:rPr>
          <w:b/>
          <w:u w:val="single"/>
        </w:rPr>
        <w:t>(53)</w:t>
      </w:r>
      <w:r>
        <w:rPr/>
        <w:t xml:space="preserve"> </w:t>
      </w:r>
    </w:p>
    <w:p>
      <w:pPr>
        <w:pStyle w:val="2"/>
        <w:rPr/>
      </w:pPr>
      <w:r>
        <w:rPr/>
        <w:t xml:space="preserve">            </w:t>
      </w:r>
      <w:r>
        <w:rPr/>
        <w:t xml:space="preserve">«В соответствии с законом кармы, те, кто беззастенчиво истребляют столь огромное количество живых существ, сами заслуживают истребления подобно скоту… </w:t>
      </w:r>
      <w:r>
        <w:rPr>
          <w:lang w:val="en-US"/>
        </w:rPr>
        <w:t>[</w:t>
      </w:r>
      <w:r>
        <w:rPr/>
        <w:t>Об этом говорят</w:t>
      </w:r>
      <w:r>
        <w:rPr>
          <w:lang w:val="en-US"/>
        </w:rPr>
        <w:t xml:space="preserve">] зверства, пытки, </w:t>
      </w:r>
      <w:r>
        <w:rPr/>
        <w:t>массовые убийства, которыми неизменно сопровождаются войны. Многие религиозные течения признают, что здесь действует закон кармы во взаимосвязи с истреблением животных… Ни в одной отрасли современной американской экономики, включая добычу угля и строительство,  не наблюдается столь высокого уровня травматизма и профессиональных заболеваний, как у работников скотобоен. Ежегодно примерно треть упаковщиков мяса в Америке обращаются за медицинской помощью по поводу травм и заболеваний, связанных с работой».</w:t>
      </w:r>
      <w:r>
        <w:rPr>
          <w:b/>
          <w:u w:val="single"/>
        </w:rPr>
        <w:t>(54)</w:t>
      </w:r>
      <w:r>
        <w:rPr/>
        <w:t xml:space="preserve"> </w:t>
      </w:r>
    </w:p>
    <w:p>
      <w:pPr>
        <w:pStyle w:val="TextBodyIndent"/>
        <w:rPr/>
      </w:pPr>
      <w:r>
        <w:rPr/>
      </w:r>
    </w:p>
    <w:p>
      <w:pPr>
        <w:pStyle w:val="TextBodyIndent"/>
        <w:rPr/>
      </w:pPr>
      <w:r>
        <w:rPr/>
        <w:t>50-летие независимости Индии отмечалось одновременно с праздником Джанмаштами – Днем Рождения Кришны, а также с 850-летием Москвы. Этим трем событиям был посвящен фестиваль «Загадочная Индия в Москве». Московское общество Сознания Кришны и индийское землячество были организаторами праздника, который состоялся 23 августа в концертном зале гостиницы «Россия». На праздник приехала кинозвезда и певица Хема Малини, исполнительница главных ролей в фильмах «Зита и Гита», «Месть и закон», «Король джунглей», «Приключения Али-бабы и сорока разбойников», искусная актриса, сумевшая создать неувядаемой образ «идеальной женщины». В этот раз она очаровала москвичей  новым балетом, выступив не только в качестве балерины, но и явив искусство режиссера. В концерте участвовал и индийский «король вокала» Пандит Джасрадж, которого на родине называют «гордостью нации».</w:t>
      </w:r>
    </w:p>
    <w:p>
      <w:pPr>
        <w:pStyle w:val="TextBodyIndent"/>
        <w:rPr/>
      </w:pPr>
      <w:r>
        <w:rPr/>
        <w:t xml:space="preserve">Все билеты были распроданы, но желающие попасть на концерт не расходились вплоть до второго отделения. Среди гостей фестиваля были послы Индии и Шри-Ланки в России, немало известных деятелей искусства и науки. *дрессировщица Дурова, актриса Раневская и другие). </w:t>
      </w:r>
    </w:p>
    <w:p>
      <w:pPr>
        <w:pStyle w:val="TextBodyIndent"/>
        <w:rPr/>
      </w:pPr>
      <w:r>
        <w:rPr/>
        <w:t xml:space="preserve">Регулярные выступления в индийском культурном центре при посольстве. Артисты ведического театра подмосковного храма «Шри Шри Гаура-Нитай мандир» неоднократно доставили огромное удовольствие индийцам, показывая «Рамаяну» и другие спектакли. Приезжали дети из Индии, провели около 30 театрально-концертных программ в разных местах Москвы – жили в Сухарево и питались.   </w:t>
      </w:r>
    </w:p>
    <w:p>
      <w:pPr>
        <w:pStyle w:val="TextBodyIndent"/>
        <w:rPr/>
      </w:pPr>
      <w:r>
        <w:rPr/>
      </w:r>
    </w:p>
    <w:p>
      <w:pPr>
        <w:pStyle w:val="Normal"/>
        <w:ind w:right="-58" w:hanging="0"/>
        <w:jc w:val="both"/>
        <w:rPr>
          <w:sz w:val="28"/>
        </w:rPr>
      </w:pPr>
      <w:r>
        <w:rPr>
          <w:sz w:val="28"/>
        </w:rPr>
        <w:t xml:space="preserve"> </w:t>
      </w:r>
    </w:p>
    <w:p>
      <w:pPr>
        <w:pStyle w:val="2"/>
        <w:ind w:right="-58" w:firstLine="426"/>
        <w:jc w:val="both"/>
        <w:rPr>
          <w:sz w:val="28"/>
        </w:rPr>
      </w:pPr>
      <w:r>
        <w:rPr>
          <w:sz w:val="28"/>
        </w:rPr>
      </w:r>
    </w:p>
    <w:p>
      <w:pPr>
        <w:pStyle w:val="3"/>
        <w:ind w:right="-58" w:firstLine="426"/>
        <w:rPr/>
      </w:pPr>
      <w:r>
        <w:rPr/>
        <w:t>7. религия – стремление к межконфессиональному диалогу. Входим в МАРС – международную ассоциацию религиозной свободы. 12. открытость храмов для всех – не секта. На курсы бхакти-шастри приглашали православных, мусульман, социологов. Незациклинность на своем учении. Ведущие проповедники нередко цитируют христианские, исламские и другие писания, подавая таким образом пример. 2 документа о непрозелитизме – Шаунака и собственный. Это показатель нашего отношения. В индуизме не ставится вопрос об ортодоксальности, монополии на истину. Для него обязательны принципы веротерпимости. Верные – неверные – этого нет – единство в многообразии. 17 глава БГ показывает разные религии. Для вайшнавизма характерно не превосходство ортопраксии над ортодоксией, но поведение над доктринальностью. Качества важнее.</w:t>
      </w:r>
    </w:p>
    <w:p>
      <w:pPr>
        <w:pStyle w:val="3"/>
        <w:ind w:right="-58" w:firstLine="426"/>
        <w:rPr/>
      </w:pPr>
      <w:r>
        <w:rPr/>
        <w:t>Апа.: «В стандартном словаре санскритского языка слово «сампрадая» определяется как «истинные наставления, полученные от гуру –парампары, или путем ученической преемственности». Приставка «сам» указывает на связь, в то время как корень слова – производное от «прадхана», «источник». В 4-й главе «Бхагавад-Гиты» Господь Кришна провозглашает Себя изначальным источником трансцендентной науки бхакти-йоги и подтверждает, что получить это знание можно только через гуру-парамару.</w:t>
      </w:r>
    </w:p>
    <w:p>
      <w:pPr>
        <w:pStyle w:val="3"/>
        <w:ind w:right="-58" w:firstLine="426"/>
        <w:rPr/>
      </w:pPr>
      <w:r>
        <w:rPr/>
        <w:t>В лексическом арсенале западных религиозных традиций слово сампрадая не находит себе эквивалента. Наиболее соотносим с его значением термин «ортодоксия», но, как отмечает один известный немецкий санскритолог, он применим только к доктрине, но не к практике. Принадлежность к сампрадае определяет не только теоретически верное понимание учения Кришны. Последователь должен практически продемонстрировать свои знания посредством строгой приверженности стандартам чистой жизни (ачаре), установленным великими святыми учителями (ачарьями). (НН 1; БГ 4.19). (Введение).</w:t>
      </w:r>
    </w:p>
    <w:p>
      <w:pPr>
        <w:pStyle w:val="3"/>
        <w:ind w:right="-58" w:firstLine="426"/>
        <w:rPr/>
      </w:pPr>
      <w:r>
        <w:rPr/>
        <w:t>«Авторитетность сампрадаи или человека, ее представляющего, определяется прежде всего их духовными качествами». (Введение)</w:t>
      </w:r>
    </w:p>
    <w:p>
      <w:pPr>
        <w:pStyle w:val="2"/>
        <w:rPr/>
      </w:pPr>
      <w:r>
        <w:rPr/>
        <w:t xml:space="preserve">«Вайшнава – это тот, кто развил в себе все наилучшие качества» (ЧЧ, Мадхья, 22.75.) (Сухотра Свами, «Апасампрадаи», «Бадарик пресс», Днепрпетровск, 1999) </w:t>
      </w:r>
    </w:p>
    <w:p>
      <w:pPr>
        <w:pStyle w:val="2"/>
        <w:rPr/>
      </w:pPr>
      <w:r>
        <w:rPr>
          <w:b/>
        </w:rPr>
        <w:t>Вторая</w:t>
      </w:r>
      <w:r>
        <w:rPr/>
        <w:t xml:space="preserve"> общая потребность — это секс. В высшем смысле секс предназначен для продолжения рода. Однако воспитание потомства создает массу проблем. Поэтому Всевышний из-за желания Своих детей жить в материальном мире и иметь здесь потомство, сделал некоторые моменты семейной жизни приятными для материальных чувств. Об этом говорится в Шримад-Бхагаватам. «Чтобы живые существа могли удовлетворить свое желание и иметь детей, Всевышний Господь снабдил половые органы специальным покрытием, дающим наслаждение, компенсирующее все тяготы семейной жизни». </w:t>
      </w:r>
    </w:p>
    <w:p>
      <w:pPr>
        <w:pStyle w:val="Normal"/>
        <w:widowControl w:val="false"/>
        <w:ind w:right="-291" w:hanging="0"/>
        <w:jc w:val="both"/>
        <w:rPr>
          <w:color w:val="000000"/>
          <w:sz w:val="28"/>
        </w:rPr>
      </w:pPr>
      <w:r>
        <w:rPr>
          <w:color w:val="000000"/>
          <w:sz w:val="28"/>
        </w:rPr>
        <w:t xml:space="preserve">            </w:t>
      </w:r>
      <w:r>
        <w:rPr>
          <w:color w:val="000000"/>
          <w:sz w:val="28"/>
        </w:rPr>
        <w:t xml:space="preserve">Существуют в семейной жизни и другие приятные моменты. Есть среди них такие, которые могут доставлять удовольствие не только материальным чувствам человека, но и духовным. Какова разница между материальными и духовными приятностями?  На этот вопрос сложно ответить однозначно. Это разделение может отличаться в каждом индивидуальном случае, даже если речь идет об одних и тех же категориях. Так или иначе приведем  некоторые примеры видов удовлетворения, получаемого от семейной жизни. Это взаимная любовь родителей и детей (если она развивается); удовлетворение, которое испытывают старшие члены семьи оттого, что процесс воспитания идет в верном направлении (если это действительно так); чувство поддержки спутником жизни (если меж мужем и женой царят дружба и согласие); чувство выполненного долга семьянина (если супруги его исполняют). </w:t>
      </w:r>
    </w:p>
    <w:p>
      <w:pPr>
        <w:pStyle w:val="Normal"/>
        <w:widowControl w:val="false"/>
        <w:ind w:right="-291" w:hanging="0"/>
        <w:jc w:val="both"/>
        <w:rPr>
          <w:color w:val="000000"/>
          <w:sz w:val="28"/>
        </w:rPr>
      </w:pPr>
      <w:r>
        <w:rPr/>
        <w:t xml:space="preserve">               </w:t>
      </w:r>
      <w:r>
        <w:rPr>
          <w:sz w:val="28"/>
        </w:rPr>
        <w:t>Воспитание потомства — нелегкое дело, и в те периоды, когда человечество в целом забывает о своей вечной природе, люди пренебрегают этой обязанностью. В такие тяжелые времена дети остаются без должного внимания. Несмотря на то, что предназначение секса - зачатие потомства, человечество забывает эту истину и считает главным смыслом секса получение приятных ощущений. Нынешняя цивилизация дала крутой крен в эту сторону. На это указывают официальные разрешения абортов, продажа в каждом киоске контрацептивов и демонстрация повсеместно обнаженных тел. Все это совершенно не нужно для продолжения рода. Даже подавляющее большинство животных занимается сексом лишь для того, чтобы зачать потомство. Знаменитый педагог А.С.Макаренко писал: «Бывает, что половая жизнь человека отличается от половой жизни животного не в лучшую, а в худшую сторону. Животное имеет потребность в половой жизни постольку, поскольку оно стремится иметь потомство, у животных почти не бывает разврата. Человек сплошь и рядом стремится к половому наслаждению независимо от желания иметь детей, и это стремление иногда приобретает такие беспорядочные и нравственно неоправданные формы, что приносит несчастье и ему самому, и другим людям».</w:t>
      </w:r>
      <w:r>
        <w:rPr>
          <w:b/>
          <w:sz w:val="28"/>
          <w:u w:val="single"/>
        </w:rPr>
        <w:t>(7)</w:t>
      </w:r>
      <w:r>
        <w:rPr>
          <w:sz w:val="28"/>
        </w:rPr>
        <w:t xml:space="preserve"> Трудно не согласиться с Макаренко в этом вопросе. Ведь тот, кто не хочет взваливать на свои плечи бремя воспитания детей, согласно писаниям, не должен заниматься сексом.</w:t>
      </w:r>
      <w:r>
        <w:rPr>
          <w:color w:val="000000"/>
          <w:sz w:val="28"/>
        </w:rPr>
        <w:t xml:space="preserve"> </w:t>
      </w:r>
      <w:r>
        <w:rPr>
          <w:sz w:val="28"/>
        </w:rPr>
        <w:t xml:space="preserve">«Любишь кататься — люби и саночки возить!» Но люди не хотят «везти саночки» воспитания, а предпочитают лишь «кататься». Поэтому сегодня их преследует огромное количество проблем. Скажем, СПИД. Если муж с женой хранят верность друг другу и не делают уколов наркотиками, то СПИД им совсем не страшен. Очевидно, что эта болезнь предназначена лишь для тех, кто предается греху. Но </w:t>
      </w:r>
      <w:r>
        <w:rPr>
          <w:color w:val="000000"/>
          <w:sz w:val="28"/>
        </w:rPr>
        <w:t xml:space="preserve">недозволенный секс так заманчив, что </w:t>
      </w:r>
      <w:r>
        <w:rPr>
          <w:sz w:val="28"/>
        </w:rPr>
        <w:t>СПИД</w:t>
      </w:r>
      <w:r>
        <w:rPr>
          <w:color w:val="000000"/>
          <w:sz w:val="28"/>
        </w:rPr>
        <w:t xml:space="preserve"> людей не пугает. И многие начинают вступать в половые отношения не только с чужими мужьями и женами, но и с родственниками. Это старая болезнь человечества. Так, в древней книге Ветхого завета описывается, как Господу пришлось подробно перечислить все виды прелюбодеяний от созерцания обнаженных тел до совокупления с матерью и секса с животными.</w:t>
      </w:r>
      <w:r>
        <w:rPr>
          <w:b/>
          <w:color w:val="000000"/>
          <w:sz w:val="28"/>
          <w:u w:val="single"/>
        </w:rPr>
        <w:t>(8)</w:t>
      </w:r>
    </w:p>
    <w:p>
      <w:pPr>
        <w:pStyle w:val="3"/>
        <w:ind w:right="-58" w:firstLine="426"/>
        <w:rPr/>
      </w:pPr>
      <w:r>
        <w:rPr>
          <w:color w:val="000000"/>
        </w:rPr>
        <w:t xml:space="preserve">            </w:t>
      </w:r>
      <w:r>
        <w:rPr>
          <w:color w:val="000000"/>
        </w:rPr>
        <w:t>Как же заботится о нас Господь, если чистейший из чистых, Он лично называет все, что является аморальным! Зачем же вынуждать Его делать это? Необходимо как можно скорее перестать вести неправильную половую жизнь! Идеалом же для супругов является половая жизнь, предназначенная только для зачатия детей.</w:t>
      </w:r>
      <w:r>
        <w:rPr>
          <w:b/>
          <w:color w:val="000000"/>
          <w:u w:val="single"/>
        </w:rPr>
        <w:t>(9)</w:t>
      </w:r>
      <w:r>
        <w:rPr>
          <w:color w:val="000000"/>
        </w:rPr>
        <w:t xml:space="preserve"> В обществе сознания Кришны есть даже пары, которые берут на себя обет воздержания от секса, не служащего продолжению рода. Почему они идут на это? Римский философ Сенека давал объяснение такому поведению людей. Он утверждал, что человеку выгодно воздерживаться от секса, не связанного с зачатием потомства: «Половая страсть дана человеку не для получения удовольствия, но для продолжения рода. Как только вы справитесь с этим заложенным в вас деструктивным началом, вы будете в состоянии совладать со всякой другой страстью. Удовлетворение плотских страстей – это низкий, недостойный человека акт. В этом нет ничего высокого. И в человеческой натуре нет ничего более худшего, чем это».</w:t>
      </w:r>
      <w:r>
        <w:rPr>
          <w:b/>
          <w:color w:val="000000"/>
          <w:u w:val="single"/>
        </w:rPr>
        <w:t>(10)</w:t>
      </w:r>
      <w:r>
        <w:rPr>
          <w:color w:val="000000"/>
        </w:rPr>
        <w:t xml:space="preserve"> А английский философ и социолог Герберт Спенсер (1820-1903) говорил: «Половые отношения не для продолжения рода ведут к деградации личности».</w:t>
      </w:r>
      <w:r>
        <w:rPr>
          <w:b/>
          <w:color w:val="000000"/>
          <w:u w:val="single"/>
        </w:rPr>
        <w:t>(11)</w:t>
      </w:r>
      <w:r>
        <w:rPr>
          <w:color w:val="000000"/>
        </w:rPr>
        <w:t xml:space="preserve"> </w:t>
      </w:r>
      <w:r>
        <w:rPr/>
        <w:t xml:space="preserve">   </w:t>
      </w:r>
    </w:p>
    <w:p>
      <w:pPr>
        <w:pStyle w:val="Normal"/>
        <w:ind w:right="-58" w:firstLine="426"/>
        <w:jc w:val="both"/>
        <w:rPr>
          <w:sz w:val="28"/>
        </w:rPr>
      </w:pPr>
      <w:r>
        <w:rPr>
          <w:sz w:val="28"/>
        </w:rPr>
      </w:r>
    </w:p>
    <w:p>
      <w:pPr>
        <w:pStyle w:val="3"/>
        <w:ind w:right="-58" w:firstLine="426"/>
        <w:rPr/>
      </w:pPr>
      <w:r>
        <w:rPr/>
        <w:t>8. благотворительность – 5 000 000 порций за все время. Чечня, Сахалин, Абхазия, Сибирь, Армения. Большие торты – 3 вокзала, Лужники ?? сколько раз?? Орехово-Зуево, Мытищи, Свиблово, Пушкинская площадь, Раменское, 777 - ?? ск раз?? , где еще ?? все года ??</w:t>
      </w:r>
    </w:p>
    <w:p>
      <w:pPr>
        <w:pStyle w:val="3"/>
        <w:ind w:right="-58" w:firstLine="426"/>
        <w:rPr/>
      </w:pPr>
      <w:r>
        <w:rPr/>
        <w:t xml:space="preserve">Ив.: «Сегодня только в России ежегодно в среднем раздается 1 миллион бесплатных вегетарианских обедов. Всего же за 5 лет существования этой программы в 50-ти городах России было роздано более 3-х миллионов порций. «Кришнаиты – лидеры благотворительности», - сделал вывод ответственный работник Федеральной миграционной службы России Е.Чернецов». </w:t>
      </w:r>
    </w:p>
    <w:p>
      <w:pPr>
        <w:pStyle w:val="Normal"/>
        <w:ind w:right="-58" w:firstLine="426"/>
        <w:jc w:val="both"/>
        <w:rPr>
          <w:sz w:val="28"/>
        </w:rPr>
      </w:pPr>
      <w:r>
        <w:rPr>
          <w:sz w:val="28"/>
        </w:rPr>
        <w:t>9. Оазис – Судариков – Прабху-дас – Бхактивикаша Свами.</w:t>
      </w:r>
    </w:p>
    <w:p>
      <w:pPr>
        <w:pStyle w:val="21"/>
        <w:rPr/>
      </w:pPr>
      <w:r>
        <w:rPr/>
        <w:t>10. Возвращение к жизни – Ананта-Говинда – Москва, Шрути-Бадхака, Вьясадева (Украина). Уфа.</w:t>
      </w:r>
    </w:p>
    <w:p>
      <w:pPr>
        <w:pStyle w:val="Normal"/>
        <w:ind w:right="-58" w:firstLine="426"/>
        <w:jc w:val="both"/>
        <w:rPr>
          <w:sz w:val="28"/>
        </w:rPr>
      </w:pPr>
      <w:r>
        <w:rPr>
          <w:sz w:val="28"/>
        </w:rPr>
        <w:t>11. храмы – островки духовности.</w:t>
      </w:r>
    </w:p>
    <w:p>
      <w:pPr>
        <w:pStyle w:val="Normal"/>
        <w:ind w:right="-58" w:firstLine="426"/>
        <w:jc w:val="both"/>
        <w:rPr>
          <w:sz w:val="28"/>
        </w:rPr>
      </w:pPr>
      <w:r>
        <w:rPr>
          <w:sz w:val="28"/>
        </w:rPr>
        <w:t>12. Структура общества. Национальный Совет, «Епархии», Советы общины. Разрабатывается конституция ИСККОН. Уже действующие законы оформляются в конституцию и добавл. Новые.</w:t>
      </w:r>
    </w:p>
    <w:p>
      <w:pPr>
        <w:pStyle w:val="Normal"/>
        <w:ind w:right="-58" w:firstLine="426"/>
        <w:jc w:val="both"/>
        <w:rPr>
          <w:sz w:val="28"/>
        </w:rPr>
      </w:pPr>
      <w:r>
        <w:rPr>
          <w:sz w:val="28"/>
        </w:rPr>
        <w:t xml:space="preserve">13. о книгах Прабхупады, о переводах на разные языки мира. 11 000 000 распространено в СНГ и СССР и около 1 000 000 000 в мире. Бхагавад-Гита, Шримад-Бхагаватам, Чайтанья-Чаритамрита, Нектар преданности. Книги издаются и переводятся до сих пор, например, Чайтанья-Чаритамрита была недавно переведена на украинский язык.  </w:t>
      </w:r>
    </w:p>
    <w:p>
      <w:pPr>
        <w:pStyle w:val="Normal"/>
        <w:ind w:right="-58" w:firstLine="426"/>
        <w:jc w:val="both"/>
        <w:rPr>
          <w:sz w:val="28"/>
        </w:rPr>
      </w:pPr>
      <w:r>
        <w:rPr>
          <w:sz w:val="28"/>
        </w:rPr>
        <w:t>14. Образовательные программы – система формируется. 2 года действует Университет вайшнавского образования. Стандарты. Курс бхакти-шастри. Степень бхакти-шастри сопоставляется с высшим вайшнавским образованием, но есть еще аспирантура. В Алма-Ате действует уже учебный центр и скоро откроется в Перми. Гурукула в Москве. Воскресные школы в ряде городов. Через систему дневного обучения бх-шас прошло 200 человек. 4 специализации в рамках вайшнавского образования – проповедники-преподаватели, священнослужители, управляюще-административный персонал, организаторы общин. Делается акцент на подготовку людей.</w:t>
      </w:r>
    </w:p>
    <w:p>
      <w:pPr>
        <w:pStyle w:val="3"/>
        <w:ind w:right="-58" w:firstLine="426"/>
        <w:rPr/>
      </w:pPr>
      <w:r>
        <w:rPr/>
        <w:t xml:space="preserve">15. Хорошие отношения с Индией. Обещания Ваджпаи. Россия и Индия – стратегические партнеры. ИСККОН – духовный мост. Делает индийскую культуру более понятной для России. Президент и премьер-министр Индии побывали на открытии храмов в Дели и Бангалоре. Ожидается визит Ваджпаи в Москву. Встреча с Путиным в посольстве Дели – высоко оценил деятельность ИСККОН. Ваджпаи подарена старинная гравюра, книги на русском. Идет работа по получению земли в Москве для строительства ведического духовного центра с вайшнавским храмом. </w:t>
      </w:r>
    </w:p>
    <w:p>
      <w:pPr>
        <w:pStyle w:val="Normal"/>
        <w:ind w:right="-58" w:firstLine="426"/>
        <w:jc w:val="both"/>
        <w:rPr>
          <w:sz w:val="28"/>
        </w:rPr>
      </w:pPr>
      <w:r>
        <w:rPr>
          <w:sz w:val="28"/>
        </w:rPr>
      </w:r>
    </w:p>
    <w:p>
      <w:pPr>
        <w:pStyle w:val="Normal"/>
        <w:ind w:right="-58" w:firstLine="426"/>
        <w:jc w:val="both"/>
        <w:rPr>
          <w:sz w:val="28"/>
        </w:rPr>
      </w:pPr>
      <w:r>
        <w:rPr>
          <w:sz w:val="28"/>
        </w:rPr>
        <w:t>16. сельхозобщины – Курджиново, Ершово, Калужская область, Алтай, Краснодарский край – Кутаис.</w:t>
      </w:r>
    </w:p>
    <w:p>
      <w:pPr>
        <w:pStyle w:val="Normal"/>
        <w:ind w:right="-58" w:firstLine="426"/>
        <w:jc w:val="both"/>
        <w:rPr>
          <w:sz w:val="28"/>
        </w:rPr>
      </w:pPr>
      <w:r>
        <w:rPr>
          <w:sz w:val="28"/>
        </w:rPr>
        <w:t xml:space="preserve">  </w:t>
      </w:r>
      <w:r>
        <w:rPr>
          <w:sz w:val="28"/>
        </w:rPr>
        <w:t>17. большая часть людей работает. Общинный путь развития.</w:t>
      </w:r>
    </w:p>
    <w:p>
      <w:pPr>
        <w:pStyle w:val="Normal"/>
        <w:ind w:right="-58" w:firstLine="567"/>
        <w:jc w:val="both"/>
        <w:rPr>
          <w:sz w:val="28"/>
        </w:rPr>
      </w:pPr>
      <w:r>
        <w:rPr>
          <w:sz w:val="28"/>
        </w:rPr>
        <w:t xml:space="preserve">18. философские основы кратко. </w:t>
      </w:r>
    </w:p>
    <w:p>
      <w:pPr>
        <w:pStyle w:val="Normal"/>
        <w:ind w:right="-58" w:firstLine="567"/>
        <w:jc w:val="both"/>
        <w:rPr>
          <w:sz w:val="28"/>
        </w:rPr>
      </w:pPr>
      <w:r>
        <w:rPr>
          <w:sz w:val="28"/>
        </w:rPr>
        <w:t>19. Семья, образование, служба в армии – установка на то, чтобы была контрактная армия, чтобы кшатрии по натуре (профессиональная деятельность) служили. Просим отсрочки для священнослужителей.</w:t>
      </w:r>
    </w:p>
    <w:p>
      <w:pPr>
        <w:pStyle w:val="Normal"/>
        <w:ind w:right="-58" w:firstLine="567"/>
        <w:jc w:val="both"/>
        <w:rPr/>
      </w:pPr>
      <w:r>
        <w:rPr>
          <w:sz w:val="28"/>
        </w:rPr>
        <w:t>20. СМИ – Вайшнавские ведомости, Гауранга, Золотой век, Культура, неподвластная времени, Радиоинтернет «Гауранга», в 5-ти регионах – бюллетени, Сайт К.</w:t>
      </w:r>
      <w:r>
        <w:rPr>
          <w:sz w:val="28"/>
          <w:lang w:val="en-US"/>
        </w:rPr>
        <w:t>ru</w:t>
      </w:r>
      <w:r>
        <w:rPr>
          <w:sz w:val="28"/>
        </w:rPr>
        <w:t xml:space="preserve">. Пресс-центр ЦОСКР, Отдел общественных связей, На ТВЦ была программа «Вкусно, очень вкусно». </w:t>
      </w:r>
    </w:p>
    <w:p>
      <w:pPr>
        <w:pStyle w:val="TextBodyIndent"/>
        <w:rPr>
          <w:sz w:val="28"/>
        </w:rPr>
      </w:pPr>
      <w:r>
        <w:rPr>
          <w:sz w:val="28"/>
        </w:rPr>
      </w:r>
    </w:p>
    <w:p>
      <w:pPr>
        <w:pStyle w:val="TextBodyIndent"/>
        <w:rPr/>
      </w:pPr>
      <w:r>
        <w:rPr/>
        <w:t xml:space="preserve">21. 5 вайшнавских миссий – пришли непосредственно из Индии. Снимает аспект высказываний американских ученых. Чайтанья-Сарасват-Матх, Гопинатх-Гаудия-Матх, Бхактиведанта-Гаудия-Матх, Миссия Чайтаньи и ИСККОН, который крупнее всех. </w:t>
      </w:r>
    </w:p>
    <w:p>
      <w:pPr>
        <w:pStyle w:val="Normal"/>
        <w:ind w:right="-58" w:firstLine="567"/>
        <w:jc w:val="both"/>
        <w:rPr>
          <w:sz w:val="28"/>
        </w:rPr>
      </w:pPr>
      <w:r>
        <w:rPr>
          <w:sz w:val="28"/>
        </w:rPr>
        <w:t>Ив.: «Согласно представлениям индусов, вайшнавизм имеет очень древние корни. Современный индийский ученый ддоктор Капур, к примеру, считает, что «вайшнавизм имеет такую же древнюю историю, как и Ригведа». Бхактивинода Тхакур отвечает на теории тех, кто считает, что вайшнавская дхарма возникла недавно:</w:t>
      </w:r>
    </w:p>
    <w:p>
      <w:pPr>
        <w:pStyle w:val="Normal"/>
        <w:ind w:right="-58" w:firstLine="567"/>
        <w:jc w:val="both"/>
        <w:rPr>
          <w:sz w:val="28"/>
        </w:rPr>
      </w:pPr>
      <w:r>
        <w:rPr>
          <w:sz w:val="28"/>
        </w:rPr>
        <w:t>«Как я уже упоминал, религия вайшнавов появилась одновременно с сотворением первых живых существ. Первым вайшнавом был Брахма. Шриман Махадева также является вайшнавом. Все древние Праджапати – вайшнавы… Поэтому не может быть ни малейших сомнений в том, что чистая вайшнавская религия возникла на заре истории. Позже преданными Вишну стали цари солнечной и лунной династий и великие отшельники». 21.</w:t>
      </w:r>
    </w:p>
    <w:p>
      <w:pPr>
        <w:pStyle w:val="Normal"/>
        <w:ind w:right="-58" w:firstLine="567"/>
        <w:jc w:val="both"/>
        <w:rPr>
          <w:sz w:val="28"/>
        </w:rPr>
      </w:pPr>
      <w:r>
        <w:rPr>
          <w:sz w:val="28"/>
        </w:rPr>
        <w:t xml:space="preserve">Ларри Шинн – профессор и руководитель кафедры религиоведения университета города Бакнелла (США). ЛШ посвятил более 10-ти лет изучению ОСК. Плодом его многолетнего изучения ОСК в Америке является книга «Темноликий Господь». ЛШ является христианским священнослужителем, священником Методистской Церкви.: </w:t>
      </w:r>
    </w:p>
    <w:p>
      <w:pPr>
        <w:pStyle w:val="Normal"/>
        <w:ind w:right="-58" w:firstLine="567"/>
        <w:jc w:val="both"/>
        <w:rPr>
          <w:sz w:val="28"/>
        </w:rPr>
      </w:pPr>
      <w:r>
        <w:rPr>
          <w:sz w:val="28"/>
        </w:rPr>
        <w:t>«Первое, что поразило меня во время моего трехнедельного пребывания в калифорнийских храмах Кришны в 1980-м году, была подлинность ритуалов поклонения Кришне. Входя в храм в Беркли (Калифорния), человек сразу же погружается в атмосферу традиционных образов, ритуалов и практики, ничем не отличающихся от тех, которые можно встретить среди преданных Кришны, живущих в Индии». 23.</w:t>
      </w:r>
    </w:p>
    <w:p>
      <w:pPr>
        <w:pStyle w:val="Normal"/>
        <w:ind w:right="-58" w:firstLine="567"/>
        <w:jc w:val="both"/>
        <w:rPr>
          <w:sz w:val="28"/>
        </w:rPr>
      </w:pPr>
      <w:r>
        <w:rPr>
          <w:sz w:val="28"/>
        </w:rPr>
        <w:t xml:space="preserve">«Однако ДСК относится к подлинной религиозной традиции (бхакти), которую немецкий теолог Рудольф Отто около ста лет назад назвал «индийской религией милости»». 29. </w:t>
      </w:r>
    </w:p>
    <w:p>
      <w:pPr>
        <w:pStyle w:val="Normal"/>
        <w:ind w:right="-58" w:firstLine="567"/>
        <w:jc w:val="both"/>
        <w:rPr>
          <w:sz w:val="28"/>
        </w:rPr>
      </w:pPr>
      <w:r>
        <w:rPr>
          <w:sz w:val="28"/>
        </w:rPr>
        <w:t>Ашок Саджанхар:</w:t>
      </w:r>
    </w:p>
    <w:p>
      <w:pPr>
        <w:pStyle w:val="Normal"/>
        <w:ind w:right="-58" w:firstLine="567"/>
        <w:jc w:val="both"/>
        <w:rPr>
          <w:sz w:val="28"/>
        </w:rPr>
      </w:pPr>
      <w:r>
        <w:rPr>
          <w:sz w:val="28"/>
        </w:rPr>
        <w:t>«Храм Кришны в Москве произвел на меня сильное впечатление. Признаться, я был внутренне готов к тому, что встречу, но чувство удивления, тем не менее, испытал, поскольку все, что увидел, было на очень высоком уровне». 50.</w:t>
      </w:r>
    </w:p>
    <w:p>
      <w:pPr>
        <w:pStyle w:val="Normal"/>
        <w:ind w:right="-58" w:firstLine="567"/>
        <w:jc w:val="both"/>
        <w:rPr>
          <w:sz w:val="28"/>
        </w:rPr>
      </w:pPr>
      <w:r>
        <w:rPr>
          <w:sz w:val="28"/>
        </w:rPr>
        <w:t>Ив. Чарльз Р. Брукс. – автор книги ОСК в Индии, преподаватель кафедры индийской религии в Институте Фэшн в Нью-Йорке и преподавателем на кафедре антропологии в Институте Нью-Йорка: «Авторитетность религии в Индии определяется непосредственно передачей знания от гуру к ученику по непрерывной цепи ученической преемственности. Свами Бхактиведанта Шрила Прабхупада, основатель ОСК, является таким гуру, документально подтвержденным звеном в цепи сампрадаи (ученической преемственности) Чайтаньи». – 35-36.</w:t>
      </w:r>
    </w:p>
    <w:p>
      <w:pPr>
        <w:pStyle w:val="Normal"/>
        <w:ind w:right="-58" w:firstLine="567"/>
        <w:jc w:val="both"/>
        <w:rPr>
          <w:sz w:val="28"/>
        </w:rPr>
      </w:pPr>
      <w:r>
        <w:rPr>
          <w:sz w:val="28"/>
        </w:rPr>
        <w:t>«Данная традиция, или сампрадая, обычно называется гаудия-вайшнавизм или бенгальский вайшнавизм. Допустимо также использование описательного термина «вайшнавизм Чайтаньи», так как именно бенгальский святой Чайтанья Махапрабху вдохнул жизнь в религиозную систему, основанную на вере в Кришну как Верховную Личность Бога, которая насчитывает тысячи лет. Сампрадая Чайтаньи существует в Индии очень давно и является важной составляющей доминирующей индийской религиозной системы». 35.</w:t>
      </w:r>
    </w:p>
    <w:p>
      <w:pPr>
        <w:pStyle w:val="Normal"/>
        <w:ind w:right="-58" w:firstLine="567"/>
        <w:jc w:val="both"/>
        <w:rPr>
          <w:sz w:val="28"/>
        </w:rPr>
      </w:pPr>
      <w:r>
        <w:rPr>
          <w:sz w:val="28"/>
        </w:rPr>
        <w:t xml:space="preserve">«Мое исследование ОСК в Индии было направлено на изучение того, как сами индийцы относятся к западным последователям их религии. Это, конечно, сложный вопрос, но я могу с полной уверенностью сказать, что и индийцы в целом, как и те, кто практикует гаудия-вайшнавизм, в частности, относятся к ОСК как к авторитетной и значимой составляющей их религии. </w:t>
      </w:r>
    </w:p>
    <w:p>
      <w:pPr>
        <w:pStyle w:val="Normal"/>
        <w:ind w:right="-58" w:firstLine="567"/>
        <w:jc w:val="both"/>
        <w:rPr>
          <w:sz w:val="28"/>
        </w:rPr>
      </w:pPr>
      <w:r>
        <w:rPr>
          <w:sz w:val="28"/>
        </w:rPr>
        <w:t>Это особенно важно отметить, так как западные исследователи индуизма традиционно считают его закрытой системой, обрести членство в которой можно лишь по праву рождения. Большинство ученых придерживается мнения, что для того, чтобы быть индуистом, нужно родиться в индуистской семье в Индии. Тем более удивительно, что многие индийцы признают, по крайней мере, некоторых преданных ОСК брахманами, принимая их услуги  в качестве священников, гуру, пандитов». 36.</w:t>
      </w:r>
    </w:p>
    <w:p>
      <w:pPr>
        <w:pStyle w:val="Normal"/>
        <w:ind w:right="-58" w:firstLine="567"/>
        <w:jc w:val="both"/>
        <w:rPr>
          <w:sz w:val="28"/>
        </w:rPr>
      </w:pPr>
      <w:r>
        <w:rPr>
          <w:sz w:val="28"/>
        </w:rPr>
        <w:t>«В США и других странах со значительными индийскими диаспорами ОСК стало для них связующим звеном с культурой их родины. Во многих странах, где нет индуистских храмов, храмы ОСК служат главным местом поклонения местных индийцев. Они также относятся к ОСК как к источнику родной культуры для своих детей. Не может быть сомнений в том, что индийцы, как в Индии, так и за ее пределами, признают авторитет ОСК. В частности, это подтверждается тем, что в США и других странах они воспринимают критику ОСК как нападки на свою культуру». 36.</w:t>
      </w:r>
    </w:p>
    <w:p>
      <w:pPr>
        <w:pStyle w:val="Normal"/>
        <w:ind w:right="-58" w:firstLine="567"/>
        <w:jc w:val="both"/>
        <w:rPr>
          <w:sz w:val="28"/>
        </w:rPr>
      </w:pPr>
      <w:r>
        <w:rPr>
          <w:sz w:val="28"/>
        </w:rPr>
        <w:t>12 крупнейших индийских предпринимателей как раз по этому поводу выразили свое недовольство:</w:t>
      </w:r>
    </w:p>
    <w:p>
      <w:pPr>
        <w:pStyle w:val="Normal"/>
        <w:ind w:right="-58" w:firstLine="567"/>
        <w:jc w:val="both"/>
        <w:rPr>
          <w:sz w:val="28"/>
        </w:rPr>
      </w:pPr>
      <w:r>
        <w:rPr>
          <w:sz w:val="28"/>
        </w:rPr>
        <w:t>«В настоящее время в России живут, работают или учатся около 30 000 граждан Индии и членов их семей. Многие из них посещают  центры ОСК и другие индуистские храмы – в общей сложности около 120 по стране – чтобы принять участие в традиционных храмовых службах, песнопениях и праздничных ритуалах. Однако теперь у нас появились серьезные опасения, что вскоре наши сограждане в России могут оказаться в условиях официальной изоляции от культуры и религии своих предков и будут поставлены перед вынужденным выбором – либо принять другие формы духовности и культуры, либо в унижении покинуть страну…» 46.</w:t>
      </w:r>
    </w:p>
    <w:p>
      <w:pPr>
        <w:pStyle w:val="Normal"/>
        <w:ind w:right="-58" w:firstLine="567"/>
        <w:jc w:val="both"/>
        <w:rPr>
          <w:sz w:val="28"/>
        </w:rPr>
      </w:pPr>
      <w:r>
        <w:rPr>
          <w:sz w:val="28"/>
        </w:rPr>
        <w:t xml:space="preserve">«Индию связывают крепкие узы дружбы и сотрудничества с Россией, имеющие огромное значение. Помимо политического и культурного взаимообмена, эта страна неуклонно становится основным партнером по деловому сотрудничеству и инвестициям для индийских предпринимателей. Мы уверены, что существуют прекрасные (великолепные!) перспективы для дальнейшего развития наших взаимовыгодных экономических отношений с этой страной». 46. </w:t>
      </w:r>
    </w:p>
    <w:p>
      <w:pPr>
        <w:pStyle w:val="Normal"/>
        <w:ind w:right="-58" w:firstLine="567"/>
        <w:jc w:val="both"/>
        <w:rPr>
          <w:sz w:val="28"/>
        </w:rPr>
      </w:pPr>
      <w:r>
        <w:rPr>
          <w:sz w:val="28"/>
        </w:rPr>
        <w:t>«Может показаться, что религиозная свобода имеет весьма отдаленное отношение к бизнесу и торговле. Однако, как Вам известно, духовность и культура – неотъемлимые и основополагающие элементы жизни человека. Это особенно справедливо в отношении нашей родины, Индии, где религиозные, культурные и профессиональные аспекты жизни так тесно переплетены друг с другом». 45.</w:t>
      </w:r>
    </w:p>
    <w:p>
      <w:pPr>
        <w:pStyle w:val="Normal"/>
        <w:ind w:right="-58" w:firstLine="567"/>
        <w:jc w:val="both"/>
        <w:rPr>
          <w:sz w:val="28"/>
        </w:rPr>
      </w:pPr>
      <w:r>
        <w:rPr>
          <w:sz w:val="28"/>
        </w:rPr>
        <w:t>Ашок Саджнахар, советник по культуре посольства Индии в России:</w:t>
      </w:r>
    </w:p>
    <w:p>
      <w:pPr>
        <w:pStyle w:val="Normal"/>
        <w:ind w:right="-58" w:firstLine="567"/>
        <w:jc w:val="both"/>
        <w:rPr>
          <w:sz w:val="28"/>
        </w:rPr>
      </w:pPr>
      <w:r>
        <w:rPr>
          <w:sz w:val="28"/>
        </w:rPr>
        <w:t xml:space="preserve">«Я думаю, что Обществу сознания Кришны предстоит сыграть очень важную роль. Речь идет как об укреплении связей между Россией и Индией, так и о единении всего человечества. Встречаясь с вайшнавами, люди соприкасаются с Индией, ее культурой, ее историей, такими ее основными идеалами, как терпимость и сострадательность». 50. </w:t>
      </w:r>
    </w:p>
    <w:p>
      <w:pPr>
        <w:pStyle w:val="Normal"/>
        <w:ind w:right="-58" w:firstLine="567"/>
        <w:jc w:val="both"/>
        <w:rPr>
          <w:sz w:val="28"/>
        </w:rPr>
      </w:pPr>
      <w:r>
        <w:rPr>
          <w:sz w:val="28"/>
        </w:rPr>
        <w:t>Ив. Из речи Президента Индии Шанкара Даяла Шармы на церемонии открытия храмового комплекса МОСК в Бангалоре:</w:t>
      </w:r>
    </w:p>
    <w:p>
      <w:pPr>
        <w:pStyle w:val="Normal"/>
        <w:ind w:right="-58" w:firstLine="567"/>
        <w:jc w:val="both"/>
        <w:rPr>
          <w:sz w:val="28"/>
        </w:rPr>
      </w:pPr>
      <w:r>
        <w:rPr>
          <w:sz w:val="28"/>
        </w:rPr>
        <w:t>«МОСК распространяет послание бхакти по всему миру. За многие годы своей деятельности Общество дало приют и оказало помощь миллионам людей , принеся в их жизни – мир и гармонию. Оно растет и процветает во многих странах, на всех континентах». 39.</w:t>
      </w:r>
    </w:p>
    <w:p>
      <w:pPr>
        <w:pStyle w:val="Normal"/>
        <w:ind w:right="-58" w:firstLine="567"/>
        <w:jc w:val="both"/>
        <w:rPr>
          <w:sz w:val="28"/>
        </w:rPr>
      </w:pPr>
      <w:r>
        <w:rPr>
          <w:sz w:val="28"/>
        </w:rPr>
        <w:t>Из речи премьер-министра Индии Атал Бихари Ваджпаи 5 апреля 1998 года на открытии ведического культурного центра «Слава Индии» в Нью-Дели:</w:t>
      </w:r>
    </w:p>
    <w:p>
      <w:pPr>
        <w:pStyle w:val="Normal"/>
        <w:ind w:right="-58" w:firstLine="567"/>
        <w:jc w:val="both"/>
        <w:rPr>
          <w:sz w:val="28"/>
        </w:rPr>
      </w:pPr>
      <w:r>
        <w:rPr>
          <w:sz w:val="28"/>
        </w:rPr>
        <w:t>«Прежде всего, я хочу выразить мою глубокую признательность Международному обществу сознания Кришны.</w:t>
      </w:r>
    </w:p>
    <w:p>
      <w:pPr>
        <w:pStyle w:val="Normal"/>
        <w:ind w:right="-58" w:firstLine="567"/>
        <w:jc w:val="both"/>
        <w:rPr>
          <w:sz w:val="28"/>
        </w:rPr>
      </w:pPr>
      <w:r>
        <w:rPr>
          <w:sz w:val="28"/>
        </w:rPr>
        <w:t>Движение сознания Кришны уникально по скорости распространения по всему миру, по тому посланию, которое оно несет людям всех наций, рас и профессий, по простоте жизни и энергии веры своих последователей. Менее чем за три с половиной десятилетия со времени основания Общество открыло храмы почти во всех частях света. Многие из этих храмов представляют такое же чудо красоты, как и тот, который мы открываем в Дели.</w:t>
      </w:r>
    </w:p>
    <w:p>
      <w:pPr>
        <w:pStyle w:val="Normal"/>
        <w:ind w:right="-58" w:firstLine="567"/>
        <w:jc w:val="both"/>
        <w:rPr>
          <w:sz w:val="28"/>
        </w:rPr>
      </w:pPr>
      <w:r>
        <w:rPr>
          <w:sz w:val="28"/>
        </w:rPr>
        <w:t>Если сегодня «Бхагавад-гита» распространяется в миллионах экземпляров на тысяче языков во всех уголках нашей планеты, то заслуга за это священное служение принадлежит, в основном, МОСК. Я вижу, как МОСК распространяет послание Бхагавад-гиты» посредством новейшей информационной технологии.</w:t>
      </w:r>
    </w:p>
    <w:p>
      <w:pPr>
        <w:pStyle w:val="Normal"/>
        <w:ind w:right="-58" w:firstLine="567"/>
        <w:jc w:val="both"/>
        <w:rPr>
          <w:sz w:val="28"/>
        </w:rPr>
      </w:pPr>
      <w:r>
        <w:rPr>
          <w:sz w:val="28"/>
        </w:rPr>
        <w:t xml:space="preserve">Сам этот храм является изумительной демонстрацией применения современной технологии для популяризации возвышенных истин о жизни и о Вселенной. Уже за одно это достижение индийцы должны быть вечно признательны духовной армии верных последователей Свами Прабхупады  </w:t>
      </w:r>
    </w:p>
    <w:p>
      <w:pPr>
        <w:pStyle w:val="Normal"/>
        <w:ind w:right="-58" w:firstLine="567"/>
        <w:jc w:val="both"/>
        <w:rPr>
          <w:sz w:val="28"/>
        </w:rPr>
      </w:pPr>
      <w:r>
        <w:rPr>
          <w:sz w:val="28"/>
        </w:rPr>
        <w:t>22. Ив. Чарльз Брукс:</w:t>
      </w:r>
    </w:p>
    <w:p>
      <w:pPr>
        <w:pStyle w:val="Normal"/>
        <w:ind w:right="-58" w:firstLine="567"/>
        <w:jc w:val="both"/>
        <w:rPr>
          <w:sz w:val="28"/>
        </w:rPr>
      </w:pPr>
      <w:r>
        <w:rPr>
          <w:sz w:val="28"/>
        </w:rPr>
        <w:t>«Чтобы понять историческую своевременность появления ОСК с точки зрения ученого, можно проследить, как точно оно подходит под описание «Движения возрождения», Энтони Уоллесом. Движение возрождения является сознательным, организованным усилием людей, которые настолько неудоветворены своей культурой, что испытывают желание создать более справедливую ее модель. Такой социокультурный феномен возникал в те времена, когда культура была в стадии упадка и дезорганизации. По мере того, как число людей, стремящихся к возрождению культуры, растет, наступает период, который можно назвать «культурным переворотом».</w:t>
      </w:r>
    </w:p>
    <w:p>
      <w:pPr>
        <w:pStyle w:val="Normal"/>
        <w:ind w:right="-58" w:firstLine="567"/>
        <w:jc w:val="both"/>
        <w:rPr>
          <w:sz w:val="28"/>
        </w:rPr>
      </w:pPr>
      <w:r>
        <w:rPr>
          <w:sz w:val="28"/>
        </w:rPr>
        <w:t>Такую ситуацию можно было наблюдать в конце 1960-х – начале 1970-х годов, когда в Соединенных Штатах и Западной Европе формировалась контркультура. Такие условия оптимальны для появления «движения возрождения», и его возникновение зависит от появления харизматического лидера или пророка. А.Ч. Бхактиведанта Свами приехал в США как раз в подходящее время. И он стал харизматическим лидером и руководителем, вокруг которого создалась новая культура и общество – ОСК. ОСК стало классическим «движением возрождения» в условиях Америки тех лет, как и христианство в его ранние годы, как буддизм и ислам. Более подробно я писал о роли ОСК как «движения возрождения» в своей книге «ОСК в Индии» и других работах.</w:t>
      </w:r>
    </w:p>
    <w:p>
      <w:pPr>
        <w:pStyle w:val="Normal"/>
        <w:ind w:right="-58" w:firstLine="567"/>
        <w:jc w:val="both"/>
        <w:rPr>
          <w:sz w:val="28"/>
        </w:rPr>
      </w:pPr>
      <w:r>
        <w:rPr>
          <w:sz w:val="28"/>
        </w:rPr>
        <w:t>Большинство «движения возрождения» угасают после смерти их основателя, не определив свою структуру и не найдя взаимопонимания с доминирующей в обществе культурой. Нынешние мировые религии, как и ОСК, выжили и пришли к процветанию. даже     при минимальном сравнительном анализе очень легко увидеть их сходные черты». 34-35.</w:t>
      </w:r>
    </w:p>
    <w:p>
      <w:pPr>
        <w:pStyle w:val="Normal"/>
        <w:ind w:right="-58" w:firstLine="567"/>
        <w:jc w:val="both"/>
        <w:rPr>
          <w:sz w:val="28"/>
        </w:rPr>
      </w:pPr>
      <w:r>
        <w:rPr>
          <w:sz w:val="28"/>
        </w:rPr>
        <w:t>«Международное общество сознания Кришны является очень интересным и значимым феноменом. Благодаря усилиям одного пожилого человека, преданного своему делу, жизни множества людей по всему миру изменились к лучшему. Более того, благодаря Свами Бхактиведанте эта религиозная система быстро распространилась почти в каждом уголке планеты. Успех ОСК можно сравнить разве что с успехом христианства или буддизма.</w:t>
      </w:r>
    </w:p>
    <w:p>
      <w:pPr>
        <w:pStyle w:val="Normal"/>
        <w:ind w:right="-58" w:firstLine="567"/>
        <w:jc w:val="both"/>
        <w:rPr/>
      </w:pPr>
      <w:r>
        <w:rPr>
          <w:sz w:val="28"/>
        </w:rPr>
        <w:t xml:space="preserve">ОСК пережило смерть своего гуру, что с точки зрения «движения возрождения» обещает ему долгую жизнь. Как организация, оно продолжает бороться с проблемами административного и философского характера, приспосабливаясь к изменяющейся ситуации и среде. </w:t>
      </w:r>
      <w:r>
        <w:rPr>
          <w:i/>
          <w:sz w:val="28"/>
        </w:rPr>
        <w:t>Эта религия, скорее всего, исчезнет только с исчезновением человечества, так что сейчас, чтобы достичь необходимого уровня терпимости, настало время рассказать о ней правительствам, деятелям других религий и простым людям</w:t>
      </w:r>
      <w:r>
        <w:rPr>
          <w:sz w:val="28"/>
        </w:rPr>
        <w:t>. (Хорошо для эпиграфа). 38.</w:t>
      </w:r>
    </w:p>
    <w:p>
      <w:pPr>
        <w:pStyle w:val="Normal"/>
        <w:widowControl w:val="false"/>
        <w:ind w:right="-291" w:hanging="0"/>
        <w:jc w:val="both"/>
        <w:rPr>
          <w:color w:val="000000"/>
          <w:sz w:val="28"/>
        </w:rPr>
      </w:pPr>
      <w:r>
        <w:rPr>
          <w:color w:val="000000"/>
          <w:sz w:val="28"/>
        </w:rPr>
      </w:r>
    </w:p>
    <w:p>
      <w:pPr>
        <w:pStyle w:val="Normal"/>
        <w:widowControl w:val="false"/>
        <w:ind w:right="-291" w:hanging="0"/>
        <w:jc w:val="both"/>
        <w:rPr>
          <w:sz w:val="28"/>
        </w:rPr>
      </w:pPr>
      <w:r>
        <w:rPr>
          <w:color w:val="000000"/>
          <w:sz w:val="28"/>
        </w:rPr>
        <w:t xml:space="preserve">Наблюдая, мы понимаем: «Философская модель, которая говорит о Личности Бога, - более живучая и конструктивная, нежели атеистические философские доктрины. Это видно из истории нескольких последних тысячелетий». Поэтому мы не сбрасываем со счетов то благо, которое всегда давали человечеству священные писания мира. Например, Веды. Они были записаны около пяти тысяч лет назад. Их тексты либо использовались непосредственно, либо включались в различные философские учения в качестве краеугольных камней. Религиоведы, историки и философы считают, что ведические тексты использовались иранскими суфиями, христианскими богословами, неоплатониками, герметистами, греческими и египетскими философами и другими мыслителями. </w:t>
      </w:r>
      <w:r>
        <w:rPr>
          <w:sz w:val="28"/>
        </w:rPr>
        <w:t>П.С.Гуревич пишет в учебном пособии «Культурология»: «Специалисты отмечают, что культура далекой ведической эпохи на редкость сложна и не имеет подчас аналогов в более поздних и тем более западных культурах, оставаясь в то же время их незримым философским фундаментом».</w:t>
      </w:r>
      <w:r>
        <w:rPr>
          <w:b/>
          <w:sz w:val="28"/>
          <w:u w:val="single"/>
        </w:rPr>
        <w:t>(69)</w:t>
      </w:r>
      <w:r>
        <w:rPr>
          <w:color w:val="000000"/>
          <w:sz w:val="28"/>
        </w:rPr>
        <w:t xml:space="preserve"> А </w:t>
      </w:r>
      <w:r>
        <w:rPr>
          <w:sz w:val="28"/>
        </w:rPr>
        <w:t>в диалоге греческого писателя-сатирика Лукиана из Самосаты (ок.120-ок.160) философия говорит: «Не в Греции была моя первая обитель. Прежде всего я направила свои шаги к Инду, и индус покорно сошел со своего слона, чтобы внимать мне. Из Индии я направилась в Эфиопию; затем я перешла в Египет; из Египта я перешла в Вавилон; я остановилась в Скифии; я вернулась через Фракию. Я беседовала с Орфеем, и Орфей принес меня в Грецию».</w:t>
      </w:r>
      <w:r>
        <w:rPr>
          <w:b/>
          <w:sz w:val="28"/>
          <w:u w:val="single"/>
        </w:rPr>
        <w:t>(70)</w:t>
      </w:r>
    </w:p>
    <w:p>
      <w:pPr>
        <w:pStyle w:val="Normal"/>
        <w:ind w:right="-58" w:firstLine="567"/>
        <w:jc w:val="both"/>
        <w:rPr/>
      </w:pPr>
      <w:r>
        <w:rPr>
          <w:color w:val="000000"/>
          <w:sz w:val="28"/>
        </w:rPr>
        <w:t xml:space="preserve">            </w:t>
      </w:r>
      <w:r>
        <w:rPr>
          <w:color w:val="000000"/>
          <w:sz w:val="28"/>
        </w:rPr>
        <w:t>В нашу пору ведическая философия является очень актуальной. «Европейская культура обнаружила огромный интерес к индийской культуре, - анализирует Гуревич. - В частности, А.Шопенгауэр испытал сильное влияние со стороны индийского философствования. Без воздействия индийской культуры невозможными оказались бы теософия и антропософия, которые возникли в Европе сто лет назад. Не произошло бы современного увлечения йогой и дзен-буддизмом. Не прижилось бы во многих странах «Общество Сознания Кришны», которое проповедует Бхагавад-Гиту. Не появилась бы недавно изданная у нас книга Даниила Андреева «Роза мира».</w:t>
      </w:r>
      <w:r>
        <w:rPr>
          <w:b/>
          <w:color w:val="000000"/>
          <w:sz w:val="28"/>
          <w:u w:val="single"/>
        </w:rPr>
        <w:t>(71)</w:t>
      </w:r>
      <w:r>
        <w:rPr>
          <w:color w:val="000000"/>
          <w:sz w:val="28"/>
        </w:rPr>
        <w:t xml:space="preserve"> Однако многие люди все еще не используют по назначению Веды и другие священные писания. Это великое расточительство! Ведь божественные книги дают человеку ответы на любые вопросы! Именно поэтому разумные люди изучали их во все времена и принимали религиозную философию в качестве путеводителя по жизни.</w:t>
      </w:r>
    </w:p>
    <w:p>
      <w:pPr>
        <w:pStyle w:val="Normal"/>
        <w:ind w:right="-58" w:firstLine="567"/>
        <w:jc w:val="both"/>
        <w:rPr>
          <w:color w:val="000000"/>
          <w:sz w:val="28"/>
        </w:rPr>
      </w:pPr>
      <w:r>
        <w:rPr>
          <w:color w:val="000000"/>
          <w:sz w:val="28"/>
        </w:rPr>
      </w:r>
    </w:p>
    <w:p>
      <w:pPr>
        <w:pStyle w:val="Normal"/>
        <w:widowControl w:val="false"/>
        <w:ind w:right="-291" w:hanging="0"/>
        <w:jc w:val="both"/>
        <w:rPr/>
      </w:pPr>
      <w:r>
        <w:rPr>
          <w:color w:val="000000"/>
          <w:sz w:val="28"/>
        </w:rPr>
        <w:t>В Библии пение имен Бога называется важнейшим методом духовной практики. Например, в книге Исаии сказано: «Славьте Господа, призывайте имя Его; возвещайте в народах дела Его; напоминайте, что велико имя Его; пойте Господу, ибо Он соделал великое».</w:t>
      </w:r>
      <w:r>
        <w:rPr>
          <w:b/>
          <w:color w:val="000000"/>
          <w:sz w:val="28"/>
          <w:u w:val="single"/>
        </w:rPr>
        <w:t>(8)</w:t>
      </w:r>
      <w:r>
        <w:rPr>
          <w:color w:val="000000"/>
          <w:sz w:val="28"/>
        </w:rPr>
        <w:t xml:space="preserve"> В Послании к Римлянам  сказано: «всякий, кто призовет имя Господне спасется».</w:t>
      </w:r>
      <w:r>
        <w:rPr>
          <w:b/>
          <w:color w:val="000000"/>
          <w:sz w:val="28"/>
          <w:u w:val="single"/>
        </w:rPr>
        <w:t>(9)</w:t>
      </w:r>
      <w:r>
        <w:rPr>
          <w:color w:val="000000"/>
          <w:sz w:val="28"/>
        </w:rPr>
        <w:t xml:space="preserve"> А вот наставление из Корана: «Взывайте к Аллаху, или взывайте к Рахману: каким бы именем вы Его не называли [это хорошо]: у Него самые красивые имена».</w:t>
      </w:r>
      <w:r>
        <w:rPr>
          <w:b/>
          <w:color w:val="000000"/>
          <w:sz w:val="28"/>
          <w:u w:val="single"/>
        </w:rPr>
        <w:t>(10)</w:t>
      </w:r>
      <w:r>
        <w:rPr>
          <w:color w:val="000000"/>
          <w:sz w:val="28"/>
        </w:rPr>
        <w:t xml:space="preserve"> </w:t>
      </w:r>
    </w:p>
    <w:p>
      <w:pPr>
        <w:pStyle w:val="2"/>
        <w:rPr/>
      </w:pPr>
      <w:r>
        <w:rPr/>
        <w:t xml:space="preserve">             </w:t>
      </w:r>
      <w:r>
        <w:rPr/>
        <w:t xml:space="preserve">А теперь посмотрим на старую Русь. «Наши предки, древние славяне, у Господа ничего не просили, - говорит омский исследователь Н.Слатин, переводчик древней «Влесовой книги».* </w:t>
      </w:r>
      <w:r>
        <w:rPr>
          <w:sz w:val="24"/>
        </w:rPr>
        <w:t>(Влесова – это не грамматическая ошибка. Так написано в оригинале.)</w:t>
      </w:r>
      <w:r>
        <w:rPr/>
        <w:t xml:space="preserve"> - Они считали наиболее правильным возносить Ему хвалу бескорыстно. Будучи уверенными, что Господь помнит о них и даст все, что они заслужили, предки не  хотели «загружать» Господа какими-либо просьбами. Кстати, неверно думать, будто в Древней Руси было многобожие. Предки хорошо понимали, что Верховный Бог – один, но имеет много имен и помощников, полубогов. </w:t>
      </w:r>
      <w:r>
        <w:rPr>
          <w:b/>
        </w:rPr>
        <w:t>А славянами предков называют потому, что главным методом их духовной практики было прославление Бога</w:t>
      </w:r>
      <w:r>
        <w:rPr/>
        <w:t>».</w:t>
      </w:r>
      <w:r>
        <w:rPr>
          <w:b/>
          <w:u w:val="single"/>
        </w:rPr>
        <w:t>(11)</w:t>
      </w:r>
    </w:p>
    <w:p>
      <w:pPr>
        <w:pStyle w:val="2"/>
        <w:rPr>
          <w:b/>
          <w:b/>
          <w:u w:val="single"/>
        </w:rPr>
      </w:pPr>
      <w:r>
        <w:rPr>
          <w:b/>
          <w:u w:val="single"/>
        </w:rPr>
      </w:r>
    </w:p>
    <w:p>
      <w:pPr>
        <w:pStyle w:val="Normal"/>
        <w:widowControl w:val="false"/>
        <w:ind w:right="-291" w:hanging="0"/>
        <w:jc w:val="both"/>
        <w:rPr/>
      </w:pPr>
      <w:r>
        <w:rPr>
          <w:sz w:val="28"/>
        </w:rPr>
        <w:t xml:space="preserve">Профессор П.С.Гуревич, нынешний вице-президент Академии гуманитарных исследований, пишет: «Многие столетия исследователи полагали, что на Земле существует только одна культура, а остальные просто повторяют ее историю. Такое представление особенно характерно для Европы. Люди западной культуры, разумеется, знали о том, что у других народов существовали свои обычаи, свои картины жизни. </w:t>
      </w:r>
      <w:r>
        <w:rPr>
          <w:b/>
          <w:sz w:val="28"/>
        </w:rPr>
        <w:t>Но европейцы были склонны считать другие культуры архаическими. Там, мол, происходит то, что в Европе давно уже стало историей. Другие народы просто идут по той же лестнице. Только они припозднились, отстали</w:t>
      </w:r>
      <w:r>
        <w:rPr>
          <w:sz w:val="28"/>
        </w:rPr>
        <w:t>».</w:t>
      </w:r>
      <w:r>
        <w:rPr>
          <w:b/>
          <w:sz w:val="28"/>
          <w:u w:val="single"/>
        </w:rPr>
        <w:t>(5)</w:t>
      </w:r>
      <w:r>
        <w:rPr>
          <w:sz w:val="28"/>
        </w:rPr>
        <w:t xml:space="preserve"> </w:t>
      </w:r>
    </w:p>
    <w:p>
      <w:pPr>
        <w:pStyle w:val="Normal"/>
        <w:widowControl w:val="false"/>
        <w:ind w:right="-291" w:hanging="0"/>
        <w:jc w:val="both"/>
        <w:rPr/>
      </w:pPr>
      <w:r>
        <w:rPr>
          <w:sz w:val="28"/>
        </w:rPr>
        <w:t xml:space="preserve">               </w:t>
      </w:r>
      <w:r>
        <w:rPr>
          <w:sz w:val="28"/>
        </w:rPr>
        <w:t>«В нашем сознании глубоко укоренилась мысль, будто мировая история развивается по европейскому образцу. Все наиболее значительные достижения человеческого духа – наука, философия, демократия – родились именно здесь, на Западе. Восток медленно идет по заданному Западом маршруту. Ось мировой истории проходит через Европу. Однако это совсем не бесспорно».</w:t>
      </w:r>
      <w:r>
        <w:rPr>
          <w:b/>
          <w:sz w:val="28"/>
          <w:u w:val="single"/>
        </w:rPr>
        <w:t>(6)</w:t>
      </w:r>
      <w:r>
        <w:rPr>
          <w:sz w:val="28"/>
        </w:rPr>
        <w:t xml:space="preserve"> </w:t>
      </w:r>
    </w:p>
    <w:p>
      <w:pPr>
        <w:pStyle w:val="Normal"/>
        <w:widowControl w:val="false"/>
        <w:ind w:right="-291" w:hanging="0"/>
        <w:jc w:val="both"/>
        <w:rPr/>
      </w:pPr>
      <w:r>
        <w:rPr>
          <w:sz w:val="28"/>
        </w:rPr>
        <w:t xml:space="preserve">              </w:t>
      </w:r>
      <w:r>
        <w:rPr>
          <w:sz w:val="28"/>
        </w:rPr>
        <w:t>После этого утверждения профессор говорит о глубоком смысле ведических писаний, об их оригинальности и достойном месте в мировой философии. Он упоминает также о поверхностном подходе европейцев к ведической литературе: «Когда британские колонизаторы появились в Индии, они, естественно, не могли глубоко осмыслить эти жемчужины индийской культуры. Многие источники оценивались по европейским стандартам».</w:t>
      </w:r>
      <w:r>
        <w:rPr>
          <w:b/>
          <w:sz w:val="28"/>
          <w:u w:val="single"/>
        </w:rPr>
        <w:t>(7)</w:t>
      </w:r>
      <w:r>
        <w:rPr>
          <w:sz w:val="28"/>
        </w:rPr>
        <w:t xml:space="preserve"> </w:t>
      </w:r>
    </w:p>
    <w:p>
      <w:pPr>
        <w:pStyle w:val="Normal"/>
        <w:ind w:right="-58" w:firstLine="567"/>
        <w:jc w:val="both"/>
        <w:rPr/>
      </w:pPr>
      <w:r>
        <w:rPr/>
        <w:t xml:space="preserve">            </w:t>
      </w:r>
      <w:r>
        <w:rPr>
          <w:sz w:val="28"/>
        </w:rPr>
        <w:t xml:space="preserve">В современнейшем учебнике «Культурология», предназначенном для российских студентов и учащихся школ, Гуревич отдает должное вообще всем священным писаниям мира, показывая, что утверждения философов-атеистов нельзя считать неоспоримыми. Честь и хвала этому смелому человеку! </w:t>
      </w:r>
      <w:r>
        <w:rPr>
          <w:b/>
          <w:sz w:val="28"/>
        </w:rPr>
        <w:t xml:space="preserve">Профессор многократно подчеркивает истину о многоликости культур, не соглашаясь с мнением европейцев, которые считают отсталыми культуры России, Азии, Африки и Южной Америки. </w:t>
      </w:r>
      <w:r>
        <w:rPr>
          <w:sz w:val="28"/>
        </w:rPr>
        <w:t>«В Х</w:t>
      </w:r>
      <w:r>
        <w:rPr>
          <w:sz w:val="28"/>
          <w:lang w:val="en-US"/>
        </w:rPr>
        <w:t>IX</w:t>
      </w:r>
      <w:r>
        <w:rPr>
          <w:sz w:val="28"/>
        </w:rPr>
        <w:t xml:space="preserve"> веке в общественное сознание вошла иная идея. Человеческая природа может развиваться в разных культурах по-разному. Множество культур на Земле вовсе не повторяют друг друга. Это совершенно различные культурные космосы. В культурах – разные ценностные ориентации, разные способы постижения мира, разные картины сущего».</w:t>
      </w:r>
      <w:r>
        <w:rPr>
          <w:b/>
          <w:sz w:val="28"/>
          <w:u w:val="single"/>
        </w:rPr>
        <w:t>(8)</w:t>
      </w:r>
      <w:r>
        <w:rPr>
          <w:sz w:val="28"/>
        </w:rPr>
        <w:t xml:space="preserve"> </w:t>
      </w:r>
    </w:p>
    <w:p>
      <w:pPr>
        <w:pStyle w:val="Normal"/>
        <w:ind w:right="-58"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3">
    <w:name w:val="Основной текст 3"/>
    <w:basedOn w:val="Normal"/>
    <w:qFormat/>
    <w:pPr>
      <w:ind w:right="-58" w:hanging="0"/>
      <w:jc w:val="both"/>
    </w:pPr>
    <w:rPr>
      <w:sz w:val="28"/>
    </w:rPr>
  </w:style>
  <w:style w:type="paragraph" w:styleId="TextBodyIndent">
    <w:name w:val="Body Text Indent"/>
    <w:basedOn w:val="Normal"/>
    <w:pPr>
      <w:ind w:right="-58" w:firstLine="567"/>
      <w:jc w:val="both"/>
    </w:pPr>
    <w:rPr>
      <w:sz w:val="28"/>
    </w:rPr>
  </w:style>
  <w:style w:type="paragraph" w:styleId="21">
    <w:name w:val="Основной текст с отступом 2"/>
    <w:basedOn w:val="Normal"/>
    <w:qFormat/>
    <w:pPr>
      <w:ind w:right="-58" w:firstLine="426"/>
      <w:jc w:val="both"/>
    </w:pPr>
    <w:rPr>
      <w:sz w:val="28"/>
    </w:rPr>
  </w:style>
  <w:style w:type="paragraph" w:styleId="31">
    <w:name w:val="заголовок 3"/>
    <w:basedOn w:val="Normal"/>
    <w:next w:val="Normal"/>
    <w:qFormat/>
    <w:pPr>
      <w:keepNext w:val="true"/>
      <w:widowControl w:val="false"/>
      <w:ind w:right="-291" w:hanging="0"/>
      <w:jc w:val="both"/>
      <w:outlineLvl w:val="2"/>
    </w:pPr>
    <w:rPr>
      <w:color w:val="000000"/>
      <w:sz w:val="28"/>
      <w:lang w:eastAsia="ru-RU"/>
    </w:rPr>
  </w:style>
  <w:style w:type="paragraph" w:styleId="22">
    <w:name w:val="заголовок 2"/>
    <w:basedOn w:val="Normal"/>
    <w:next w:val="Normal"/>
    <w:qFormat/>
    <w:pPr>
      <w:keepNext w:val="true"/>
      <w:widowControl w:val="false"/>
      <w:ind w:right="-291" w:hanging="0"/>
      <w:jc w:val="both"/>
    </w:pPr>
    <w:rPr>
      <w:b/>
      <w:color w:val="000000"/>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0:06:00Z</dcterms:created>
  <dc:creator>Фирстов В.</dc:creator>
  <dc:description/>
  <dc:language>en-US</dc:language>
  <cp:lastModifiedBy>User</cp:lastModifiedBy>
  <dcterms:modified xsi:type="dcterms:W3CDTF">2001-05-30T15:47:00Z</dcterms:modified>
  <cp:revision>26</cp:revision>
  <dc:subject/>
  <dc:title>       Во второй книге «Светлого настоящего» читатель откроет тайну названия этого произведения</dc:title>
</cp:coreProperties>
</file>